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Целью курсовой работы является изучение управления себестоимости на примере предоставления услуг фитнес центра. Рассмотрим работу на примере одного вида услуг в фитнес центре – Калланетика (аэробная тренировка, комплексная система статических упражнений направленных на растяжение и сокращение мышц.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Данные занятия в месяц посещают 235 клиентов, на каждом занятии (в группе) присутствуют по 6 человек, занятия проходят в месяц 39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Хозяйственно-правовая форма предприятия – ЧП (частное предприятия – предприятие, действующее на основе частной собственности граждан или юридического лиц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Учредителем частного предприятия является физическое лицо. Предприниматель может осуществлять хозяйственную деятельность, как с образованием юридического лица, так и без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Порядок создания и организации хозяйственной деятельности ЧП с образованием юридического лица не отличается от деятельности других пред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Прибыль, полученная частным предпринимателем после уплаты всех налогов и платежей, полностью остается в распоряжении частного предприним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Основными документами, регламентирующими деятельность частного предприятия без образования юридического лица, являются регистрационное свидетельство, выдаваемое органами местной власти, и лицензия на право занятия определенным видом деятельности. Частный предприниматель без образования юридического лица уплачивает подоходный нал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Предприятие находится на едином налоге - 10% от суммы выручки от реализации продукции (товаров, работ и услуг), за исключением акзиного сбора, в случае включения налога на добавленную стоимость в состав едино налога. Юридическое лицо, которое платит единый налог, не является плательщиком таких видов налогов и сборов (обязательных платежей): налога на добавленную стоимость, кроме случая, если юридическое лицо избрало способ налогообложения доходов за единым налогом по ставке 6%; налога на прибыль предприятий; платы (налога) за землю; сбора на обязательное социальное страхование; отчислений и собрания на строительство, реконструкцию, ремонт и удержание автомобильных дорог общего пользования Украины; коммунального налога; налога на промысел; сбора на государственное пенсионное страхование; сбора за выдачу разрешения на размещение объектов торговли и сферы услуг; взносов в Фонд Украины социальной защиты инвалидов; взносов в Государственный фонд содействия занятости населения; платы за патенты согласно закону Украины «О патентовании некоторых видов предпринимательской деятельн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Новообразованные и зарегистрированные в установленном порядке субъекты малого предпринимательства, которые подали в государственную налоговую службу по месту их регистрации заявление на право применения упрощенной системы налогообложения, учета и отчетности, считаются субъектами упрощенной системы налогообложения, учета и отчетности из того квартала, в котором проведена их государственная регистр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Не могут быть плательщиками единого нало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Субъекты предпринимательской деятельности, на которые распространяется действие Закона Украины «О патентовании некоторых видов предпринимательской деятельности» в части приобретения специального пат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Доверительные общества, страховые компании, банки, другие финансово-кредитные и небанковские финансовые учр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Субъекты предпринимательской деятельности, в установленном фонде которых частицы, которые принадлежат юридическим лицам – участникам и основателям данных субъектов, которые не являются субъектами малого предпринимательства, превышают 25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Физических лиц – субъектов предпринимательской деятельности, которые занимаются предпринимательской деятельностью без создания юридического лица и осуществляют торговлю ликероводочными и табачными изделиями, горюче-смазочными материа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0"/>
        </w:rPr>
        <w:t>1. Группировка основных элементов оборотных средств предприятия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>Таблица 2.</w:t>
      </w:r>
      <w:r>
        <w:rPr/>
        <w:t>- Группировка оборотных средств по элементам</w:t>
      </w:r>
    </w:p>
    <w:tbl>
      <w:tblPr>
        <w:tblW w:w="7807" w:type="dxa"/>
        <w:jc w:val="left"/>
        <w:tblInd w:w="8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44"/>
        <w:gridCol w:w="1266"/>
        <w:gridCol w:w="1437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0"/>
                <w:sz w:val="20"/>
                <w:szCs w:val="20"/>
              </w:rPr>
              <w:t>п/п</w:t>
            </w:r>
          </w:p>
        </w:tc>
        <w:tc>
          <w:tcPr>
            <w:tcW w:w="4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 в ден.ед.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оизводственные запасы, в том числе: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pacing w:val="0"/>
                <w:sz w:val="20"/>
                <w:szCs w:val="20"/>
              </w:rPr>
              <w:t>сырье и материал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81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5,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pacing w:val="0"/>
                <w:sz w:val="20"/>
                <w:szCs w:val="20"/>
              </w:rPr>
              <w:t>возвратные отход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,7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pacing w:val="0"/>
                <w:sz w:val="20"/>
                <w:szCs w:val="20"/>
              </w:rPr>
              <w:t>ТЗ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38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-топливо и энергия на технологические цели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4,62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6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-</w:t>
            </w:r>
            <w:r>
              <w:rPr>
                <w:color w:val="000000"/>
                <w:spacing w:val="0"/>
                <w:sz w:val="20"/>
                <w:szCs w:val="20"/>
              </w:rPr>
              <w:t>МБП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,36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----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----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Готовая продукци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----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Денеж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----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  <w:t>----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pacing w:val="0"/>
                <w:sz w:val="20"/>
                <w:szCs w:val="20"/>
                <w:lang w:val="en-US"/>
              </w:rPr>
            </w:r>
          </w:p>
        </w:tc>
        <w:tc>
          <w:tcPr>
            <w:tcW w:w="4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989,07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ывод: Оборотные средства предприятия представляют собой денежные средства, авансируемые на содержание оборотных производственных фондов (сырье, материалы, полуфабрикаты, тара, средства труда, малоценные и быстроизнашивающиеся предметы, инструменты, инвентарь) и фондов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Общая структура оборотных средств на предприятии составила 3989,077 грн. Основную часть оборотных средств составляют сырье и материалы 95,66%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2. Формирование основных групп затрат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В этом разделе на основании исходных данных, представленных в исходной таблице, сформировываем основные группы затрат предприятия: материальные затраты, административные расходы, общепроизводственные, расходы на оплату труда и прочие расходы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Таблица 3. - Материальные </w:t>
      </w:r>
      <w:r>
        <w:rPr/>
        <w:t>затраты</w:t>
      </w:r>
    </w:p>
    <w:tbl>
      <w:tblPr>
        <w:tblW w:w="8144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254"/>
        <w:gridCol w:w="1288"/>
        <w:gridCol w:w="1625"/>
      </w:tblGrid>
      <w:tr>
        <w:trPr>
          <w:trHeight w:val="29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 в ден.ед.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дельный вес, %</w:t>
            </w:r>
          </w:p>
        </w:tc>
      </w:tr>
      <w:tr>
        <w:trPr>
          <w:trHeight w:val="29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ырье и материалы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816,0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6,1</w:t>
            </w:r>
          </w:p>
        </w:tc>
      </w:tr>
      <w:tr>
        <w:trPr>
          <w:trHeight w:val="29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4,6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6</w:t>
            </w:r>
          </w:p>
        </w:tc>
      </w:tr>
      <w:tr>
        <w:trPr>
          <w:trHeight w:val="29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МБП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,36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4</w:t>
            </w:r>
          </w:p>
        </w:tc>
      </w:tr>
      <w:tr>
        <w:trPr>
          <w:trHeight w:val="29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Транспортно-заготовительные расходы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38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1</w:t>
            </w:r>
          </w:p>
        </w:tc>
      </w:tr>
      <w:tr>
        <w:trPr>
          <w:trHeight w:val="29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Возвратные отходы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,7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971,64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ывод: Из данной таблицы видно, что большую часть в группе «Материальные затраты» составляют сырье и материалы (96,1%), которые образуют основу, и являются необходимыми, а самую меньшую долю занимают транспортно-заготовительные расходы (0,1%) и возвратные отходы (0,9%). Общая сумма материальных затрат составляет 3971,64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Определим объем зат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15000+500+787+1200+350+340+560+636+5640+1000=70000 (гр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70000+(70000*0,4)=98000,3 (гр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98000,3+(98000,3*0,2)=117600,3 (гр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117600,3/500=235 - объем клиентов за месяц. Т.к. в каждой группе занимается по 6 человек, то разделим полученный объем на 6 и найдем, сколько раз месяц проходят данные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235/6=39 (занят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Определим сумму сырья и материал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636*6=3816 (грн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Потери от брака: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3971,64*0,05=198,58 (грн.)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Таблица 4. - Административные </w:t>
      </w:r>
      <w:r>
        <w:rPr/>
        <w:t>расходы</w:t>
      </w:r>
    </w:p>
    <w:tbl>
      <w:tblPr>
        <w:tblW w:w="8328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607"/>
        <w:gridCol w:w="1160"/>
        <w:gridCol w:w="1437"/>
      </w:tblGrid>
      <w:tr>
        <w:trPr>
          <w:trHeight w:val="270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№</w:t>
            </w:r>
          </w:p>
        </w:tc>
        <w:tc>
          <w:tcPr>
            <w:tcW w:w="46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 в ден.ед.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дельный вес, %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4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отопление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0,18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8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4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водоснабжение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,79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4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тоимость электроэнергии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7,18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,7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4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Зарплата административного персонал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2,05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3,5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4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числения на заработную плату административного персонал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9,29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,4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4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телефонную связь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38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4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5,13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,2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4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плата услуг рекламных агенств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3,62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6,9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4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слуги юриста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,44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4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лужебные командировки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,44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4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лата за расчетно-кассовое обслуживание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31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</w:t>
            </w:r>
          </w:p>
        </w:tc>
        <w:tc>
          <w:tcPr>
            <w:tcW w:w="4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Консалтинговые услуги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,69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2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46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48,50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ывод: В таблице административных затрат наибольшую долю составила оплата услуг рекламных агенств (26,9 %), а самую меньшую долю занимает плата за расчетно-кассовое обслуживание (0,7%). Общая сумма административных расходов составила 348,50 (грн.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Таблица 5. - Общепроизводственные </w:t>
      </w:r>
      <w:r>
        <w:rPr/>
        <w:t>расходы</w:t>
      </w:r>
    </w:p>
    <w:tbl>
      <w:tblPr>
        <w:tblW w:w="8363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03"/>
        <w:gridCol w:w="1084"/>
        <w:gridCol w:w="1326"/>
      </w:tblGrid>
      <w:tr>
        <w:trPr>
          <w:trHeight w:val="390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№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0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 в ден.ед.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дельный вес, %</w:t>
            </w:r>
          </w:p>
        </w:tc>
      </w:tr>
      <w:tr>
        <w:trPr>
          <w:trHeight w:val="189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Аренда здания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84,62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8,45</w:t>
            </w:r>
          </w:p>
        </w:tc>
      </w:tr>
      <w:tr>
        <w:trPr>
          <w:trHeight w:val="11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Аренда оборудования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,97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8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Транспортные расходы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0,77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,3</w:t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емонт оборудования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,82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6</w:t>
            </w:r>
          </w:p>
        </w:tc>
      </w:tr>
      <w:tr>
        <w:trPr>
          <w:trHeight w:val="112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храна труда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38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1</w:t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беспечение сторожевой охраной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9,49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,0</w:t>
            </w:r>
          </w:p>
        </w:tc>
      </w:tr>
      <w:tr>
        <w:trPr>
          <w:trHeight w:val="121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, связанные с обеспечением пожарной и сторожевой охраной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,23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9</w:t>
            </w:r>
          </w:p>
        </w:tc>
      </w:tr>
      <w:tr>
        <w:trPr>
          <w:trHeight w:val="197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ладка оборудования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,13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9</w:t>
            </w:r>
          </w:p>
        </w:tc>
      </w:tr>
      <w:tr>
        <w:trPr>
          <w:trHeight w:val="117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Технический контроль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85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0,8</w:t>
            </w:r>
          </w:p>
        </w:tc>
      </w:tr>
      <w:tr>
        <w:trPr>
          <w:trHeight w:val="192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материалов для содержания и обслуживания ОС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,00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2</w:t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90,26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ывод: Из таблицы общепроизводственные расходы можно увидеть, что самый большой удельный вес принадлежит аренде здания (78,45%), также можно сказать, что самую меньшую долю в общепроизводственных расходах занимает технический контроль, удельный вес которого равен 0,8%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Таблица 6. - Затраты на оплату </w:t>
      </w:r>
      <w:r>
        <w:rPr/>
        <w:t>труда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749"/>
        <w:gridCol w:w="1269"/>
        <w:gridCol w:w="1427"/>
      </w:tblGrid>
      <w:tr>
        <w:trPr>
          <w:trHeight w:val="25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№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 в ден.ед.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Зарплата основных производственных рабочих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347,3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3,13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оплату ежегодных отпусков персоналу предприят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5,6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,87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72,9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ывод: затраты на оплату труда – расходы на выплату основной и дополнительной заработной платы персоналу в соответствии с системой оплаты труда, принятой на предприяти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 xml:space="preserve">Таблица 7. -Прочие </w:t>
      </w:r>
      <w:r>
        <w:rPr/>
        <w:t>расходы</w:t>
      </w:r>
    </w:p>
    <w:tbl>
      <w:tblPr>
        <w:tblW w:w="847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27"/>
        <w:gridCol w:w="1096"/>
        <w:gridCol w:w="1397"/>
      </w:tblGrid>
      <w:tr>
        <w:trPr>
          <w:trHeight w:val="2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№</w:t>
            </w:r>
          </w:p>
        </w:tc>
        <w:tc>
          <w:tcPr>
            <w:tcW w:w="5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 в ден.ед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Сертификаци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60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0,9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по обязательному страхованию имущества и работников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41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5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01,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jc w:val="both"/>
        <w:rPr>
          <w:color w:val="000000"/>
          <w:spacing w:val="0"/>
        </w:rPr>
      </w:pPr>
      <w:r>
        <w:rPr>
          <w:color w:val="000000"/>
          <w:spacing w:val="0"/>
        </w:rPr>
        <w:t>Вывод: Прочие расходы – это расходы, которые включаются в себестоимость продукции и не относятся к другим элементам затрат. Наибольший удельный вес приходится на начисления на сертификацию (50,9%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0"/>
        </w:rPr>
        <w:t>3. Группировка затрат согласно системы директ-ко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Таблица 8. - Группировка затрат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080"/>
        <w:gridCol w:w="1087"/>
        <w:gridCol w:w="2251"/>
        <w:gridCol w:w="986"/>
        <w:gridCol w:w="1087"/>
      </w:tblGrid>
      <w:tr>
        <w:trPr>
          <w:trHeight w:val="2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словно-постоянные затрат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 в ден.ед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дельный вес, %</w:t>
            </w:r>
          </w:p>
        </w:tc>
        <w:tc>
          <w:tcPr>
            <w:tcW w:w="2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словно-переменные затраты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 в ден.ед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дельный вес, %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отоп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0,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ырье и материал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7,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3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Аренда зд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84,6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6,9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МБП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,3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Аренда оборуд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8,9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Возвратные отход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,7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храна тру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4,6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9,4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водоснабж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,7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8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Транспортные расход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0,7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по обязательному страхованию имущества и работ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3,8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ЗР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5,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тоимость электроэнерг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7,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числения на з/п основных производственных рабоч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3,9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,7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З/п административного персона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2,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7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числения на з/п административного персонал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9,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оценты и другие расходы, связанные с исп. ОС на условиях арен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,8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8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материалов для содержания и обслуживания О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беспечение сторожевой охра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9,4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телефонную связ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3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4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5,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8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, связанные с обеспечением пожарной и сторожевой охран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,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подготовку и освоен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2,8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лужебные командиров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,4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2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плата услуг рекламных агенст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3,6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,5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Сертификац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,3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ладка оборуд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,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6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Технический контрол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8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3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Консалтингов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,6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5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оплату ежегодных отпусков персоналу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5,6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8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отери от бра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9,4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,2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З/п основных производственных рабочи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47,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2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подготовку и освоение произво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2,8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,8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емонт оборуд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,8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9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30,3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0,0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92,9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ывод: Условно-постоянные затраты: аренда здания – 26,9%; З/п основных производственных рабочих – 0,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Условно-переменные затраты: Топливо и энергия на технологические цели – 49,4%; возвратные отходы – 3,0%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0"/>
        </w:rPr>
        <w:t>4. Распределение затрат согласно источников покрытия Группировка затрат согласно источника покры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 данном разделе группируем затраты предприятия согласно источников их покрытия. Важным этапом в хозяйственной деятельности предприятия является определение источника компенсации каждого вида затрат. Существуют затраты, которые возможно лишь частично компенсировать себестоимостью, а частично за счет результатов и чистой прибыли. Результаты группировки представляем в форме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Таблица 9.- Результаты группировки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73"/>
        <w:gridCol w:w="1500"/>
        <w:gridCol w:w="957"/>
        <w:gridCol w:w="1093"/>
        <w:gridCol w:w="1012"/>
        <w:gridCol w:w="1317"/>
        <w:gridCol w:w="1051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Затраты включаем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стоимость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 в ден.ед.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мешанные затраты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 в ден.ед.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Финан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результат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 в ден.ед.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Чистая прибыль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 в ден.ед.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Матер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альные затрат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971,6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Служебные команд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ровки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,4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лог на загрязнение окр.среды.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08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Затраты на оплату труда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72,9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телефонную связь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3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Матери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Льна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помощ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2,3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тчисления на социальные мероприятия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53,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Опл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екламных агенств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3,6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Аренда ОПФ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93,5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Представи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тельские расходы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5,1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очие затраты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0,5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отери от брака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98,5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922,0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40,1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5,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0"/>
        </w:rPr>
        <w:t>5. Формирование себестоимости производства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 данном разделе определена себестоимость единицы продукции (работ, услуг). Определена себестоимость продукции по элементам затрат и полная себестоимость реализации продукции (П(с)БУ№16)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Таблица 10. Структура себестоимости продукции по элементам затрат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16050</wp:posOffset>
                </wp:positionH>
                <wp:positionV relativeFrom="paragraph">
                  <wp:posOffset>248920</wp:posOffset>
                </wp:positionV>
                <wp:extent cx="5040630" cy="1582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158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357"/>
                              <w:gridCol w:w="1266"/>
                              <w:gridCol w:w="274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3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Наименование статей затрат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Сумма, в ден.ед.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Удельный вес в структуре затр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Материальные затраты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3971,64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8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Затрат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372,97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Отчисления на соц.мероприятия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153,29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Прочие затраты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30,54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4528,44</w:t>
                                  </w:r>
                                </w:p>
                              </w:tc>
                              <w:tc>
                                <w:tcPr>
                                  <w:tcW w:w="2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0"/>
                                      <w:sz w:val="20"/>
                                      <w:szCs w:val="20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124.6pt;mso-wrap-distance-left:9pt;mso-wrap-distance-right:9pt;mso-wrap-distance-top:0pt;mso-wrap-distance-bottom:0pt;margin-top:19.6pt;mso-position-vertical-relative:text;margin-left:111.5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357"/>
                        <w:gridCol w:w="1266"/>
                        <w:gridCol w:w="274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3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Наименование статей затрат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Сумма, в ден.ед.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Удельный вес в структуре затр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Материальные затраты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3971,64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87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Затраты на оплату труда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372,97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8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Отчисления на соц.мероприятия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153,29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Прочие затраты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30,54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0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4528,44</w:t>
                            </w:r>
                          </w:p>
                        </w:tc>
                        <w:tc>
                          <w:tcPr>
                            <w:tcW w:w="2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0"/>
                                <w:szCs w:val="20"/>
                              </w:rPr>
                              <w:t>10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ывод: сформировав себестоимость единицы продукции по элементам затрат видим, что наибольший удельный вес составляют материальные затраты – 87,7%, а наименьший прочие затраты – 0,7%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Таблица 11. - Формирование полной себестоимости реализации готовой продукции (П(с)БУ№16)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8"/>
        <w:gridCol w:w="1842"/>
        <w:gridCol w:w="2127"/>
      </w:tblGrid>
      <w:tr>
        <w:trPr>
          <w:trHeight w:val="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 в ден.ед.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в ден.ед. на единицу товара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Материальные затр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971,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52,7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Затраты на оплату тру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72,9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3,12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тчисления на соц.мероприят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53,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3,6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подготовку и освоение производ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2,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03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бщепроизводственные расходы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Аренда оборуд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,9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Транспортные рас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0,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73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емонт оборуд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,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14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храна труд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ладка оборуд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,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8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материалов для содержания и обслуживания О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53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сторожевой охран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9,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73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, связанные с обеспечением пожарной и сторожевой охрано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9,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73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отери от бара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98,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,64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Итого производственная себестоим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831,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29,06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Административные затр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5,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23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лужебные командиров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55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отопл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0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79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водоснабж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,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96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телефонную связ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4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Аренда зд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84,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4,16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тоимость электроэнерг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7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3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З/п административного персонал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2,0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,29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числения на з/п административного персонал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9,2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6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слуги юрис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55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Консалтинговые услуг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,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плата услуг рекламных аген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3,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,3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очие рас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0,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7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Затраты на МИ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5,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2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оцентов и другие расходы, связанные и исп. ОС на условиях арен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,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Итого полная себестоимость готовой продукции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98,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0,94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еременные расходы на сбы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Итого полная себестоимость реализации продукции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630,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0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ывод: полная себестоимость готовой реализации продукции представляет собой затраты, с производством продукции, организацией и управлением производством и обслуживанием объектов общественного назначения, с обслуживанием и управлением предприятием, а также с эксплуатацией объектов социально культурного назначения и составляет 5630,15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pacing w:val="0"/>
        </w:rPr>
        <w:t>6. Формирование цены реализации продукции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>В этом разделе курсовой работы «Формирование цены реализации продукции» необходимо представить структуру цены реализации товара (услуги).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Таблица 12 - Структура цены</w:t>
      </w:r>
    </w:p>
    <w:tbl>
      <w:tblPr>
        <w:tblW w:w="85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126"/>
        <w:gridCol w:w="2034"/>
      </w:tblGrid>
      <w:tr>
        <w:trPr>
          <w:trHeight w:val="25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 в ден.ед.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 в ден.ед. На единицу товара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олная себестоим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630,15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птовая цен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-плановые накопления (10%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-полная себестоимость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193,167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50,00</w:t>
            </w:r>
          </w:p>
        </w:tc>
      </w:tr>
      <w:tr>
        <w:trPr>
          <w:trHeight w:val="255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тпускная цен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-косвенные налоги (НДС, 20%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-оптовая цена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431,8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60,00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</w:rPr>
        <w:t>Вывод: Таким образом, общая отпускная цена составила 7431,80 грн., а стоимость абонемента на 1-го клиента составила 660,00 грн.</w:t>
      </w:r>
      <w:r>
        <w:br w:type="page"/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pacing w:val="0"/>
        </w:rPr>
        <w:t>7. Определение финансовых результатов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 данном разделе были высчитаны финансовые результаты предприятия и показатели, характеризующие доходность и рентабельность деятельности предприятия в зависимости от системы налогообложения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  <w:t>Таблица 13. - Финансовые результаты предприятия</w:t>
      </w:r>
    </w:p>
    <w:tbl>
      <w:tblPr>
        <w:tblW w:w="86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700"/>
        <w:gridCol w:w="1260"/>
        <w:gridCol w:w="4123"/>
      </w:tblGrid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Финансовый результ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</w:t>
            </w:r>
            <w:r>
              <w:rPr>
                <w:color w:val="000000"/>
                <w:spacing w:val="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0"/>
                <w:sz w:val="20"/>
                <w:szCs w:val="20"/>
              </w:rPr>
              <w:t>в ден.ед.</w:t>
            </w:r>
          </w:p>
        </w:tc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Механизм расчета показателей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4590,80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Цена*объем производства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ибыль от реализации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4501,57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ибыль=Выручка-себестоимость-ставка единого налога (10%)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Рентаб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,13</w:t>
            </w:r>
          </w:p>
        </w:tc>
        <w:tc>
          <w:tcPr>
            <w:tcW w:w="4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(ЧП/себестоимость) * 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ывод: Чистая прибыль является основным источником формирования доходов и денежных накоплений предприятия, используемых для целей накопления, воспроизводства и материального стимулирования персонала предприятия. Чистая прибыль предприятия является конечным финансовым результатом деятельности предприятия и образуется после формирования фонда оплаты труда, уплаты налогов, отчислений обязательных платежей в бюджет и выше стоящие организации, а также компенсации затрат, связанных с осуществлением обыч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Рентабельность – это состояние фирмы, когда сумма выручки от реализации продукции покрывает затраты на производство и реализацию эт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 результате расчетов прибыль составила 34501,5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грн., а рентабельность – 6,13%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0"/>
        </w:rPr>
        <w:t>8. Определение чистой прибыли предприятия и ее распреде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 данном разделе мы предоставили механизм формирования, и распределения чистой прибыли предприятия. Чистая прибыль, оставшаяся в распоряжении предприятия, направляется на накопление, дальнейшее развитие и потребление, что характеризует процесс формирования денежных фондов и резервов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Таблица 14.</w:t>
      </w:r>
      <w:r>
        <w:rPr/>
        <w:t xml:space="preserve"> - Определение чистой прибыли предприятия и ее распределение</w:t>
      </w:r>
    </w:p>
    <w:tbl>
      <w:tblPr>
        <w:tblW w:w="90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4012"/>
        <w:gridCol w:w="1960"/>
      </w:tblGrid>
      <w:tr>
        <w:trPr>
          <w:trHeight w:val="236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Прибыль</w:t>
            </w:r>
          </w:p>
        </w:tc>
        <w:tc>
          <w:tcPr>
            <w:tcW w:w="4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правление использования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, в ден.ед.</w:t>
            </w:r>
          </w:p>
        </w:tc>
      </w:tr>
      <w:tr>
        <w:trPr>
          <w:trHeight w:val="236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Чистая прибыль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лог на загрязнение окружающей среды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0,00</w:t>
            </w:r>
          </w:p>
        </w:tc>
      </w:tr>
      <w:tr>
        <w:trPr>
          <w:trHeight w:val="236" w:hRule="atLeast"/>
        </w:trPr>
        <w:tc>
          <w:tcPr>
            <w:tcW w:w="3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  <w:lang w:val="en-US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4</w:t>
            </w:r>
            <w:r>
              <w:rPr>
                <w:color w:val="000000"/>
                <w:spacing w:val="0"/>
                <w:sz w:val="20"/>
                <w:szCs w:val="20"/>
                <w:lang w:val="en-US"/>
              </w:rPr>
              <w:t>339</w:t>
            </w:r>
            <w:r>
              <w:rPr>
                <w:color w:val="000000"/>
                <w:spacing w:val="0"/>
                <w:sz w:val="20"/>
                <w:szCs w:val="20"/>
              </w:rPr>
              <w:t>,</w:t>
            </w:r>
            <w:r>
              <w:rPr>
                <w:color w:val="000000"/>
                <w:spacing w:val="0"/>
                <w:sz w:val="20"/>
                <w:szCs w:val="20"/>
                <w:lang w:val="en-US"/>
              </w:rPr>
              <w:t>26</w:t>
            </w:r>
          </w:p>
        </w:tc>
        <w:tc>
          <w:tcPr>
            <w:tcW w:w="4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Материальная помощь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2,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Вывод: Чистая прибыль составила 34339,26 грн. После получения чистой прибыли часть денежных средств направляется в различные фонды предприятия, также с чистой прибыли выплачивается налог на загрязнение окружающей среды и материальная помощь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Себестоимость продукции (изделий, работ, услуг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- это выражение в денежной форме текущие расходы предприятия на ее производство и сбы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Перечень включенных в себестоимость текущих расходов определен Законом Украины «О налогообложении прибыли предприят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Направления использования себестоим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- оценка и анализ использования плановых показ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-определение результатов деятельности структурных подразделений и предприятия в цел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- оценка фактической эффективности организационно-технических мероприятий, направленных на развитие и усовершенствование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- планово-экономические и аналитические расч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Как правило, все перечисленные задачи требуют обеспечения полного сопоставления плановых и отчетных данных относительно состава и классификации расходов, объектов и единиц калькулирования, методов распределения расходов по плановым (отчетным) пери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0"/>
        </w:rPr>
        <w:t>Таким образом, можно сделать вывод: себестоимость расходов составила 5630,15 грн., чистая прибыль предоставления услуг фитнес центра равна 34339,26грн., а рентабельность составила 6,13%. Что свидетельствует о том, что предприятие является прибыльным и рентабе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pacing w:val="0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0" w:leader="none"/>
        </w:tabs>
        <w:spacing w:lineRule="auto" w:line="360"/>
        <w:ind w:left="0" w:hanging="0"/>
        <w:jc w:val="both"/>
        <w:rPr/>
      </w:pPr>
      <w:r>
        <w:rPr>
          <w:color w:val="000000"/>
          <w:spacing w:val="0"/>
        </w:rPr>
        <w:t>Бережная И.В., Михуринская Е.А. Экономика предприятия – Учебное пособие. 2008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0" w:leader="none"/>
        </w:tabs>
        <w:spacing w:lineRule="auto" w:line="360"/>
        <w:ind w:left="0" w:hanging="0"/>
        <w:jc w:val="both"/>
        <w:rPr/>
      </w:pPr>
      <w:r>
        <w:rPr>
          <w:color w:val="000000"/>
          <w:spacing w:val="0"/>
        </w:rPr>
        <w:t>Руденко А.И. Экономика предприятия. Симферополь. Таврия. 200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0" w:leader="none"/>
        </w:tabs>
        <w:spacing w:lineRule="auto" w:line="360"/>
        <w:ind w:left="0" w:hanging="0"/>
        <w:jc w:val="both"/>
        <w:rPr/>
      </w:pPr>
      <w:r>
        <w:rPr>
          <w:color w:val="000000"/>
          <w:spacing w:val="0"/>
        </w:rPr>
        <w:t>Покропивный С.Ф. Экономика предприятия. Учебник. К., 2007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0" w:leader="none"/>
        </w:tabs>
        <w:spacing w:lineRule="auto" w:line="360"/>
        <w:ind w:left="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Кул</w:t>
      </w:r>
      <w:r>
        <w:rPr>
          <w:color w:val="000000"/>
          <w:spacing w:val="0"/>
          <w:lang w:val="uk-UA"/>
        </w:rPr>
        <w:t>ішов В.В. Економіка підприємства: теорія і практика: Навч.посібник.- К.: Вікар, 2007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0" w:leader="none"/>
        </w:tabs>
        <w:spacing w:lineRule="auto" w:line="360"/>
        <w:ind w:left="0" w:hanging="0"/>
        <w:jc w:val="both"/>
        <w:rPr>
          <w:color w:val="000000"/>
          <w:spacing w:val="0"/>
        </w:rPr>
      </w:pPr>
      <w:r>
        <w:rPr>
          <w:color w:val="000000"/>
          <w:spacing w:val="0"/>
          <w:lang w:val="uk-UA"/>
        </w:rPr>
        <w:t>Сідун В.А., Пономарьова Ю.В. Економіка підприємства. К., 2004 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0" w:leader="none"/>
        </w:tabs>
        <w:spacing w:lineRule="auto" w:line="360"/>
        <w:ind w:left="0" w:hanging="0"/>
        <w:jc w:val="both"/>
        <w:rPr>
          <w:color w:val="000000"/>
          <w:spacing w:val="0"/>
        </w:rPr>
      </w:pPr>
      <w:r>
        <w:rPr>
          <w:color w:val="000000"/>
          <w:spacing w:val="0"/>
          <w:lang w:val="uk-UA"/>
        </w:rPr>
        <w:t>П(с)БУ№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0" w:leader="none"/>
        </w:tabs>
        <w:spacing w:lineRule="auto" w:line="360"/>
        <w:ind w:left="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http://www.openbusiness.ru/index.ht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0" w:leader="none"/>
        </w:tabs>
        <w:spacing w:lineRule="auto" w:line="360"/>
        <w:ind w:left="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http://fitnes-liga.at.ua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10" w:leader="none"/>
        </w:tabs>
        <w:spacing w:lineRule="auto" w:line="360"/>
        <w:ind w:left="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http://www.tsunami.com.ua/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>
          <w:color w:val="000000"/>
          <w:spacing w:val="0"/>
        </w:rPr>
      </w:pPr>
      <w:r>
        <w:rPr>
          <w:color w:val="000000"/>
          <w:spacing w:val="0"/>
        </w:rPr>
        <w:t>http://www.kedrclub.com/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709"/>
        <w:jc w:val="both"/>
        <w:rPr>
          <w:b/>
          <w:b/>
          <w:color w:val="000000"/>
          <w:spacing w:val="0"/>
          <w:lang w:val="uk-UA"/>
        </w:rPr>
      </w:pPr>
      <w:r>
        <w:rPr>
          <w:b/>
          <w:color w:val="000000"/>
          <w:spacing w:val="0"/>
          <w:lang w:val="uk-UA"/>
        </w:rPr>
        <w:t>Приложение А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ind w:firstLine="709"/>
        <w:jc w:val="both"/>
        <w:rPr>
          <w:b/>
          <w:b/>
          <w:color w:val="000000"/>
          <w:spacing w:val="0"/>
          <w:lang w:val="uk-UA"/>
        </w:rPr>
      </w:pPr>
      <w:r>
        <w:rPr>
          <w:b/>
          <w:color w:val="000000"/>
          <w:spacing w:val="0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 xml:space="preserve">Таблица 1. - Исходные </w:t>
      </w:r>
      <w:r>
        <w:rPr/>
        <w:t>данные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969"/>
        <w:gridCol w:w="3686"/>
      </w:tblGrid>
      <w:tr>
        <w:trPr>
          <w:trHeight w:val="25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0"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 денежных средств, грн.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Аренда зд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84,6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емонт оборудов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,8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отоплени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0,1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Транспортные расход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0,7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Аренда оборудов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,9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Возвратные отход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,7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МБП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,3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ырье и материал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816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храна труд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3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водоснабжени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0,7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по обязательному страхованию имущества и работников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3,87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тоимость электроэнерги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7,1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Зарплата основных производственных рабочих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47,3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числения на з/п производственных рабочих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23,9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Зарплата административного персонал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2,0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числения на з/п административного персонал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9,2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4,6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ТЗР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3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оценты и другие расходы, связанные с использованием ОС на условиях аренд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1,8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материалов для содержания и обслуживания ОС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беспечение сторожевой охраной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9,4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телефонную связ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,3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5,1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лог на загрязнение окр.среды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08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, связанные с обеспечением пожарной и сторожевой охран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,2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Плата за расчетно-кассовое обслуживание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,3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лужебные командировк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,4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Оплата услуг рекламных агенств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3,6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Материальная помощ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2,31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Сертификац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,36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подготовку и освоение производств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2,8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ладка оборудова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9,13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Услуги юрис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,4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Технический контроль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,85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Затраты на МИС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5,6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Консалтинговые услуг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7,69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Топливо и энергия на технологические цел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4,62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Расходы на оплату ежегодных отпусков персоналу предприят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5,64</w:t>
            </w:r>
          </w:p>
        </w:tc>
      </w:tr>
      <w:tr>
        <w:trPr>
          <w:trHeight w:val="25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594,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color w:val="000000"/>
          <w:spacing w:val="0"/>
        </w:rPr>
      </w:pPr>
      <w:r>
        <w:rPr>
          <w:color w:val="000000"/>
          <w:spacing w:val="0"/>
        </w:rPr>
      </w:r>
      <w:r>
        <w:br w:type="page"/>
      </w:r>
    </w:p>
    <w:p>
      <w:pPr>
        <w:pStyle w:val="Normal"/>
        <w:tabs>
          <w:tab w:val="clear" w:pos="708"/>
          <w:tab w:val="left" w:pos="1365" w:leader="none"/>
        </w:tabs>
        <w:spacing w:lineRule="auto" w:line="360"/>
        <w:ind w:firstLine="709"/>
        <w:jc w:val="both"/>
        <w:rPr>
          <w:b/>
          <w:b/>
          <w:color w:val="000000"/>
          <w:spacing w:val="0"/>
          <w:lang w:val="uk-UA"/>
        </w:rPr>
      </w:pPr>
      <w:r>
        <w:rPr>
          <w:b/>
          <w:color w:val="000000"/>
          <w:spacing w:val="0"/>
          <w:lang w:val="uk-UA"/>
        </w:rPr>
        <w:t>Приложение Б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b/>
          <w:b/>
          <w:color w:val="000000"/>
          <w:spacing w:val="0"/>
          <w:lang w:val="uk-UA"/>
        </w:rPr>
      </w:pPr>
      <w:r>
        <w:rPr>
          <w:b/>
          <w:color w:val="000000"/>
          <w:spacing w:val="0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 xml:space="preserve">Таблиця 2. - Структура сырья и </w:t>
      </w:r>
      <w:r>
        <w:rPr/>
        <w:t>материалов</w:t>
      </w:r>
    </w:p>
    <w:tbl>
      <w:tblPr>
        <w:tblW w:w="7037" w:type="dxa"/>
        <w:jc w:val="left"/>
        <w:tblInd w:w="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501"/>
        <w:gridCol w:w="1293"/>
        <w:gridCol w:w="1589"/>
      </w:tblGrid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0"/>
                <w:sz w:val="20"/>
                <w:szCs w:val="20"/>
              </w:rPr>
              <w:t>п/п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Норма на единицу, шт.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Сумма денежных средств, грн.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Гимнастический коврик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43,0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Мяч для фитнеса (фитбол)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70,0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0"/>
                <w:sz w:val="20"/>
                <w:szCs w:val="20"/>
              </w:rPr>
              <w:t>Гантели 1кг. 2 шт.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87,0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Скакалка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Эспандер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1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Итого: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0"/>
                <w:sz w:val="20"/>
                <w:szCs w:val="20"/>
              </w:rPr>
            </w:pPr>
            <w:r>
              <w:rPr>
                <w:color w:val="000000"/>
                <w:spacing w:val="0"/>
                <w:sz w:val="20"/>
                <w:szCs w:val="20"/>
              </w:rPr>
              <w:t>636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pacing w:val="0"/>
          <w:lang w:val="uk-UA"/>
        </w:rPr>
      </w:pPr>
      <w:r>
        <w:rPr>
          <w:color w:val="000000"/>
          <w:spacing w:val="0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0"/>
          <w:lang w:val="uk-UA"/>
        </w:rPr>
      </w:pPr>
      <w:r>
        <w:rPr>
          <w:b/>
          <w:color w:val="000000"/>
          <w:spacing w:val="0"/>
          <w:lang w:val="uk-UA"/>
        </w:rPr>
        <w:t>Приложение В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b/>
          <w:b/>
          <w:color w:val="000000"/>
          <w:spacing w:val="0"/>
          <w:lang w:val="uk-UA"/>
        </w:rPr>
      </w:pPr>
      <w:r>
        <w:rPr>
          <w:b/>
          <w:color w:val="000000"/>
          <w:spacing w:val="0"/>
          <w:lang w:val="uk-UA"/>
        </w:rPr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pacing w:val="0"/>
          <w:lang w:val="uk-UA"/>
        </w:rPr>
        <w:t>Положение (стандарт) бухгалтерского учета 16 «Расходы»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pacing w:val="0"/>
          <w:lang w:val="uk-UA"/>
        </w:rPr>
        <w:t>Утверждено приказом Министерства финансов Украины от 31 декабря 1999 года № 318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pacing w:val="0"/>
          <w:lang w:val="uk-UA"/>
        </w:rPr>
        <w:t>Зарегистрировано в Министерстве юстиции Украины 19 января 2000 года под № 27/4248 (с изменениями и дополнениями, последние из которых внесены приказом Министерства финансов Украины от 25 сентября 2009 года № 1125)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pacing w:val="0"/>
          <w:lang w:val="uk-UA"/>
        </w:rPr>
        <w:t>Общие положения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. Настоящее Положение (стандарт) определяет методологические принципы формирования в бухгалтерском учете информации о расходах предприятия и ее раскрытия в финансовой отчетности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2. Нормы настоящего Положения (стандарта) применяются предприятиями, организациями и другими юридическими лицами (далее — предприятия) независимо от форм собственности (кроме банков и бюджетных учреждений)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3. Положение (стандарт) 16 применяется для учета расходов по строительным контрактам с учетом особенностей их признания и состава, установленных Положением (стандартом) бухгалтерского учета 18 «Строительные контракты». Положение (стандарт) 16 не распространяется на расходы, связанные с первоначальным признанием и изменением справедливой стоимости биологических активов, связанных с сельскохозяйственной деятельностью, и с первоначальным признанием сельскохозяйственной продукции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4. Термины, приведенные в положениях (стандартах) бухгалтерского учета, имеют следующее значение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Элемент расходов — совокупность экономически однородных расходов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рямые расходы — расходы, которые могут быть отнесены непосредственно к конкретному объекту расходов экономически целесообразным путем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Нормальная мощность — ожидаемый средний объем деятельности, который может быть достигнут при условиях обычной деятельности предприятия в течение нескольких лет или операционных циклов с учетом запланированного обслуживания производства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Объект расходов — продукция, работы, услуги или вид деятельности предприятия, требующие определения связанных с их производством (выполнением) расходов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pacing w:val="0"/>
          <w:lang w:val="uk-UA"/>
        </w:rPr>
        <w:t>Признание расходов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5. Расходы отражаются в бухгалтерском учете одновременно с уменьшением активов или увеличением обязательств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6. Расходами отчетного периода признаются или уменьшение активов, или увеличение обязательств, приводящие к уменьшению собственного капитала предприятия (за исключением уменьшения капитала в результате его изъятия или распределения собственниками), при условии, что эти расходы могут быть достоверно оценены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7. Расходы признаются расходами определенного периода одновременно с признанием дохода, для получения которого они осуществлены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, которые невозможно прямо связать с доходом определенного периода, отражаются в составе расходов того отчетного периода, в котором они были осуществлены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8. Если актив обеспечивает получение экономических выгод в течение нескольких отчетных периодов, то расходы признаются путем систематического распределения его стоимости (например, в виде амортизации) между соответствующими отчетными периодами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9. Не признаются расходами и не включаются в отчет о финансовых результатах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9.1. Платежи по договорам комиссии, агентским соглашениям и другим аналогичным договорам в пользу комитента, принципала и т. п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9.2. Предварительная (авансовая) оплата запасов, работ, услуг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9.3. Погашение полученных займов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9.4. Другие уменьшения активов или увеличения обязательств, которые не соответствуют признакам, приведенным в пункте 6 настоящего Положения (стандарта)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9.5. Расходы, отражающиеся уменьшением собственного капитала согласно положениям (стандартам) бухгалтерского учета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pacing w:val="0"/>
          <w:lang w:val="uk-UA"/>
        </w:rPr>
        <w:t>Состав расходов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0. Себестоимость реализованных товаров определяется по Положению (стандарту) бухгалтерского учета 9 «Запасы»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1. Себестоимость реализованной продукции (работ, услуг) состоит из производственной себестоимости продукции (работ, услуг), реализованной в течение отчетного периода, нераспределенных постоянных общепроизводственных расходов и сверхнормативных производственных расходов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В производственную себестоимость продукции (работ, услуг) включаются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рямые материальные расходы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рямые расходы на оплату труда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рочие прямые расходы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еременные общепроизводственные и постоянные распределенные общепроизводственные расходы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роизводственная себестоимость продукции уменьшается на справедливую стоимость реализуемой сопутствующей продукции и стоимость сопутствующей продукции в оценке возможного ее использования, используемой на самом предприятии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еречень и состав статей калькулирования производственной себестоимости продукции (работ, услуг) устанавливаются предприятием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2. В состав прямых материальных расходов включается стоимость сырья и основных материалов, образующих основу производимой продукции, покупных полуфабрикатов и комплектующих изделий, вспомогательных и других материалов, которые могут быть непосредственно отнесены к конкретному объекту расходов. Прямые материальные расходы уменьшаются на стоимость возвратных отходов, полученных в процессе производства, которые оцениваются в порядке, изложенном в пункте 11 настоящего Положения (стандарта)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3. В состав прямых расходов на оплату труда включаются заработная плата и другие выплаты рабочим, занятым в производстве продукции, выполнении работ или предоставлении услуг, которые могут быть непосредственно отнесены к конкретному объекту расходов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4. В состав прочих прямых расходов включаются все прочие производственные расходы, которые могут быть непосредственно отнесены к конкретному объекту расходов, в частности, отчисления на социальные мероприятия, плата за аренду земельных и имущественных паев, амортизация, потери от брака, состоящие из стоимости окончательно забракованной по технологическим причинам продукции (изделий, узлов, полуфабрикатов), уменьшенной на ее справедливую стоимость, и расходов на исправление такого технически неизбежного брака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5. В состав общепроизводственных расходов включаются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5.1. Расходы на управление производством (оплата труда аппарата управления цехами, участками и т. п.; отчисления на социальные мероприятия и медицинское страхование аппарата управления цехами, участками; расходы на оплату служебных командировок персонала цехов, участков и т. п.)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5.2. Амортизация основных средств общепроизводственного (цехового, участкового, линейного) назначения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5.3. Амортизация нематериальных активов общепроизводственного (цехового, участкового, линейного) назначения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5.4. Расходы на содержание, эксплуатацию и ремонт, страхование, операционную аренду основных средств, других необоротных активов общепроизводственного назначения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5.5. Расходы на усовершенствование технологии и организации производства (оплата труда и отчисления на социальные мероприятия работников, занятых усовершенствованием технологии и организации производства, улучшением качества продукции, повышением ее надежности, долговечности, других эксплуатационных характеристик в производственном процессе; расходы материалов, покупных комплектующих изделий и полуфабрикатов, оплата услуг сторонних организаций и т. п.)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5.6. Расходы на отопление, освещение, водоснабжение, водоотведение и другое содержание производственных помещений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5.7. Расходы на обслуживание производственного процесса (оплата труда общепроизводственного персонала; отчисления на социальные мероприятия, медицинское страхование рабочих и аппарата управления производством; расходы на осуществление технологического контроля за производственными процессами и качеством продукции, работ, услуг)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5.8. Расходы на охрану труда, технику безопасности и охрану окружающей природной среды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5.9. Другие расходы (внутризаводское перемещение материалов, деталей, полуфабрикатов, инструментов со складов в цеха и готовой продукции на склады; недостачи незавершенного производства; недостачи и потери от порчи материальных ценностей в цехах; оплата простоев и т. п.)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6. Общепроизводственные расходы делятся на постоянные и переменные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К переменным общепроизводственным расходам относятся расходы на обслуживание и управление производством (цехов, участков), изменяющиеся прямо (или почти прямо) пропорционально изменению объема деятельности. Переменные общепроизводственные расходы распределяются на каждый объект расходов с использованием базы распределения (часов работы, заработной платы, объема деятельности, прямых расходов и т. п.) исходя из фактической мощности отчетного периода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К постоянным общепроизводственным расходам относятся расходы на обслуживание и управление производством, остающиеся неизменными (или почти неизменными) при изменении объема деятельности. Постоянные общепроизводственные расходы распределяются на каждый объект расходов с использованием базы распределения (часов работы, заработной платы, объема деятельности, прямых расходов и т. п.) при нормальной мощности. Нераспределенные постоянные общепроизводственные расходы включаются в состав себестоимости реализованной продукции (работ, услуг) в периоде их возникновения. Общая сумма распределенных и нераспределенных постоянных общепроизводственных расходов не может превышать их фактическую величину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ример распределения общепроизводственных расходов приведен в приложении 1 к настоящему Положению (стандарту)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еречень и состав переменных и постоянных общепроизводственных расходов устанавливаются предприятием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7. Расходы, связанные с операционной деятельностью, не включаемые в себестоимость реализованной продукции (товаров, работ, услуг), разделяются на административные расходы, расходы на сбыт и другие операционные расходы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8. К административным расходам относятся следующие общехозяйственные расходы, направленные на обслуживание и управление предприятием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общие корпоративные расходы (организационные расходы, расходы на проведение годовых собраний, представительские расходы и т. п.)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служебные командировки и содержание аппарата управления предприятием и другого общехозяйственного персонала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содержание основных средств, других материальных необоротных активов общехозяйственного использования (операционная аренда, страхование имущества, амортизация, ремонт, отопление, освещение, водоснабжение, водоотведение, охрана)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вознаграждения за профессиональные услуги (юридические, аудиторские, по оценке имущества и т. п.)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связь (почтовые, телеграфные, телефонные, телекс, факс и т. п.)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амортизация нематериальных активов общехозяйственного использования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урегулирование споров в судебных органах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налоги, сборы и другие предусмотренные законодательством обязательные платежи (кроме налогов, сборов и обязательных платежей, включаемых в производственную себестоимость продукции, работ, услуг)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лата за расчетно-кассовое обслуживание и другие услуги банков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другие расходы общехозяйственного назначения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19. Расходы на сбыт включают следующие расходы, связанные с реализацией (сбытом) продукции (товаров, работ, услуг)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упаковочных материалов для затаривания готовой продукции на складах готовой продукции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ремонт тары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оплата труда и комиссионные вознаграждения продавцам, торговым агентам и работникам подразделений, обеспечивающих сбыт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рекламу и исследование рынка (маркетинг)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предпродажную подготовку товаров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командировки работников, занятых сбытом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содержание основных средств, других материальных необоротных активов, связанных со сбытом продукции, товаров, работ, услуг (операционная аренда, страхование, амортизация, ремонт, отопление, освещение, охрана)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транспортировку, перевалку и страхование готовой продукции (товаров), транспортно-экспедиционные и другие услуги, связанные с транспортировкой продукции (товаров) согласно условиям договора (базиса) поставки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гарантийный ремонт и гарантийное обслуживание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страхование предназначенной для дальнейшей реализации готовой продукции (товаров), хранящейся на складе предприятия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транспортировку готовой продукции (товаров) между складами подразделений (филиалов, представительств) предприятия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рочие расходы, связанные со сбытом продукции, товаров, работ, услуг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В состав расходов на сбыт в торговых организациях включаются расходы обращения, за исключением расходов, приведенных в пунктах 18, 20 и 27 настоящего Положения (стандарта)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20. В прочие операционные расходы включаются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исследования и разработки согласно Положению (стандарту) бухгалтерского учета 8 «Нематериальные активы»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себестоимость реализованной иностранной валюты, которая для целей бухгалтерского учета определяется путем пересчета иностранной валюты в денежную единицу Украины по курсу Национального банка Украины на дату продажи иностранной валюты, плюс расходы, связанные с продажей иностранной валюты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себестоимость реализованных производственных запасов, которая для целей бухгалтерского учета состоит из их учетной стоимости и расходов, связанных с их реализацией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сумма безнадежной дебиторской задолженности и отчисления в резерв сомнительных долгов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отери от операционной курсовой разницы (т. е. от изменения курса валюты по операциям, активам и обязательствам, связанным с операционной деятельностью предприятия)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отери от обесценивания запасов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недостачи и потери от порчи ценностей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ризнанные штрафы, пеня, неустойка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содержание объектов социально-культурного назначения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другие расходы операционной деятельности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21. Расходы операционной деятельности группируются по следующим экономическим элементам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материальные затраты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оплату труда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отчисления на социальные мероприятия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>
          <w:color w:val="000000"/>
          <w:spacing w:val="0"/>
          <w:lang w:val="uk-UA"/>
        </w:rPr>
      </w:pPr>
      <w:r>
        <w:rPr>
          <w:color w:val="000000"/>
          <w:spacing w:val="0"/>
          <w:lang w:val="uk-UA"/>
        </w:rPr>
        <w:t>амортизация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рочие операционные расходы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22. В состав элемента «Материальные затраты» включается стоимость израсходованных в производстве (кроме продукта собственного производства)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сырья и основных материалов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окупных полуфабрикатов и комплектующих изделий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топлива и энергии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строительных материалов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запасных частей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тары и тарных материалов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вспомогательных и других материалов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Стоимость возвратных отходов, полученных в процессе производства, не включается в элемент операционных расходов «Материальные расходы»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23. В состав элемента «Расходы на оплату труда» включаются заработная плата по окладам и тарифам, премии и поощрения, материальная помощь, компенсационные выплаты, оплата отпусков и другого неотработанного времени, другие расходы на оплату труда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24. В состав элемента «Отчисления на социальные мероприятия» включаются: отчисления на пенсионное обеспечение, отчисления на социальное страхование, страховые взносы на случай безработицы, отчисления на индивидуальное страхование персонала предприятия, отчисления на другие социальные мероприятия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25. В состав элемента «Амортизация» включается сумма начисленной амортизации основных средств, нематериальных активов и других необоротных материальных активов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26. В состав элемента «Прочие операционные расходы» включаются расходы операционной деятельности, которые не вошли в состав элементов, приведенных в пп. 22 — 25 настоящего Положения (стандарта), в частности расходы на командировки, на услуги связи, плата за расчетно-кассовое обслуживание и т. п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27. К финансовым расходам относятся расходы на проценты (за пользование кредитами полученными, по облигациям выпущенным, по финансовой аренде и т. п.) и другие расходы предприятия, связанные с заимствованиями (кроме финансовых расходов, включаемых в себестоимость квалификационных активов в соответствии с Положением (стандартом) бухгалтерского учета 31 «Финансовые расходы»)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28. Потери от участия в капитале являются убытками от инвестиций в ассоциированные, дочерние или совместные предприятия, которые учитываются по методу участия в капитале. Пример расчета потерь от участия в капитале приведен в приложении 2 к настоящему Положению (стандарту)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29. В состав прочих расходов включаются расходы, возникающие во время обычной деятельности (кроме финансовых расходов), но не связанные непосредственно с производством и/или реализацией продукции (товаров, работ, услуг). К таким расходам относятся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себестоимость реализованных финансовых инвестиций (балансовая стоимость и расходы, связанные с реализацией финансовых инвестиций)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отери от уменьшения полезности необоротных активов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отери от бесплатной передачи необоротных активов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потери от неоперационных курсовых разниц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сумма уценки необоротных активов и финансовых инвестиций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ходы на ликвидацию необоротных активов (разборка, демонтаж и т. п.)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остаточная стоимость ликвидированных (списанных) необоротных активов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другие расходы обычной деятельности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30. Налоги на прибыль признаются расходами в соответствии с Положением (стандартом) бухгалтерского учета 17 «Налог на прибыль»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31. Чрезвычайные расходы включаются в финансовую отчетность за вычетом суммы, на которую уменьшается налог на прибыль от деятельности предприятия вследствие убытков от чрезвычайных событий. Пример расчета для включения в финансовую отчетность потерь от чрезвычайных событий приведен в приложении 3 к настоящему Положению (стандарту)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Раскрытие информации о расходах в примечаниях к финансовой отчетности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32. В примечаниях к финансовой отчетности приводится информация о: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составе и сумме расходов, отраженных в статьях «Прочие операционные расходы» и «Прочие расходы» Отчета о финансовых результатах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составе и сумме доходов и потерь по каждому чрезвычайному событию;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ind w:firstLine="709"/>
        <w:jc w:val="both"/>
        <w:rPr/>
      </w:pPr>
      <w:r>
        <w:rPr>
          <w:color w:val="000000"/>
          <w:spacing w:val="0"/>
          <w:lang w:val="uk-UA"/>
        </w:rPr>
        <w:t>составе и сумме расходов, не включенных в статьи расходов Отчета о финансовых результатах, а отраженных непосредственно в составе собственного капитала (кроме изъятия капитала и распределения между собственниками)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pacing w:val="3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pacing w:val="3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48:00Z</dcterms:created>
  <dc:creator>Customer</dc:creator>
  <dc:description/>
  <cp:keywords/>
  <dc:language>en-US</dc:language>
  <cp:lastModifiedBy>SYSTEM</cp:lastModifiedBy>
  <dcterms:modified xsi:type="dcterms:W3CDTF">2011-09-11T06:48:00Z</dcterms:modified>
  <cp:revision>2</cp:revision>
  <dc:subject/>
  <dc:title/>
</cp:coreProperties>
</file>