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исание предприятия и его продук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аркетинг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ый пла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лан производст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Краткое описание технологического процесса производства продук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Расчет состава и стоимости технологического оборуд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Расчет производственной программы выпуска продук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 Себестоимость производства и реализации продук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й пла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Расчет капиталообразующих инвестиц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Расчет доход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ценка экономической эффективности проек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 Движение денежных средств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 Рентабельность предприятия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 Точка безубыточности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писание предприятия и его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Дизайнмастер» образовано в 2010 г. Основное назначение предприятия – создание дизайн-проектов кухо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предприятия – индивидуальный предприниматель; характер – частная собств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аботников предприятия – 3 человека. Рабочие места обеспечены квалифицированными работниками, имеющими большой опыт проектирования и моделирования мебели и интерьера. Руководитель и специалисты имеют высшее образ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ный капитал предприятия – 171 тыс.р. Учредителем является директор предприятия, он же главный специали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занимается созданием и оформлением дизайн-проектов интерьера кухо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льзуются клиенты, нуждающиеся в помощи проектирования и организации пространства кух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овая политика ООО «Дизайнмастер» построена с учетом существования конкурентов, деятельность которых может повлиять на прибыльность продаж предприятия. На данный момент цены на дизайн-проекты ниже цен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изуется в арендуемом офисе площадью 10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аркет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Дизайнмастер» располагается в крупном многонаселённом городе, где активно развивается сфера дизайна и архитектурного проектирования. Основными конкурентами на рынке данных услуг в городе Екатеринбурге являются: ООО «ОВИМЭКС-Профи», ООО «Стройкомплект», ООО Производственная фирма «Купе и кухни». Критерии конкурентоспособности предприятий представлены в таблице 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уделить предприятию ООО «Стройкомплект», которое ООО «Дизайнмастер» превосходит только по уровню цены (табл. 1.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ритерии конкурентоспособности предприятий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792"/>
        <w:gridCol w:w="1413"/>
        <w:gridCol w:w="1755"/>
        <w:gridCol w:w="1446"/>
      </w:tblGrid>
      <w:tr>
        <w:trPr>
          <w:trHeight w:val="2071" w:hRule="atLeast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Критер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ООО «Дизайнмастер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О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ОВИМЭКС-Профи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О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Стройкомплект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ОО Производственная фирма «Купе и кухни»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чество продук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роше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о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рошее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цен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тонахожде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по отношению к заказчику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изко расположе-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дален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изко расположе-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дален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дежност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ысока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</w:t>
            </w:r>
          </w:p>
        </w:tc>
      </w:tr>
      <w:tr>
        <w:trPr>
          <w:trHeight w:val="23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путац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ое предприят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мнитель-на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рош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мнительн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пускные цены ведущих производителей на аналогичные услуги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429"/>
        <w:gridCol w:w="1581"/>
        <w:gridCol w:w="2402"/>
      </w:tblGrid>
      <w:tr>
        <w:trPr>
          <w:trHeight w:val="2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егиональные лидеры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производству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налогичных услу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пускная цен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 единицу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ции, 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 на добав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ленную стоимость,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18 % /р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товая цена на ед. продукции, р.</w:t>
            </w:r>
          </w:p>
        </w:tc>
      </w:tr>
      <w:tr>
        <w:trPr>
          <w:trHeight w:val="2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ОО «ОВИМЭКС-Профи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ОО «Стройкомплект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ОО Производственная фирма «Купе и кухни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ОО «Дизайнмастер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р/м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р/м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р/м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 р/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Р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Дизайнмастер» следует отрабатывать систему взаимоотношений с клиентами. Для этого необходимо завоевать хорошую репутацию среди потенциальных потребителей услуг, приложить все усилия для удовлетворения потребностей заказчика. Для этого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ние своих конкурентов и контроль за ни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ьность и уверенность во взаимоотношениях с заказчи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и соблюдение качества выполняем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роектируемое предприятие выпускает продукцию, по своему качеству и другим характеристикам не уступающую аналогичным услугам компаний-конкурентов, при установлении цен на дизайн-проект необходимо ориентироваться на ценовой диапазон цен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рганизационн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численности основных рабочих производи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Р = Т</w:t>
      </w:r>
      <w:r>
        <w:rPr>
          <w:sz w:val="28"/>
          <w:szCs w:val="16"/>
        </w:rPr>
        <w:t>р</w:t>
      </w:r>
      <w:r>
        <w:rPr>
          <w:sz w:val="28"/>
          <w:szCs w:val="28"/>
        </w:rPr>
        <w:t xml:space="preserve"> /Ф</w:t>
      </w:r>
      <w:r>
        <w:rPr>
          <w:sz w:val="28"/>
          <w:szCs w:val="16"/>
        </w:rPr>
        <w:t>д*</w:t>
      </w:r>
      <w:r>
        <w:rPr>
          <w:i/>
          <w:sz w:val="28"/>
          <w:szCs w:val="28"/>
        </w:rPr>
        <w:t>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16"/>
        </w:rPr>
        <w:t xml:space="preserve">р </w:t>
      </w:r>
      <w:r>
        <w:rPr>
          <w:sz w:val="28"/>
          <w:szCs w:val="28"/>
        </w:rPr>
        <w:t>- суммарная трудоёмкость программы по видам работ (табл.3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 xml:space="preserve">д </w:t>
      </w:r>
      <w:r>
        <w:rPr>
          <w:sz w:val="28"/>
          <w:szCs w:val="28"/>
        </w:rPr>
        <w:t>- действительный фонд времени работы рабочего (1150 чел.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- коэффициент выполнения норм(1,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дизайнеров: Р = 1472/1150 = 2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ёмкости продукции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16"/>
        <w:gridCol w:w="516"/>
        <w:gridCol w:w="516"/>
        <w:gridCol w:w="516"/>
        <w:gridCol w:w="1420"/>
        <w:gridCol w:w="585"/>
        <w:gridCol w:w="585"/>
        <w:gridCol w:w="585"/>
        <w:gridCol w:w="585"/>
        <w:gridCol w:w="700"/>
      </w:tblGrid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детале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ёмкость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о-ч.</w:t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ёмкость производственно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граммы, нормо-ч.</w:t>
            </w:r>
          </w:p>
        </w:tc>
      </w:tr>
      <w:tr>
        <w:trPr>
          <w:trHeight w:val="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скиз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елирован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оительна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кументац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к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к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к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к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к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к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к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к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заработной платы с начислениями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 = З</w:t>
      </w:r>
      <w:r>
        <w:rPr>
          <w:sz w:val="28"/>
          <w:szCs w:val="16"/>
        </w:rPr>
        <w:t>д.о</w:t>
      </w:r>
      <w:r>
        <w:rPr>
          <w:sz w:val="28"/>
          <w:szCs w:val="28"/>
        </w:rPr>
        <w:t>*</w:t>
      </w:r>
      <w:r>
        <w:rPr>
          <w:i/>
          <w:sz w:val="28"/>
          <w:szCs w:val="28"/>
        </w:rPr>
        <w:t>к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16"/>
        </w:rPr>
        <w:t xml:space="preserve">д.о </w:t>
      </w:r>
      <w:r>
        <w:rPr>
          <w:sz w:val="28"/>
          <w:szCs w:val="28"/>
        </w:rPr>
        <w:t xml:space="preserve">- должностной оклад работника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районный коэффицие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 = (30000*1+20000*1+25000*2)*1,5 = 150000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водный расчет годового фонда заработной платы всех категорий работников предприятия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78"/>
        <w:gridCol w:w="1482"/>
        <w:gridCol w:w="3112"/>
      </w:tblGrid>
      <w:tr>
        <w:trPr>
          <w:trHeight w:val="2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работающих чел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ячный оклад, р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Квартальный объём з.п. с коэффициентом доплаты, р.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авленческий персона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хгал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225000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е рабочи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зайнер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5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5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План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4.1 Краткое описание технологического процесса производства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изайн-проекта осуществляется в три этап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кизный поиск, иде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ластичекое объёмное моделирование интерьера вручную или на компьютер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троительной и проектн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дизайнер проходит последовательно все перечисленные этапы. После проработки эскизов и поиска стиля и форм в интерьере он переходит к моделированию, самому созданию интерьера, которое осуществляется вручную или на компьютере. В заключении дизайнер составляет альбом строительной и проектной документации и сдаёт проект заказч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4.2 Расчет состава и стоимости технологическ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/Ф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>* К</w:t>
      </w:r>
      <w:r>
        <w:rPr>
          <w:sz w:val="28"/>
          <w:szCs w:val="16"/>
        </w:rPr>
        <w:t>вып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 xml:space="preserve">год </w:t>
      </w:r>
      <w:r>
        <w:rPr>
          <w:sz w:val="28"/>
          <w:szCs w:val="28"/>
        </w:rPr>
        <w:t>– годовая суммарная трудоёмкость опе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год</w:t>
      </w:r>
      <w:r>
        <w:rPr>
          <w:sz w:val="28"/>
          <w:szCs w:val="28"/>
        </w:rPr>
        <w:t xml:space="preserve"> – действительный фонд време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вып</w:t>
      </w:r>
      <w:r>
        <w:rPr>
          <w:sz w:val="28"/>
          <w:szCs w:val="28"/>
        </w:rPr>
        <w:t xml:space="preserve"> – коэффициент выполнения норм (1,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К: 1472/1150 = 2, количество столов для дизайнеров: 1472/1150 = 2, количество стульев: 1472/1150 = 2, количество принтеров 1472/1150 =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всего оборудования – 5 ле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оимость технологического оборудования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5"/>
        <w:gridCol w:w="2387"/>
        <w:gridCol w:w="842"/>
        <w:gridCol w:w="2555"/>
      </w:tblGrid>
      <w:tr>
        <w:trPr>
          <w:trHeight w:val="2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, шт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приобретения, тыс.р./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мма,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мортизационные отчисления,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./год</w:t>
            </w:r>
          </w:p>
        </w:tc>
      </w:tr>
      <w:tr>
        <w:trPr>
          <w:trHeight w:val="2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ьют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у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71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4.3 Расчет производственной программы выпуска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выпуска продукции рассчитывается поквартально с учётом производственной мощности предприятия – 12 проектов в квартал и периода освоения проектной мощности, в течение которого предусматривается наращивание объёмов производства с 70% от проектной мощности в 1 квартале до 90% во 2 и 3 кварталах со следующим выходом в 4 квартале на проектный объем выпуска (табл.1.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программы выпуска и реализации продукции</w:t>
      </w:r>
    </w:p>
    <w:tbl>
      <w:tblPr>
        <w:tblW w:w="94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6"/>
        <w:gridCol w:w="666"/>
        <w:gridCol w:w="666"/>
        <w:gridCol w:w="51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7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ы производства(реализации) продукции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Расчетный объём продукции (натур.ед.)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2. Оптовая цена, р./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м²)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Объем реализ. проектов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(средний 100м²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4. Выручка, тыс.р.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год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год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год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к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к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кв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4.5 Себестоимость производства и реализации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статьи затрат: прямые материальные затраты (электроэнергия, зарплата производственных рабочих с отчислениями на социальные нужд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статьи затрат: расходы на содержание и эксплуатацию оборудования, цеховые, общезаводские и внепроизводстве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меты затрат на производство и себестоимости единицы продукции представлен в таблице 1.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анные по элементам затрат, формирующим РСЭО, цеховые, общезаводские и внепроизводственные расходы занесены в таблицу 1.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сметы затрат на производство и себестоимости единицы продукции</w:t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71"/>
        <w:gridCol w:w="1071"/>
        <w:gridCol w:w="706"/>
        <w:gridCol w:w="827"/>
        <w:gridCol w:w="827"/>
        <w:gridCol w:w="827"/>
        <w:gridCol w:w="827"/>
        <w:gridCol w:w="949"/>
        <w:gridCol w:w="706"/>
        <w:gridCol w:w="706"/>
        <w:gridCol w:w="706"/>
        <w:gridCol w:w="827"/>
        <w:gridCol w:w="827"/>
        <w:gridCol w:w="827"/>
        <w:gridCol w:w="949"/>
      </w:tblGrid>
      <w:tr>
        <w:trPr>
          <w:trHeight w:val="23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Статьи расход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орма расхода сырья и др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ямых затрат, р. на ед. прод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ат, р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/ед. прод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Цена ед. сырья, и др. прямых затрат, р. ед. прод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ат, р./ед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д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аты в расчете на ед. прод., р</w:t>
            </w:r>
          </w:p>
        </w:tc>
        <w:tc>
          <w:tcPr>
            <w:tcW w:w="9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бестоимость программы выпуска, тыс.р./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бестоимость ед.прод., р.</w:t>
            </w:r>
          </w:p>
        </w:tc>
      </w:tr>
      <w:tr>
        <w:trPr>
          <w:trHeight w:val="23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к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к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к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к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 к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к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к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к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к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к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кв</w:t>
            </w:r>
          </w:p>
        </w:tc>
      </w:tr>
      <w:tr>
        <w:trPr>
          <w:trHeight w:val="2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Переменные затрат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энерг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/13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рплата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производственых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абочих,р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625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500/9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Отчисления на соц. нужды, р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(26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0/24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70/24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70/243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244/24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9244/24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9244/24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9244/24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9244/24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9244/24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9244/24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9244/24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9244/2437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4.Суммарные пер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нны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-ты, р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 1 по 4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608/118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260/118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18260/118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1912/118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/118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/118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/118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/118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/118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/118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/118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/11826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Расходы на содержание и эксплуатацию оборудования, 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2/5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5/5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5/5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8/51,5</w:t>
            </w:r>
          </w:p>
        </w:tc>
      </w:tr>
      <w:tr>
        <w:trPr>
          <w:trHeight w:val="1334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Цеховые расходы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0/7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00/7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000/7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00/7500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Цеховая себестоимость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+2+3+…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0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9621/332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027/3220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027/32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432,4 /31202,7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Обще-заводские расходы, 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00/192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7500/189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7500/189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000/18750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.Произ-водственная себестоимость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7+8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95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9621/518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9527/500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9527/500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9432,4/49952,7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.Вне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изводственные расход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0/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00/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00/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/2500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.Сум-марные постоянные затрат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7+8+10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9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9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9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000/28750</w:t>
            </w:r>
          </w:p>
        </w:tc>
      </w:tr>
      <w:tr>
        <w:trPr>
          <w:trHeight w:val="23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. Полная себестоимость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+10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4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9621/553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4530/532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4530/532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9436/524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стоянных затрат, </w:t>
      </w:r>
      <w:r>
        <w:rPr/>
        <w:t>р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813"/>
        <w:gridCol w:w="1148"/>
        <w:gridCol w:w="916"/>
      </w:tblGrid>
      <w:tr>
        <w:trPr>
          <w:trHeight w:val="23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ьи затрат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затраты</w:t>
            </w:r>
          </w:p>
        </w:tc>
      </w:tr>
      <w:tr>
        <w:trPr>
          <w:trHeight w:val="23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асчете на меся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кварта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год</w:t>
            </w:r>
          </w:p>
        </w:tc>
      </w:tr>
      <w:tr>
        <w:trPr>
          <w:trHeight w:val="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содержание и эксплуатацию оборудования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ортизация оборудования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ьют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ул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те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75</w:t>
            </w:r>
          </w:p>
        </w:tc>
      </w:tr>
      <w:tr>
        <w:trPr>
          <w:trHeight w:val="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овые расход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енда помещ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00</w:t>
            </w:r>
          </w:p>
        </w:tc>
      </w:tr>
      <w:tr>
        <w:trPr>
          <w:trHeight w:val="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заводские расход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работная плата управленческого персонал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00</w:t>
            </w:r>
          </w:p>
        </w:tc>
      </w:tr>
      <w:tr>
        <w:trPr>
          <w:trHeight w:val="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производственные расходы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клам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рные постоянные рас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2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56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24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определяется из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 </w:t>
      </w:r>
      <w:r>
        <w:rPr>
          <w:sz w:val="28"/>
          <w:szCs w:val="32"/>
          <w:lang w:val="en-US"/>
        </w:rPr>
        <w:t>min</w:t>
      </w:r>
      <w:r>
        <w:rPr>
          <w:sz w:val="28"/>
          <w:szCs w:val="32"/>
        </w:rPr>
        <w:t xml:space="preserve"> опт. ≤ Ц н.п.опт. ≤ Цв.п. оп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 </w:t>
      </w:r>
      <w:r>
        <w:rPr>
          <w:sz w:val="28"/>
          <w:szCs w:val="32"/>
          <w:lang w:val="en-US"/>
        </w:rPr>
        <w:t>min</w:t>
      </w:r>
      <w:r>
        <w:rPr>
          <w:sz w:val="28"/>
          <w:szCs w:val="32"/>
        </w:rPr>
        <w:t xml:space="preserve"> опт –</w:t>
      </w:r>
      <w:r>
        <w:rPr>
          <w:sz w:val="28"/>
          <w:szCs w:val="28"/>
        </w:rPr>
        <w:t xml:space="preserve"> оптовая цена в диапазоне оптовых цен, принятых при реализации продуктов-аналогов ведущими производител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 н.п.опт – </w:t>
      </w:r>
      <w:r>
        <w:rPr>
          <w:sz w:val="28"/>
          <w:szCs w:val="28"/>
        </w:rPr>
        <w:t>нижний предел отпускной цены, определяется с учетом полной себестоимости единицы продукции и расчетной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Ц </w:t>
      </w:r>
      <w:r>
        <w:rPr>
          <w:sz w:val="28"/>
          <w:szCs w:val="32"/>
          <w:lang w:val="en-US"/>
        </w:rPr>
        <w:t>min</w:t>
      </w:r>
      <w:r>
        <w:rPr>
          <w:sz w:val="28"/>
          <w:szCs w:val="32"/>
        </w:rPr>
        <w:t xml:space="preserve"> опт </w:t>
      </w:r>
      <w:r>
        <w:rPr>
          <w:sz w:val="28"/>
          <w:szCs w:val="28"/>
        </w:rPr>
        <w:t>= 52453*1,08 = 56650р. (566,5 за м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Финансов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базируется на информации всех предыдущих разделов. Предметом финансового плана являются финансовые ресурсы, движение потоков которых моделируется при разработке инвестиционн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5.1 Расчет капиталообразующих инвести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величины инвестиционных затрат осуществляется по позициям, обоснованным в предыдущих разделах курсовой раб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 инвестиций включаются единовременные затраты на пополнение оборотных средств, необходимые для создания нормативной величины производственных запасов сырья, материалов, комплектующих, других материально-технических ресурсов, необходимых на начальной стадии производства, денежные средства, необходимые для приобретения нематериальных активов. Результаты расчетов представлены в таблице 1.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аланс инвестиций по направлениям и источникам финансирования, р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218"/>
        <w:gridCol w:w="2376"/>
        <w:gridCol w:w="1874"/>
      </w:tblGrid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правление инвести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личина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вести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и финанс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личина инвестиций</w:t>
            </w:r>
          </w:p>
        </w:tc>
      </w:tr>
      <w:tr>
        <w:trPr>
          <w:trHeight w:val="2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Приобретение тех.оборудования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Приобретение нематериальных активо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00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100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10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Собствен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доходов от производственно-хозяйственной деятельности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81"/>
        <w:gridCol w:w="581"/>
        <w:gridCol w:w="581"/>
      </w:tblGrid>
      <w:tr>
        <w:trPr>
          <w:trHeight w:val="23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и, схема расчета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го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год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год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 к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к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 к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 к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 к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к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 к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 к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 к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 к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 кв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ём реализованной продук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7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4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8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800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Суммарные переменные затр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946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18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18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141912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= Валовая прибы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0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888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Суммарные постоянные затр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34500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 Внереализацион-ные до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- Внереализацион-ные расх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= Балансовая прибы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43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1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1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24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8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Налоги, относимые на финансовые результ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= Прибыль до выплаты налога на прибы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71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7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7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52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38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Налог на прибыль (24%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9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= Чистая прибы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71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7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7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52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3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5.2 Расчет до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ов по проекту представлен в таблице 1.1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величину налогов, относимых на финансовые результаты. Налогооблагаемая база формируется на основе первоначальной стоимости принятых на баланс предприятия основных фондов. При этом в качестве налогооблагаемой базы для каждого из расчетных периодов принимается среднеквартальная стоимость имущества, рассчитываемая как среднеарифметическая стоимость основных средств на начало и конец квартала. Величина налога на имущество определяется произведением среднеквартальной стоимости основных средств на налоговую ста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ов, относимых на финансовые результаты, приводится в таблице 1.1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налога на имущество, относимого на финансовые результаты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86"/>
        <w:gridCol w:w="2026"/>
        <w:gridCol w:w="958"/>
        <w:gridCol w:w="616"/>
        <w:gridCol w:w="616"/>
        <w:gridCol w:w="616"/>
        <w:gridCol w:w="616"/>
      </w:tblGrid>
      <w:tr>
        <w:trPr>
          <w:trHeight w:val="23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точник выплаты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ооблагаемая сумм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вка налога, %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Сумма налога, р.</w:t>
            </w:r>
          </w:p>
        </w:tc>
      </w:tr>
      <w:tr>
        <w:trPr>
          <w:trHeight w:val="23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к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к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к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кв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нансовые результаты (балансовая прибыль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ог на имущество предприяти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егодовая стоимость имуществ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4262,5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Оценка экономической эффективности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6.1 Движение денеж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оценка экономической эффективности инвестиционного проекта основана на моделировании денежных потоков – притоков и оттоков средств за планируем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от движения денежных средств формируются суммированием чистого денежного потока от финансовой деятельности, чистого денежного потока от инвестиционной деятельности, чистого денежного потока от оперативной деятельности и баланса денежных средств на начало периода. Денежные поступления: вклады учредителей, выручка от реализации, внереализационные доходы – учитываются со знаком « + », а все затраты на приобретение оборотных и внеоборотных материальных и нематериальных активов, текущие затраты, выплаты по всем видам налогов учитываются со знаком « – 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денежных средств на конец расчетного периода, по существу, является разницей между абсолютной величиной денежных поступлений и денежных выплат. Баланс денежных средств на начало расчетного периода равен 0. Для последующих периодов баланс на начало периода равен балансу денежных средств на конец предыдуще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информационной базы оценки эффективности инвестиционного проекта рассчитываются поквартально финансовые результаты от реализации проекта и заносятся в таблицу 1.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вижение денежных средств (поступления и выплаты), тыс.р.</w:t>
      </w:r>
    </w:p>
    <w:tbl>
      <w:tblPr>
        <w:tblW w:w="91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16"/>
        <w:gridCol w:w="695"/>
        <w:gridCol w:w="596"/>
        <w:gridCol w:w="567"/>
        <w:gridCol w:w="680"/>
        <w:gridCol w:w="583"/>
        <w:gridCol w:w="6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 кв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год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 год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к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к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к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к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кв</w:t>
            </w:r>
          </w:p>
        </w:tc>
      </w:tr>
      <w:tr>
        <w:trPr>
          <w:trHeight w:val="2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бственный капита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+Банковский креди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+Поступления из других источник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-Выплаты в погашение креди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-Выплаты, процентов по кредит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Чистый денежный поток от финансовой деятельнос-ти (1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-Затраты на приобретение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-Затраты на пополнение оборот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=Чистый денежный поток от инвестицион-ной деятельности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+Выручка от продаж (без НДС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,8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-Текущие затраты (без амортизацион-ных отчислений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Налог на прибы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Налоги, относимы на финансовые результ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2,85</w:t>
            </w:r>
          </w:p>
        </w:tc>
      </w:tr>
      <w:tr>
        <w:trPr>
          <w:trHeight w:val="2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+Поступле-ния от других видов деятель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=Чистый денежный поток от оперативной деятельности (3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9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,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3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3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3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3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3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3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103,95</w:t>
            </w:r>
          </w:p>
        </w:tc>
      </w:tr>
      <w:tr>
        <w:trPr>
          <w:trHeight w:val="2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ланс денежных средств на начало периода (4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Баланс денежных средств на конец периода (1+2+3+4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6.2 Рентабельность предприятия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показывает результативность текущих затрат и определяется как отношение прибыли, полученной от реализации продукции, к себестоимости продукции, умноженной на 100 %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6"/>
        </w:rPr>
        <w:t>п</w:t>
      </w:r>
      <w:r>
        <w:rPr>
          <w:sz w:val="28"/>
          <w:szCs w:val="28"/>
        </w:rPr>
        <w:t xml:space="preserve"> = П/С</w:t>
      </w:r>
      <w:r>
        <w:rPr>
          <w:sz w:val="28"/>
          <w:szCs w:val="16"/>
        </w:rPr>
        <w:t xml:space="preserve">п </w:t>
      </w:r>
      <w:r>
        <w:rPr>
          <w:sz w:val="28"/>
          <w:szCs w:val="28"/>
        </w:rPr>
        <w:t>* 100%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 xml:space="preserve">п </w:t>
      </w:r>
      <w:r>
        <w:rPr>
          <w:sz w:val="28"/>
          <w:szCs w:val="28"/>
        </w:rPr>
        <w:t>= 4385/52453* 100% = 8,5 %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реализации отражает эффективность производственно-хозяйственной деятельности предприятия. Определяется, как отношение прибыли, полученной от реализации, к выручке от реализации, умноженной на 100 %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16"/>
        </w:rPr>
        <w:t>р</w:t>
      </w:r>
      <w:r>
        <w:rPr>
          <w:sz w:val="28"/>
          <w:szCs w:val="28"/>
        </w:rPr>
        <w:t xml:space="preserve"> = П/В* 100 %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16"/>
        </w:rPr>
        <w:t xml:space="preserve">р </w:t>
      </w:r>
      <w:r>
        <w:rPr>
          <w:sz w:val="28"/>
          <w:szCs w:val="28"/>
        </w:rPr>
        <w:t>= 4385/196800* 100% = 2,3%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ентабельности также является критерием оценки и рассчитывается, как отношение чистой прибыли к капитальным вложениям в рублях, умноженной на 100 %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П/К* 100 %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13329/171000* 100 % = 7,8 %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3 Точка безубыточности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 собой уровень физического объёма продаж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на протяжении расчетного периода времени, при котором выручка от реализации продукции совпадает с издержками производства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Ц - З</w:t>
      </w:r>
      <w:r>
        <w:rPr>
          <w:sz w:val="28"/>
          <w:szCs w:val="16"/>
        </w:rPr>
        <w:t>у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4500/16400-11852 =7,6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бизнес-план студии по созданию дизайн-проектов интерьера кухонь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черты процесса производства, низкая цена, высокое качество и профессиональная ответственность дизайнеров позволяют говорить о конкурентоспособности предприятия. Тем не менее, прибыль от производства будет получена лишь в пятом квартале в связи с высокими издержками и отсутствующей репутацией предприятия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ладная экономика: Учеб. Пособие / М.Г. Лордкипанидзе, А.В. Ефанов, Е.В. Чучкалова и др.; Под ред. Г.И. Журухина, Т.К. Руткаускас. Екатеринбург: Изд-во ГОУ ВПО «Рос. гос. проф.-пед. ун-т», 2006. 229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выполнения курсовой работы по дисциплине "Прикладная экономика". ГОС - 2000. - Екатеринбург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44:00Z</dcterms:created>
  <dc:creator>Евгения</dc:creator>
  <dc:description/>
  <cp:keywords/>
  <dc:language>en-US</dc:language>
  <cp:lastModifiedBy>SYSTEM</cp:lastModifiedBy>
  <dcterms:modified xsi:type="dcterms:W3CDTF">2011-09-11T06:44:00Z</dcterms:modified>
  <cp:revision>2</cp:revision>
  <dc:subject/>
  <dc:title>Описание предприятия и его продукции</dc:title>
</cp:coreProperties>
</file>