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нистерство образования и науки Украины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циональный аэрокосмический университет им. Н. Е. Жуковского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Харьковский авиационный институт»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ферат по курсу:</w:t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«Основы энергоменеджмента»</w:t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олнил: ст. гр. 451э</w:t>
      </w:r>
    </w:p>
    <w:p>
      <w:pPr>
        <w:pStyle w:val="Normal"/>
        <w:spacing w:lineRule="auto" w:line="360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женко М. В.</w:t>
      </w:r>
    </w:p>
    <w:p>
      <w:pPr>
        <w:pStyle w:val="Normal"/>
        <w:spacing w:lineRule="auto" w:line="360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рил: преподаватель</w:t>
      </w:r>
    </w:p>
    <w:p>
      <w:pPr>
        <w:pStyle w:val="Normal"/>
        <w:spacing w:lineRule="auto" w:line="360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ванова Т. Ю.</w:t>
      </w:r>
    </w:p>
    <w:p>
      <w:pPr>
        <w:pStyle w:val="Normal"/>
        <w:spacing w:lineRule="auto" w:line="360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арьков 2010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держание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1. Системе энергоменеджмента на предприятии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2. Общие принципы организации энергоменеджмента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Энергоменеджмент и его задачи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исок литературы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 Система энергоменеджмента на предприяти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Энергоменеджмент на предприятии – это метод управления энергопотреблением и простой путь обеспечения энергоэффективности предприят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пыт показывает, что многие предприятия могут значительно снизить свои энергетические затраты, по крайней мере, на 10 – 15 % путем организации системы энергоменеджмен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недрение энергоменеджмента может быть начато с существующих возможностей и затем скорректировано в соответствии с новыми ресурсами и требования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Энергоменеджмент является набором простых повторяющихся мероприятияй: разработка энергетической политики, снятие и занесение данных по энергопотреблению и разработка энергетических бюджетов; начало мероприятий по энергосбережению, мониторинг энергопотребления, анализ существующих показателей, как основы для обновленных бюджетов, планирование новых энергосберегающих мероприятий и т.д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Создание системы энергоменеджмента начинается с осознания её необходимости и закрепления этого понимания документально. 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Необходимо разработать </w:t>
      </w:r>
      <w:r>
        <w:rPr>
          <w:bCs/>
          <w:color w:val="000000"/>
          <w:sz w:val="28"/>
          <w:szCs w:val="28"/>
        </w:rPr>
        <w:t>положение об энергосбережении</w:t>
      </w:r>
      <w:r>
        <w:rPr>
          <w:color w:val="000000"/>
          <w:sz w:val="28"/>
          <w:szCs w:val="28"/>
        </w:rPr>
        <w:t xml:space="preserve"> на предприятии. Этот документ должен включать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 </w:t>
      </w:r>
      <w:r>
        <w:rPr>
          <w:bCs/>
          <w:color w:val="000000"/>
          <w:sz w:val="28"/>
          <w:szCs w:val="28"/>
        </w:rPr>
        <w:t>Декларацию энергетической политики</w:t>
      </w:r>
      <w:r>
        <w:rPr>
          <w:color w:val="000000"/>
          <w:sz w:val="28"/>
          <w:szCs w:val="28"/>
        </w:rPr>
        <w:t xml:space="preserve"> предприятия, описывающую цели энергосбережения и задачи на каждом этап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 </w:t>
      </w:r>
      <w:r>
        <w:rPr>
          <w:bCs/>
          <w:color w:val="000000"/>
          <w:sz w:val="28"/>
          <w:szCs w:val="28"/>
        </w:rPr>
        <w:t>Принципы распределения обязанностей</w:t>
      </w:r>
      <w:r>
        <w:rPr>
          <w:color w:val="000000"/>
          <w:sz w:val="28"/>
          <w:szCs w:val="28"/>
        </w:rPr>
        <w:t xml:space="preserve"> и ответственности за проведение работ по энергосбережению. </w:t>
      </w:r>
    </w:p>
    <w:p>
      <w:pPr>
        <w:pStyle w:val="Ns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Обязанности и ответственность должны быть адекватны возможностям. Так, практически на каждом предприятии эти обязанности закреплены за энергослужбой, однако их оборудование только распределяет да иногда преобразует энергию. Фактические потребители ресурсов — технологические подразделения, имеют задачу выпуска продукции, и зачастую — любой ценой. </w:t>
      </w:r>
    </w:p>
    <w:p>
      <w:pPr>
        <w:pStyle w:val="Ns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Для каждого предприятия структура системы будет уникальной, однако, </w:t>
      </w:r>
      <w:r>
        <w:rPr>
          <w:iCs/>
          <w:color w:val="000000"/>
          <w:sz w:val="28"/>
          <w:szCs w:val="28"/>
        </w:rPr>
        <w:t>общие рекомендации таковы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 </w:t>
      </w:r>
      <w:r>
        <w:rPr>
          <w:color w:val="000000"/>
          <w:sz w:val="28"/>
          <w:szCs w:val="28"/>
        </w:rPr>
        <w:t xml:space="preserve">ответственность за функционирование системы возлагается на первого заместителя руководителя предприятия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 </w:t>
      </w:r>
      <w:r>
        <w:rPr>
          <w:color w:val="000000"/>
          <w:sz w:val="28"/>
          <w:szCs w:val="28"/>
        </w:rPr>
        <w:t xml:space="preserve">координирует деятельность энергоменеджер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 </w:t>
      </w:r>
      <w:r>
        <w:rPr>
          <w:color w:val="000000"/>
          <w:sz w:val="28"/>
          <w:szCs w:val="28"/>
        </w:rPr>
        <w:t xml:space="preserve">по вопросам энергосбережения ему подчиняются представители от каждого подразделения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 </w:t>
      </w:r>
      <w:r>
        <w:rPr>
          <w:color w:val="000000"/>
          <w:sz w:val="28"/>
          <w:szCs w:val="28"/>
        </w:rPr>
        <w:t xml:space="preserve">ответственность за реализацию программы несут руководители подразделений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 </w:t>
      </w:r>
      <w:r>
        <w:rPr>
          <w:color w:val="000000"/>
          <w:sz w:val="28"/>
          <w:szCs w:val="28"/>
        </w:rPr>
        <w:t xml:space="preserve">для проработки и согласования предлагаемых мероприятий создаётся рабочая группа из числа специалистов служб: энергетической, технологической, финансовой и охраны труд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 </w:t>
      </w:r>
      <w:r>
        <w:rPr>
          <w:bCs/>
          <w:color w:val="000000"/>
          <w:sz w:val="28"/>
          <w:szCs w:val="28"/>
        </w:rPr>
        <w:t>Программу энергосбережения</w:t>
      </w:r>
      <w:r>
        <w:rPr>
          <w:color w:val="000000"/>
          <w:sz w:val="28"/>
          <w:szCs w:val="28"/>
        </w:rPr>
        <w:t xml:space="preserve"> — перечень мероприятий, с указанием сроков внедрения, объёма необходимых средств, ответственных лиц и исполнителей. </w:t>
      </w:r>
    </w:p>
    <w:p>
      <w:pPr>
        <w:pStyle w:val="Ns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В программу должны быть включены как энергосберегающие мероприятия, так и прочие вопросы создания системы энергоменеджмента: внедрение системы контроля и поощрения достижений, повышение мотивации и обучение персонала, сроки пересмотра и корректировки программы и полож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 </w:t>
      </w:r>
      <w:r>
        <w:rPr>
          <w:bCs/>
          <w:color w:val="000000"/>
          <w:sz w:val="28"/>
          <w:szCs w:val="28"/>
        </w:rPr>
        <w:t>Принципы финансирования</w:t>
      </w:r>
      <w:r>
        <w:rPr>
          <w:color w:val="000000"/>
          <w:sz w:val="28"/>
          <w:szCs w:val="28"/>
        </w:rPr>
        <w:t xml:space="preserve"> энергосбереж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 </w:t>
      </w:r>
      <w:r>
        <w:rPr>
          <w:bCs/>
          <w:color w:val="000000"/>
          <w:sz w:val="28"/>
          <w:szCs w:val="28"/>
        </w:rPr>
        <w:t>Описание системы контроля</w:t>
      </w:r>
      <w:r>
        <w:rPr>
          <w:color w:val="000000"/>
          <w:sz w:val="28"/>
          <w:szCs w:val="28"/>
        </w:rPr>
        <w:t xml:space="preserve"> и оценки результатов. 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и разработке положения об энергосбережении важным моментом является организация широкого его обсуждения во всех подразделениях. Это поможет облегчить его введение, а само участие в разработке положения является серьёзным положительно мотивирующим фактором. </w:t>
      </w:r>
    </w:p>
    <w:p>
      <w:pPr>
        <w:pStyle w:val="Bodyarticletext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Энергоменеджмент становится неотъемлемой частью системы модернизации предприятия. </w:t>
      </w:r>
    </w:p>
    <w:p>
      <w:pPr>
        <w:pStyle w:val="Bodyarticletext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Успешное введение энергетического менеджмента в большой степени зависит от отношения к нему руководства предприятия. Ощутимые результаты могут быть получены только в том случае, если руководство проявляет инициативу. Необходимо планомерно налаживать систему управления энергопотреблением во всех ее аспектах: техническом оснащении предприятий, создании структуры и процедуры энергоменеджмента, обучении персонала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Общие принципы организации энергоменеджмент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повышении эффективности энергосбережения большое значение имеет не только внедрение нового оборудования, передовой технологии, совершенствование и модернизация существующего оборудования, широкое использование всех местных и вторичных ресурсов, но и правильно организованное управление энергопотреблением, то есть энергоменеджмент и энергоауди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Энергетический аудит - это обследование предприятия с целью сбора информации об источниках энергии, ее удельном потреблении на единицу выпускаемой продукции, разработка рекомендаций и технических решений по снижению энергетических затрат. Он является основным инструментом энергетического менеджмента. Энергоаудит проводится в целях определения путей быстрого и эффективного снижения издержек на энергоресурсы и избежания неоправданных затрат на проведение мероприятий энергосбережения. Он может стать основательной базой, трамплином для качественного рывка в конкурентной борьбе на рынке товаров и услуг. Однако это верно только при правильной организации проведения энергетического обследования. В этом важна роль руководства и специалистов предприятия. Главным требованием является правильная постановка целей и задач проведения энергоаудита. От этого зависит, будет ли дальнейший курс на реформы, или всё закончится оформлением энергопаспор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еобходимо правильно выбрать аудитора под эти задачи и свои услов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Аудит - дело новое, но уже зарекомендовал себя не с лучшей стороны. Виной тому, - недобросовестные энергоаудиторы. Существует устоявшаяся методика проведения этих работ, однако аудиторы часто идут по пути наименьшего сопротивления: делают то, что умеют и как умеют. Несоблюдение технологии является обычной практикой, а от этого Выбор организации энергоаудитора затруднён большим количеством и разнообразием фирм, работающих на этом не сформировавшемся рынке, отсутствием конкуренции и устоявшихся стандартов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ты по энергоаудиту выполняю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ерриториальные органы Госэнергонадзора - идеальный вариант, если нужно дёшево и быстро оформить энергетический паспор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Фирмы, торгующие энергосберегающим оборудованием - быстро и недорого проведут поверхностное обследование и навяжут внедрение их оборудов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жиниринговые компании - часто проводят обследования с условием их участия во внедрении разработанных мероприят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рганизации по наладке - долго и дорого будут проводить детальные измерения и всесторонние испыт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рганизации при технических ВУЗах и НИИ - отличаются нестандартным подходом, предложат недорогие и эффективные мероприятия, но не программу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Эти работы могут выполнить специалисты предприятия. Ничто не заменит их знания и опыт работы на существующем объекте. Но у них множество других важных и повседневных забот. Им сложно взглянуть на свою работу со стороны и критически. Множество мест, где опытный аудитор определит нерациональное использование ресурсов, для них - обычная практика. Однако один-два опытных аудитора помогут разработать качественную программу и оформят результаты обследования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т только выдать энергетический паспорт имеет право только организация-энергоаудито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результатам энергоаудита руководство предприятия должно получить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Оценку текущего энергопотребления с достоверными данными по объемам потребления всех ресурсов и суммам средств, затрачиваемым на них, по предприятию в целом, по отдельным участкам, и их удельные величины на каждый вид продукци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ограмму мероприятий по энергосбережению, содержащую систему мер организационного, правового и технического характера, направленных на постоянное и планомерное снижение издержек, при улучшении производственных, экономических и экологических показателей предприятия, и условий труда его персонал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аким образом, энергетическое обследование укажет правильные направления деятельности, а организовать и проводить практическую работу по повышению энергетической эффективности предприятия - задача его руководства и специалистов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нергетический аудит может быть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едварительным и подробным; простым или сложным; разовы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периодическим или перманентным (непрерывно продолжающийся, постоянный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сле проведенного аудита осуществляется мониторинг и планирование необходимых мероприятий по устранению выявленных недостатков в энергопотреблении. Мониторинг и планирование означает сбор данных о потреблении и их сопоставление с основными показателями объема производ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ля того чтобы управлять энергосбережением, необходимо знать величины энергопотребления. Для этого производятся сбор данных о потреблении энергоресурсов, их анализ, составляется отчет и намечается план действий по следующей схем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-оценка фактического состояния энергоиспользования на предприятии, выявление причин возникновения и определение значений потерь топливно-энергетических ресурсов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разработка плана мероприятий, направленных на снижение потерь топливно-энергетических ресурсо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ыявление и оценка резервов экономии топлива и энерг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определение рациональных размеров энергопотребления в производственных процессах и установках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определение требований к организации по совершенствованию учета и контроля расхода энергоносителе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получение исходной информации для решения вопросов создания нового оборудования и совершенствования технологических процессов с целью снижения энергетических затрат, оптимизации структуры энергетического баланса предприятия путем выбора оптимальных направлений, способов и размеров использования подведенных и вторичных энергоресурс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оведение энергоаудита необходимо для любой организации, которая хотела бы контролировать энергозатраты и затраты на коммунальные услуги. Результатом аудита является детальное изучение того, как энергия закупается, распределяется и используется. По данным его проведения выявляется возможность экономии энергоресурсов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Энергоменеджер и его задач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тник, который по совместительству отвечает за энергетический менеджмент (с ограниченным бюджетом) называется энергоменеджером. Если предприятие является крупным потребителем энергии, то необходим специалист, работающий полную рабочую неделю и занимающийся исключительно вопросами эффективного энергоиспользования. Следует учитывать, что новый сотрудник будет не простым исполнителем, а работником среднего звена, при этом конечная ответственность должна быть закреплена за администрацией предприятия, так как эффективный энергетический менеджмент и рациональное энергопотребление (с экономической точки зрения) имеют очень большое значение. Название "энерго менеджер" подчеркивает статус нового работника: он относится к администрации предприятия, однако не руководит людьми, а контролирует энергопотребл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ля того, чтобы успешно работать в должности энергетического менеджера, человек должен обладать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Инженерным образованием в области энергетик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Опытом управления производством и рабочими группам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Опытом руководства проектам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Организационными способностям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Способностью убеждать и понимать мотивацию поступков люд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дача </w:t>
      </w:r>
      <w:r>
        <w:rPr>
          <w:rStyle w:val="StrongEmphasis"/>
          <w:b w:val="false"/>
          <w:color w:val="000000"/>
          <w:sz w:val="28"/>
          <w:szCs w:val="28"/>
        </w:rPr>
        <w:t>энергоменеджер</w:t>
      </w:r>
      <w:r>
        <w:rPr>
          <w:color w:val="000000"/>
          <w:sz w:val="28"/>
          <w:szCs w:val="28"/>
        </w:rPr>
        <w:t>а – внедрить в его работу некоторого рода структуру так, чтобы появилась возможность качественного использования его времени и располагаемых им ресурс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>Сбережение энергии</w:t>
      </w:r>
      <w:r>
        <w:rPr>
          <w:color w:val="000000"/>
          <w:sz w:val="28"/>
          <w:szCs w:val="28"/>
        </w:rPr>
        <w:t xml:space="preserve"> на промышленном предприятии будет возможно только после установления соответствующих обязательств всех сотрудников предприятия от руководителей старшего звена до рабочих, которые, в конце концов, будут внедрять </w:t>
      </w:r>
      <w:r>
        <w:rPr>
          <w:rStyle w:val="StrongEmphasis"/>
          <w:b w:val="false"/>
          <w:color w:val="000000"/>
          <w:sz w:val="28"/>
          <w:szCs w:val="28"/>
        </w:rPr>
        <w:t>энергосберегающие мероприятия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о необходимо помнить одну важную деталь, состоящую в том, что в мероприятия по энергоменеджменту должны вовлекаться только те люди, которые занимают соответствующее положение в организ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о есть, вряд ли генеральному директору следовало бы ходить повсюду и выключать свет, так как он может поручить это другим людя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очно так же работнику цеха можно поручить выключать свет, когда он не нужен, но было бы не уместно поручать ему санкционирование энергетических мероприятий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дачей энергоменеджера является разработка энергетической стратегии компании, которой раньше не существовало вообще, либо требуется усовершенствование существующей, в которой учтены не все данные и которая неэффективна, что является наиболее распространенным случаем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задачи энергоменеджер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1. Разработка </w:t>
      </w:r>
      <w:r>
        <w:rPr>
          <w:rStyle w:val="StrongEmphasis"/>
          <w:b w:val="false"/>
          <w:color w:val="000000"/>
          <w:sz w:val="28"/>
          <w:szCs w:val="28"/>
        </w:rPr>
        <w:t>стратегии энергетического менеджмента</w:t>
      </w:r>
      <w:r>
        <w:rPr>
          <w:color w:val="000000"/>
          <w:sz w:val="28"/>
          <w:szCs w:val="28"/>
        </w:rPr>
        <w:t xml:space="preserve"> в пределах организ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сколько эффективно организовано управление энергопотреблением в настоящее время? Каким образом энергетические аспекты вписываются втекущую структуру управления? Имеются ли соответствующие связи с другими аспектами, которые имеют влияние на энергетические затраты, например техническое обслуживание, разработка продукции и технологического процесса, производственные и бюджетные вопросы? Экологические вопросы решаются лучше, если рассматриваются совместно с энергетическими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Разработка продукции и технологического процесс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опросы разработки продукции и технологического процесса также могут влиять на распределение </w:t>
      </w:r>
      <w:r>
        <w:rPr>
          <w:rStyle w:val="StrongEmphasis"/>
          <w:b w:val="false"/>
          <w:color w:val="000000"/>
          <w:sz w:val="28"/>
          <w:szCs w:val="28"/>
        </w:rPr>
        <w:t>энергоресурсов</w:t>
      </w:r>
      <w:r>
        <w:rPr>
          <w:color w:val="000000"/>
          <w:sz w:val="28"/>
          <w:szCs w:val="28"/>
        </w:rPr>
        <w:t xml:space="preserve"> по предприятию. Процессы должны быть разработаны таким образом, что бы минимизировать потребление энергии и избыточные потоки, включая воду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авильно говорить, что предотвращение утечек более экономично, чем устранение утечек, которые зачастую являются одной из наиболее энергоемких частей процесса. В стандартных схемах промышленных процессов в первую очередь выбирается путь создания (синтеза) изделия и затем производственная система разрабатывается таким образом, что бы минимизировать потери или отход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акой подход ограничивает возможности предотвращения потерь и следовательно рентабельность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нергоменеджер должен выполнять ряд обязанностей: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-составлять таблицы потребления энергии на предприятии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в целом, по подразделениям и оборудованию;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-составлять топливно-энергетический баланс предприятия;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-проводить анализ потребления энергии с учетом оценки мероприятий по экономии энергопотребления;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-подготовить предложения по усовершенствованию производственного процесса, оборудования, технического обслуживания и функционирования оборудования;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-определять эффективность работы потребителей энергии;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-осуществлять контроль за инвестированием в мероприятия по экономии энергии, сравнивая его с другими расходами;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-предоставлять консультационные услуги по вопросам экономии энергии для всего предприятия;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-проводить внутренний энергетический аудит;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-знать методику оценки энергетического менеджмента на предприятии и подготовки работников в этой области;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-знать методику поощрения работников предприятия, экономящих энергию;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-предоставлять консультации по использованию нового оборудования и тарифной политике;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-проверять и оценивать счета на оплату за потребленную энергию и связанные с энергопотреблением договоры;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-уметь руководить группой по рациональному использованию энергии</w:t>
      </w:r>
      <w:r>
        <w:rPr>
          <w:bCs/>
          <w:iCs/>
          <w:color w:val="000000"/>
          <w:sz w:val="28"/>
          <w:szCs w:val="28"/>
          <w:vertAlign w:val="subscript"/>
        </w:rPr>
        <w:t>у</w:t>
      </w:r>
      <w:r>
        <w:rPr>
          <w:bCs/>
          <w:iCs/>
          <w:color w:val="000000"/>
          <w:sz w:val="28"/>
          <w:szCs w:val="28"/>
        </w:rPr>
        <w:t xml:space="preserve"> а также проектами в области энергосбережения;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-создать систему учета энергопотребления и при необходимости автоматизировать ее;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-уметь подробно анализировать потоки энергии;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-определять и постоянно контролировать удельные нормы энергопотребления;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-вносить предложения, касающиеся организации и технологии, а тоже новой инвестиционной политики на рассмотрение в администрацию;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-проводить расчеты капиталовложений и эксплуатационных расходов;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-разрабатывать предложения с целью заинтересовать персонал в экономии энергии;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-проанализировать возможности субсидий и их практического использования;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-уметь руководить персоналом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нергоменеджер должен отвечать следующим требованиям: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-уметь общаться как с администрацией, так и со всем персоналом;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-быть инициативным и проявлять настойчивость при решении проблем;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-иметь широкие и оригинальные взгляды (утверждение всегда так делалось</w:t>
      </w:r>
      <w:r>
        <w:rPr>
          <w:bCs/>
          <w:iCs/>
          <w:color w:val="000000"/>
          <w:sz w:val="28"/>
          <w:szCs w:val="28"/>
          <w:vertAlign w:val="superscript"/>
        </w:rPr>
        <w:t xml:space="preserve"> </w:t>
      </w:r>
      <w:r>
        <w:rPr>
          <w:bCs/>
          <w:iCs/>
          <w:color w:val="000000"/>
          <w:sz w:val="28"/>
          <w:szCs w:val="28"/>
        </w:rPr>
        <w:t>вовсе не свидетельствует о том, что это правильно);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-иметь базовые знания по энергоменеджменту;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-быть способным проанализировать данные о энергопотреблении;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-уметь провести экономический анализ мер по энергосбережению;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-уметь разрабатывать меры по энергосбережению;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-иметь представление об основных технологиях предприятия;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-уметь проводить внутренний энергетический аудит предприятия;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-уметь работать с новыми информационными технологиями;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bCs/>
          <w:iCs/>
          <w:color w:val="000000"/>
          <w:sz w:val="28"/>
          <w:szCs w:val="28"/>
        </w:rPr>
        <w:t xml:space="preserve">-иметь диплом об окончании технического среднего или высшего учебного заведения по специальности, связанной с энергетикой. 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жность энергоменеджера приравнивается к руководителю среднего звена с непосредственным подчинением директору или главному инженеру предприятия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Style16"/>
        <w:spacing w:lineRule="auto" w:line="360" w:before="0" w:after="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</w:t>
      </w:r>
      <w:r>
        <w:rPr>
          <w:b/>
          <w:color w:val="000000"/>
          <w:sz w:val="28"/>
          <w:szCs w:val="28"/>
        </w:rPr>
        <w:t>писок литературы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Промышленность Украины: путь к энергетической эффективности. </w:t>
      </w:r>
      <w:r>
        <w:rPr>
          <w:color w:val="000000"/>
          <w:sz w:val="28"/>
          <w:szCs w:val="28"/>
          <w:lang w:val="en-US"/>
        </w:rPr>
        <w:t>EC-Energy Center Kiev, TACIS-Programme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 энергосбережения (энергоменеджмент). Решения ЗСМК-НКМК-НТМК-ЕВРАЗ/Издательство: Инфра-М, 2010 г., 112 стр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rStyle w:val="Font1"/>
          <w:color w:val="000000"/>
          <w:sz w:val="28"/>
          <w:szCs w:val="28"/>
        </w:rPr>
        <w:t>Енергозбереження — досвід, проблеми, перспективи/ Ковалко М.П.; Відпов. ред. Шидповський А.К.; Держком-енергозбереження України — Київ: Ін-т електродинаміки НАНУ, 1997.- 152 с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4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Font1">
    <w:name w:val="font1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articletext">
    <w:name w:val="bodyarticletext"/>
    <w:basedOn w:val="Normal"/>
    <w:qFormat/>
    <w:pPr>
      <w:spacing w:before="280" w:after="280"/>
    </w:pPr>
    <w:rPr/>
  </w:style>
  <w:style w:type="paragraph" w:styleId="Headerarticlesmall">
    <w:name w:val="headerarticlesmall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Ns">
    <w:name w:val="ns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05:54:00Z</dcterms:created>
  <dc:creator>Speed_XP</dc:creator>
  <dc:description/>
  <cp:keywords/>
  <dc:language>en-US</dc:language>
  <cp:lastModifiedBy>SYSTEM</cp:lastModifiedBy>
  <cp:lastPrinted>2010-11-22T17:38:00Z</cp:lastPrinted>
  <dcterms:modified xsi:type="dcterms:W3CDTF">2011-09-11T05:54:00Z</dcterms:modified>
  <cp:revision>2</cp:revision>
  <dc:subject/>
  <dc:title>Министерство образования и науки Украины</dc:title>
</cp:coreProperties>
</file>