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ая академия управления и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данский институт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экономики и управ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осударственного и муниципального управ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По дисциплине: </w:t>
      </w:r>
      <w:r>
        <w:rPr>
          <w:sz w:val="28"/>
          <w:szCs w:val="28"/>
        </w:rPr>
        <w:t>«Управление персоналом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истема управления персоналом организац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кур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8-2534/5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ая Ю.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Проверил: </w:t>
      </w:r>
      <w:r>
        <w:rPr>
          <w:sz w:val="28"/>
          <w:szCs w:val="28"/>
        </w:rPr>
        <w:t>преподав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дан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widowControl w:val="false"/>
        <w:tabs>
          <w:tab w:val="clear" w:pos="708"/>
          <w:tab w:val="left" w:pos="284" w:leader="none"/>
          <w:tab w:val="right" w:pos="9356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480" w:leader="none"/>
          <w:tab w:val="right" w:pos="9356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1.</w:t>
      </w:r>
      <w:r>
        <w:rPr>
          <w:sz w:val="28"/>
          <w:lang w:val="en-US" w:eastAsia="en-US"/>
        </w:rPr>
        <w:tab/>
      </w:r>
      <w:r>
        <w:rPr>
          <w:rStyle w:val="InternetLink"/>
          <w:color w:val="000000"/>
          <w:sz w:val="28"/>
          <w:u w:val="none"/>
          <w:lang w:val="en-US" w:eastAsia="en-US"/>
        </w:rPr>
        <w:t>Понятие, стадии и этапы организационного проектирования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480" w:leader="none"/>
          <w:tab w:val="right" w:pos="9356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2.</w:t>
      </w:r>
      <w:r>
        <w:rPr>
          <w:sz w:val="28"/>
          <w:lang w:val="en-US" w:eastAsia="en-US"/>
        </w:rPr>
        <w:tab/>
      </w:r>
      <w:r>
        <w:rPr>
          <w:rStyle w:val="InternetLink"/>
          <w:color w:val="000000"/>
          <w:sz w:val="28"/>
          <w:u w:val="none"/>
          <w:lang w:val="en-US" w:eastAsia="en-US"/>
        </w:rPr>
        <w:t>Цели и функции системы управления персоналом</w:t>
      </w:r>
      <w:r>
        <w:rPr>
          <w:sz w:val="28"/>
          <w:lang w:val="en-US" w:eastAsia="en-US"/>
        </w:rPr>
        <w:tab/>
        <w:t>10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480" w:leader="none"/>
          <w:tab w:val="right" w:pos="9356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3.</w:t>
      </w:r>
      <w:r>
        <w:rPr>
          <w:sz w:val="28"/>
          <w:lang w:val="en-US" w:eastAsia="en-US"/>
        </w:rPr>
        <w:tab/>
      </w:r>
      <w:r>
        <w:rPr>
          <w:rStyle w:val="InternetLink"/>
          <w:color w:val="000000"/>
          <w:sz w:val="28"/>
          <w:u w:val="none"/>
          <w:lang w:val="en-US" w:eastAsia="en-US"/>
        </w:rPr>
        <w:t>Организационная структура системы управления персоналом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widowControl w:val="false"/>
        <w:tabs>
          <w:tab w:val="clear" w:pos="708"/>
          <w:tab w:val="left" w:pos="284" w:leader="none"/>
          <w:tab w:val="right" w:pos="9356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>З</w:t>
      </w:r>
      <w:r>
        <w:rPr>
          <w:rStyle w:val="InternetLink"/>
          <w:color w:val="000000"/>
          <w:sz w:val="28"/>
          <w:u w:val="none"/>
          <w:lang w:val="en-US" w:eastAsia="en-US"/>
        </w:rPr>
        <w:t>аключение</w:t>
      </w:r>
      <w:r>
        <w:rPr>
          <w:sz w:val="28"/>
          <w:lang w:val="en-US" w:eastAsia="en-US"/>
        </w:rPr>
        <w:tab/>
        <w:t>21</w:t>
      </w:r>
    </w:p>
    <w:p>
      <w:pPr>
        <w:pStyle w:val="Contents1"/>
        <w:widowControl w:val="false"/>
        <w:tabs>
          <w:tab w:val="clear" w:pos="708"/>
          <w:tab w:val="left" w:pos="284" w:leader="none"/>
          <w:tab w:val="right" w:pos="9356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>С</w:t>
      </w:r>
      <w:r>
        <w:rPr>
          <w:rStyle w:val="InternetLink"/>
          <w:color w:val="000000"/>
          <w:sz w:val="28"/>
          <w:u w:val="none"/>
          <w:lang w:val="en-US" w:eastAsia="en-US"/>
        </w:rPr>
        <w:t>писок использованной литературы</w:t>
      </w:r>
      <w:r>
        <w:rPr>
          <w:sz w:val="28"/>
          <w:lang w:val="en-US" w:eastAsia="en-US"/>
        </w:rPr>
        <w:tab/>
        <w:t>23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главных результатов современного этапа научно-технической революции стало превращение человека в главную движущую силу производства, поэтому сегодня для организации ее персонал является основным богат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оследние годы работник превратился из «досадной, но необходимой статьи расходов» в основной источник прибыли. В рамках этого подхода человек стал рассматриваться в качестве важнейшего элемента капитала организации, а затраты на оплату его труда, подготовку и переподготовку, повышение квалификации, создание благоприятных условий деятельности – как особый вид инвести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ормирование и развитие персонала – процесс длительный и сложный. Усилия сторон в этом направлении только тогда будут эффективны в современном мире, когда будут иметь научную основу. Главный стратегический курс – на высокий уровень образования, квалификации и этики работников, непрерывное повышение профессионального мастерства и самовыра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персоналом – жизненно обусловленная стратегическая функция, в течение 20 века сформировавшаяся в самостоятельную структуру в ходе эволюции многообразных форм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b/>
          <w:bCs/>
          <w:caps/>
          <w:sz w:val="28"/>
        </w:rPr>
        <w:t>Понятие, стадии и этапы организационного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>Организационное проектирование системы управления персоналом — это процесс разработки проектов организации систем управления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ование системы управления персоналом нельзя отделить от проектирования системы управления организацией, так как первая включает не только функциональные подразделения, занимающиеся работой с персоналом, но и всех линейных руководителей - от директора до бригадира, а также руководителей функциональных подразделений, выполняющих функции научно-технического, производственного, экономического руководства, управления внешними хозяйственными связями. Одним словом, система управления персоналом является костяком системы управления орган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й подход к разработке проектов систем управления всех уровней иерархии позволяет комплексно подойти к решению данной пробл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ектируются следующие </w:t>
      </w:r>
      <w:r>
        <w:rPr>
          <w:i/>
          <w:iCs/>
          <w:sz w:val="28"/>
        </w:rPr>
        <w:t xml:space="preserve">комплексные функциональные подсистемы </w:t>
      </w:r>
      <w:r>
        <w:rPr>
          <w:sz w:val="28"/>
        </w:rPr>
        <w:t>управления организаци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дсистема управления научно-технической деятельность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равление стратегией развития организ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научными исследован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конструкторской подготовкой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технологической подготовкой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инструментальной подготовкой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авление ремонтным обслуживанием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энергетическим обслуживанием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стандартизац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метрологическим обеспечением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рационализацией, изобретательством и патентовед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механизацией и автоматизацией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техническим контролем и испытан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дсистема управления производством: оперативное управление производством; оперативное планирование производства; оперативное регулирование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петчирование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авление транспортным обслуживанием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капитальным строительств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) подсистема управления экономической деятельность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стратегическим планированием; управление перспективным технико-экономическим планированием и прогнозированием; управление текущим технико-экономическим планирова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финансовой деятельностью; управление бухгалтерским учетом и отчетностью; управление экономическим анализом; управление экономической безопасностью; управление ценными бумагами и собствен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4) подсистема управления внешнехозяйственной деятельность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материально-техническим снабж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внешней кооперацией и комплектац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маркетингом и рекламой; управление сбытовой деятельностью; управление международными хозяйственными связ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одсистема управления персоналом: стратегическое управление персоналом и кадровой политик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планированием и маркетингом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наймом и учетом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трудовыми отношен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условиями труда; управление развитием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авление мотивацией и стимулированием тр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социальным развит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авление развитием организационных структу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правовым обеспеч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информационным обеспечением сис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я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алее проектируются </w:t>
      </w:r>
      <w:r>
        <w:rPr>
          <w:i/>
          <w:iCs/>
          <w:sz w:val="28"/>
        </w:rPr>
        <w:t xml:space="preserve">целевые подсистемы </w:t>
      </w:r>
      <w:r>
        <w:rPr>
          <w:sz w:val="28"/>
        </w:rPr>
        <w:t>управления организаци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управления выполнением плана производства и поставок продукции, оказания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управления качеством продукции (услуг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управления ресурс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управления развитием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управления развитием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управления социальным развит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управления охраной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тем проектируются </w:t>
      </w:r>
      <w:r>
        <w:rPr>
          <w:i/>
          <w:iCs/>
          <w:sz w:val="28"/>
        </w:rPr>
        <w:t>подсистемы обеспечения управ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правов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информацион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техническ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норматив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обеспечения регламентирующей документац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хозяйствен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истема делопроизводствен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же проектируются все составляющие их элементы: функции, оргструктура и технология управления, кадры, информация, методы и технические средства управления, управленческие решения (рис.1). Проектируются взаимосвязи этих компонентов целостной системы между собой внутри системы, а также с внешней сред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общем виде проект системы управления организации состоит из технико-экономического обоснования целесообразности и необходимости совершенствования системы управления, задания на оргпроектирование, организационного общего проекта, организационного рабочего про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0250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Состав проектируемых элементов производственной системы и системы управления организаци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разработки и внедрения проекта системы управления организации состоит из трех стадий: пред-проектная подготовка, проектирование и внедр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Стадия предпроектной подготовки </w:t>
      </w:r>
      <w:r>
        <w:rPr>
          <w:sz w:val="28"/>
        </w:rPr>
        <w:t>состоит из двух эта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ый этап – </w:t>
      </w:r>
      <w:r>
        <w:rPr>
          <w:i/>
          <w:iCs/>
          <w:sz w:val="28"/>
        </w:rPr>
        <w:t xml:space="preserve">разработка технико-экономического обоснования </w:t>
      </w:r>
      <w:r>
        <w:rPr>
          <w:sz w:val="28"/>
        </w:rPr>
        <w:t>—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ое обследование состояния производства 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й анализ состояния производственной сист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й анализ состояния системы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соответствия системы управления производственной систе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рупненный расчет ожидаемых технико-экономических результа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изу и утверждение технико-экономического обосн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о-экономическое обоснование (ТЭО) целесообразности и необходимости совершенствования системы управления предназначено для обоснования производственно-хозяйственной необходимости и технико-экономической целесообразности совершенствования системы управления организаций. ТЭО включает следующие разделы: введение, характеристика существующих производственной системы и системы управления, цели и критерии совершенствования системы управления, ожидаемые технико-экономические результаты совершенствования системы управления, выводы и пред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торой этап – </w:t>
      </w:r>
      <w:r>
        <w:rPr>
          <w:i/>
          <w:iCs/>
          <w:sz w:val="28"/>
        </w:rPr>
        <w:t>разработка задания на оргпроектирование –</w:t>
      </w:r>
      <w:r>
        <w:rPr>
          <w:sz w:val="28"/>
        </w:rPr>
        <w:t xml:space="preserve"> содерж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ировку результатов анализа состояния производства и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ение требований к построению системы управления и содержанию общего рабочего проекта; разработку предложений по совершенствованию производственной системы и системы управления; требования к организации разработки, приемки, внедрения проекта, исходной информации для проект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жидаемых технико-экономических результа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изу и утверждение заданий на оргпроектиро-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ние на оргпроектирование системы управления (30) является исходным документом для разработки проекта совершенствования системы управления организации. В состав 30 рекомендуется включать следующие разделы: основание для разработки проекта совершенствования системы управления, цель разработки проекта, результаты анализа состояния производства и управления организации, требования к построению системы управления организации, предложения по совершенствованию производственной системы и системы управления, технико-экономические результаты разработки и внедрения проекта совершенствования системы управления; состав, содержание и организацию работы по разработке и внедрению проекта; порядок приемки проекта совершенствования системы управления организации; источники информации, используемые при разработке проекта. </w:t>
      </w:r>
      <w:r>
        <w:rPr>
          <w:i/>
          <w:iCs/>
          <w:sz w:val="28"/>
        </w:rPr>
        <w:t xml:space="preserve">Стадия проектирования </w:t>
      </w:r>
      <w:r>
        <w:rPr>
          <w:sz w:val="28"/>
        </w:rPr>
        <w:t xml:space="preserve">также делится на два этапа. Первый этап – </w:t>
      </w:r>
      <w:r>
        <w:rPr>
          <w:i/>
          <w:iCs/>
          <w:sz w:val="28"/>
        </w:rPr>
        <w:t xml:space="preserve">разработка организационного общего проекта, </w:t>
      </w:r>
      <w:r>
        <w:rPr>
          <w:sz w:val="28"/>
        </w:rPr>
        <w:t>т.е.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проекта специализации производства и мероприятий по совершенствованию производственной сист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мероприятий по совершенствованию функциональных подсистем системы управления, по целевым подсистемам, по подсистеме линейного руководства, по подсистемам обеспечения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ректировка задания на оргпроектиров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жидаемого экономического эффе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иза и утверждение общего про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ый общий проект системы управления (ООП) разрабатывается на основе утвержденного 30 на систему управления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ация этой стадии проектирования должна состоять из пяти частей: общесистемной документации, документации подсистемы линейного руководства, документации целевых подсистем, документации функциональных подсистем и документации подсистем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торой этап – </w:t>
      </w:r>
      <w:r>
        <w:rPr>
          <w:i/>
          <w:iCs/>
          <w:sz w:val="28"/>
        </w:rPr>
        <w:t xml:space="preserve">разработка организационного рабочего проекта </w:t>
      </w:r>
      <w:r>
        <w:rPr>
          <w:sz w:val="28"/>
        </w:rPr>
        <w:t>–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комплекса методических и нормативных документов на рабочее проектирование; разработку проектной документации на систему управления в цел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у проектной документации на функциональные подсистемы, по целевым подсистемам, по подсистеме линейного руководства, по подсистемам обеспечения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жидаемого экономического эффе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изу и утверждение рабочего про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ый рабочий проект системы управления (ОРП) разрабатывается на основе утвержденного ООП системы управления организаций. Цель рабочего проекта – разработка рабочей документации, необходимой для внедрения системы управления, проведения приемосдаточных работ, а также обеспечения нормального функционирования системы управления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документация стадии рабочего проектирования должна состоять, по аналогии с ООП, из пяти частей: общесистемной документации, документации подсистемы линейного руководства, документации целевых подсистем, документации функциональных подсистем, документации подсистем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На </w:t>
      </w:r>
      <w:r>
        <w:rPr>
          <w:i/>
          <w:iCs/>
          <w:sz w:val="28"/>
        </w:rPr>
        <w:t xml:space="preserve">стадии внедрения </w:t>
      </w:r>
      <w:r>
        <w:rPr>
          <w:sz w:val="28"/>
        </w:rPr>
        <w:t>проводятся следующие меропри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атериально-техническая подготовка к внедрению; социально-психологическая подготовка к внедр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ая подготовка управленческих работни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системы стимулирования внедрения прое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ное внедрение и внедрение проекта; контроль за ходом внедр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фактического экономического эффекта; приемка и оформление акта по внедрению про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aps/>
          <w:sz w:val="28"/>
          <w:szCs w:val="24"/>
        </w:rPr>
        <w:t>2. Цели и функции системы управления персона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/>
          <w:bCs/>
          <w:cap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Целью организации являются конкретные конечные состояния или искомые результаты, которых она хотела бы достигнуть. </w:t>
      </w:r>
      <w:r>
        <w:rPr>
          <w:sz w:val="28"/>
        </w:rPr>
        <w:t>Выработка цели организации – задача достаточно сложная и трудоемкая, предполагающая использование метода «дерева целей». Как правило, выделяются генеральная цель и цели более низкого уровня. Генеральная цель в зависимости от ситуации, сложившейся в экономике, на рынке и в самой организации, может меняться. В любом случае всю совокупность целей исходя из требований функционально-целевой модели системы управления организацией можно подразделить на следующие виды: научно-техническая, производственная, экономическая, коммерческая, социаль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конкретной ситуации развития экономики нашей страны – перехода на рыночные отношения – более правомерно в качестве генеральной цели рассматривать экономическую ц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Экономическая цель – </w:t>
      </w:r>
      <w:r>
        <w:rPr>
          <w:sz w:val="28"/>
        </w:rPr>
        <w:t xml:space="preserve">получение прибыли от реализации продукции или услуг заданного объема и требуемого уровня качества. </w:t>
      </w:r>
      <w:r>
        <w:rPr>
          <w:i/>
          <w:iCs/>
          <w:sz w:val="28"/>
        </w:rPr>
        <w:t xml:space="preserve">Научно-техническая цель </w:t>
      </w:r>
      <w:r>
        <w:rPr>
          <w:sz w:val="28"/>
        </w:rPr>
        <w:t xml:space="preserve">– обеспечение заданного научно-технического уровня продукции и услуг, а также научно-исследовательских и опытно-конструкторских разработок при постоянном повышении производительности труда на основе новых технологий. </w:t>
      </w:r>
      <w:r>
        <w:rPr>
          <w:i/>
          <w:iCs/>
          <w:sz w:val="28"/>
        </w:rPr>
        <w:t xml:space="preserve">Производственная цель </w:t>
      </w:r>
      <w:r>
        <w:rPr>
          <w:sz w:val="28"/>
        </w:rPr>
        <w:t xml:space="preserve">–обеспечение выпуска планового объема продукции и оказания услуг заданного уровня качества и ритмичности производства. </w:t>
      </w:r>
      <w:r>
        <w:rPr>
          <w:i/>
          <w:iCs/>
          <w:sz w:val="28"/>
        </w:rPr>
        <w:t xml:space="preserve">Коммерческая цель </w:t>
      </w:r>
      <w:r>
        <w:rPr>
          <w:sz w:val="28"/>
        </w:rPr>
        <w:t xml:space="preserve">– обеспечение реализации продукции и услуг, а также результатов научно-исследовательских и опытно-конструкторских разработок в заданные сроки. </w:t>
      </w:r>
      <w:r>
        <w:rPr>
          <w:i/>
          <w:iCs/>
          <w:sz w:val="28"/>
        </w:rPr>
        <w:t xml:space="preserve">Социальная цель – </w:t>
      </w:r>
      <w:r>
        <w:rPr>
          <w:sz w:val="28"/>
        </w:rPr>
        <w:t>обеспечение организации кадрами, их эффективного использования, профессионального и социальн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новимся подробнее на характеристике социальной цели, для реализации которой и существует система управления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ую цель принято рассматривать с двух сторон: 1) с позиции администрации организации, которая нанимает работника; 2) с позиции работника, поступающего в организ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целях достижения генеральной цели администрация организации определяет цели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и т.д. уровней (рис.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работника, нанимающегося в организацию, подобны целям, приведенным на рис. 2.2, но формулировка их несколько иная. Так, если администрация организации ставит цели для того, чтобы создать нормальные условия для эффективного использования, профессионального и социального развития персонала, то работник выступает как потребитель этих усл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. 2 приводится пример декомпозиции отдельных ц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, администрация ставит цель </w:t>
      </w:r>
      <w:r>
        <w:rPr>
          <w:sz w:val="28"/>
          <w:lang w:val="en-US"/>
        </w:rPr>
        <w:t>I</w:t>
      </w:r>
      <w:r>
        <w:rPr>
          <w:sz w:val="28"/>
        </w:rPr>
        <w:t xml:space="preserve"> уровня «Обеспечение развития персонала». Работник для себя эту цель формулирует следующим образом: «Реализация своего развития», а цели </w:t>
      </w:r>
      <w:r>
        <w:rPr>
          <w:sz w:val="28"/>
          <w:lang w:val="en-US"/>
        </w:rPr>
        <w:t>II</w:t>
      </w:r>
      <w:r>
        <w:rPr>
          <w:sz w:val="28"/>
        </w:rPr>
        <w:t xml:space="preserve"> уровня для него будут выглядеть следующим образом: «Получение своевременного обучения, переподготовки и повышения квалификаци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61840" cy="263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Дерево целей системы управления персоналом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«Получение помощи для быстрой адаптации в новой должности»; «Получение объективной оценки своих способностей и деловых качеств»; «Получение возможности для служебно-профессионального роста» и т.п. Подобным образом формулируются и цели </w:t>
      </w:r>
      <w:r>
        <w:rPr>
          <w:sz w:val="28"/>
          <w:lang w:val="en-US"/>
        </w:rPr>
        <w:t>III</w:t>
      </w:r>
      <w:r>
        <w:rPr>
          <w:sz w:val="28"/>
        </w:rPr>
        <w:t xml:space="preserve"> уров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дя итог, следует сделать вывод, что эффективность управления персоналом, а значит, и эффективность деятельности организации в целом зависят от того, насколько цели администрации и цели работника совпадают. При несовпадении целей может быть достигнут компромисс путем уступок одной из стор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рево целей позволяет определить состав функций системы управления персоналом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денные научные исследования и практический опыт позволяют сгруппировать все функции управления персоналом в несколько подсистем (см. далее), состав и название которых соответствуют составу и названию целей </w:t>
      </w:r>
      <w:r>
        <w:rPr>
          <w:sz w:val="28"/>
          <w:lang w:val="en-US"/>
        </w:rPr>
        <w:t>I</w:t>
      </w:r>
      <w:r>
        <w:rPr>
          <w:sz w:val="28"/>
        </w:rPr>
        <w:t xml:space="preserve"> уровня. Такой подход дает возможность достигнуть реализации целей, так как носителями функций отдельных подсистем являются конкретные подразделения службы управления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показывает, что в настоящее время в состав службы управления персоналом многих отечественных организаций входят следующие подразделения: отдел кадров, отдел обучения, отдел труда и заработной платы, отдел социального развития и другие отделы социальной инфраструктуры, отдел охраны труда и техники безопасности, лаборатория социологии, отдел охраны окружающей среды, юридический отдел, отдел организации труда, производства и управления, отдел научно-технической информации, патентно-лицензионный отдел, бюро рационализации и изобрета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aps/>
          <w:sz w:val="28"/>
          <w:szCs w:val="24"/>
        </w:rPr>
        <w:t>3. Организационная структура системы управления персонал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/>
          <w:bCs/>
          <w:cap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Организационная структура системы управления персоналом </w:t>
      </w:r>
      <w:r>
        <w:rPr>
          <w:i/>
          <w:iCs/>
          <w:sz w:val="28"/>
        </w:rPr>
        <w:t>– это совокупность взаимосвязанных подразделений системы управления персоналом и должностных лиц. Она отражает сложившееся разделение прав, полномочий, ролей и видов деятельности персонала, объединение их в рамках подразделений различных уровней управления, интеграцию этих подразделений в единое цел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ая структура системы управления персоналом является основой (костяком) оргструктуры управления организации. Это совокупность специализированных функциональных подразделений, взаимосвязанных в процессе обоснования, выработки, принятия и реализации управленческих решений. В зависимости от вида, размеров и целей объекта управления и его внешней среды существуют различные типы организационных структур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ые структуры системы управления персоналом по подобию оргструктур управления организацией также подразделяются на несколько типов, каждый из которых отражает подход, заложенный в построении оргструктуры управления организации в целом. Чаще всего в практике встречаются элементарная, линейная, функциональная и матричная струк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Элементарная организационная структура </w:t>
      </w:r>
      <w:r>
        <w:rPr>
          <w:sz w:val="28"/>
        </w:rPr>
        <w:t>управления персоналом отражает двухуровневое руководство, которое может существовать в небольших организациях или в различных отделениях и филиалах крупных организаций. При такой структуре управления персоналом выделяются верхний уровень (руководитель) и нижний уровень (исполнитель) (рис. 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лементарных организационных структур характерно то, что они позволяют работникам быстро принимать решения, оперативно реагировать на изменения во внешней среде и обеспечивать неформальный подход к мотивированию и контролю за деятельностью персонала. Это, несомненно, дает организации определенные преимущества. В то же время элементарные оргструктуры открывают простор для волюнтаризма руководителя и сосредоточивают его внимание на текущих делах, не давая возможности заниматься решением стратегических вопро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Линейная организационная структура </w:t>
      </w:r>
      <w:r>
        <w:rPr>
          <w:sz w:val="28"/>
        </w:rPr>
        <w:t>управления персоналом предполагает относительную автономность в работе и в целом характеризуется простой одномерностью связей (только вертикальные связи), возможностью самоуправления. Поэтому она широко используется при организации работ в нижних производственных звеньях, семейном или мелком предпринимательстве (рис.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й подход к группированию работников применяется в случае, когда выполняемые функции однотипны, а кадры не дифференцируются по специальностям. В средних и больших организациях линейное деление дает эффект, как правило, на нижних уровнях иерархии (в группах, бригадах, звеньях). Как только работы начинают специализироваться, возникает необходимость перехода к другим типам организационных струк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Функциональная организационная структура </w:t>
      </w:r>
      <w:r>
        <w:rPr>
          <w:sz w:val="28"/>
        </w:rPr>
        <w:t xml:space="preserve">формируется там, где появляются функциональное разделение труда и функциональная специализац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8610" cy="268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 Схема линейной организационной структуры управления персонал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наиболее часто встречающийся тип организационной структуры. Как только отдельные функции (например, планирование поступления специалистов, оплата труда и тарифная политика, социальное развитие) получают организационное закрепление, в организации сразу складывается организационная структура управления персоналом, увязывающая эти подразделения в единое целое и устанавливающая связи подчинения (рис. 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ые организационные структуры управления персоналом позволяют высшему руководству сосредоточиться на стратегических вопросах, создают благоприятные условия для достижения высокой эффективности за счет специализации. К их недостаткам относится то, что они способствуют возникновению своеобразных организационных перегородок между сгруппированными работами, а также развитию преимущественно вертикальных связей, которые требуют создания дополнительных координирующих орган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36520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Схема функциональной организационной структуры управления персонал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 от традиционных структур управления к структурам нового типа во многих компаниях за рубежом потребовал перестроить системы управления трудом всех категорий работников. Базовым структурным элементом такой системы становится не отдельная функция или вид деятельности, а многофункциональная команда или группа сотрудников, которые должны отвечать за удовлетворение всего набора запросов потребителей и требований рынка (рис. 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38425" cy="2465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 Схема матричной организационной структуры управления персоналом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Матричная организационная структура </w:t>
      </w:r>
      <w:r>
        <w:rPr>
          <w:sz w:val="28"/>
        </w:rPr>
        <w:t>управления персоналом создает условия для того, чтобы работники чувствовали большее удовлетворение от работы. Однако использование групп как элемента матричного построения организации кроме позитивных сторон имеет и недостатки. Группы чаще всего не являются устойчивыми образованиями, а их интенсивное использование практически лишает членов группы своего постоянного рабочего места. Кроме того, в таких группах кадровикам и менеджерам трудно заниматься развитием персонала, а частая смена руководителей и специалистов приводит к потере конт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той или иной организационной структуры управления персоналом зависит от целого ряда факторов. Наиболее существенными по значимости среди них являются: размер и степень разнообразия деятельности; организационно-правовая форма организации; технология; отношение к организации со стороны руководителей и сотрудников; динамизм внутренней среды; стратегия управления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Организационная структура управления персоналом должна соответствовать </w:t>
      </w:r>
      <w:r>
        <w:rPr>
          <w:i/>
          <w:iCs/>
          <w:sz w:val="28"/>
        </w:rPr>
        <w:t xml:space="preserve">размеру организации </w:t>
      </w:r>
      <w:r>
        <w:rPr>
          <w:sz w:val="28"/>
        </w:rPr>
        <w:t>и не быть более сложной, чем производственная система. Обычно влияние размера организации на структуру управления персоналом проявляется в виде увеличения числа уровней иерархии управления кадрами. Так, если организация маленькая и руководитель может в одиночку управлять деятельностью персонала, то применяется элементарная организационная структу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же число сотрудников увеличивается до такого размера, что руководителю трудно справляться в одиночку или возникают отдельные специализированные виды деятельности, то появляется промежуточный уровень в управлении персоналом и применяется линейная или функциональная структура. Дальнейший рост организации может привести к возникновению новых уровней в иерархии управления, вследствие чего структура управления персоналом также будет усложняться. Точно такие же изменения вызывает и </w:t>
      </w:r>
      <w:r>
        <w:rPr>
          <w:i/>
          <w:iCs/>
          <w:sz w:val="28"/>
        </w:rPr>
        <w:t xml:space="preserve">организационно-правовая форма </w:t>
      </w:r>
      <w:r>
        <w:rPr>
          <w:sz w:val="28"/>
        </w:rPr>
        <w:t>организации: чем она сложнее, тем больше уровней и подразделений имеет организационная структура управления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структурных единиц и их взаимное расположение в иерархии управления также зависят от того, какая </w:t>
      </w:r>
      <w:r>
        <w:rPr>
          <w:i/>
          <w:iCs/>
          <w:sz w:val="28"/>
        </w:rPr>
        <w:t xml:space="preserve">техника и технология </w:t>
      </w:r>
      <w:r>
        <w:rPr>
          <w:sz w:val="28"/>
        </w:rPr>
        <w:t>используются в организации. Нет сомнения, что организационная структура управления персоналом должна быть построена таким образом, чтобы успешно проводить технико-технологическое и соответствующее кадровое обно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труктура управления персоналом в значительной мере зависит от </w:t>
      </w:r>
      <w:r>
        <w:rPr>
          <w:i/>
          <w:iCs/>
          <w:sz w:val="28"/>
        </w:rPr>
        <w:t xml:space="preserve">отношения к ней со стороны менеджеров </w:t>
      </w:r>
      <w:r>
        <w:rPr>
          <w:sz w:val="28"/>
        </w:rPr>
        <w:t>(какой тип структуры они предпочитают и насколько они готовы идти на введение нетрадиционных форм управления людьми). Высококвалифицированные работники, а также работники, труд которых имеет творческую направленность, предпочитают оргструктуры, дающие им больше свободы и самостоятельности. Работники же, выполняющие рутинные операции, более ориентированы на простые и традиционные организационные структуры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Динамизм внутренней среды </w:t>
      </w:r>
      <w:r>
        <w:rPr>
          <w:sz w:val="28"/>
        </w:rPr>
        <w:t>организации также является весомым фактором, определяющим организационную структуру управления персоналом. Так, если внутренняя среда стабильна и в ней наблюдаются незначительные изменения, то могут применяться организационные структуры, обладающие малой гибкостью и требующие больших усилий для их изменения. Если же внутренняя среда динамична, то организационная структура управления персоналом должна обладать гибкостью и способностью быстро реагировать на эти изменения. В частности, она должна предполагать высокий уровень децентрализации и наличие больших прав у руководителей структурных подразделений в принятии управленчески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Стратегия управления персоналом </w:t>
      </w:r>
      <w:r>
        <w:rPr>
          <w:sz w:val="28"/>
        </w:rPr>
        <w:t>также оказывает заметное влияние на выбор организационной структуры. Однако совсем не обязательно менять структуру каждый раз, когда организация переходит к реализации иной стратегии по отношению к управлению персоналом. Необходимо установить, насколько существующая структура управления соответствует новой стратегии, а уже потом, если это необходимо, провести соответствующие изме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в зависимости оттого, как спроектирована структура управления персоналом, как распределяются цели и функции между подразделениями и отдельными работниками, а также насколько обоснованно практикуется делегирование полномочий, у персонала складывается представление о степени доверия и демократизма в управлении орган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чество функционирования системы управления персоналом зависит не только от профессиональной подготовки ее работников, но и от нагрузки, приходящейся на одного специалиста, т.е. от интенсивности его труда. Согласно рекомендациям специалистов, эта нагрузка должна составлять не более 100-120 человек на одного работника кадровой службы. Наиболее близки к такой нагрузке кадровые службы крупных промышленных и торговых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ША один специалист по управлению персоналом приходится на 115 работников компании, в Японии – на 38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е из подразделений системы управления персоналом организации имеет свою организационную структу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организационная структура отдела организации труда и заработной платы может включать шесть подразделений (бюро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заработной платы и материального стимул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ланирования показателей производительности труда и трудоемкости производственных програм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анализа и контроля трудовых показа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норм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совершенствования организации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организационных структур и штатных расписаний. В состав каждого бюро входят соответствующие груп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платы и мотивации труда рабочих; по контрактам, коллективным договорам и оплате труда служащих; производительности труда; планирования и расчета трудоемкости производственных программ; анализа и планирования трудовых показателей; контроля трудовых показателей и составления форм статистической отчетности; нормирования труда основных рабочих; нормирования труда вспомогательных рабочих; совершенствования кооперации и разделения труда; проектирования НОТ; проектирования организационных структур и расчетов нормативов численности; составления штатных распис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ое проектирование системы управления персоналом — это процесс разработки проектов организации систем управления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ование системы управления персоналом нельзя отделить от проектирования системы управления организацией, так как первая включает не только функциональные подразделения, занимающиеся работой с персоналом, но и всех линейных руководителей - от директора до бригадира, а также руководителей функциональных подразделений, выполняющих функции научно-технического, производственного, экономического руководства, управления внешними хозяйственными связями. Одним словом, система управления персоналом является костяком системы управления орган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 виде проект системы управления организации состоит из технико-экономического обоснования целесообразности и необходимости совершенствования системы управления, задания на оргпроектирование, организационного общего проекта, организационного рабочего про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организации являются конкретные конечные состояния или искомые результаты, которых она хотела бы достигнуть. Выработка цели организации – задача достаточно сложная и трудоемкая, предполагающая использование метода «дерева целей». Как правило, выделяются генеральная цель и цели более низкого уровня. Генеральная цель в зависимости от ситуации, сложившейся в экономике, на рынке и в самой организации, может меняться. В любом случае всю совокупность целей исходя из требований функционально-целевой модели системы управления организацией можно подразделить на следующие виды: научно-техническая, производственная, экономическая, коммерческая, социаль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ая структура системы управления персоналом – это совокупность взаимосвязанных подразделений системы управления персоналом и должностных лиц. Она отражает сложившееся разделение прав, полномочий, ролей и видов деятельности персонала, объединение их в рамках подразделений различных уровней управления, интеграцию этих подразделений в единое цел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Batang;№ЩЕБ"/>
          <w:b/>
          <w:b/>
          <w:caps/>
          <w:sz w:val="28"/>
        </w:rPr>
      </w:pPr>
      <w:r>
        <w:rPr>
          <w:rFonts w:eastAsia="Batang;№ЩЕБ"/>
          <w:b/>
          <w:caps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eastAsia="Batang;№ЩЕБ"/>
          <w:sz w:val="28"/>
        </w:rPr>
      </w:pPr>
      <w:r>
        <w:rPr>
          <w:rFonts w:eastAsia="Batang;№ЩЕБ"/>
          <w:sz w:val="28"/>
        </w:rPr>
        <w:t>Григорьев А. Отбор претендентов на вакантные места // Служба кадров и персонал. № 3. – 2007. – С. 6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bCs/>
          <w:sz w:val="28"/>
        </w:rPr>
        <w:t xml:space="preserve">Егоршин А. П. </w:t>
      </w:r>
      <w:r>
        <w:rPr>
          <w:sz w:val="28"/>
        </w:rPr>
        <w:t>Управление персоналом: Учебник для вузов. - 3-е изд. - Н. Новгород: НИМБ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</w:rPr>
        <w:t xml:space="preserve">Кибанов А.Я., Захаров Д.К. </w:t>
      </w:r>
      <w:r>
        <w:rPr>
          <w:sz w:val="28"/>
        </w:rPr>
        <w:t>Организация управления персоналом на предприятии. М.: ГАУ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</w:rPr>
        <w:t xml:space="preserve">Маслов Е.В. </w:t>
      </w:r>
      <w:r>
        <w:rPr>
          <w:sz w:val="28"/>
        </w:rPr>
        <w:t xml:space="preserve">Управление персоналом предприятия: Учебное пособие /Под ред. П.В. Шеметова. </w:t>
      </w:r>
      <w:r>
        <w:rPr>
          <w:rFonts w:eastAsia="Batang;№ЩЕБ"/>
          <w:sz w:val="28"/>
        </w:rPr>
        <w:t xml:space="preserve">— М.: ИНФРА-М; Новосибирск: НГАЭиУ, 200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eastAsia="Batang;№ЩЕБ"/>
          <w:sz w:val="28"/>
        </w:rPr>
        <w:t>Маслова В.М. Управление персоналом предприятия: учеб. Пособие для студентов вузов, обучающихся по спец. Экономики и управления/В.М. Маслова. – М.: ЮНИТИ-ДАНА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eastAsia="Batang;№ЩЕБ"/>
          <w:sz w:val="28"/>
        </w:rPr>
      </w:pPr>
      <w:r>
        <w:rPr>
          <w:rFonts w:eastAsia="Batang;№ЩЕБ"/>
          <w:sz w:val="28"/>
        </w:rPr>
        <w:t xml:space="preserve">Огарков А.А. Управление организацией: учебник / А.А. Огарков. — М.: Эксмо, 200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eastAsia="Batang;№ЩЕБ"/>
          <w:sz w:val="28"/>
        </w:rPr>
      </w:pPr>
      <w:r>
        <w:rPr>
          <w:rFonts w:eastAsia="Batang;№ЩЕБ"/>
          <w:sz w:val="28"/>
        </w:rPr>
        <w:t>Одегов Ю.Г., Карташова Л.В. Управление персоналом, оценка эффективности. Учебное пособие для вузов / Ю.Г. Одегов, Л.В. Карташова. — М.: Издательство «Экзамен»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Переверзев М. П. Менеджмент: учебник / М. П. Переверзев, Н. А. Шайденко, Л. Е. Басовский. — М.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Травин В.В. Основы кадрового менеджмента; М.: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39:00Z</dcterms:created>
  <dc:creator>.</dc:creator>
  <dc:description/>
  <cp:keywords/>
  <dc:language>en-US</dc:language>
  <cp:lastModifiedBy>SYSTEM</cp:lastModifiedBy>
  <cp:lastPrinted>2010-12-03T16:55:00Z</cp:lastPrinted>
  <dcterms:modified xsi:type="dcterms:W3CDTF">2011-09-11T05:39:00Z</dcterms:modified>
  <cp:revision>2</cp:revision>
  <dc:subject/>
  <dc:title/>
</cp:coreProperties>
</file>