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Министерство образования и науки Российской Федерации</w:t>
      </w:r>
    </w:p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28"/>
        </w:rPr>
        <w:t>высшего профессионального образования</w:t>
      </w:r>
    </w:p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«Хабаровская государственная академия экономики и права»</w:t>
      </w:r>
    </w:p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Кафедра аудита и экономического анализа</w:t>
      </w:r>
    </w:p>
    <w:p>
      <w:pPr>
        <w:pStyle w:val="TextBodyIndent"/>
        <w:spacing w:lineRule="auto" w:line="360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caps/>
          <w:sz w:val="28"/>
        </w:rPr>
      </w:pPr>
      <w:r>
        <w:rPr>
          <w:caps/>
          <w:sz w:val="28"/>
        </w:rPr>
        <w:t>Контрольная работа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28"/>
        </w:rPr>
        <w:t>По дисциплине Деловое общение</w:t>
      </w:r>
    </w:p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Вариант № 10</w:t>
      </w:r>
    </w:p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right"/>
        <w:rPr>
          <w:sz w:val="28"/>
        </w:rPr>
      </w:pPr>
      <w:r>
        <w:rPr>
          <w:sz w:val="28"/>
        </w:rPr>
        <w:t>Выполнил студент</w:t>
      </w:r>
    </w:p>
    <w:p>
      <w:pPr>
        <w:pStyle w:val="TextBodyIndent"/>
        <w:spacing w:lineRule="auto" w:line="360"/>
        <w:ind w:hanging="0"/>
        <w:jc w:val="right"/>
        <w:rPr>
          <w:sz w:val="28"/>
        </w:rPr>
      </w:pPr>
      <w:r>
        <w:rPr>
          <w:sz w:val="28"/>
        </w:rPr>
        <w:t>Сёмина Юлия Петровна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особенности делового общ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делового общения является то, что оно возникает на основе и по поводу определённого вида деятельности, которая связана с производством какого-либо продукта или делового эффекта. В этом случае стороны делового общения выступают в формальных (официальных) статусах, которые определяют необходимые нормы и стандарты, в том числе и этиче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особенности делового общ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артнер в деловом общении всегда выступает как личность, значимая для субъ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щающихся людей отличает хорошее взаимопонимание в вопросах де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новная задача делового общения – продуктивное сотрудничество 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граммное обеспечение создания доку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, используемые для составления документов, классифицируются по способу создания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возможности компьютерных технологий в создании доку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руирование бланков для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документа и размещение его в памя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шаблонов в создании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иск, хранение и редактирование текста документов [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простых документов эффективнее осуществлять на компьютере с использованием широкого арсенала программных средств, тем более это оправдает себя при создании сложных документов, предназначенных для последующего тиражирования. Составление таких сложных, иногда и высокохудожественных, документов требует исполнения следующих процедур: набора текста, редактирования, корректуры, подготовки иллюстраций, макетирования и верстки страниц, печ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процедуры создания документа можно эффективно выполнить на ПЭВМ, оснащенной сканером и набором проблемно-ориентированных приложений, и в первую очередь программ текстового редактирования или настольной издательской системы. Сканер может использоваться для ввода в документ отдельно подготовленных фрагментов: рисунков, фотографий, схем, печатей, подписе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, в организациях наиболее часто используется интегрированный пакет фирмы Microsoft (MS) Works объединяющий в себе текстовый редактор, электронную таблицу и систему управления базами данных (СУБД). Широко известна среди интегрированных систем система Microsoft Office for Windows, включающая в себя текстовый редактор MS Word, табличный процессор Ms Excel, СУБД MS Access (в профессиональной версии Microsoft Office), электронную почту MS Mail и ее расширение MS Form Designer, программу электронного секретаря Schedule, программы обслуживания факс-модемов MS At Work PC Fax, техники для презентаций MS Power Point и др [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ловые совещания</w:t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еловое совещание</w:t>
      </w:r>
      <w:r>
        <w:rPr>
          <w:sz w:val="28"/>
          <w:szCs w:val="28"/>
        </w:rPr>
        <w:t xml:space="preserve"> - распространённая форма делового общения, на которых с участием трудового коллектива обсуждаются и решаются производственные вопросы и проблемы [11]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делового совещания состоит в том, чтобы обеспечить дискуссию и выработать общее решени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ии управления деловое совещание определяется как форма организованного, целенаправленного взаимодействия руководителя с коллективом посредством обмена мнениям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деловое совещание - это деятельность, связанная с принятием решений группой лиц, на характер выступлений его участников и на его результаты серьезное влияние оказывают такие особенности группового поведения, как распределение ролей в группе, отношения между членами группы, групповое давлени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пех совещания</w:t>
      </w:r>
      <w:r>
        <w:rPr>
          <w:sz w:val="28"/>
          <w:szCs w:val="28"/>
        </w:rPr>
        <w:t xml:space="preserve"> зависит от того, как его участники приходят к пониманию задачи. Тщательное планирование таких элементов, как цели, состав участников, повестка дня и место проведения, - ключ к продуктивному совещанию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деловые совещания проводятся: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еобходимости принятия коллективного решения на основе равного права каждого высказывать и обосновывать собственное мнение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решение вопроса затрагивает интересы одновременно нескольких подразделений компании или фирмы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для решения вопроса необходимо воспользоваться мнениями различных групп работник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для проведения деловых совещаний: - обеспечить начала работы совещания в точно назначенное время, представление участников, объявление повестки дня и изложение предмета и цели совеща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е и понятное всем присутствующим изложение выдвинутой на обсуждение проблемы, постановка вопросов, выделение основных моментов, что способствует возникновению на совещании творческой дискусси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щательная фиксация выступлений участников совещания, вскрывающих трудности и препятствия и показывающих пути их преодоления. Относящиеся к этому определения, вопросы, требования, аргументы, альтернативные решения следует формулировать так, чтобы побудить участников к разбору данной проблемы и поискам путей ее реше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ектное прерывание тех выступлений, которые повторяют в общих чертах уже изложенные факты, носят нерациональный, пространный, противоречивый и поверхностный характер или лишены конкретност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ие обобщения уже достигнутого, четкая формулировка задач, которые еще предстоит решить, немедленное выяснение всех недоразумений, возникающих между участниками совеща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результатов в заключение совещания, определение вытекающих из него задач, указание лиц, ответственных за их исполнение, благодарность сотрудникам за участие в работе совещани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ставление протокола результатов, которое должны получить все присутствующие.</w:t>
      </w:r>
      <w:r>
        <w:rPr>
          <w:sz w:val="28"/>
          <w:szCs w:val="26"/>
        </w:rPr>
        <w:t xml:space="preserve"> </w:t>
      </w:r>
      <w:r>
        <w:rPr>
          <w:sz w:val="28"/>
          <w:szCs w:val="28"/>
        </w:rPr>
        <w:t>Протокол является официальным документом, на основании которого руководитель сможет требовать от сотрудников выполнения принятых решен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ловые совещания классифицируются по следующим основаниям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адлежность к сфере общественной жизни: деловые административные, научные или научно-технические (семинары, симпозиумы, конференции, съезды), собрания и заседания политических, профсоюзных и других общественных организаций, объединенные совеща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штаб привлечения участников - международные, республиканские, отраслевые, региональные, областные, городские, районные, внутренние (в масштабе одной организации или ее подразделений)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 проведения - местные, выездные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ичность проведения - регулярные, постоянно действующие (собираются периодически, но без устойчивой регулярности)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участников - в узком составе-до 5 человек, в расширенном составе-до 20 человек, представительные - более 20 человек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ловые совещания</w:t>
      </w:r>
      <w:r>
        <w:rPr>
          <w:sz w:val="28"/>
          <w:szCs w:val="28"/>
        </w:rPr>
        <w:t xml:space="preserve"> могут классифицироваться по тематике рассматриваемых вопросов, по форме проведения, по основной задач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вещания подразделяются</w:t>
      </w:r>
      <w:r>
        <w:rPr>
          <w:sz w:val="28"/>
          <w:szCs w:val="28"/>
        </w:rPr>
        <w:t xml:space="preserve"> на инструктивные, оперативные (диспетчерские), проблемны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еловое совещание представляет собой форму групповой деятельности; соответственно факторы, определяющие его эффективность, связаны в первую очередь с умением организовать работу группы и управлять групповым поведением. В отличие от деловой беседы, когда собеседники не могут не принимать во внимание особенности личности, мотивов, речевых характеристик друг друга, речевое поведение участников делового совещания во многом обезличено, подчинено интересам и ожиданиям той группы, представителями которой они себя считают [1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раткая характеристика предприятия (фирмы) и организация работы с документ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опрос рассмотрим на примере коммерческого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ое дело и банковские операции являются высокоспецифичными. Специфичен и учет этих операций и документооборот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работает со своими собственными средствами, средствами клиентов, заемными средствами размещая их от своего имени в ак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нк, являясь финансовым посредником, в соответствии с Законом «О банках и банковской деятельности», осуществляют следующие основные виды опера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денежных средств физических и юридических лиц во вклады (до востребования и на определенный сро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привлеченных средств от своего имени и за свой сч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рытие и ведение банковских счетов физических и юридическ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асчетов по поручению физических и юридических лиц, в том числе банков - корреспондентов, по их банковским счет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кассация денежных средств, векселей, платежных и расчетных документов и кассовое обслуживание физических и юридических л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упля - продажа иностранной валюты в наличной и безналичной формах (по отдельной лиценз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влечение во вклады и размещение драгоценных металлов (по отдельной лиценз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банковских гаран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дачу поручительств за третьих лиц, предусматривающих исполнение обязательств в денежной фор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обретение права требования от третьих лиц исполнения обязательств в денежной фор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верительное управление денежными средствами и иным имуществом по договору с физическими и юридическими лиц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пераций с драгоценными металлами и драгоценными камнями в соответствии с законодательством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оставление в аренду физическим и юридическим лицам специальных помещений или находящихся в них сейфов для хранения документов и цен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зинговые оп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консультационных и информационны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нк вправе осуществлять и другие операции в соответствии с действующим законодательством. Перечень разрешенных операций определяется лицензией, выдаваемой кредитной организации Банком России [1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ооборот в банке - это прохождение банковских документов по инстанциям, в определенной их последовательности, от начала оформления и проведения операции до ее завершения с полным отражением в уч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оборот имеет две важнейшие составля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рядок осуществления документооборота по отдельным операциям (расчетным, кассовы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график документооборота (определяет конкретное время (интервал) для расчетно-кассового обслуживания клиентов, проведения кредитных и депозитных, а также межбанковских операций и операций на фондовом рынке и время прохождения документов по всем участкам их обработки). Ключевым общим интервалом, определяющим все графики документооборота по конкретным операциям, является "операционный день" - время, в течение которого операции проводятся с их последующим отражением в учете текущего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осуществления документооборота и его графики разрабатываются каждым банком самостоятельно и утверждаются руководителем банка. При этом организация документооборота должна обеспечивать выполнение следующих основных требова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се расчетно-денежные документы, поступившие в банк в течение операционного дня, подлежат приему, оформлению и отражению по счетам бухгалтерского учета в тот же д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счетно-денежные документы, поступившие в банк по истечении времени операционного дня, проводятся по счетам клиентов, как правило, следующим рабочим днем. Конкретное время завершения операционного дня устанавливается руководителем учреждения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обслужи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рием расчетно-денежных документов от клиентов - юридических лиц в течение операционного дня производится непосредственно учетно-операционными работниками (или в централизованном порядке через абонентские ячейки или через специальных работников). Во внеоперационное время документы сдаются в банк через специальные ящ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расчетные и кассовые операции для частных лиц производятся в течение операционного дня непосредственно ответственным исполнителем, выполняющим соответствующие оп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ерации самого банка по оформлению кредитов и депозитов, а также по реализации долговых обязательств обычно производятся в операционное время. Внутрибанковские операции проводятся во второй половине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й день учетно-операционных работников организуется с таким расчетом, чтобы обеспечить своевременное оформление поступающих расчетно-денежных документов и отражение их в бухгалтерском учете по балансовым и внебалансовым счетам с составлением ежедневного баланса. Поступающие документы передаются на ЭВМ в течение всего дня в соответствии с графиком сдачи документов. Передача документов на телетайпные установки и телеграф предусмотрена в графике по мере оформления расчетных документов клиентов к проведению по счетам клиентов и составления по ним телеграмм преимущественно во второй половине дня. Все денежно-расчетные документы, подлежащие отправлению другим учреждениям банков, отправляются в тот же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ооборот по расчетам между банками в банках и расчетно-кассовых центрах организуется в соответствии с Положениями «Об организации межбанковских расчетов на территории Российской Федерации» и «Об организации расчетов между банками разных республик» [7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формить информационно-справочный документ в соответствии с требованиями ГОСТ Р 6.30-20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м пример оформления бланка пись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394"/>
      </w:tblGrid>
      <w:tr>
        <w:trPr>
          <w:trHeight w:val="360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ИССЛЕДОВАТЕЛЬСКИЙ ИНСТИТУТ ГОРНОГО ДЕ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ргенева, 51, г.Хабаровск, 68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(4212)77-11-01, телетайп 02000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00000000, ОГРН 000000000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КПП 0000000000 0000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исследовательского института радиационной техни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Штаню</w:t>
            </w:r>
          </w:p>
        </w:tc>
      </w:tr>
      <w:tr>
        <w:trPr>
          <w:trHeight w:val="839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9.10.2008 № 13-3/5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№ 15-4/79 от 27.08.2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 возвращении технического проекта на АСУ «Кадры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звращаем технический проект на АСУ «Кадры» в связи с тем, что он имеет существенные недостатки, требующие перерабо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лагаем направить сотрудника для обсуждения возникших вопро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им сообщить заранее о времени его команди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ложение: на 1 л.</w:t>
      </w:r>
      <w:r>
        <w:rPr>
          <w:sz w:val="28"/>
          <w:shd w:fill="FFFFFF" w:val="clear"/>
        </w:rPr>
        <w:t xml:space="preserve"> в</w:t>
      </w:r>
      <w:r>
        <w:rPr>
          <w:sz w:val="28"/>
        </w:rPr>
        <w:t xml:space="preserve"> 2 эк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подпис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И. Иван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ёмина Юлия Петро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ел. 50 37 13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БЛИОГРАФИЧЕСКИЙ СПИСОК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нк, В.Р. Организация и бухгалтерский учет банковских операций – М.: Финансы и статистика, 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саков М.И. Делопроизводство и корреспонденция в вопросах и ответах: Учебное пособие для студентов экономических вузов и колледжей. 5-е изд., перераб. и доп. — Ростов –на-Дону, «Феникс», 200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тавина Т.А. Этика делового общения. – М.: Инфра-М, 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Р 6.30-2003. Унифицированные системы документации. Унифицированная система организационно-распорядительной документации. Требования к оформлению документов. — М.: Изд-во стандартов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цев А.А., Нефедова Н.В. Русский язык и культура речи. – Ростов-на-Дону,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о (организация и технология документационного обеспечения управления): Учебник для вузов. М.: ЮНИТИ-ДАНА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злова, Е.П., Е.Н. Галанина Бухгалтерский учет в коммерческий банках– М.: Финансы и статистика, 2006.</w:t>
      </w:r>
    </w:p>
    <w:p>
      <w:pPr>
        <w:pStyle w:val="Style18"/>
        <w:numPr>
          <w:ilvl w:val="0"/>
          <w:numId w:val="2"/>
        </w:numPr>
        <w:ind w:left="0" w:hanging="0"/>
        <w:rPr>
          <w:szCs w:val="28"/>
        </w:rPr>
      </w:pPr>
      <w:r>
        <w:rPr>
          <w:szCs w:val="28"/>
        </w:rPr>
        <w:t>Левин А. Самоучитель полезных программ. – М.: «Нолидж», 2009.</w:t>
      </w:r>
    </w:p>
    <w:p>
      <w:pPr>
        <w:pStyle w:val="Style18"/>
        <w:numPr>
          <w:ilvl w:val="0"/>
          <w:numId w:val="2"/>
        </w:numPr>
        <w:ind w:left="0" w:hanging="0"/>
        <w:rPr>
          <w:szCs w:val="28"/>
        </w:rPr>
      </w:pPr>
      <w:r>
        <w:rPr>
          <w:szCs w:val="28"/>
        </w:rPr>
        <w:t>Макарова Н. Компьютерное делопроизводство. Учебное пособие. – М.,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ирнова, Л.Р. Банковский учет– М.: Финансы и статистика, 200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Холопова Т.И., Лебедева М. М. Протокол и этикет для деловых людей. – М.: ИНФРА-М, 200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ресурс: http://mgup-vm.ru/russian/08.html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20"/>
        <w:jc w:val="both"/>
        <w:rPr/>
      </w:pPr>
      <w:r>
        <w:rPr>
          <w:sz w:val="28"/>
        </w:rPr>
        <w:t>ТЕСТ № 10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. Каким бывает вербальное общение ?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стное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исьменное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имика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. Какие группы документов обращаются в организациях ?</w:t>
      </w:r>
    </w:p>
    <w:p>
      <w:pPr>
        <w:pStyle w:val="TextBodyIndent"/>
        <w:tabs>
          <w:tab w:val="clear" w:pos="708"/>
          <w:tab w:val="left" w:pos="18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рганизационные документы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распорядительные документы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формационно-справочные документы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финансово-бухгалтерские документы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. Является ли общение частью ведения дел организации ?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т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огда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4. Условия применения позиционного подхода к ведению переговоров: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немедленный выигрыш важнее будущих отношений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б) интересы сторон взаимозависимы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) компромисс принципов неприемлем для сторон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г) стремление к сотрудничеству, а не соперничеству.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К формальным методам понимания можно отнести: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слушание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б) наблюдение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) участие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г) зондирование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>6. Каким может быть общение по содержанию ?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когнитивным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б) деятельностным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) материальным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г) мотивационным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) кондиционным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Какие барьеры могут возникать в процессе общения ?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сенсорные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б) информационные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) технологические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г) социальные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) индивидуальные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8. </w:t>
      </w:r>
      <w:r>
        <w:rPr>
          <w:bCs/>
          <w:sz w:val="28"/>
        </w:rPr>
        <w:t>К общим функциям документа можно отнести: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ультурную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оммуникативную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формационную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доказательную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социальную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9. Какие требования могут предъявляться к информации ?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достоверность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б) полнота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) экономичность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г) оперативность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) краткость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Какие документы необходимо утверждать ?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тарифные ставки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б) договоры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) гарантийные письма;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г) докладные запис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34:00Z</dcterms:created>
  <dc:creator>secret</dc:creator>
  <dc:description/>
  <cp:keywords/>
  <dc:language>en-US</dc:language>
  <cp:lastModifiedBy>SYSTEM</cp:lastModifiedBy>
  <dcterms:modified xsi:type="dcterms:W3CDTF">2011-09-11T05:34:00Z</dcterms:modified>
  <cp:revision>2</cp:revision>
  <dc:subject/>
  <dc:title>Контрольная работа Вариант № 10</dc:title>
</cp:coreProperties>
</file>