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Эконом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лед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чё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 прохождение квалификационной (стажировка) практ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 предприятии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полнил: студент </w:t>
      </w:r>
      <w:r>
        <w:rPr>
          <w:rFonts w:cs="Times New Roman" w:ascii="Times New Roman" w:hAnsi="Times New Roman"/>
          <w:sz w:val="28"/>
          <w:szCs w:val="28"/>
          <w:lang w:val="en-US"/>
        </w:rPr>
        <w:t>III</w:t>
      </w:r>
      <w:r>
        <w:rPr>
          <w:rFonts w:cs="Times New Roman" w:ascii="Times New Roman" w:hAnsi="Times New Roman"/>
          <w:sz w:val="28"/>
          <w:szCs w:val="28"/>
        </w:rPr>
        <w:t xml:space="preserve"> курса, группы </w:t>
      </w:r>
    </w:p>
    <w:p>
      <w:pPr>
        <w:pStyle w:val="Normal"/>
        <w:tabs>
          <w:tab w:val="clear" w:pos="708"/>
          <w:tab w:val="left" w:pos="379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8-02М” Каднико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а: Орехова.С.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Екатеринбург 2010 г</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1. Общая характеристика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2. Процесс стратегического управ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3. Анализ стратегических факторов внешней сре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4. Управленческий анализ ООО “Сысертский хлебокомбина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eading2"/>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ind w:firstLine="709"/>
        <w:jc w:val="both"/>
        <w:rPr/>
      </w:pPr>
      <w:r>
        <w:rPr>
          <w:rFonts w:cs="Times New Roman" w:ascii="Times New Roman" w:hAnsi="Times New Roman"/>
          <w:b w:val="false"/>
          <w:bCs w:val="false"/>
          <w:sz w:val="28"/>
          <w:szCs w:val="28"/>
        </w:rPr>
        <w:t xml:space="preserve">Мною, студентом 3-го курса экономического факультета колледжа Уральского Государственного Экономического университета весной 2010 года была пройдена квалификационная практика, являющаяся составной частью учебного плана, предусмотренного моей специальностью – менеджмент. </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данной практики – завершающий этап обучения, закрепление теоретических знаний, полученных в период обучения по циклу экономических дисциплин, формирование профессиональных навыков, а также получение практического опыт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же определить задачи этой практики:</w:t>
      </w:r>
    </w:p>
    <w:p>
      <w:pPr>
        <w:pStyle w:val="Style16"/>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и закрепление теоретических знаний.</w:t>
      </w:r>
    </w:p>
    <w:p>
      <w:pPr>
        <w:pStyle w:val="Style16"/>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Формирование профессиональных умений.</w:t>
      </w:r>
    </w:p>
    <w:p>
      <w:pPr>
        <w:pStyle w:val="Style16"/>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навыками самостоятельного выполнения функций, возлагаемых на менеджеров предприятий, организаций.</w:t>
      </w:r>
    </w:p>
    <w:p>
      <w:pPr>
        <w:pStyle w:val="Style16"/>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ка умений обработки учетной и экономической информации с помощью автоматизированных систем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я практика проходила на предприятии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 Предприятие является одной из основных организаций производящих хлебобулочные изделия на территории Сысертского района. Хлебокомбинат – это серьёзное предприятие, производящее стратегический продукт, от развития таких предприятий зависит настоящее и будущее России. Прохождение практики на этом предприятии считаю очень важным моментом в своём обуч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1. Общая характеристика ООО “Сысертский Хлебокомбинат”</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едприятие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 полное название Общество с ограниченной ответственностью “Сысертский Хлебокомбинат” предприятие по производству мучных кондитерских изделий находиться по адресу: Свердловская обл., г. Сысерть, ул. Трактовая 23. Ассортимент выпускаемой продукции: Торты и пирожные, кексы, рулеты, сладость “Пастильная”, “Забава”, “Торты и пирожные на растительных сливках”. Инженерное обеспечение: ц</w:t>
      </w:r>
      <w:r>
        <w:rPr>
          <w:rFonts w:cs="Times New Roman" w:ascii="Times New Roman" w:hAnsi="Times New Roman"/>
          <w:sz w:val="28"/>
          <w:szCs w:val="28"/>
          <w:lang w:val="en-US"/>
        </w:rPr>
        <w:t>e</w:t>
      </w:r>
      <w:r>
        <w:rPr>
          <w:rFonts w:cs="Times New Roman" w:ascii="Times New Roman" w:hAnsi="Times New Roman"/>
          <w:sz w:val="28"/>
          <w:szCs w:val="28"/>
        </w:rPr>
        <w:t xml:space="preserve">нтрализованное водоснабжение холодной водой, имеется собственная артезианская скважина, горячее – от котельной предприятия, которая производит теплоэнергию для отопления производственных помещений. В качестве топлива используется природный газ, в котельной установлено два котла марки Е-1/9. Канализационные сети – централизованные (МУП ЖКХ г. Сысерть). Источник энергоснабжения – Уралгидромаш (110/35/6 кв), имеются два собственных трансформатора мощностью 400 КВА. Вентиляция естественная и механическая приточно-вытяжная (местная вытяжка, общий приток, осевые вентиляторы). Освещение естественное и искусственное люминесцентными лампами. На хлебокомбинате имеется свой транспортный цех из 50 автомашин (легковых и грузовых). Мусор и отходы вывозятся по договору с МП ЖКХ г. Сысерть спец автотранспортом. Также на предприятии имеется свой стройцех, электроцех и слесарные мастерские. На территории предприятия находятся: основной производственный цех, помещение для приёма сырья, помещение для обработки яйца, масло зачистка, склад суточного хранения сырья, кремовзбивальное отделение, печное отделение, комната для персонала, два помещения для обработки тары и мягкого инвентаря, слесарная мастерская, гараж, сварочный участок. Также у предприятия иметься промплощадка №2 в г. Арамиль, на которой находиться: котельная, хлебопекарня (производство пряников). Основным видом производственной продукции на предприятии находящимся в г. Арамиле являются пряники, которые выпекаются в электропечах П-119. На предприятии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 имеется: микро мельница, овоскоп, сбивальная машина, машина тестомесильная, печь хлебопекарная, печь кондитерская, месильная машина, кремосбивальная машина, плита электрическая, столы производственные, ванна для обработки яиц 4х секционная, ванна для мойки инвентаря 3х секционная. Холодильное оборудование- шкаф холодильник ШХ-1,12-3 шт. Выпечка хлебных изделий производиться в печах марки ФТЛ, оснащённых газовыми горелк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производства хлебобулочных изделий можно выделить следующие этапы: приём, хранение и подготовка сырья к пуску в производство; замес, брожение и выпечка хлебобулочных изделий; их остывание и хранение; затем отправка в торговую сеть. Мука поступает на предприятие в автомуковозах. В основном на предприятии применяется бестарный способ приема и хранения муки, когда мука пневмотранспортом перекачивается из муковозов в бункеры для ее хранения. Небольшая часть муки на промплощадке №2 поступает в мешках, которые после использования муки поступают на мешкотряску, находящуюся в отдельном закрытом помещении. </w:t>
      </w:r>
      <w:r>
        <w:rPr>
          <w:rFonts w:cs="Times New Roman" w:ascii="Times New Roman" w:hAnsi="Times New Roman"/>
          <w:i/>
          <w:iCs/>
          <w:sz w:val="28"/>
          <w:szCs w:val="28"/>
        </w:rPr>
        <w:t>Основными</w:t>
      </w:r>
      <w:r>
        <w:rPr>
          <w:rFonts w:cs="Times New Roman" w:ascii="Times New Roman" w:hAnsi="Times New Roman"/>
          <w:sz w:val="28"/>
          <w:szCs w:val="28"/>
        </w:rPr>
        <w:t xml:space="preserve"> потребителями хлебобулочных изделий являются Сысертский район и г. Екатеринбург, такие выводы я сделал, изучив анализ рынков сбыта предприятия (см Приложение №1). Изучая продукцию предприятия и спрос на неё, я пришёл к выводу, что Сысертские хлебобулочные изделия пользуются спросом у населения не только г. Сысерть, но и г. Екатеринбург. Основные конкуренты ООО “Сысертский хлебокомбинат”: Арамильский хлебокомбинат, с. Кашино Мини-пекарня, Щелкунский хлебокомбинат. (подробнее см Приложение №2) . Предприятие продвигает свою продукцию за счёт рекламы: бегущая строка, упаковки хлеба; дегустации, презентации, выставки. </w:t>
      </w:r>
    </w:p>
    <w:p>
      <w:pPr>
        <w:pStyle w:val="Normal"/>
        <w:spacing w:lineRule="auto" w:line="360" w:before="0" w:after="0"/>
        <w:ind w:firstLine="709"/>
        <w:jc w:val="both"/>
        <w:rPr/>
      </w:pPr>
      <w:r>
        <w:rPr>
          <w:rFonts w:cs="Times New Roman" w:ascii="Times New Roman" w:hAnsi="Times New Roman"/>
          <w:sz w:val="28"/>
          <w:szCs w:val="28"/>
        </w:rPr>
        <w:t xml:space="preserve">Основные виды выпускаемых товаров изготовлены в соответствии с санитарными правилами, о чём свидетельствует санитарно-эпидемилогическое заключение от 02.06.2009 г и сертифицированы (декларация о соответствии от 08.06.2009 г). Пищевые добавки, используемые в продукте, соответствуют СанПин 2.3.2.1293-03 “Гигиенические требования по применению пищевых добавок”. Запрещённые пищевые добавки не используются. Информация для потребителей предоставлена на этикетках, которые соответствуют требованиям ГОСТа. Также на предприятии есть производственный контроль. В собственной лаборатории производиться ежедневный анализ продукции на соответствие требованиям ГОСТа (плотность, влажность, микробиологические исследования продукции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Процесс стратегического управления ООО “Сысертский Хлебокомбинат”</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в целом представляет собой научно-обоснованный синтез процессов стратегического анализа, прогнозирования, планирования и реализации стратегических целей и стратегических задач. Важнейшее назначение стратегического управления обеспечить в долгосрочном периоде устойчивость развития и высокую конкурентоспособность сложных социально-экономических систем на основе мотивации персонала, инноваций, роста и эффективного использования экономического и человеческого потенциалов, противостояния внешним угрозам, достижения устойчивых конкурентных преимуществ</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лебопроизводство, как и сельское хозяйство в России нуждается в более тщательном изучении, структурировании и последующем развитии. На сегодняшний день, очень много проблем, связанных с этой сфер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важный стратегический продукт, как хлеб нуждается в большем внимании со стороны государства, так как, пока мы видим только проблемы, которые нужно решать, которым нужно уделять намного больше времени и ресурсов. Сельское хозяйство, от которого зависит множество отраслей, только в последнее время начало подниматься вверх по шкале развития. Но даже этих сдвигов, этого движения пока не достаточно.</w:t>
      </w:r>
    </w:p>
    <w:p>
      <w:pPr>
        <w:pStyle w:val="Normal"/>
        <w:spacing w:lineRule="auto" w:line="360" w:before="0" w:after="0"/>
        <w:ind w:firstLine="709"/>
        <w:jc w:val="both"/>
        <w:rPr/>
      </w:pPr>
      <w:r>
        <w:rPr>
          <w:rFonts w:cs="Times New Roman" w:ascii="Times New Roman" w:hAnsi="Times New Roman"/>
          <w:sz w:val="28"/>
          <w:szCs w:val="28"/>
        </w:rPr>
        <w:t xml:space="preserve">Все стратегические планы развития хлебопроизводства, а в частности и стратегия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 так или иначе, зависит от глобальных факторов развития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стало появляться, очень много конкурирующих предприятий, выпускающих хлебную продукцию. В связи с этим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 вынуждено чётко и быстро реагировать на разные изменения на рынках сбыта. Разработкой стратегий занимается стратегический отдел, отдел маркетинга и отдел планирования. Эти три отдела образуют основную синергию хлебокомбината, отвечающую за развитие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кризисом и нестабильном положении на товарном рынке, приходится разрабатывать несколько стратегий и предусматривать все нюансы быстро меняющейся среды товарооборота. Очень сложно предвидеть в такой ситуации и выбрать именно то, что нужно для эффективност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отдел отвечает за систематизацию общей стратегии предприятия, то есть после поступления определённой наработанной информации из отдела маркетинга и отдела планирования. Стратегический отдел занимает очень важное положение на предприятии. Создан он, сравнительно недавно и в основном решает проблемы антикризисного характера. Отдел является ячейкой, образующей совместную работу высших руководителей, и топ - менеджеров предприятия. </w:t>
      </w:r>
    </w:p>
    <w:p>
      <w:pPr>
        <w:pStyle w:val="Normal"/>
        <w:spacing w:lineRule="auto" w:line="360" w:before="0" w:after="0"/>
        <w:ind w:firstLine="709"/>
        <w:jc w:val="both"/>
        <w:rPr/>
      </w:pPr>
      <w:r>
        <w:rPr>
          <w:rFonts w:cs="Times New Roman" w:ascii="Times New Roman" w:hAnsi="Times New Roman"/>
          <w:sz w:val="28"/>
          <w:szCs w:val="28"/>
        </w:rPr>
        <w:t xml:space="preserve">Отдел маркетинга отвечает за все операции, связанные с рекламой, продвижением и продажей продукции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w:t>
        <w:br/>
        <w:t xml:space="preserve">Отдел разрабатывает стратегические: краткосрочные и среднесрочные планы позиционирования товара на рынках сбыта. В данный момент этот отдел играет очень важную роль в деятельности предприятия (см ниже). Выпуск новой продукции, конкуренция на рынке сбыта, цены на товар главные обязанности этого от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 планирования представляет собой небольшой коллектив из 5 человек, изучающих деятельность предприятия в целом, проводя анализы, с целью выявления недостатков, слабых сторон предприятия. В отдел планирования входят маркетологи, менеджеры и инженеры основных производственных цехов. Разработки этого отдела часто предотвращают нежелательные рас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кризиса отдел перешёл на изучение конкуренции и путей захвата и защиты текущих рынков сбыта. Разрабатываются долгосрочные планы, производятся расчёты будущих затрат и прибыли. Этот отдел можно назвать аналитическим. Единственный недостаток этого отдела – это затраты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отребителями хлебобулочных изделий являются Сысертский район и г.Екатеринбург, такие выводы были сделаны, при изучении анализа рынков сбыта предприятия. Изучая продукцию и спрос на неё можно сказать, что Сысертские хлебобулочные изделия пользуются спросом у населения не только г.Сысерть, но и г.Екатеринбур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учитывая кризисную ситуацию в стране, проанализировав все исследования, проведённых руководством хлебокомбината, оказалось, что на сегодняшний день главным преимуществом конкурентов и недостатком ООО “Сысертский хлебокомбинат” является цена на продукцию. </w:t>
      </w:r>
    </w:p>
    <w:p>
      <w:pPr>
        <w:pStyle w:val="Normal"/>
        <w:spacing w:lineRule="auto" w:line="360" w:before="0" w:after="0"/>
        <w:ind w:firstLine="709"/>
        <w:jc w:val="both"/>
        <w:rPr/>
      </w:pPr>
      <w:r>
        <w:rPr>
          <w:rFonts w:cs="Times New Roman" w:ascii="Times New Roman" w:hAnsi="Times New Roman"/>
          <w:sz w:val="28"/>
          <w:szCs w:val="28"/>
        </w:rPr>
        <w:t xml:space="preserve">Анализ рынков сбыта показал, что нынешний покупатель предпочитает дешевизну качеству. В связи с этими и многими другими изменениями предприятие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 а в частности маркетинговый отдел разрабатывает стратегию выпуска нового продукта, который смог бы по цене и качеству превосходить товар конкурента.</w:t>
      </w:r>
    </w:p>
    <w:p>
      <w:pPr>
        <w:pStyle w:val="Normal"/>
        <w:spacing w:lineRule="auto" w:line="360" w:before="0" w:after="0"/>
        <w:ind w:firstLine="709"/>
        <w:jc w:val="both"/>
        <w:rPr/>
      </w:pPr>
      <w:r>
        <w:rPr>
          <w:rFonts w:cs="Times New Roman" w:ascii="Times New Roman" w:hAnsi="Times New Roman"/>
          <w:sz w:val="28"/>
          <w:szCs w:val="28"/>
        </w:rPr>
        <w:t xml:space="preserve">В связи с этим можно определить </w:t>
      </w:r>
      <w:r>
        <w:rPr>
          <w:rFonts w:cs="Times New Roman" w:ascii="Times New Roman" w:hAnsi="Times New Roman"/>
          <w:b/>
          <w:bCs/>
          <w:sz w:val="28"/>
          <w:szCs w:val="28"/>
        </w:rPr>
        <w:t>маркетинговую политику</w:t>
      </w:r>
      <w:r>
        <w:rPr>
          <w:rFonts w:cs="Times New Roman" w:ascii="Times New Roman" w:hAnsi="Times New Roman"/>
          <w:sz w:val="28"/>
          <w:szCs w:val="28"/>
        </w:rPr>
        <w:t xml:space="preserve"> предприятия на 2010 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ркетинговая политика ООО «Сысертский хлебокомбинат» на 2010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аркетинговая политика разработана для продвижения товара на новые рынки сбыта, поддержания текущего спроса продукции, увеличения объемов продаж, увеличения доли рынка, привлечение новых клиентов и получения прибыли. Основные инструменты маркетингов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лата премий, бонусов отдельным категориям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скидок отдельным категориям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густации, презентации отдельным категориям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та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клама отдельным категориям клиентов</w:t>
      </w:r>
    </w:p>
    <w:p>
      <w:pPr>
        <w:pStyle w:val="Normal"/>
        <w:spacing w:lineRule="auto" w:line="360" w:before="0" w:after="0"/>
        <w:ind w:firstLine="709"/>
        <w:jc w:val="both"/>
        <w:rPr/>
      </w:pPr>
      <w:r>
        <w:rPr>
          <w:rFonts w:cs="Times New Roman" w:ascii="Times New Roman" w:hAnsi="Times New Roman"/>
          <w:sz w:val="28"/>
          <w:szCs w:val="28"/>
        </w:rPr>
        <w:t xml:space="preserve">Премии и бонусы устанавливаются по представлению коммерческой службы предприятия путем подписания дополнительного соглашения к договору поставки, годового соглашения к договору поставки, соглашения о специальных коммерческих условиях к договору поставки. </w:t>
      </w:r>
    </w:p>
    <w:p>
      <w:pPr>
        <w:pStyle w:val="Normal"/>
        <w:spacing w:lineRule="auto" w:line="360" w:before="0" w:after="0"/>
        <w:ind w:firstLine="709"/>
        <w:jc w:val="both"/>
        <w:rPr/>
      </w:pPr>
      <w:r>
        <w:rPr>
          <w:rFonts w:cs="Times New Roman" w:ascii="Times New Roman" w:hAnsi="Times New Roman"/>
          <w:sz w:val="28"/>
          <w:szCs w:val="28"/>
        </w:rPr>
        <w:t>Одному и тому же покупателю может быть установлено несколько видов премий, бонусов. Премии и бонусы, предоставленные покупателям, оформляются менеджерами по продажам, по каждому клиенту, подтверждая выполнение условий при которых предоставляются данные премии, бонусы по служебной записке согласованной с коммерческим директором и руководителем предприятия. Предоставленные премии, бонусы перечисляются на счет покупателя или оформляются кредит-н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идки и наценки устанавливаются по представлению коммерческой службы предприятия путем подписания дополнительного соглашения к договору поставки, годового соглашения к договору поставки, соглашения о специальных коммерческих условиях к договору поставки. </w:t>
      </w:r>
    </w:p>
    <w:p>
      <w:pPr>
        <w:pStyle w:val="Normal"/>
        <w:spacing w:lineRule="auto" w:line="360" w:before="0" w:after="0"/>
        <w:ind w:firstLine="709"/>
        <w:jc w:val="both"/>
        <w:rPr/>
      </w:pPr>
      <w:r>
        <w:rPr>
          <w:rFonts w:cs="Times New Roman" w:ascii="Times New Roman" w:hAnsi="Times New Roman"/>
          <w:sz w:val="28"/>
          <w:szCs w:val="28"/>
        </w:rPr>
        <w:t>Одному и тому же покупателю может быть установлено несколько видов скидок. Скидки устанавливаются путем установления спец. цены в базе данных для данного клиента на все или одну группу товаров по служебной записке коммерческого директора, согласованной руководителем предприятия.</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Установить следующие виды и категории премий и бонусов:</w:t>
      </w:r>
    </w:p>
    <w:p>
      <w:pPr>
        <w:pStyle w:val="Normal"/>
        <w:spacing w:lineRule="auto" w:line="360" w:before="0" w:after="0"/>
        <w:ind w:firstLine="709"/>
        <w:jc w:val="both"/>
        <w:rPr/>
      </w:pPr>
      <w:r>
        <w:rPr>
          <w:rFonts w:cs="Times New Roman" w:ascii="Times New Roman" w:hAnsi="Times New Roman"/>
          <w:b/>
          <w:bCs/>
          <w:sz w:val="28"/>
          <w:szCs w:val="28"/>
        </w:rPr>
        <w:t>1. Фиксированная премия (Бонус)</w:t>
      </w:r>
      <w:r>
        <w:rPr>
          <w:rFonts w:cs="Times New Roman" w:ascii="Times New Roman" w:hAnsi="Times New Roman"/>
          <w:sz w:val="28"/>
          <w:szCs w:val="28"/>
        </w:rPr>
        <w:t xml:space="preserve"> : сумма выплаты поставщиком Покупателю, рассчитываемая в процентном отношении к товарообороту за месяц (с учетом НДС) или (без учета НДС) за вычетом стоимости возвращенного товара, предоставляется в размере от 2% до 20% на все виды продукции.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2. Премия А:</w:t>
      </w:r>
      <w:r>
        <w:rPr>
          <w:rFonts w:cs="Times New Roman" w:ascii="Times New Roman" w:hAnsi="Times New Roman"/>
          <w:sz w:val="28"/>
          <w:szCs w:val="28"/>
        </w:rPr>
        <w:t xml:space="preserve"> предоставляется в размере от 3% до 15% за достигнутый объем закупа, обусловленный высоким уровнем реализации Товара Поставщика, поддержанием в продаже согласованного ассортимента, участием в мероприятиях по стимулированию сбыта Товара Поставщика. Устанавливается Годовым соглашением к договору поставки, либо соглашением о специальных коммерческих условиях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3. Премия за своевременную оплату приобретенных товаров (соблюдение платежной дисциплины):</w:t>
      </w:r>
      <w:r>
        <w:rPr>
          <w:rFonts w:cs="Times New Roman" w:ascii="Times New Roman" w:hAnsi="Times New Roman"/>
          <w:sz w:val="28"/>
          <w:szCs w:val="28"/>
        </w:rPr>
        <w:t xml:space="preserve"> предоставляется в размере от 2% до 15% (от общего объема закупок с учетом НДС или без учета НДС) при соблюдении платежной дисциплины. Устанавливается Годовым соглашением к договору поставки, либо прилож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4. Премия за увеличение объемов сбыта Товара Поставщика посредством организации дополнительных точек продажи Товара Поставщика (открытие новых магазинов)</w:t>
      </w:r>
      <w:r>
        <w:rPr>
          <w:rFonts w:cs="Times New Roman" w:ascii="Times New Roman" w:hAnsi="Times New Roman"/>
          <w:sz w:val="28"/>
          <w:szCs w:val="28"/>
        </w:rPr>
        <w:t>: предоставляется в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0 000 (десять тысяч) рублей – если формат нового магазина «Моне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45 000 (сорок пять тысяч) рублей - если формат нового магазина «Монетка-Суп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15 000 (Пятнадцать тысяч) рублей, - если торговая площадь нового магазина составляет до 1000 кв. м.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0 000 (Тридцать тысяч) рублей, - если торговая площадь нового магазина составляет от 1000 кв. м. до 3000 кв.м.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45 000 (Сорок пять тысяч) рублей, - если торговая площадь нового магазина составляет более 3000 кв.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ся Годовым соглашением к договору поставки, либо прилож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5. Премия за поддержание ассортиментной матрицы:</w:t>
      </w:r>
      <w:r>
        <w:rPr>
          <w:rFonts w:cs="Times New Roman" w:ascii="Times New Roman" w:hAnsi="Times New Roman"/>
          <w:sz w:val="28"/>
          <w:szCs w:val="28"/>
        </w:rPr>
        <w:t xml:space="preserve"> предоставляется в размере от2% до 10% от стоимости (включая НДС) на все или отдельные виды продукции поставленные за отчетный период, крупным торговым сетям или оптовым покупателям. Устанавливается Годовым соглашением к договору поставки, либо прилож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6. Годовая фиксированная скидка:</w:t>
      </w:r>
      <w:r>
        <w:rPr>
          <w:rFonts w:cs="Times New Roman" w:ascii="Times New Roman" w:hAnsi="Times New Roman"/>
          <w:sz w:val="28"/>
          <w:szCs w:val="28"/>
        </w:rPr>
        <w:t xml:space="preserve"> предоставляется для увеличения объема продаж в ТС , размер скидки от 2% до 15% рассчитываемая в процентном отношении к товарообороту за месяц (с учетом НДС) или (без учета НДС) за вычетом стоимости возвращенного товара.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7. Премия за достижение месячного товарооборота:</w:t>
      </w:r>
      <w:r>
        <w:rPr>
          <w:rFonts w:cs="Times New Roman" w:ascii="Times New Roman" w:hAnsi="Times New Roman"/>
          <w:sz w:val="28"/>
          <w:szCs w:val="28"/>
        </w:rPr>
        <w:t xml:space="preserve"> предоставляется от 2% до 10% рассчитываемая в процентном отношении к товарообороту за месяц (с учетом НДС) или (без учета НДС) за вычетом стоимости возвращенного товара для увеличения объема продаж, при условии платежной дисциплины. Устанавливается Годовым соглашением к договору поставки, либо прилож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8. Премия за достижение Покупателями определенного уровня товарооборота:</w:t>
      </w:r>
      <w:r>
        <w:rPr>
          <w:rFonts w:cs="Times New Roman" w:ascii="Times New Roman" w:hAnsi="Times New Roman"/>
          <w:sz w:val="28"/>
          <w:szCs w:val="28"/>
        </w:rPr>
        <w:t xml:space="preserve"> предоставляется крупным покупателям и торговым сетям в размере от 1% до 15% от общей стоимости хлебобулочных изделий (без учета НДС) или (с учетом НДС), рассчитываемая в процентном отношении к товарообороту за месяц или квартал, в целях увеличения объема продаж. Устанавливается Годовым соглашением к договору поставки, либо прилож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9. Скидка на упаковку</w:t>
      </w:r>
      <w:r>
        <w:rPr>
          <w:rFonts w:cs="Times New Roman" w:ascii="Times New Roman" w:hAnsi="Times New Roman"/>
          <w:sz w:val="28"/>
          <w:szCs w:val="28"/>
        </w:rPr>
        <w:t xml:space="preserve"> – предоставляется на полную или частичную стоимость упаковки на отдельные виды продукции при продвижении продукции в крупные торговые сети и магазины.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10. Скидки крупным покупателям</w:t>
      </w:r>
      <w:r>
        <w:rPr>
          <w:rFonts w:cs="Times New Roman" w:ascii="Times New Roman" w:hAnsi="Times New Roman"/>
          <w:sz w:val="28"/>
          <w:szCs w:val="28"/>
        </w:rPr>
        <w:t xml:space="preserve"> – предоставляются в размере от 2% до 20% от общей стоимости товара (без учета НДС или с учетом НДС) на все или отдельные виды продукции крупным торговым сетям или оптовым покупателям. Конкретная сумма скидки определяется на основе оценки значимости покупателя в объемах продаж, порядка доставки продукции (доставка продавца, самовывоз) и т.д.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11. Цена государственного (муниципального) контракта (тендера</w:t>
      </w:r>
      <w:r>
        <w:rPr>
          <w:rFonts w:cs="Times New Roman" w:ascii="Times New Roman" w:hAnsi="Times New Roman"/>
          <w:sz w:val="28"/>
          <w:szCs w:val="28"/>
        </w:rPr>
        <w:t>) определяется на основе оценки значимости покупателя в объемах продаж, где указывается конкретная сумма скидки (цены) от 2% до 10%, в связи с невозможностью произвольного увеличения цен.</w:t>
      </w:r>
      <w:r>
        <w:rPr>
          <w:rFonts w:cs="Times New Roman" w:ascii="Times New Roman" w:hAnsi="Times New Roman"/>
          <w:b/>
          <w:bCs/>
          <w:sz w:val="28"/>
          <w:szCs w:val="28"/>
        </w:rPr>
        <w:t xml:space="preserve"> </w:t>
      </w:r>
      <w:r>
        <w:rPr>
          <w:rFonts w:cs="Times New Roman" w:ascii="Times New Roman" w:hAnsi="Times New Roman"/>
          <w:sz w:val="28"/>
          <w:szCs w:val="28"/>
        </w:rPr>
        <w:t>Устанавливается Государственным (муниципальным) контрактом.</w:t>
      </w:r>
    </w:p>
    <w:p>
      <w:pPr>
        <w:pStyle w:val="Normal"/>
        <w:spacing w:lineRule="auto" w:line="360" w:before="0" w:after="0"/>
        <w:ind w:firstLine="709"/>
        <w:jc w:val="both"/>
        <w:rPr/>
      </w:pPr>
      <w:r>
        <w:rPr>
          <w:rFonts w:cs="Times New Roman" w:ascii="Times New Roman" w:hAnsi="Times New Roman"/>
          <w:b/>
          <w:bCs/>
          <w:sz w:val="28"/>
          <w:szCs w:val="28"/>
        </w:rPr>
        <w:t>12. Накопительная бонусная скидка (бонус)</w:t>
      </w:r>
      <w:r>
        <w:rPr>
          <w:rFonts w:cs="Times New Roman" w:ascii="Times New Roman" w:hAnsi="Times New Roman"/>
          <w:sz w:val="28"/>
          <w:szCs w:val="28"/>
        </w:rPr>
        <w:t xml:space="preserve"> – устанавливается договором поставки продукции или дополнительного соглашения о скидках, с целью продвижения в крупные торговые сети, а так же для получения статуса привилегированного поставщика. Скидка может быть в виде фиксированной суммы или процента от 0,5% до 15% от общей стоимости товара (без учета НДС или с учетом НДС) за определенный период времени (месяц, квартал, год), и перечисляется в соответствии с условиями соглашения.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13. Единовременная выплата (бонус)</w:t>
      </w:r>
      <w:r>
        <w:rPr>
          <w:rFonts w:cs="Times New Roman" w:ascii="Times New Roman" w:hAnsi="Times New Roman"/>
          <w:sz w:val="28"/>
          <w:szCs w:val="28"/>
        </w:rPr>
        <w:t xml:space="preserve"> – предоставляется за расширение рынка сбыта по соглашению с покупателем, так же является разновидностью бонуса за расширение рынка продаж (при открытии каждого нового магазина). Устанавливается Годов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14. Базовая скидка</w:t>
      </w:r>
      <w:r>
        <w:rPr>
          <w:rFonts w:cs="Times New Roman" w:ascii="Times New Roman" w:hAnsi="Times New Roman"/>
          <w:sz w:val="28"/>
          <w:szCs w:val="28"/>
        </w:rPr>
        <w:t xml:space="preserve"> - устанавливается годовым соглашением к договору поставки продукции или дополнительным соглашением о скидках в размере от 0,5% до 5% рассчитываемая в процентном отношении к товарообороту за месяц (с учетом НДС) или (без учета НДС) за вычетом стоимости возвращенного товара от общей стоимости товара , с целью увеличения объема продаж в крупных магазинах и торговых сетях.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15. Скидка на продвижение товаров</w:t>
      </w:r>
      <w:r>
        <w:rPr>
          <w:rFonts w:cs="Times New Roman" w:ascii="Times New Roman" w:hAnsi="Times New Roman"/>
          <w:sz w:val="28"/>
          <w:szCs w:val="28"/>
        </w:rPr>
        <w:t xml:space="preserve"> – устанавливается годовым соглашением к договору поставки продукции в размере от 2% до 15% от общей стоимости товара (без учета НДС или с учетом НДС), с целью увеличения объема продаж в торговых сетях.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16. Ежемесячная ретроспективная скидка</w:t>
      </w:r>
      <w:r>
        <w:rPr>
          <w:rFonts w:cs="Times New Roman" w:ascii="Times New Roman" w:hAnsi="Times New Roman"/>
          <w:sz w:val="28"/>
          <w:szCs w:val="28"/>
        </w:rPr>
        <w:t xml:space="preserve"> – устанавливается договором поставки продукции или дополнительным соглашением к договору поставки продукции в размере от 0,5% до 5% от общей стоимости товара (без учета НДС или с учетом НДС) с целью продвижения в крупные торговые сети.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17. Скидка на продвижение товаров (промо-акция)</w:t>
      </w:r>
      <w:r>
        <w:rPr>
          <w:rFonts w:cs="Times New Roman" w:ascii="Times New Roman" w:hAnsi="Times New Roman"/>
          <w:sz w:val="28"/>
          <w:szCs w:val="28"/>
        </w:rPr>
        <w:t xml:space="preserve"> – устанавливается годовым соглашением к договору поставки в размере от 1% до 7% (Поставщик в течение определенного периода поставляет товары Покупателям по цене, сниженной за счет скидки на продвижение товаров. Данная скидка применяется в процентном или в стоимостном выражении к ценам Прейскуранта), с целью увеличения объема продаж в крупных магазинах и торговых сетях. </w:t>
      </w:r>
    </w:p>
    <w:p>
      <w:pPr>
        <w:pStyle w:val="Normal"/>
        <w:spacing w:lineRule="auto" w:line="360" w:before="0" w:after="0"/>
        <w:ind w:firstLine="709"/>
        <w:jc w:val="both"/>
        <w:rPr/>
      </w:pPr>
      <w:r>
        <w:rPr>
          <w:rFonts w:cs="Times New Roman" w:ascii="Times New Roman" w:hAnsi="Times New Roman"/>
          <w:b/>
          <w:bCs/>
          <w:sz w:val="28"/>
          <w:szCs w:val="28"/>
        </w:rPr>
        <w:t>18. Скидка (бонус) за поддержание ассортиментной матрицы</w:t>
      </w:r>
      <w:r>
        <w:rPr>
          <w:rFonts w:cs="Times New Roman" w:ascii="Times New Roman" w:hAnsi="Times New Roman"/>
          <w:sz w:val="28"/>
          <w:szCs w:val="28"/>
        </w:rPr>
        <w:t xml:space="preserve"> – устанавливается годовым соглашением или приложением к договору поставки в размере от 0,5% до 5% рассчитываемая в процентном отношении к товарообороту за месяц (с учетом НДС) или (без учета НДС) за вычетом стоимости возвращенного товара, с целью поддержания ассортимента хлебобулочных изделий в торговых сетях и увеличения объема продаж.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19. Скидка для стимулирования продаж хлебобулочных и кондитерских изделий</w:t>
      </w:r>
      <w:r>
        <w:rPr>
          <w:rFonts w:cs="Times New Roman" w:ascii="Times New Roman" w:hAnsi="Times New Roman"/>
          <w:sz w:val="28"/>
          <w:szCs w:val="28"/>
        </w:rPr>
        <w:t xml:space="preserve"> в крупных магазинах и торговых сетях – устанавливается приложением к договору поставки в размере от 0,5% до 5% рассчитываемая в процентном отношении к товарообороту за месяц (с учетом НДС) или (без учета НДС) за вычетом стоимости возвращенного товара, с целью увеличения последующих объемов поставок хлебобулочной продукции.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20. Премия за изменение ассортимента товаров:</w:t>
      </w:r>
      <w:r>
        <w:rPr>
          <w:rFonts w:cs="Times New Roman" w:ascii="Times New Roman" w:hAnsi="Times New Roman"/>
          <w:sz w:val="28"/>
          <w:szCs w:val="28"/>
        </w:rPr>
        <w:t xml:space="preserve"> (дополнение ассортиментного перечня товаров), предоставляется в размере от 200 рублей до 30 000 рублей. Критерием возникновения у Покупателя права на данную премию является изменение хотя бы 1 (один) товарной позиции в ассортиментном перечне товаров.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кретная сумма скидки определяется на основе оценки значимости покупателя в объемах продаж, порядка доставки продукции (доставка продавца, самовывоз) и т.д.</w:t>
      </w:r>
    </w:p>
    <w:p>
      <w:pPr>
        <w:pStyle w:val="Normal"/>
        <w:spacing w:lineRule="auto" w:line="360" w:before="0" w:after="0"/>
        <w:ind w:firstLine="709"/>
        <w:jc w:val="both"/>
        <w:rPr/>
      </w:pPr>
      <w:r>
        <w:rPr>
          <w:rFonts w:cs="Times New Roman" w:ascii="Times New Roman" w:hAnsi="Times New Roman"/>
          <w:b/>
          <w:bCs/>
          <w:sz w:val="28"/>
          <w:szCs w:val="28"/>
        </w:rPr>
        <w:t>21. Ежеквартальная премия:</w:t>
      </w:r>
      <w:r>
        <w:rPr>
          <w:rFonts w:cs="Times New Roman" w:ascii="Times New Roman" w:hAnsi="Times New Roman"/>
          <w:sz w:val="28"/>
          <w:szCs w:val="28"/>
        </w:rPr>
        <w:t xml:space="preserve"> предоставляется для увеличения объема продаж в ТС, размер скидки от 2% до 8% рассчитываемая в процентном отношении к товарообороту за месяц (с учетом НДС) или (без учета НДС) за вычетом стоимости возвращенного товара. 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b/>
          <w:bCs/>
          <w:sz w:val="28"/>
          <w:szCs w:val="28"/>
        </w:rPr>
        <w:t>22. Годовая прогрессирующая премия:</w:t>
      </w:r>
      <w:r>
        <w:rPr>
          <w:rFonts w:cs="Times New Roman" w:ascii="Times New Roman" w:hAnsi="Times New Roman"/>
          <w:sz w:val="28"/>
          <w:szCs w:val="28"/>
        </w:rPr>
        <w:t xml:space="preserve"> предоставляется для увеличения объема продаж в ТС и крупных магазинах, размер скидки от 0,1% до 8%, рассчитывается исходя из объемов товаров, приобретенных Покупателем в течении календарного года, при достижении Покупателем определенного объема закупок товара. Годовая прогрессирующая премия предоставляется в течении года, исходя из объемов поставок, рассчитанных Покупателем с нарастающим итогом за 3 месяца, 6 месяцев, 9 месяцев, 1 год, если сторонами не предусмотрено иное.</w:t>
      </w:r>
    </w:p>
    <w:p>
      <w:pPr>
        <w:pStyle w:val="Normal"/>
        <w:spacing w:lineRule="auto" w:line="360" w:before="0" w:after="0"/>
        <w:ind w:firstLine="709"/>
        <w:jc w:val="both"/>
        <w:rPr/>
      </w:pPr>
      <w:r>
        <w:rPr>
          <w:rFonts w:cs="Times New Roman" w:ascii="Times New Roman" w:hAnsi="Times New Roman"/>
          <w:b/>
          <w:bCs/>
          <w:sz w:val="28"/>
          <w:szCs w:val="28"/>
        </w:rPr>
        <w:t xml:space="preserve">23. Премия за выполнение Покупателем планов продаж и отсутствия возврата поставленного товара: </w:t>
      </w:r>
      <w:r>
        <w:rPr>
          <w:rFonts w:cs="Times New Roman" w:ascii="Times New Roman" w:hAnsi="Times New Roman"/>
          <w:sz w:val="28"/>
          <w:szCs w:val="28"/>
        </w:rPr>
        <w:t>устанавливается в размере от 1% до 3% от суммы оприходованных товарных накладных за месяц (с учетом НДС) или (без учета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ся Годовым соглашением к договору поставки, либо дополнительным соглашением к договору поставки.</w:t>
      </w:r>
    </w:p>
    <w:p>
      <w:pPr>
        <w:pStyle w:val="Normal"/>
        <w:spacing w:lineRule="auto" w:line="360" w:before="0" w:after="0"/>
        <w:ind w:firstLine="709"/>
        <w:jc w:val="both"/>
        <w:rPr/>
      </w:pPr>
      <w:r>
        <w:rPr>
          <w:rFonts w:cs="Times New Roman" w:ascii="Times New Roman" w:hAnsi="Times New Roman"/>
          <w:sz w:val="28"/>
          <w:szCs w:val="28"/>
        </w:rPr>
        <w:t xml:space="preserve">На второй квартал 2010 года был разработан </w:t>
      </w:r>
      <w:r>
        <w:rPr>
          <w:rFonts w:cs="Times New Roman" w:ascii="Times New Roman" w:hAnsi="Times New Roman"/>
          <w:b/>
          <w:bCs/>
          <w:sz w:val="28"/>
          <w:szCs w:val="28"/>
        </w:rPr>
        <w:t>план маркетинговой деятельности</w:t>
      </w:r>
      <w:r>
        <w:rPr>
          <w:rFonts w:cs="Times New Roman" w:ascii="Times New Roman" w:hAnsi="Times New Roman"/>
          <w:sz w:val="28"/>
          <w:szCs w:val="28"/>
        </w:rPr>
        <w:t xml:space="preserve">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рынка сбыта хлебобулочных изделий г. Екатеринб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нализ емкости рынка х/бул. изделий еженедельно (т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ъем поставляемой продукции среднесуточно (т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нт охвата организаций торгующих х/бул. прод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сновные конку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еимущества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сти сравнительный анализ преимуществ (недостатков) основных конкурентов по направлениям сбыта:</w:t>
      </w:r>
    </w:p>
    <w:p>
      <w:pPr>
        <w:pStyle w:val="Normal"/>
        <w:spacing w:lineRule="auto" w:line="360" w:before="0" w:after="0"/>
        <w:ind w:firstLine="709"/>
        <w:jc w:val="both"/>
        <w:rPr/>
      </w:pPr>
      <w:r>
        <w:rPr>
          <w:rFonts w:cs="Times New Roman" w:ascii="Times New Roman" w:hAnsi="Times New Roman"/>
          <w:sz w:val="28"/>
          <w:szCs w:val="28"/>
        </w:rPr>
        <w:t>а) изучение ассортимента ( наименование, в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оля рынка конкур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ниторинг прайс-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форма опл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тсрочка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роизводственное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условия возв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ост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вести исследование среди покупателей (мнение покупателей о продукции ООО «СХК», воспринимаемое качество, конкурентные преимущества и недостатки, репутация 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исследовании рынка выявить новшества и перспективы направления в отрас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ТИКРИЗИСНАЯ ПРОГРАММА</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хлеба и хлебобулочных изделий (ржаных, зерновых, низкокалорийных, диетических).</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хлеба, хлебобулочных изделий эконом-класса.</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клиентской базы (заключение новых договоров).</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ондитерским изделиям требуется пересмотреть дизайн изделий (на более современный)</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Доставка продукции не позднее 12-00 часов.</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тить кол-во магазинов на маршруте, т.к. по некоторым маршрутам оно достигает 25-28 торговых точек (и как следствие доставка по магазинам до 16-00)</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воспитательную работу с водителями СХ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 Анализ стратегических факторов внешней сред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анализ внешней среды и изменений в ней – важнейшая задача менеджеров. Предприятие обязательно должно строить свои стратегии с учётом конкретной конфигурации факторов внешней среды. Воздействия внешней среды на организацию целесообразно рассматривать как сгруппированную по определённым признакам факторов, анализом общих закономерностей их развития и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нешняя среда организации</w:t>
      </w:r>
      <w:r>
        <w:rPr>
          <w:rFonts w:cs="Times New Roman" w:ascii="Times New Roman" w:hAnsi="Times New Roman"/>
          <w:sz w:val="28"/>
          <w:szCs w:val="28"/>
        </w:rPr>
        <w:t xml:space="preserve"> – это её внешнее окружение, включающее различные системы, с которыми организация взаимодействует, и влиять на которые в целом она не может, за исключением воздействия лишь на отдельные элементы. </w:t>
      </w:r>
    </w:p>
    <w:p>
      <w:pPr>
        <w:pStyle w:val="Normal"/>
        <w:spacing w:lineRule="auto" w:line="360" w:before="0" w:after="0"/>
        <w:ind w:firstLine="709"/>
        <w:jc w:val="both"/>
        <w:rPr/>
      </w:pPr>
      <w:r>
        <w:rPr>
          <w:rFonts w:cs="Times New Roman" w:ascii="Times New Roman" w:hAnsi="Times New Roman"/>
          <w:sz w:val="28"/>
          <w:szCs w:val="28"/>
        </w:rPr>
        <w:t>На организацию влияет множество факторов внешней среды, система налогообложения, конкуренция, социальн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юю среду предприятия характериз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й уровень сложности, большое количество факторов, влияющих на организацию, которое может исчисляться десятками и сот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ые темпы изменений факторов внешней среды и сложность прогнозирования этих процессов</w:t>
      </w:r>
    </w:p>
    <w:p>
      <w:pPr>
        <w:pStyle w:val="Normal"/>
        <w:spacing w:lineRule="auto" w:line="360" w:before="0" w:after="0"/>
        <w:ind w:firstLine="709"/>
        <w:jc w:val="both"/>
        <w:rPr/>
      </w:pPr>
      <w:r>
        <w:rPr>
          <w:rFonts w:cs="Times New Roman" w:ascii="Times New Roman" w:hAnsi="Times New Roman"/>
          <w:sz w:val="28"/>
          <w:szCs w:val="28"/>
        </w:rPr>
        <w:t>- одновременное присутствие во внешней среде факторов, создающих угрозы развитию организации, и факторов, создающих возможности для её благоприят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явление положительной и отрицательной синергии во взаимодействии факторов внешней и внутренн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нешней среды могут усиливать своё негативное влияние на организацию – в этом случае проявляется эффект отрицательной синергии, или, наоборот, создавать новые возможности её развития и улучшать существующие – в этом случае проявляется положительная синерг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31140</wp:posOffset>
                </wp:positionV>
                <wp:extent cx="1304925" cy="352425"/>
                <wp:effectExtent l="5715" t="81915" r="81280" b="5080"/>
                <wp:wrapNone/>
                <wp:docPr id="1" name=""/>
                <a:graphic xmlns:a="http://schemas.openxmlformats.org/drawingml/2006/main">
                  <a:graphicData uri="http://schemas.microsoft.com/office/word/2010/wordprocessingShape">
                    <wps:wsp>
                      <wps:cNvSpPr/>
                      <wps:spPr>
                        <a:xfrm>
                          <a:off x="0" y="0"/>
                          <a:ext cx="1305000" cy="35244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конкуренты</w:t>
                            </w:r>
                          </w:p>
                        </w:txbxContent>
                      </wps:txbx>
                      <wps:bodyPr anchor="t">
                        <a:noAutofit/>
                      </wps:bodyPr>
                    </wps:wsp>
                  </a:graphicData>
                </a:graphic>
              </wp:anchor>
            </w:drawing>
          </mc:Choice>
          <mc:Fallback>
            <w:pict>
              <v:oval id="shape_0" fillcolor="white" stroked="t" o:allowincell="f" style="position:absolute;margin-left:36pt;margin-top:18.2pt;width:102.7pt;height:27.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конкуренты</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231140</wp:posOffset>
                </wp:positionV>
                <wp:extent cx="1323975" cy="409575"/>
                <wp:effectExtent l="5715" t="81915" r="81280" b="5080"/>
                <wp:wrapNone/>
                <wp:docPr id="2" name=""/>
                <a:graphic xmlns:a="http://schemas.openxmlformats.org/drawingml/2006/main">
                  <a:graphicData uri="http://schemas.microsoft.com/office/word/2010/wordprocessingShape">
                    <wps:wsp>
                      <wps:cNvSpPr/>
                      <wps:spPr>
                        <a:xfrm>
                          <a:off x="0" y="0"/>
                          <a:ext cx="1324080" cy="4096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клиенты</w:t>
                            </w:r>
                          </w:p>
                        </w:txbxContent>
                      </wps:txbx>
                      <wps:bodyPr anchor="t">
                        <a:noAutofit/>
                      </wps:bodyPr>
                    </wps:wsp>
                  </a:graphicData>
                </a:graphic>
              </wp:anchor>
            </w:drawing>
          </mc:Choice>
          <mc:Fallback>
            <w:pict>
              <v:oval id="shape_0" fillcolor="white" stroked="t" o:allowincell="f" style="position:absolute;margin-left:171pt;margin-top:18.2pt;width:104.2pt;height:32.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клиенты</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231140</wp:posOffset>
                </wp:positionV>
                <wp:extent cx="1276350" cy="419100"/>
                <wp:effectExtent l="5080" t="81280" r="81915" b="5715"/>
                <wp:wrapNone/>
                <wp:docPr id="3" name=""/>
                <a:graphic xmlns:a="http://schemas.openxmlformats.org/drawingml/2006/main">
                  <a:graphicData uri="http://schemas.microsoft.com/office/word/2010/wordprocessingShape">
                    <wps:wsp>
                      <wps:cNvSpPr/>
                      <wps:spPr>
                        <a:xfrm>
                          <a:off x="0" y="0"/>
                          <a:ext cx="1276200" cy="41904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оставщики</w:t>
                            </w:r>
                          </w:p>
                        </w:txbxContent>
                      </wps:txbx>
                      <wps:bodyPr anchor="t">
                        <a:noAutofit/>
                      </wps:bodyPr>
                    </wps:wsp>
                  </a:graphicData>
                </a:graphic>
              </wp:anchor>
            </w:drawing>
          </mc:Choice>
          <mc:Fallback>
            <w:pict>
              <v:oval id="shape_0" fillcolor="white" stroked="t" o:allowincell="f" style="position:absolute;margin-left:306pt;margin-top:18.2pt;width:100.45pt;height:32.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поставщики</w:t>
                      </w:r>
                    </w:p>
                  </w:txbxContent>
                </v:textbox>
                <v:fill o:detectmouseclick="t" type="solid" color2="black"/>
                <v:stroke color="black" weight="9360" joinstyle="miter" endcap="flat"/>
                <v:shadow on="t" obscured="f" color="gray"/>
                <w10:wrap type="none"/>
              </v:oval>
            </w:pict>
          </mc:Fallback>
        </mc:AlternateContent>
      </w:r>
    </w:p>
    <w:p>
      <w:pPr>
        <w:pStyle w:val="Normal"/>
        <w:tabs>
          <w:tab w:val="clear" w:pos="708"/>
          <w:tab w:val="left" w:pos="7965"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6">
                <wp:simplePos x="0" y="0"/>
                <wp:positionH relativeFrom="column">
                  <wp:posOffset>1653540</wp:posOffset>
                </wp:positionH>
                <wp:positionV relativeFrom="paragraph">
                  <wp:posOffset>256540</wp:posOffset>
                </wp:positionV>
                <wp:extent cx="457835" cy="383540"/>
                <wp:effectExtent l="3175" t="3810" r="0" b="0"/>
                <wp:wrapNone/>
                <wp:docPr id="4" name=""/>
                <a:graphic xmlns:a="http://schemas.openxmlformats.org/drawingml/2006/main">
                  <a:graphicData uri="http://schemas.microsoft.com/office/word/2010/wordprocessingShape">
                    <wps:wsp>
                      <wps:cNvCnPr/>
                      <wps:spPr>
                        <a:xfrm>
                          <a:off x="0" y="0"/>
                          <a:ext cx="458280" cy="383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2pt;margin-top:20.2pt;width:36.05pt;height:3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682365</wp:posOffset>
                </wp:positionH>
                <wp:positionV relativeFrom="paragraph">
                  <wp:posOffset>342265</wp:posOffset>
                </wp:positionV>
                <wp:extent cx="467360" cy="297815"/>
                <wp:effectExtent l="0" t="4445" r="3175" b="0"/>
                <wp:wrapNone/>
                <wp:docPr id="5" name=""/>
                <a:graphic xmlns:a="http://schemas.openxmlformats.org/drawingml/2006/main">
                  <a:graphicData uri="http://schemas.microsoft.com/office/word/2010/wordprocessingShape">
                    <wps:wsp>
                      <wps:cNvCnPr/>
                      <wps:spPr>
                        <a:xfrm flipH="1">
                          <a:off x="0" y="0"/>
                          <a:ext cx="46764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95pt;margin-top:26.95pt;width:36.7pt;height:23.4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Normal"/>
        <w:tabs>
          <w:tab w:val="clear" w:pos="708"/>
          <w:tab w:val="left" w:pos="796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263015</wp:posOffset>
                </wp:positionH>
                <wp:positionV relativeFrom="paragraph">
                  <wp:posOffset>913765</wp:posOffset>
                </wp:positionV>
                <wp:extent cx="1485900" cy="438150"/>
                <wp:effectExtent l="5080" t="5080" r="5715" b="5715"/>
                <wp:wrapNone/>
                <wp:docPr id="6" name=""/>
                <a:graphic xmlns:a="http://schemas.openxmlformats.org/drawingml/2006/main">
                  <a:graphicData uri="http://schemas.microsoft.com/office/word/2010/wordprocessingShape">
                    <wps:wsp>
                      <wps:cNvSpPr/>
                      <wps:spPr>
                        <a:xfrm>
                          <a:off x="0" y="0"/>
                          <a:ext cx="148608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региональные</w:t>
                            </w:r>
                          </w:p>
                        </w:txbxContent>
                      </wps:txbx>
                      <wps:bodyPr anchor="t">
                        <a:noAutofit/>
                      </wps:bodyPr>
                    </wps:wsp>
                  </a:graphicData>
                </a:graphic>
              </wp:anchor>
            </w:drawing>
          </mc:Choice>
          <mc:Fallback>
            <w:pict>
              <v:oval id="shape_0" fillcolor="white" stroked="t" o:allowincell="f" style="position:absolute;margin-left:99.45pt;margin-top:71.95pt;width:116.95pt;height:34.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региональны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253740</wp:posOffset>
                </wp:positionH>
                <wp:positionV relativeFrom="paragraph">
                  <wp:posOffset>913765</wp:posOffset>
                </wp:positionV>
                <wp:extent cx="1638300" cy="438150"/>
                <wp:effectExtent l="5080" t="5080" r="5715" b="5715"/>
                <wp:wrapNone/>
                <wp:docPr id="7" name=""/>
                <a:graphic xmlns:a="http://schemas.openxmlformats.org/drawingml/2006/main">
                  <a:graphicData uri="http://schemas.microsoft.com/office/word/2010/wordprocessingShape">
                    <wps:wsp>
                      <wps:cNvSpPr/>
                      <wps:spPr>
                        <a:xfrm>
                          <a:off x="0" y="0"/>
                          <a:ext cx="163836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Местная власть</w:t>
                            </w:r>
                          </w:p>
                        </w:txbxContent>
                      </wps:txbx>
                      <wps:bodyPr anchor="t">
                        <a:noAutofit/>
                      </wps:bodyPr>
                    </wps:wsp>
                  </a:graphicData>
                </a:graphic>
              </wp:anchor>
            </w:drawing>
          </mc:Choice>
          <mc:Fallback>
            <w:pict>
              <v:oval id="shape_0" fillcolor="white" stroked="t" o:allowincell="f" style="position:absolute;margin-left:256.2pt;margin-top:71.95pt;width:128.95pt;height:34.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Местная вла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672465</wp:posOffset>
                </wp:positionH>
                <wp:positionV relativeFrom="paragraph">
                  <wp:posOffset>389890</wp:posOffset>
                </wp:positionV>
                <wp:extent cx="1438910" cy="67310"/>
                <wp:effectExtent l="635" t="34925" r="0" b="5080"/>
                <wp:wrapNone/>
                <wp:docPr id="8" name=""/>
                <a:graphic xmlns:a="http://schemas.openxmlformats.org/drawingml/2006/main">
                  <a:graphicData uri="http://schemas.microsoft.com/office/word/2010/wordprocessingShape">
                    <wps:wsp>
                      <wps:cNvCnPr/>
                      <wps:spPr>
                        <a:xfrm flipV="1">
                          <a:off x="0" y="0"/>
                          <a:ext cx="143928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30.7pt;width:113.3pt;height:5.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53690</wp:posOffset>
                </wp:positionH>
                <wp:positionV relativeFrom="paragraph">
                  <wp:posOffset>37465</wp:posOffset>
                </wp:positionV>
                <wp:extent cx="10160" cy="240665"/>
                <wp:effectExtent l="31750" t="635" r="34925" b="0"/>
                <wp:wrapNone/>
                <wp:docPr id="9" name=""/>
                <a:graphic xmlns:a="http://schemas.openxmlformats.org/drawingml/2006/main">
                  <a:graphicData uri="http://schemas.microsoft.com/office/word/2010/wordprocessingShape">
                    <wps:wsp>
                      <wps:cNvCnPr/>
                      <wps:spPr>
                        <a:xfrm>
                          <a:off x="0" y="0"/>
                          <a:ext cx="10440" cy="24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2.95pt;width:0.75pt;height:18.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72465</wp:posOffset>
                </wp:positionH>
                <wp:positionV relativeFrom="paragraph">
                  <wp:posOffset>591820</wp:posOffset>
                </wp:positionV>
                <wp:extent cx="1438910" cy="598805"/>
                <wp:effectExtent l="1905" t="6350" r="0" b="4445"/>
                <wp:wrapNone/>
                <wp:docPr id="10" name=""/>
                <a:graphic xmlns:a="http://schemas.openxmlformats.org/drawingml/2006/main">
                  <a:graphicData uri="http://schemas.microsoft.com/office/word/2010/wordprocessingShape">
                    <wps:wsp>
                      <wps:cNvCnPr/>
                      <wps:spPr>
                        <a:xfrm flipV="1">
                          <a:off x="0" y="0"/>
                          <a:ext cx="1439280" cy="59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46.6pt;width:113.3pt;height:47.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82190</wp:posOffset>
                </wp:positionH>
                <wp:positionV relativeFrom="paragraph">
                  <wp:posOffset>591820</wp:posOffset>
                </wp:positionV>
                <wp:extent cx="124460" cy="322580"/>
                <wp:effectExtent l="4445" t="0" r="8255" b="1905"/>
                <wp:wrapNone/>
                <wp:docPr id="11" name=""/>
                <a:graphic xmlns:a="http://schemas.openxmlformats.org/drawingml/2006/main">
                  <a:graphicData uri="http://schemas.microsoft.com/office/word/2010/wordprocessingShape">
                    <wps:wsp>
                      <wps:cNvCnPr/>
                      <wps:spPr>
                        <a:xfrm flipV="1">
                          <a:off x="0" y="0"/>
                          <a:ext cx="12492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7pt;margin-top:46.6pt;width:9.8pt;height:25.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20440</wp:posOffset>
                </wp:positionH>
                <wp:positionV relativeFrom="paragraph">
                  <wp:posOffset>591820</wp:posOffset>
                </wp:positionV>
                <wp:extent cx="324485" cy="322580"/>
                <wp:effectExtent l="0" t="0" r="3810" b="3810"/>
                <wp:wrapNone/>
                <wp:docPr id="12" name=""/>
                <a:graphic xmlns:a="http://schemas.openxmlformats.org/drawingml/2006/main">
                  <a:graphicData uri="http://schemas.microsoft.com/office/word/2010/wordprocessingShape">
                    <wps:wsp>
                      <wps:cNvCnPr/>
                      <wps:spPr>
                        <a:xfrm flipH="1" flipV="1">
                          <a:off x="0" y="0"/>
                          <a:ext cx="32472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2pt;margin-top:46.6pt;width:25.45pt;height:25.3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82365</wp:posOffset>
                </wp:positionH>
                <wp:positionV relativeFrom="paragraph">
                  <wp:posOffset>389890</wp:posOffset>
                </wp:positionV>
                <wp:extent cx="1600835" cy="1270"/>
                <wp:effectExtent l="0" t="37465" r="635" b="38100"/>
                <wp:wrapNone/>
                <wp:docPr id="13" name=""/>
                <a:graphic xmlns:a="http://schemas.openxmlformats.org/drawingml/2006/main">
                  <a:graphicData uri="http://schemas.microsoft.com/office/word/2010/wordprocessingShape">
                    <wps:wsp>
                      <wps:cNvCnPr/>
                      <wps:spPr>
                        <a:xfrm flipH="1">
                          <a:off x="0" y="0"/>
                          <a:ext cx="1601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95pt;margin-top:30.7pt;width:12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82365</wp:posOffset>
                </wp:positionH>
                <wp:positionV relativeFrom="paragraph">
                  <wp:posOffset>504190</wp:posOffset>
                </wp:positionV>
                <wp:extent cx="1600835" cy="524510"/>
                <wp:effectExtent l="0" t="12700" r="1905" b="5080"/>
                <wp:wrapNone/>
                <wp:docPr id="14" name=""/>
                <a:graphic xmlns:a="http://schemas.openxmlformats.org/drawingml/2006/main">
                  <a:graphicData uri="http://schemas.microsoft.com/office/word/2010/wordprocessingShape">
                    <wps:wsp>
                      <wps:cNvCnPr/>
                      <wps:spPr>
                        <a:xfrm flipH="1" flipV="1">
                          <a:off x="0" y="0"/>
                          <a:ext cx="160128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95pt;margin-top:39.7pt;width:126pt;height:41.2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082165</wp:posOffset>
                </wp:positionH>
                <wp:positionV relativeFrom="paragraph">
                  <wp:posOffset>248920</wp:posOffset>
                </wp:positionV>
                <wp:extent cx="1628775" cy="371475"/>
                <wp:effectExtent l="0" t="0" r="0" b="0"/>
                <wp:wrapNone/>
                <wp:docPr id="15" name="Frame3"/>
                <a:graphic xmlns:a="http://schemas.openxmlformats.org/drawingml/2006/main">
                  <a:graphicData uri="http://schemas.microsoft.com/office/word/2010/wordprocessingShape">
                    <wps:wsp>
                      <wps:cNvSpPr txBox="1"/>
                      <wps:spPr>
                        <a:xfrm>
                          <a:off x="0" y="0"/>
                          <a:ext cx="1628775" cy="371475"/>
                        </a:xfrm>
                        <a:prstGeom prst="rect"/>
                        <a:solidFill>
                          <a:srgbClr val="FFFFFF"/>
                        </a:solidFill>
                        <a:ln w="28575">
                          <a:solidFill>
                            <a:srgbClr val="000000"/>
                          </a:solidFill>
                        </a:ln>
                      </wps:spPr>
                      <wps:txbx>
                        <w:txbxContent>
                          <w:p>
                            <w:pPr>
                              <w:pStyle w:val="Normal"/>
                              <w:spacing w:before="0" w:after="200"/>
                              <w:jc w:val="center"/>
                              <w:rPr/>
                            </w:pPr>
                            <w:r>
                              <w:rPr/>
                              <w:t>Организация</w:t>
                            </w:r>
                          </w:p>
                        </w:txbxContent>
                      </wps:txbx>
                      <wps:bodyPr anchor="t" lIns="91440" tIns="45720" rIns="91440" bIns="45720">
                        <a:noAutofit/>
                      </wps:bodyPr>
                    </wps:wsp>
                  </a:graphicData>
                </a:graphic>
              </wp:anchor>
            </w:drawing>
          </mc:Choice>
          <mc:Fallback>
            <w:pict>
              <v:rect fillcolor="#FFFFFF" strokecolor="#000000" strokeweight="2pt" style="position:absolute;rotation:-0;width:128.25pt;height:29.25pt;mso-wrap-distance-left:9.05pt;mso-wrap-distance-right:9.05pt;mso-wrap-distance-top:0pt;mso-wrap-distance-bottom:0pt;margin-top:19.6pt;mso-position-vertical-relative:text;margin-left:163.95pt;mso-position-horizontal-relative:text">
                <v:textbox>
                  <w:txbxContent>
                    <w:p>
                      <w:pPr>
                        <w:pStyle w:val="Normal"/>
                        <w:spacing w:before="0" w:after="200"/>
                        <w:jc w:val="center"/>
                        <w:rPr/>
                      </w:pPr>
                      <w:r>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267970</wp:posOffset>
                </wp:positionV>
                <wp:extent cx="657225" cy="464820"/>
                <wp:effectExtent l="0" t="0" r="0" b="0"/>
                <wp:wrapNone/>
                <wp:docPr id="16" name="Frame5"/>
                <a:graphic xmlns:a="http://schemas.openxmlformats.org/drawingml/2006/main">
                  <a:graphicData uri="http://schemas.microsoft.com/office/word/2010/wordprocessingShape">
                    <wps:wsp>
                      <wps:cNvSpPr txBox="1"/>
                      <wps:spPr>
                        <a:xfrm>
                          <a:off x="0" y="0"/>
                          <a:ext cx="657225" cy="46482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36.6pt;mso-wrap-distance-left:9.05pt;mso-wrap-distance-right:9.05pt;mso-wrap-distance-top:0pt;mso-wrap-distance-bottom:0pt;margin-top:21.1pt;mso-position-vertical-relative:text;margin-left:1.95pt;mso-position-horizontal-relative:text">
                <v:textbox>
                  <w:txbxContent>
                    <w:p>
                      <w:pPr>
                        <w:pStyle w:val="Normal"/>
                        <w:widowControl/>
                        <w:bidi w:val="0"/>
                        <w:spacing w:lineRule="auto" w:line="276" w:before="0" w:after="200"/>
                        <w:rPr/>
                      </w:pPr>
                      <w:r>
                        <w:rPr/>
                        <w:t>Поли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73040</wp:posOffset>
                </wp:positionH>
                <wp:positionV relativeFrom="paragraph">
                  <wp:posOffset>267970</wp:posOffset>
                </wp:positionV>
                <wp:extent cx="619125" cy="464820"/>
                <wp:effectExtent l="0" t="0" r="0" b="0"/>
                <wp:wrapNone/>
                <wp:docPr id="17" name="Frame4"/>
                <a:graphic xmlns:a="http://schemas.openxmlformats.org/drawingml/2006/main">
                  <a:graphicData uri="http://schemas.microsoft.com/office/word/2010/wordprocessingShape">
                    <wps:wsp>
                      <wps:cNvSpPr txBox="1"/>
                      <wps:spPr>
                        <a:xfrm>
                          <a:off x="0" y="0"/>
                          <a:ext cx="619125" cy="464820"/>
                        </a:xfrm>
                        <a:prstGeom prst="rect"/>
                        <a:solidFill>
                          <a:srgbClr val="FFFFFF"/>
                        </a:solidFill>
                        <a:ln w="9525">
                          <a:solidFill>
                            <a:srgbClr val="000000"/>
                          </a:solidFill>
                        </a:ln>
                      </wps:spPr>
                      <wps:txbx>
                        <w:txbxContent>
                          <w:p>
                            <w:pPr>
                              <w:pStyle w:val="Normal"/>
                              <w:widowControl/>
                              <w:bidi w:val="0"/>
                              <w:spacing w:lineRule="auto" w:line="276" w:before="0" w:after="200"/>
                              <w:rPr/>
                            </w:pPr>
                            <w:r>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6.6pt;mso-wrap-distance-left:9.05pt;mso-wrap-distance-right:9.05pt;mso-wrap-distance-top:0pt;mso-wrap-distance-bottom:0pt;margin-top:21.1pt;mso-position-vertical-relative:text;margin-left:415.2pt;mso-position-horizontal-relative:text">
                <v:textbox>
                  <w:txbxContent>
                    <w:p>
                      <w:pPr>
                        <w:pStyle w:val="Normal"/>
                        <w:widowControl/>
                        <w:bidi w:val="0"/>
                        <w:spacing w:lineRule="auto" w:line="276" w:before="0" w:after="200"/>
                        <w:rPr/>
                      </w:pPr>
                      <w:r>
                        <w:rPr/>
                        <w:t>Тех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765</wp:posOffset>
                </wp:positionH>
                <wp:positionV relativeFrom="paragraph">
                  <wp:posOffset>894715</wp:posOffset>
                </wp:positionV>
                <wp:extent cx="657225" cy="695325"/>
                <wp:effectExtent l="0" t="0" r="0" b="0"/>
                <wp:wrapNone/>
                <wp:docPr id="18" name="Frame2"/>
                <a:graphic xmlns:a="http://schemas.openxmlformats.org/drawingml/2006/main">
                  <a:graphicData uri="http://schemas.microsoft.com/office/word/2010/wordprocessingShape">
                    <wps:wsp>
                      <wps:cNvSpPr txBox="1"/>
                      <wps:spPr>
                        <a:xfrm>
                          <a:off x="0" y="0"/>
                          <a:ext cx="657225" cy="695325"/>
                        </a:xfrm>
                        <a:prstGeom prst="rect"/>
                        <a:solidFill>
                          <a:srgbClr val="FFFFFF"/>
                        </a:solidFill>
                        <a:ln w="9525">
                          <a:solidFill>
                            <a:srgbClr val="000000"/>
                          </a:solidFill>
                        </a:ln>
                      </wps:spPr>
                      <wps:txbx>
                        <w:txbxContent>
                          <w:p>
                            <w:pPr>
                              <w:pStyle w:val="Normal"/>
                              <w:widowControl/>
                              <w:bidi w:val="0"/>
                              <w:spacing w:lineRule="auto" w:line="276" w:before="0" w:after="200"/>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54.75pt;mso-wrap-distance-left:9.05pt;mso-wrap-distance-right:9.05pt;mso-wrap-distance-top:0pt;mso-wrap-distance-bottom:0pt;margin-top:70.45pt;mso-position-vertical-relative:text;margin-left:1.95pt;mso-position-horizontal-relative:text">
                <v:textbox>
                  <w:txbxContent>
                    <w:p>
                      <w:pPr>
                        <w:pStyle w:val="Normal"/>
                        <w:widowControl/>
                        <w:bidi w:val="0"/>
                        <w:spacing w:lineRule="auto" w:line="276" w:before="0" w:after="200"/>
                        <w:rPr/>
                      </w:pPr>
                      <w:r>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73040</wp:posOffset>
                </wp:positionH>
                <wp:positionV relativeFrom="paragraph">
                  <wp:posOffset>894715</wp:posOffset>
                </wp:positionV>
                <wp:extent cx="619125" cy="466725"/>
                <wp:effectExtent l="0" t="0" r="0" b="0"/>
                <wp:wrapNone/>
                <wp:docPr id="19" name="Frame1"/>
                <a:graphic xmlns:a="http://schemas.openxmlformats.org/drawingml/2006/main">
                  <a:graphicData uri="http://schemas.microsoft.com/office/word/2010/wordprocessingShape">
                    <wps:wsp>
                      <wps:cNvSpPr txBox="1"/>
                      <wps:spPr>
                        <a:xfrm>
                          <a:off x="0" y="0"/>
                          <a:ext cx="619125" cy="466725"/>
                        </a:xfrm>
                        <a:prstGeom prst="rect"/>
                        <a:solidFill>
                          <a:srgbClr val="FFFFFF"/>
                        </a:solidFill>
                        <a:ln w="9525">
                          <a:solidFill>
                            <a:srgbClr val="000000"/>
                          </a:solidFill>
                        </a:ln>
                      </wps:spPr>
                      <wps:txbx>
                        <w:txbxContent>
                          <w:p>
                            <w:pPr>
                              <w:pStyle w:val="Normal"/>
                              <w:widowControl/>
                              <w:bidi w:val="0"/>
                              <w:spacing w:lineRule="auto" w:line="276" w:before="0" w:after="200"/>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6.75pt;mso-wrap-distance-left:9.05pt;mso-wrap-distance-right:9.05pt;mso-wrap-distance-top:0pt;mso-wrap-distance-bottom:0pt;margin-top:70.45pt;mso-position-vertical-relative:text;margin-left:415.2pt;mso-position-horizontal-relative:text">
                <v:textbox>
                  <w:txbxContent>
                    <w:p>
                      <w:pPr>
                        <w:pStyle w:val="Normal"/>
                        <w:widowControl/>
                        <w:bidi w:val="0"/>
                        <w:spacing w:lineRule="auto" w:line="276" w:before="0" w:after="200"/>
                        <w:rPr/>
                      </w:pPr>
                      <w:r>
                        <w:rPr/>
                        <w:t>Социальны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труктура факторов внешней сре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счет потенциальной емкости рынка сбы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 Сысертскому району и г. Арам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во производимой продукции в сутки (то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сертский хлебокомбинат –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мильский хлебокомбинат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лкунский хлебокомбинат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пекарня, с. Кашино –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в регионе – 77000 т.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уточная норма потребления хлеба – 0,300 кг на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ь рынка сбыта – 23100 кг хлеба в су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3.1</w:t>
      </w:r>
    </w:p>
    <w:tbl>
      <w:tblPr>
        <w:tblW w:w="9000" w:type="dxa"/>
        <w:jc w:val="left"/>
        <w:tblInd w:w="355" w:type="dxa"/>
        <w:tblLayout w:type="fixed"/>
        <w:tblCellMar>
          <w:top w:w="0" w:type="dxa"/>
          <w:left w:w="108" w:type="dxa"/>
          <w:bottom w:w="0" w:type="dxa"/>
          <w:right w:w="108" w:type="dxa"/>
        </w:tblCellMar>
      </w:tblPr>
      <w:tblGrid>
        <w:gridCol w:w="1980"/>
        <w:gridCol w:w="720"/>
        <w:gridCol w:w="900"/>
        <w:gridCol w:w="720"/>
        <w:gridCol w:w="720"/>
        <w:gridCol w:w="900"/>
        <w:gridCol w:w="720"/>
        <w:gridCol w:w="720"/>
        <w:gridCol w:w="900"/>
        <w:gridCol w:w="720"/>
      </w:tblGrid>
      <w:tr>
        <w:trPr>
          <w:cantSplit w:val="true"/>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хлеба</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стьянский формовой</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усовско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овой</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тон нарезно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ес, к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ес, к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ес, к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руб.</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бул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кг</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бул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кг</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бул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к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ысертский х/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амильский х/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Каши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лкунский х/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8868" w:type="dxa"/>
        <w:jc w:val="center"/>
        <w:tblInd w:w="0" w:type="dxa"/>
        <w:tblLayout w:type="fixed"/>
        <w:tblCellMar>
          <w:top w:w="0" w:type="dxa"/>
          <w:left w:w="108" w:type="dxa"/>
          <w:bottom w:w="0" w:type="dxa"/>
          <w:right w:w="108" w:type="dxa"/>
        </w:tblCellMar>
      </w:tblPr>
      <w:tblGrid>
        <w:gridCol w:w="1017"/>
        <w:gridCol w:w="1323"/>
        <w:gridCol w:w="1197"/>
        <w:gridCol w:w="996"/>
        <w:gridCol w:w="1148"/>
        <w:gridCol w:w="988"/>
        <w:gridCol w:w="1148"/>
        <w:gridCol w:w="1051"/>
      </w:tblGrid>
      <w:tr>
        <w:trPr>
          <w:cantSplit w:val="true"/>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еленны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нкт</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ел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чел.)</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н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w:t>
            </w:r>
          </w:p>
          <w:p>
            <w:pPr>
              <w:pStyle w:val="Normal"/>
              <w:spacing w:lineRule="auto" w:line="360" w:before="0" w:after="0"/>
              <w:rPr/>
            </w:pPr>
            <w:r>
              <w:rPr>
                <w:rFonts w:cs="Times New Roman" w:ascii="Times New Roman" w:hAnsi="Times New Roman"/>
                <w:sz w:val="20"/>
                <w:szCs w:val="20"/>
              </w:rPr>
              <w:t>потребл. (в день к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П, кг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П, к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П, к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П, к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П, к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ысерть</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ам.х/к</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шино</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лкун</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кат-г</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ысертс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йо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00 /36,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0 /3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 /3,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0 /17,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0 /7,3</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Как видно из таблицы, емкость местного рвнка составляет 23,1 тонн хлеба и хлебобулочных в сутки. Доля ОАО «Сысертский хлебокомбинат» составляет 36,7 %. Основными конкурентами на рынке Сысертского района и г. Арамилль являются хлебокомбинаты Сысертского РАЙПО, расположенные в г.Арамиль и с. Щелкун. Их доля составляет соответственно 34,6 % и 17,3 %.</w:t>
      </w:r>
    </w:p>
    <w:p>
      <w:pPr>
        <w:pStyle w:val="Normal"/>
        <w:spacing w:lineRule="auto" w:line="360" w:before="0" w:after="0"/>
        <w:ind w:firstLine="709"/>
        <w:jc w:val="both"/>
        <w:rPr/>
      </w:pPr>
      <w:r>
        <w:rPr>
          <w:rFonts w:cs="Times New Roman" w:ascii="Times New Roman" w:hAnsi="Times New Roman"/>
          <w:sz w:val="28"/>
          <w:szCs w:val="28"/>
        </w:rPr>
        <w:t>Анализ существующего местного рынка и преимуществ конкурентов приведен в таблиц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2</w:t>
      </w:r>
    </w:p>
    <w:tbl>
      <w:tblPr>
        <w:tblW w:w="8820" w:type="dxa"/>
        <w:jc w:val="left"/>
        <w:tblInd w:w="355" w:type="dxa"/>
        <w:tblLayout w:type="fixed"/>
        <w:tblCellMar>
          <w:top w:w="0" w:type="dxa"/>
          <w:left w:w="108" w:type="dxa"/>
          <w:bottom w:w="0" w:type="dxa"/>
          <w:right w:w="108" w:type="dxa"/>
        </w:tblCellMar>
      </w:tblPr>
      <w:tblGrid>
        <w:gridCol w:w="540"/>
        <w:gridCol w:w="1312"/>
        <w:gridCol w:w="1568"/>
        <w:gridCol w:w="1080"/>
        <w:gridCol w:w="900"/>
        <w:gridCol w:w="162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ел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еленног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н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ш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ы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ш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кур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имуще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курен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ыс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пе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аш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ьзуется высоким спросом мелкоштуч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ыс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рам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лкун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я торговая сеть, цены на 10% ниже Сысертского х/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ер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елкун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еимущества см. п.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лку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елкун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еимущества см. п.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кольс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лкун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еимущества см. п. 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дре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лкун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еимуществ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 п.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Бо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лкун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еимущества см. п.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пат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лкун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еимущества см. п.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смак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лкун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еимущества см. п.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рбак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лкун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еимущества см. п.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И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амиль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етвленная сеть магазинов Сысертского РП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ами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амиль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етвленная сеть магазинов Сысертского РП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вуреченс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ральский х/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амильс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т на границе с К-Уральским районом «Подовый»хле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газин Сысерт-го РП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труш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амиль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етвленная сеть магазин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ысертского РП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дельник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амильск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еимущества см. п.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бр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рамильский х/к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ральс-ий х/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имущества см.п. 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овый» хле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рданц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кар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дник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ш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пекарня с.Каш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о хлеб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вычка покупателей.</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новным преимуществом хлебокомбинатов Сысертского РАЙПО является то, что они имеют разветвленную сеть собственных торговых точек, охватывающую всю территорию без исключения. Если учесть, что в некоторых населенных пунктах их торговая точка является единственной, то захват этого рынка представляется проблематичным. Ценовая политика Сысертского РАЙПО также не позволяет на сегодняшний день принять какие-бы то ни было решительные действия. На хлебозаводе в с. Щелкун действующая отпускная цена на 10 % ниже, чем в ОАО «СХК».</w:t>
      </w:r>
    </w:p>
    <w:p>
      <w:pPr>
        <w:pStyle w:val="Normal"/>
        <w:spacing w:lineRule="auto" w:line="360" w:before="0" w:after="0"/>
        <w:ind w:firstLine="709"/>
        <w:jc w:val="both"/>
        <w:rPr/>
      </w:pPr>
      <w:r>
        <w:rPr>
          <w:rFonts w:cs="Times New Roman" w:ascii="Times New Roman" w:hAnsi="Times New Roman"/>
          <w:b/>
          <w:bCs/>
          <w:sz w:val="28"/>
          <w:szCs w:val="28"/>
        </w:rPr>
        <w:t>Расчет потенциальной емкости рынка сбыта по г. Екатеринбур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во производимой продукции в сутки (то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Сысертский хлебокомбинат»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в регионе – 1400000 т.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днесуточная норма потребления хлеба – 0,200 кг на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ь рынка сбыта – 280000 кг хлеба в су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3.3.</w:t>
      </w:r>
    </w:p>
    <w:tbl>
      <w:tblPr>
        <w:tblW w:w="9000" w:type="dxa"/>
        <w:jc w:val="left"/>
        <w:tblInd w:w="175" w:type="dxa"/>
        <w:tblLayout w:type="fixed"/>
        <w:tblCellMar>
          <w:top w:w="0" w:type="dxa"/>
          <w:left w:w="108" w:type="dxa"/>
          <w:bottom w:w="0" w:type="dxa"/>
          <w:right w:w="108" w:type="dxa"/>
        </w:tblCellMar>
      </w:tblPr>
      <w:tblGrid>
        <w:gridCol w:w="1970"/>
        <w:gridCol w:w="730"/>
        <w:gridCol w:w="900"/>
        <w:gridCol w:w="720"/>
        <w:gridCol w:w="720"/>
        <w:gridCol w:w="900"/>
        <w:gridCol w:w="720"/>
        <w:gridCol w:w="720"/>
        <w:gridCol w:w="900"/>
        <w:gridCol w:w="720"/>
      </w:tblGrid>
      <w:tr>
        <w:trPr>
          <w:cantSplit w:val="true"/>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хлеба</w:t>
            </w:r>
          </w:p>
        </w:tc>
      </w:tr>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ст.янский формовой</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усовско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овой</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атон нарезно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ес, к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ес, к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ес, к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руб.</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бул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г</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бул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г</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бул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г</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ысертский х/к</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ХК № 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ральский х/к</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ХМК</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оуральский х/к</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резовский х/к</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хнепышминский х/к</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75" w:type="dxa"/>
        <w:tblLayout w:type="fixed"/>
        <w:tblCellMar>
          <w:top w:w="0" w:type="dxa"/>
          <w:left w:w="108" w:type="dxa"/>
          <w:bottom w:w="0" w:type="dxa"/>
          <w:right w:w="108" w:type="dxa"/>
        </w:tblCellMar>
      </w:tblPr>
      <w:tblGrid>
        <w:gridCol w:w="1682"/>
        <w:gridCol w:w="1378"/>
        <w:gridCol w:w="1800"/>
        <w:gridCol w:w="1800"/>
        <w:gridCol w:w="2160"/>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еленны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нк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ел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ная норма потреб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день, к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ес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ажа СХК, к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на рынк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ыс-ий ХК,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катеринбург</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ь рынка в г. Екатеринбурге составляет 420 тонн хлеба и хлебобулочных изделий в сутки. Доля ООО «Сысертский хлебокомбинат» составляет 2,85%. Для увеличения этой доли запланированного увеличения роста объемов производства на 2009 г. недостаточно (не позволяют производственные мощности предприятия). Запланированный рост объемов производства предполагается реализовать через существующую сеть кли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3.4 Анализ цен конкурентов на полках.</w:t>
      </w:r>
    </w:p>
    <w:tbl>
      <w:tblPr>
        <w:tblW w:w="4600" w:type="pct"/>
        <w:jc w:val="left"/>
        <w:tblInd w:w="355" w:type="dxa"/>
        <w:tblLayout w:type="fixed"/>
        <w:tblCellMar>
          <w:top w:w="0" w:type="dxa"/>
          <w:left w:w="108" w:type="dxa"/>
          <w:bottom w:w="0" w:type="dxa"/>
          <w:right w:w="108" w:type="dxa"/>
        </w:tblCellMar>
      </w:tblPr>
      <w:tblGrid>
        <w:gridCol w:w="2107"/>
        <w:gridCol w:w="704"/>
        <w:gridCol w:w="1229"/>
        <w:gridCol w:w="702"/>
        <w:gridCol w:w="1230"/>
        <w:gridCol w:w="704"/>
        <w:gridCol w:w="1228"/>
        <w:gridCol w:w="701"/>
      </w:tblGrid>
      <w:tr>
        <w:trPr>
          <w:trHeight w:val="460" w:hRule="atLeast"/>
        </w:trPr>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70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СХК</w:t>
            </w:r>
          </w:p>
        </w:tc>
        <w:tc>
          <w:tcPr>
            <w:tcW w:w="7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ж Х/К</w:t>
            </w:r>
          </w:p>
        </w:tc>
        <w:tc>
          <w:tcPr>
            <w:tcW w:w="70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w:t>
            </w:r>
          </w:p>
        </w:tc>
        <w:tc>
          <w:tcPr>
            <w:tcW w:w="122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вда Х/К</w:t>
            </w:r>
          </w:p>
        </w:tc>
        <w:tc>
          <w:tcPr>
            <w:tcW w:w="70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w:t>
            </w:r>
          </w:p>
        </w:tc>
      </w:tr>
      <w:tr>
        <w:trPr>
          <w:trHeight w:val="460"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стьянский фор. Уп.</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c>
          <w:tcPr>
            <w:tcW w:w="12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7 -18,20</w:t>
            </w:r>
          </w:p>
        </w:tc>
        <w:tc>
          <w:tcPr>
            <w:tcW w:w="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0</w:t>
            </w:r>
          </w:p>
        </w:tc>
        <w:tc>
          <w:tcPr>
            <w:tcW w:w="123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9-17,00</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13,30</w:t>
            </w:r>
          </w:p>
        </w:tc>
        <w:tc>
          <w:tcPr>
            <w:tcW w:w="7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r>
      <w:tr>
        <w:trPr>
          <w:trHeight w:val="460"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усовской фор. Уп.</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c>
          <w:tcPr>
            <w:tcW w:w="12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0-17,00</w:t>
            </w:r>
          </w:p>
        </w:tc>
        <w:tc>
          <w:tcPr>
            <w:tcW w:w="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0</w:t>
            </w:r>
          </w:p>
        </w:tc>
        <w:tc>
          <w:tcPr>
            <w:tcW w:w="123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8-16,70</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12,80</w:t>
            </w:r>
          </w:p>
        </w:tc>
        <w:tc>
          <w:tcPr>
            <w:tcW w:w="7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60"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т. Нарезной уп</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12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0</w:t>
            </w:r>
          </w:p>
        </w:tc>
        <w:tc>
          <w:tcPr>
            <w:tcW w:w="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123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0</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0-12,36</w:t>
            </w:r>
          </w:p>
        </w:tc>
        <w:tc>
          <w:tcPr>
            <w:tcW w:w="7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r>
      <w:tr>
        <w:trPr>
          <w:trHeight w:val="460"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т. Подмоск. Уп</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12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123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0-14-80</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0-12,70</w:t>
            </w:r>
          </w:p>
        </w:tc>
        <w:tc>
          <w:tcPr>
            <w:tcW w:w="7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r>
      <w:tr>
        <w:trPr>
          <w:trHeight w:val="460"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т. Простой уп. (Студенческий)</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c>
          <w:tcPr>
            <w:tcW w:w="12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8</w:t>
            </w:r>
          </w:p>
        </w:tc>
        <w:tc>
          <w:tcPr>
            <w:tcW w:w="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c>
          <w:tcPr>
            <w:tcW w:w="123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2</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0-12,5</w:t>
            </w:r>
          </w:p>
        </w:tc>
        <w:tc>
          <w:tcPr>
            <w:tcW w:w="7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r>
      <w:tr>
        <w:trPr>
          <w:trHeight w:val="460"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ники Северные, Клюквенные</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12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0-32,00</w:t>
            </w:r>
          </w:p>
        </w:tc>
        <w:tc>
          <w:tcPr>
            <w:tcW w:w="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w:t>
            </w:r>
          </w:p>
        </w:tc>
        <w:tc>
          <w:tcPr>
            <w:tcW w:w="123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90</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20-21,50</w:t>
            </w:r>
          </w:p>
        </w:tc>
        <w:tc>
          <w:tcPr>
            <w:tcW w:w="7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r>
      <w:tr>
        <w:trPr>
          <w:trHeight w:val="460"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ники Шоколадные, Фестивальные</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12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6-44,00</w:t>
            </w:r>
          </w:p>
        </w:tc>
        <w:tc>
          <w:tcPr>
            <w:tcW w:w="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w:t>
            </w:r>
          </w:p>
        </w:tc>
        <w:tc>
          <w:tcPr>
            <w:tcW w:w="123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60</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0-25,00</w:t>
            </w:r>
          </w:p>
        </w:tc>
        <w:tc>
          <w:tcPr>
            <w:tcW w:w="7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r>
      <w:tr>
        <w:trPr>
          <w:trHeight w:val="460"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ники Сахарные</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12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26,00</w:t>
            </w:r>
          </w:p>
        </w:tc>
        <w:tc>
          <w:tcPr>
            <w:tcW w:w="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3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0-21,10</w:t>
            </w:r>
          </w:p>
        </w:tc>
        <w:tc>
          <w:tcPr>
            <w:tcW w:w="7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r>
      <w:tr>
        <w:trPr>
          <w:trHeight w:val="460"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ченье Овсянное, (Надежда)</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12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00-31,00</w:t>
            </w:r>
          </w:p>
        </w:tc>
        <w:tc>
          <w:tcPr>
            <w:tcW w:w="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3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0-21,50</w:t>
            </w:r>
          </w:p>
        </w:tc>
        <w:tc>
          <w:tcPr>
            <w:tcW w:w="7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60"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екс Свердловский</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w:t>
            </w:r>
          </w:p>
        </w:tc>
        <w:tc>
          <w:tcPr>
            <w:tcW w:w="12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73</w:t>
            </w:r>
          </w:p>
        </w:tc>
        <w:tc>
          <w:tcPr>
            <w:tcW w:w="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w:t>
            </w:r>
          </w:p>
        </w:tc>
        <w:tc>
          <w:tcPr>
            <w:tcW w:w="123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96</w:t>
            </w:r>
          </w:p>
        </w:tc>
        <w:tc>
          <w:tcPr>
            <w:tcW w:w="70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0</w:t>
            </w:r>
          </w:p>
        </w:tc>
        <w:tc>
          <w:tcPr>
            <w:tcW w:w="7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 Управленческий анализ ООО “Сысертский хлебокомбинат”</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анализ является исключительно внутренним. Он использует весь комплекс экономической информации, носит оперативный характер и полностью подчинен воле руководства предприятия. Только такой анализ позволяет реально оценить состояние дел на предприятии, исследовать структуру себестоимости не только всей выпущенной и реализованной продукции, но и отдельных ее видов, состав коммерческих и управленческих расходов, с особой тщательностью изучить характер ответственности должностных лиц за выполнение бизнес-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управленческого анализа играют решающую роль в разработке важнейших вопросов конкурентной политики предприятия: совершенствования технологии и организации производства, создания механизма достижения максимальной прибыли. Вот почему результаты управленческого анализа огласке не подлежат, они используются руководством предприятия для принятия управленческих решений как оперативного, так и перспективного характе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ебестоимость и рентабельность товарной продукции.</w:t>
      </w:r>
    </w:p>
    <w:p>
      <w:pPr>
        <w:pStyle w:val="Normal"/>
        <w:spacing w:lineRule="auto" w:line="360" w:before="0" w:after="0"/>
        <w:ind w:firstLine="709"/>
        <w:jc w:val="both"/>
        <w:rPr/>
      </w:pPr>
      <w:r>
        <w:rPr>
          <w:rFonts w:cs="Times New Roman" w:ascii="Times New Roman" w:hAnsi="Times New Roman"/>
          <w:sz w:val="28"/>
          <w:szCs w:val="28"/>
        </w:rPr>
        <w:t xml:space="preserve">Таблица 1:Структура себестоимости продукции </w:t>
      </w:r>
      <w:r>
        <w:rPr>
          <w:rFonts w:cs="Times New Roman" w:ascii="Times New Roman" w:hAnsi="Times New Roman"/>
          <w:sz w:val="28"/>
          <w:szCs w:val="28"/>
          <w:lang w:val="en-US"/>
        </w:rPr>
        <w:t>OOO</w:t>
      </w:r>
      <w:r>
        <w:rPr/>
        <w:t xml:space="preserve"> “Сысертский хлебокомбинат”</w:t>
      </w:r>
    </w:p>
    <w:tbl>
      <w:tblPr>
        <w:tblW w:w="9000" w:type="dxa"/>
        <w:jc w:val="left"/>
        <w:tblInd w:w="175" w:type="dxa"/>
        <w:tblLayout w:type="fixed"/>
        <w:tblCellMar>
          <w:top w:w="0" w:type="dxa"/>
          <w:left w:w="108" w:type="dxa"/>
          <w:bottom w:w="0" w:type="dxa"/>
          <w:right w:w="108" w:type="dxa"/>
        </w:tblCellMar>
      </w:tblPr>
      <w:tblGrid>
        <w:gridCol w:w="1521"/>
        <w:gridCol w:w="993"/>
        <w:gridCol w:w="708"/>
        <w:gridCol w:w="993"/>
        <w:gridCol w:w="708"/>
        <w:gridCol w:w="1134"/>
        <w:gridCol w:w="709"/>
        <w:gridCol w:w="1154"/>
        <w:gridCol w:w="1080"/>
      </w:tblGrid>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 2007-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 2008-2009 год</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63,5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6,4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53,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7,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3,176</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6,3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7,9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4,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8,4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77</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4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84</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аковоч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3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8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04</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пли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3,0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6,0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1,6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7,0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601</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3,3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7,5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4,9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7,359</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пл. осн. рабоч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9,1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7,8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8,8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986</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ия на з/п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9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2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202</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7,5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5,0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4,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2,4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9,28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завод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0,6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9,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5,5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1,5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6,547</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00,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69,0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96,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31,4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6,939</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0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1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8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176</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29,5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42,2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52,3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7,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0,121</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авив данные таблицы 1 за 2009 год по местам, пол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сто – мука -2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 – общезаводские расходы – 1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 содержание оборудования – 1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сто – электроэнергия – 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сто – топливо – 8,8%</w:t>
      </w:r>
    </w:p>
    <w:p>
      <w:pPr>
        <w:pStyle w:val="Normal"/>
        <w:spacing w:lineRule="auto" w:line="360" w:before="0" w:after="0"/>
        <w:ind w:firstLine="709"/>
        <w:jc w:val="both"/>
        <w:rPr/>
      </w:pPr>
      <w:r>
        <w:rPr>
          <w:rFonts w:cs="Times New Roman" w:ascii="Times New Roman" w:hAnsi="Times New Roman"/>
          <w:sz w:val="28"/>
          <w:szCs w:val="28"/>
        </w:rPr>
        <w:t>Проанализировав структуру себестоимости продукции видно, что основные затраты в процентном отношении ложатся на закупку муки. Процент этих затрат с 2007 по 2008 годы пошел на снижение, т.к цены на муку резко снизились. Второе место по затратам ложатся на общезаводские расходы, которые увеличились за счет увеличения заработной платы служащих. Затраты по прочим материалам снизились, т.е если сравнивать 2007 и 2008 год, то производство пряников снизилось в 3,9 раз, а на производство этого вида продукции идет прочего сырья по сравнению с мукой 50/50. Затраты по электроэнергии увеличились из-за увеличения тарифов на электроэнергию и из-за увеличения производства сдобных сухарей, а производство сухарей связано с большим потреблением электроэнергии. Снижение затрат на топливо произошло за счет смены старых котлов на новые при эксплуатации которых снизилось количество необходимого угля. Также уменьшение затрат произошло из-за уменьшения выработки изделий для которых по производственной технологии необходим пар для расслойки и выпечки, следовательно идет экономия уг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Анализ себестоимости 2007-2009 г.г по основным видам продукции </w:t>
      </w:r>
      <w:r>
        <w:rPr>
          <w:rFonts w:cs="Times New Roman" w:ascii="Times New Roman" w:hAnsi="Times New Roman"/>
          <w:sz w:val="28"/>
          <w:szCs w:val="28"/>
          <w:lang w:val="en-US"/>
        </w:rPr>
        <w:t>OOO</w:t>
      </w:r>
      <w:r>
        <w:rPr/>
        <w:t xml:space="preserve"> “Сысертский хлебокомбинат”</w:t>
      </w:r>
    </w:p>
    <w:tbl>
      <w:tblPr>
        <w:tblW w:w="9180" w:type="dxa"/>
        <w:jc w:val="left"/>
        <w:tblInd w:w="175" w:type="dxa"/>
        <w:tblLayout w:type="fixed"/>
        <w:tblCellMar>
          <w:top w:w="0" w:type="dxa"/>
          <w:left w:w="108" w:type="dxa"/>
          <w:bottom w:w="0" w:type="dxa"/>
          <w:right w:w="108" w:type="dxa"/>
        </w:tblCellMar>
      </w:tblPr>
      <w:tblGrid>
        <w:gridCol w:w="1238"/>
        <w:gridCol w:w="992"/>
        <w:gridCol w:w="992"/>
        <w:gridCol w:w="738"/>
        <w:gridCol w:w="900"/>
        <w:gridCol w:w="1080"/>
        <w:gridCol w:w="720"/>
        <w:gridCol w:w="900"/>
        <w:gridCol w:w="900"/>
        <w:gridCol w:w="720"/>
      </w:tblGrid>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ус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б/с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б/с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ус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б/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б/с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ус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б/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б/с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кг</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леб (1С,2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2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736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5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86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4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80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тоны (нар.гор.п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75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4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8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х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86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2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лкоштуч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868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1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9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18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4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5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итерски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45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0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Рассматривая таблицу 2 “Анализ себестоимости продукции по основным видам продукции” видно, что выпуск продукции снизился, а полная себестоимость увеличилась. Это происходит из-за того, что производственные мощности заняты работой не в полном объёме. Происходит очень большой простой оборудования, а затраты на его обслуживание и содержание не снижаются, а наоборот увеличиваются.</w:t>
      </w:r>
    </w:p>
    <w:p>
      <w:pPr>
        <w:pStyle w:val="Normal"/>
        <w:spacing w:lineRule="auto" w:line="360" w:before="0" w:after="0"/>
        <w:ind w:firstLine="709"/>
        <w:jc w:val="both"/>
        <w:rPr/>
      </w:pPr>
      <w:r>
        <w:rPr>
          <w:rFonts w:cs="Times New Roman" w:ascii="Times New Roman" w:hAnsi="Times New Roman"/>
          <w:sz w:val="28"/>
          <w:szCs w:val="28"/>
        </w:rPr>
        <w:t>Также с 2008 по 2009 годы прошло не однократное увеличение заработной платы работников хлебокомбината, повышение тарифов на электроэнергию, ГСМ, уголь и также повысились цены на основное сырье (дрожжи, сахар, маргарин, яйцо и т.д.). Для снижения себестоимости нужно увеличить объём выпускаемой продукции, для чего необходимо расширить рынок сбыта, улучшить качество продукции, обновить ассортимент продукции (например, в городе Екатеринбурге стал большим спросом пользоваться хлеб “Нарезка”, в т.ч. бато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 Рентабельность производства </w:t>
      </w:r>
      <w:r>
        <w:rPr>
          <w:rFonts w:cs="Times New Roman" w:ascii="Times New Roman" w:hAnsi="Times New Roman"/>
          <w:sz w:val="28"/>
          <w:szCs w:val="28"/>
          <w:lang w:val="en-US"/>
        </w:rPr>
        <w:t>OOO</w:t>
      </w:r>
      <w:r>
        <w:rPr/>
        <w:t xml:space="preserve"> “Сысертский хлебокомбинат”</w:t>
      </w:r>
    </w:p>
    <w:tbl>
      <w:tblPr>
        <w:tblW w:w="9463" w:type="dxa"/>
        <w:jc w:val="left"/>
        <w:tblInd w:w="-5" w:type="dxa"/>
        <w:tblLayout w:type="fixed"/>
        <w:tblCellMar>
          <w:top w:w="0" w:type="dxa"/>
          <w:left w:w="108" w:type="dxa"/>
          <w:bottom w:w="0" w:type="dxa"/>
          <w:right w:w="108" w:type="dxa"/>
        </w:tblCellMar>
      </w:tblPr>
      <w:tblGrid>
        <w:gridCol w:w="1060"/>
        <w:gridCol w:w="737"/>
        <w:gridCol w:w="717"/>
        <w:gridCol w:w="615"/>
        <w:gridCol w:w="732"/>
        <w:gridCol w:w="737"/>
        <w:gridCol w:w="647"/>
        <w:gridCol w:w="685"/>
        <w:gridCol w:w="732"/>
        <w:gridCol w:w="737"/>
        <w:gridCol w:w="717"/>
        <w:gridCol w:w="615"/>
        <w:gridCol w:w="73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 год</w:t>
            </w:r>
          </w:p>
        </w:tc>
        <w:tc>
          <w:tcPr>
            <w:tcW w:w="2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 год</w:t>
            </w:r>
          </w:p>
        </w:tc>
        <w:tc>
          <w:tcPr>
            <w:tcW w:w="2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9 год</w:t>
            </w:r>
          </w:p>
        </w:tc>
      </w:tr>
      <w:tr>
        <w:trPr>
          <w:trHeight w:val="1134" w:hRule="atLeast"/>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Выручка от реализ.</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олная</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Ст-ть</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родук-</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ции</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ри</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быль</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Уровень</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рент-ти</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Выручка от реализ.</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олная</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Ст-ть</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родук-</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ции</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ри</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быль</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Уровень</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рент-ти</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Выручка от реализ.</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олная</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Ст-ть</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родук-</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ции</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ри</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быль</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Уровень</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рент-ти</w:t>
            </w:r>
          </w:p>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руб)</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леб(1С,2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4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7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1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8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82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8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атоны</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8</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9</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хар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9</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2</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лкоштучные изделия</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9</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8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99</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яник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5</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дитерские изделия</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6</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ченье</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сервация</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плоэнергия</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8</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8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9</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42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64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4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52</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оказателей таблицы 3 “Рентабельность производства” важно отметить, что данное предприятие является убыточным. Для улучшения финансового состояния данного предприятия нужно разработать конкретный план дальнейшего развития с учетом новых рыночных отношений и найти оптимальный путь решения проблем и получения прибы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кономические показатели работы предприят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w:t>
      </w:r>
      <w:r>
        <w:rPr/>
        <w:t>Показатели размера предприятия ООО “Сысертский хлебокомбинат”</w:t>
      </w:r>
    </w:p>
    <w:tbl>
      <w:tblPr>
        <w:tblW w:w="9000" w:type="dxa"/>
        <w:jc w:val="left"/>
        <w:tblInd w:w="175" w:type="dxa"/>
        <w:tblLayout w:type="fixed"/>
        <w:tblCellMar>
          <w:top w:w="0" w:type="dxa"/>
          <w:left w:w="108" w:type="dxa"/>
          <w:bottom w:w="0" w:type="dxa"/>
          <w:right w:w="108" w:type="dxa"/>
        </w:tblCellMar>
      </w:tblPr>
      <w:tblGrid>
        <w:gridCol w:w="3849"/>
        <w:gridCol w:w="938"/>
        <w:gridCol w:w="1128"/>
        <w:gridCol w:w="992"/>
        <w:gridCol w:w="1013"/>
        <w:gridCol w:w="1080"/>
      </w:tblGrid>
      <w:tr>
        <w:trPr>
          <w:trHeight w:val="148"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родук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 2007-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 2008-2009</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186"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ная продукция по ценам реализации (тыс.ру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87,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4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0,5</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леб (B/C, 1C, 2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29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2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446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49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18389</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тоны (нар., гор., п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4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8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79</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лкоштучные издел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9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68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4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8992</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хари (панировочные, гренк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35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20</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ник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8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1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11</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итерские издел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8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46</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чень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0</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ерва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1,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5,9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4,25</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плоэнерг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1,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73</w:t>
            </w:r>
          </w:p>
        </w:tc>
      </w:tr>
      <w:tr>
        <w:trPr>
          <w:trHeight w:val="70"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рабоч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70"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основных фонд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r>
      <w:tr>
        <w:trPr>
          <w:trHeight w:val="70"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 них: здания, сооруж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70"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ы, оборудование, приборы, устройств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5</w:t>
            </w:r>
          </w:p>
        </w:tc>
      </w:tr>
      <w:tr>
        <w:trPr>
          <w:trHeight w:val="70"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ные средств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r>
      <w:tr>
        <w:trPr>
          <w:trHeight w:val="70"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основные средств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r>
      <w:tr>
        <w:trPr>
          <w:trHeight w:val="70"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двигатели (кВ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3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3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лектроаппараты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5:Объём и структура товарной продукции </w:t>
      </w:r>
      <w:r>
        <w:rPr>
          <w:rFonts w:cs="Times New Roman" w:ascii="Times New Roman" w:hAnsi="Times New Roman"/>
          <w:sz w:val="28"/>
          <w:szCs w:val="28"/>
          <w:lang w:val="en-US"/>
        </w:rPr>
        <w:t>OOO</w:t>
      </w:r>
      <w:r>
        <w:rPr/>
        <w:t xml:space="preserve"> “Сысертский хлебокомбинат”</w:t>
      </w:r>
    </w:p>
    <w:tbl>
      <w:tblPr>
        <w:tblW w:w="7560" w:type="dxa"/>
        <w:jc w:val="left"/>
        <w:tblInd w:w="355" w:type="dxa"/>
        <w:tblLayout w:type="fixed"/>
        <w:tblCellMar>
          <w:top w:w="0" w:type="dxa"/>
          <w:left w:w="108" w:type="dxa"/>
          <w:bottom w:w="0" w:type="dxa"/>
          <w:right w:w="108" w:type="dxa"/>
        </w:tblCellMar>
      </w:tblPr>
      <w:tblGrid>
        <w:gridCol w:w="3041"/>
        <w:gridCol w:w="1639"/>
        <w:gridCol w:w="1800"/>
        <w:gridCol w:w="1080"/>
      </w:tblGrid>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дукц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дано (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ыручка (т.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леб B/C, 1C, 2C</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944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3</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атоны (гор., нар., пле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0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хар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3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лкоштучные издел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6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4</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яник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дитерские издел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чень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сервац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15,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плоэнерг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3775,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сделана по данным 2009 года. Из этой таблицы видно, что основной процент выпуска (67,3%) ложится на выпуск и продажу хлеба. Остальные виды продукции имеют сравнительно не высокий, почти одинаковый процент выпуска. Предприятию необходимо увеличить выпуск консервированных изделий. Консервация является продуктом с длительным сроком хранения и реализации, а также на этот вид продукции можно заложить большой процент общезаводских затрат, т.к затраты на производство консервированной продукции минимально (но только в летне-осений период), т.к овощи в этот период имеют очень низкую отпускную 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величить объём продаж консервированной продукции нужно в первую очередь освоить рынки сбыта на которых преобладает консервированная продукция, которая похожа по внешнему виду на продукцию хлебокомбината, но выше по цене. Кроме того. Наработка крупных оптовиков консервации для отправки партий продукции на север свердловской области. Необходима работа менеджера, а также наработка новых покупателей внутри зоны обслуживания, но ранее не охвачен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6:Баланс продукции ООО “Сысертский хлебокомбинат”</w:t>
      </w:r>
    </w:p>
    <w:tbl>
      <w:tblPr>
        <w:tblW w:w="5400" w:type="dxa"/>
        <w:jc w:val="left"/>
        <w:tblInd w:w="355" w:type="dxa"/>
        <w:tblLayout w:type="fixed"/>
        <w:tblCellMar>
          <w:top w:w="0" w:type="dxa"/>
          <w:left w:w="108" w:type="dxa"/>
          <w:bottom w:w="0" w:type="dxa"/>
          <w:right w:w="108" w:type="dxa"/>
        </w:tblCellMar>
      </w:tblPr>
      <w:tblGrid>
        <w:gridCol w:w="2742"/>
        <w:gridCol w:w="1398"/>
        <w:gridCol w:w="1260"/>
      </w:tblGrid>
      <w:tr>
        <w:trPr>
          <w:trHeight w:val="9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65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8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личие на начало год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иход всег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1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сход всег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2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статок на конец год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 продукции отражает количество отдельных видов продукции на начало и конец года, а также поступление и выбытие их в течении года. Таблица 6 выполнена по данным 2009 года. Из этой таблицы видно, что остатки на начало и конец года не большие и процент их в общей реализации продукции составляет 0,2%. Это происходит из-за того, что предприятие работает только строго по заявкам поступившим от покупателей, т.к продукция, выпускаемая предприятием имеет маленькие сроки реализации и хранения, поэтому завод не производит продукцию превышающую заявки. Продукция вышедшая, забракованная или возврат по черствости высушивается и мелется на сухарь панировочный. Поэтому выпуск валовой продукции предприятия совпадает с товарной продукци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7:Наличие, движение и состояние основных фондов ООО “Сысертский хлебокомбинат”</w:t>
      </w:r>
    </w:p>
    <w:tbl>
      <w:tblPr>
        <w:tblW w:w="8837" w:type="dxa"/>
        <w:jc w:val="left"/>
        <w:tblInd w:w="355" w:type="dxa"/>
        <w:tblLayout w:type="fixed"/>
        <w:tblCellMar>
          <w:top w:w="0" w:type="dxa"/>
          <w:left w:w="108" w:type="dxa"/>
          <w:bottom w:w="0" w:type="dxa"/>
          <w:right w:w="108" w:type="dxa"/>
        </w:tblCellMar>
      </w:tblPr>
      <w:tblGrid>
        <w:gridCol w:w="3875"/>
        <w:gridCol w:w="1147"/>
        <w:gridCol w:w="1059"/>
        <w:gridCol w:w="1125"/>
        <w:gridCol w:w="948"/>
        <w:gridCol w:w="683"/>
      </w:tblGrid>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 2007-20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 2008-2009</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 начало г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7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4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2</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ило за год а т.ч. ввод в действие новых фондов (тыс.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было за год, в т.ч. ликвидировано старых фондов (тыс.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9</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 конец г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7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7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ы роста или сниж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нос фондов по балансу: - на начал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7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6</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а конец</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8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6</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а амортизация за год (тыс.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оценка основного имуще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нды – это совокупность средств труда, функционирующих в неизменной натуральной форме в течение длительного времени и переносящих свою стоимость на готовый продукт частями, по мере износа. Не относятся к основным средствам и учитываются в составе оборотных средств, предметы, используемые в течение периода 12 месяцев. Независимо от их стоимости, а также предметы стоимостью не более стократного размера минимальной месячной оплаты за единицу независимо от срока их полезного использования, при этом стоимость указанных предметов принимается в расчет на дату их приобретения. Основные фонды на предприятии давно устарели и по данным таблицы 7 видно, что они хоть и обновляются, но темпы роста очень низк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8: Состав основных средств на конец года </w:t>
      </w:r>
      <w:r>
        <w:rPr>
          <w:rFonts w:cs="Times New Roman" w:ascii="Times New Roman" w:hAnsi="Times New Roman"/>
          <w:sz w:val="28"/>
          <w:szCs w:val="28"/>
          <w:lang w:val="en-US"/>
        </w:rPr>
        <w:t>OOO</w:t>
      </w:r>
      <w:r>
        <w:rPr/>
        <w:t xml:space="preserve"> “Сысертский хлебокомбинат”</w:t>
      </w:r>
    </w:p>
    <w:tbl>
      <w:tblPr>
        <w:tblW w:w="9000" w:type="dxa"/>
        <w:jc w:val="left"/>
        <w:tblInd w:w="175" w:type="dxa"/>
        <w:tblLayout w:type="fixed"/>
        <w:tblCellMar>
          <w:top w:w="0" w:type="dxa"/>
          <w:left w:w="108" w:type="dxa"/>
          <w:bottom w:w="0" w:type="dxa"/>
          <w:right w:w="108" w:type="dxa"/>
        </w:tblCellMar>
      </w:tblPr>
      <w:tblGrid>
        <w:gridCol w:w="4860"/>
        <w:gridCol w:w="1231"/>
        <w:gridCol w:w="2909"/>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имость (тыс.руб)</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руктура производственных основных средств (%)</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енные основные средства: - здания и сооруж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6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ередаточные устройства, машины и оборудова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транспортные средст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рочие средст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раздел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7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таблицы 8, мы видим, что самый большой процент составляют здания и сооружения (56,3%), которые не участвуют в технологическом процессе и по нормативу этот показатель не должен превышать 50%. Очень низкий процент на предприятии занимают транспортные и прочие основные средства – 2,9%, которые непосредственно участвуют в технологическом процес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9:Экономическая эффективность использования основных фондов ООО “Сысертский хлебокомбинат”</w:t>
      </w:r>
    </w:p>
    <w:tbl>
      <w:tblPr>
        <w:tblW w:w="8460" w:type="dxa"/>
        <w:jc w:val="left"/>
        <w:tblInd w:w="175" w:type="dxa"/>
        <w:tblLayout w:type="fixed"/>
        <w:tblCellMar>
          <w:top w:w="0" w:type="dxa"/>
          <w:left w:w="108" w:type="dxa"/>
          <w:bottom w:w="0" w:type="dxa"/>
          <w:right w:w="108" w:type="dxa"/>
        </w:tblCellMar>
      </w:tblPr>
      <w:tblGrid>
        <w:gridCol w:w="5348"/>
        <w:gridCol w:w="1132"/>
        <w:gridCol w:w="1080"/>
        <w:gridCol w:w="900"/>
      </w:tblGrid>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отдач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ная продукция на 1 руб. основных производственных фондов в среднегодовом исчислени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емк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производственных фондов в среднегодовом исчислении на 1 руб. валовой продук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рентабель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на 1 руб. стоимости основных фондов</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вооруженность (тыс.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фондоотдачи 1,9 показывает, сколько произведено валовой продукции в текущих ценах на 1 рубль основных фондов. Оптимальным считается выход валовой продукции 0,3 рублей – 0,5 рублей на 1 рубль основных производственных фондов. Товарная продукция отражает также показатель через сумму выручки. За 2009 год данный показатель увеличился за счет увеличения цены реализации. Фондоемкость 0 обратный показатель фондоотдачи. Фондорентабельность показывает, сколько фондов на 1 рубль в среднегодовом исчислении. С ростом прибыль увеличивается, а при убытках уменьшается. Фондовооруженность – один из основных показателей, характеризующих обеспеченность фондами. Если показатель высокий (200) значит предприятие хорошо обеспечено фондами. По таблице 9 видно, что фондоотдача увеличилась, а фондорентабельность уменьшилась по причине увеличения убытков от реализации товарной прод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0:Показатели использования производства </w:t>
      </w:r>
      <w:r>
        <w:rPr>
          <w:rFonts w:cs="Times New Roman" w:ascii="Times New Roman" w:hAnsi="Times New Roman"/>
          <w:sz w:val="28"/>
          <w:szCs w:val="28"/>
          <w:lang w:val="en-US"/>
        </w:rPr>
        <w:t>OOO</w:t>
      </w:r>
      <w:r>
        <w:rPr/>
        <w:t xml:space="preserve"> “Сысертский хлебокомбинат”</w:t>
      </w:r>
    </w:p>
    <w:tbl>
      <w:tblPr>
        <w:tblW w:w="8460" w:type="dxa"/>
        <w:jc w:val="left"/>
        <w:tblInd w:w="355" w:type="dxa"/>
        <w:tblLayout w:type="fixed"/>
        <w:tblCellMar>
          <w:top w:w="0" w:type="dxa"/>
          <w:left w:w="108" w:type="dxa"/>
          <w:bottom w:w="0" w:type="dxa"/>
          <w:right w:w="108" w:type="dxa"/>
        </w:tblCellMar>
      </w:tblPr>
      <w:tblGrid>
        <w:gridCol w:w="5309"/>
        <w:gridCol w:w="991"/>
        <w:gridCol w:w="1080"/>
        <w:gridCol w:w="1080"/>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ектная мощность печи П-104 кг/сут. (при 2-х сменной работе 23 час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30</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ектная производительность производство хлеба формового кг/ча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0</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ществующая производительность всего кг/су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ектная мощность печи Ш 2 ПА – 16 кг/сут. (при 2-х сменной работе 23 час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2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ектная производительность производство пряника глазированного кг/ча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ществующая производительность всего кг/сут. За 250 рабочих дней</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леб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ник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блице 10 видно, что выпуск продукции заметно снизился, поэтому и снизились проценты эффективности использования производства: по хлебу с 10% до 7,1%, по пряникам с 6% до 4,2%. Для повышения уровня эффективности использования производства нужно увеличить выпуск продукции, при этом цену оставить прежней. Соответственно увеличится количество булок в лотке, а значит и отгрузка в кг. По хлебокомбинату произошло сокращение штата: в 2008 году численность 120 человек, а в 2009 году – 101 человек. Сокращение произошло за счёт работников торговли, стройцеха и и механической группы. Также нужно отметить, что произошло повышение заработной платы: у работников занятых в основном производстве в 1,6 раза, у служащих в 2,5 раза, у сезонных работников в 2,8 раза, у работников торговли в 3,5 раза. В целом по предприятию заработная плата увеличилась в 1,9 раз.</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веденная оценка финансового состояния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 позволила сделать вывод, что предприятие является временно неплатежеспособным.</w:t>
      </w:r>
    </w:p>
    <w:p>
      <w:pPr>
        <w:pStyle w:val="Normal"/>
        <w:spacing w:lineRule="auto" w:line="360" w:before="0" w:after="0"/>
        <w:ind w:firstLine="709"/>
        <w:jc w:val="both"/>
        <w:rPr/>
      </w:pPr>
      <w:r>
        <w:rPr>
          <w:rFonts w:cs="Times New Roman" w:ascii="Times New Roman" w:hAnsi="Times New Roman"/>
          <w:sz w:val="28"/>
          <w:szCs w:val="28"/>
        </w:rPr>
        <w:t>Проведенный анализ показал, что хлебная промышленность по области в целом рентабельна, но некоторые предприятия не могут перестоится к современным рыночным условиям. И это предприятие временно подходит к этой категории.</w:t>
      </w:r>
    </w:p>
    <w:p>
      <w:pPr>
        <w:pStyle w:val="Normal"/>
        <w:spacing w:lineRule="auto" w:line="360" w:before="0" w:after="0"/>
        <w:ind w:firstLine="709"/>
        <w:jc w:val="both"/>
        <w:rPr/>
      </w:pPr>
      <w:r>
        <w:rPr>
          <w:rFonts w:cs="Times New Roman" w:ascii="Times New Roman" w:hAnsi="Times New Roman"/>
          <w:sz w:val="28"/>
          <w:szCs w:val="28"/>
        </w:rPr>
        <w:t xml:space="preserve">Каждый год происходит снижение выпуска продукции, и несмотря на то, что цена на выпускаемую продукцию увеличивается </w:t>
      </w:r>
      <w:r>
        <w:rPr>
          <w:rFonts w:cs="Times New Roman" w:ascii="Times New Roman" w:hAnsi="Times New Roman"/>
          <w:sz w:val="28"/>
          <w:szCs w:val="28"/>
          <w:lang w:val="en-US"/>
        </w:rPr>
        <w:t>OOO</w:t>
      </w:r>
      <w:r>
        <w:rPr>
          <w:rFonts w:cs="Times New Roman" w:ascii="Times New Roman" w:hAnsi="Times New Roman"/>
          <w:sz w:val="28"/>
          <w:szCs w:val="28"/>
        </w:rPr>
        <w:t xml:space="preserve"> “СХК” не может повысить рентабельность производства. Из расчетов рентабельности </w:t>
      </w:r>
      <w:r>
        <w:rPr>
          <w:rFonts w:cs="Times New Roman" w:ascii="Times New Roman" w:hAnsi="Times New Roman"/>
          <w:sz w:val="28"/>
          <w:szCs w:val="28"/>
          <w:lang w:val="en-US"/>
        </w:rPr>
        <w:t>OOO</w:t>
      </w:r>
      <w:r>
        <w:rPr>
          <w:rFonts w:cs="Times New Roman" w:ascii="Times New Roman" w:hAnsi="Times New Roman"/>
          <w:sz w:val="28"/>
          <w:szCs w:val="28"/>
        </w:rPr>
        <w:t xml:space="preserve"> “СХК” видно, что у организации этот показатель значительно снизился за текущий год, что подтверждает неэффективную деятельность да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уровня эффективности использования производственных мощностей говорят о том, что они используются всего на 10% от проектных. Это происходит из-за отсутствия рынка сбыта. Анализируя бухгалтерский баланс и отчет о прибылях и убытках видно, что предприятие убыточное. Но с каждым годом идет незначительное снижение убытка. Убыток происходит в следствии того, что затраты на производство превышают выручку от реализации.</w:t>
      </w:r>
    </w:p>
    <w:p>
      <w:pPr>
        <w:pStyle w:val="Normal"/>
        <w:spacing w:lineRule="auto" w:line="360" w:before="0" w:after="0"/>
        <w:ind w:firstLine="709"/>
        <w:jc w:val="both"/>
        <w:rPr/>
      </w:pPr>
      <w:r>
        <w:rPr>
          <w:rFonts w:cs="Times New Roman" w:ascii="Times New Roman" w:hAnsi="Times New Roman"/>
          <w:sz w:val="28"/>
          <w:szCs w:val="28"/>
        </w:rPr>
        <w:t xml:space="preserve">Из основных финансово-экономических показателей </w:t>
      </w:r>
      <w:r>
        <w:rPr>
          <w:rFonts w:cs="Times New Roman" w:ascii="Times New Roman" w:hAnsi="Times New Roman"/>
          <w:sz w:val="28"/>
          <w:szCs w:val="28"/>
          <w:lang w:val="en-US"/>
        </w:rPr>
        <w:t>OOO</w:t>
      </w:r>
      <w:r>
        <w:rPr>
          <w:rFonts w:cs="Times New Roman" w:ascii="Times New Roman" w:hAnsi="Times New Roman"/>
          <w:sz w:val="28"/>
          <w:szCs w:val="28"/>
        </w:rPr>
        <w:t xml:space="preserve"> “СХК” видно, что износ увеличился. Также видно, что у предприятия низкий коэффициент обновления и высокий коэффициент выбытия. Это значит, что предприятие в основном списывает оборудование, а новое практически не поступает. </w:t>
      </w:r>
    </w:p>
    <w:p>
      <w:pPr>
        <w:pStyle w:val="Normal"/>
        <w:spacing w:lineRule="auto" w:line="360" w:before="0" w:after="0"/>
        <w:ind w:firstLine="709"/>
        <w:jc w:val="both"/>
        <w:rPr/>
      </w:pPr>
      <w:r>
        <w:rPr>
          <w:rFonts w:cs="Times New Roman" w:ascii="Times New Roman" w:hAnsi="Times New Roman"/>
          <w:sz w:val="28"/>
          <w:szCs w:val="28"/>
        </w:rPr>
        <w:t xml:space="preserve">Для улучшения финансового состояния </w:t>
      </w:r>
      <w:r>
        <w:rPr>
          <w:rFonts w:cs="Times New Roman" w:ascii="Times New Roman" w:hAnsi="Times New Roman"/>
          <w:sz w:val="28"/>
          <w:szCs w:val="28"/>
          <w:lang w:val="en-US"/>
        </w:rPr>
        <w:t>OOO</w:t>
      </w:r>
      <w:r>
        <w:rPr>
          <w:rFonts w:cs="Times New Roman" w:ascii="Times New Roman" w:hAnsi="Times New Roman"/>
          <w:sz w:val="28"/>
          <w:szCs w:val="28"/>
        </w:rPr>
        <w:t xml:space="preserve"> “СХК” необходимо:</w:t>
      </w:r>
    </w:p>
    <w:p>
      <w:pPr>
        <w:pStyle w:val="Style16"/>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ть нормальные условия труда, т.е создать обоснованную продолжительность рабочего времени, обеспечить безопасность труда. Создать благоприятный климат в коллективе, обеспечить моральную и материальную поддержку каждого работника.</w:t>
      </w:r>
    </w:p>
    <w:p>
      <w:pPr>
        <w:pStyle w:val="Style16"/>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ировать, механизировать рабочее место каждого работника, тем самым облегчить их работу, сократить ручной труд.</w:t>
      </w:r>
    </w:p>
    <w:p>
      <w:pPr>
        <w:pStyle w:val="Style16"/>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высить квалификацию кадров – это напрямую связано с качеством труда, к примеру, квалифицированный пекарь произведет качественную продукцию, а ученик не сможет дать ни качества, ни количества.</w:t>
      </w:r>
    </w:p>
    <w:p>
      <w:pPr>
        <w:pStyle w:val="Style16"/>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ть объёмы производства. При высшем качестве продукции можно спокойно выйти на рынок области и реализовать продукцию. Снизить затраты на производство продукции, т.е приобретать сырье по более низким ценам, но соответствующего качества.</w:t>
      </w:r>
    </w:p>
    <w:p>
      <w:pPr>
        <w:pStyle w:val="Style16"/>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tabs>
          <w:tab w:val="clear" w:pos="708"/>
          <w:tab w:val="left" w:pos="1080"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6"/>
        <w:tabs>
          <w:tab w:val="clear" w:pos="708"/>
          <w:tab w:val="left" w:pos="1080" w:leader="none"/>
        </w:tabs>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Стратегический менеджмент, 2009 г // Ю.А Маленков</w:t>
      </w:r>
    </w:p>
    <w:p>
      <w:pPr>
        <w:pStyle w:val="Normal"/>
        <w:spacing w:lineRule="auto" w:line="360" w:before="0" w:after="0"/>
        <w:rPr/>
      </w:pPr>
      <w:r>
        <w:rPr>
          <w:rFonts w:cs="Times New Roman" w:ascii="Times New Roman" w:hAnsi="Times New Roman"/>
          <w:sz w:val="28"/>
          <w:szCs w:val="28"/>
        </w:rPr>
        <w:t>2. Делопроизводство, 2009 г // Юрий Дёмин</w:t>
      </w:r>
    </w:p>
    <w:p>
      <w:pPr>
        <w:pStyle w:val="Normal"/>
        <w:spacing w:lineRule="auto" w:line="360" w:before="0" w:after="0"/>
        <w:rPr/>
      </w:pPr>
      <w:r>
        <w:rPr>
          <w:rFonts w:cs="Times New Roman" w:ascii="Times New Roman" w:hAnsi="Times New Roman"/>
          <w:sz w:val="28"/>
          <w:szCs w:val="28"/>
        </w:rPr>
        <w:t>3. Кадровое делопроизводство, 2009 г // Н.М. Берёзина, М.М. Бахарева</w:t>
      </w:r>
    </w:p>
    <w:p>
      <w:pPr>
        <w:pStyle w:val="Normal"/>
        <w:spacing w:lineRule="auto" w:line="360" w:before="0" w:after="0"/>
        <w:rPr/>
      </w:pPr>
      <w:r>
        <w:rPr>
          <w:rFonts w:cs="Times New Roman" w:ascii="Times New Roman" w:hAnsi="Times New Roman"/>
          <w:sz w:val="28"/>
          <w:szCs w:val="28"/>
        </w:rPr>
        <w:t>4. Менеджмент, 2008 г // В.Д. Дорофеев, А.Н. Шмелева, Н.Ю. Шестопал</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ратегический менеджмент / Ю.А Маленков, 200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tyle>
  <w:style w:type="character" w:styleId="2">
    <w:name w:val="Заголовок 2 Знак"/>
    <w:qFormat/>
    <w:rPr>
      <w:rFonts w:ascii="Calibri" w:hAnsi="Calibri" w:cs="Calibri"/>
      <w:b/>
      <w:bCs/>
      <w:sz w:val="22"/>
      <w:szCs w:val="22"/>
      <w:lang w:val="ru-RU"/>
    </w:rPr>
  </w:style>
  <w:style w:type="character" w:styleId="Style14">
    <w:name w:val="Нижний колонтитул Знак"/>
    <w:qFormat/>
    <w:rPr/>
  </w:style>
  <w:style w:type="character" w:styleId="FootnoteCharacters">
    <w:name w:val="Footnote Characters"/>
    <w:qFormat/>
    <w:rPr>
      <w:vertAlign w:val="superscript"/>
    </w:rPr>
  </w:style>
  <w:style w:type="character" w:styleId="Style15">
    <w:name w:val="Текст сноски Знак"/>
    <w:qFormat/>
    <w:rPr>
      <w:rFonts w:ascii="Calibri" w:hAnsi="Calibri" w:cs="Calibri"/>
      <w:sz w:val="22"/>
      <w:szCs w:val="22"/>
      <w:lang w:val="ru-RU"/>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2:00Z</dcterms:created>
  <dc:creator>Кадников.А.А</dc:creator>
  <dc:description/>
  <cp:keywords/>
  <dc:language>en-US</dc:language>
  <cp:lastModifiedBy>SYSTEM</cp:lastModifiedBy>
  <dcterms:modified xsi:type="dcterms:W3CDTF">2011-09-11T05:32:00Z</dcterms:modified>
  <cp:revision>2</cp:revision>
  <dc:subject/>
  <dc:title>                            Министерство Образования Российской Федерации </dc:title>
</cp:coreProperties>
</file>