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главление</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ия стратегического управления персоналом организац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Стратегическое управление организацией как исходная предпосылка стратегического управления ее персоналом</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онятие и основные характеристики стратегического управления персоналом организац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Реализация стратегии управления персоналом</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Особенности стратегического управления персоналом в Росс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ОО «Бауцентр» как объект исследования</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История и краткая характеристика компан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Кадровая политика организац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екомендации по совершенствованию методов управления персоналом</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Расчетная часть</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еобходимо стратегическое управление персоналом организации, которое тесно взаимосвязано со стратегическим управлением всей организаци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тратегическое управление – это одна из функций управления, которая представляет собой процесс выбора целей организации и путей их достижения. Можно отметить, что стратегическое управле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юминутные стратегические решения, которые принесли некоторым компаниям успех в начале 90-х годов ХХ века, теперь не работают, многие новые компании исчезли или, достигнув определенного уровня, перестали расти. Поэтому руководители новых компаний, и директора многих бывших государственных предприятий начинают понимать необходимость разработки и стратегии развития. В настоящее время большинство российских предприятий работают в быстро изменяющемся и трудно предсказуемом окружении, следовательно, нуждаются в методах стратегического управления, хотя часто и недопонимают это. Потому тема моей курсовой работы весьма актуальна в наши дни.</w:t>
      </w:r>
    </w:p>
    <w:p>
      <w:pPr>
        <w:pStyle w:val="Normal"/>
        <w:widowControl w:val="false"/>
        <w:spacing w:lineRule="auto" w:line="360"/>
        <w:ind w:firstLine="709"/>
        <w:jc w:val="both"/>
        <w:rPr/>
      </w:pPr>
      <w:r>
        <w:rPr>
          <w:rFonts w:cs="Times New Roman" w:ascii="Times New Roman" w:hAnsi="Times New Roman"/>
          <w:sz w:val="28"/>
          <w:szCs w:val="28"/>
        </w:rPr>
        <w:t>Её значение очень велико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актуальность данной курсовой работы. Кроме того, для осуществления стратегического управления персоналом организации необходимы высококвалифицированные специалисты, которых катастрофически не хватает в данной области, также как и литературы, посвященной данной проблематике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в данной работе является вся система стратегического управления персонала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ставится целью рассмотреть теоретические основы стратегического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ия стратегического управления персоналом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1. Стратегическое управление организацией как исходная предпосылка стратегического управления ее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онимание стратегического управления персоналом организации невозможно без определения термина «стратегическое управление организацией» вообще. Более того, стратегическое управление организацией является исходной предпосылкой для стратегического управления ее персоналом.</w:t>
      </w:r>
    </w:p>
    <w:p>
      <w:pPr>
        <w:pStyle w:val="31"/>
        <w:widowControl w:val="false"/>
        <w:ind w:left="0" w:firstLine="709"/>
        <w:rPr>
          <w:rFonts w:ascii="Times New Roman" w:hAnsi="Times New Roman" w:cs="Times New Roman"/>
        </w:rPr>
      </w:pPr>
      <w:r>
        <w:rPr>
          <w:rFonts w:cs="Times New Roman" w:ascii="Times New Roman" w:hAnsi="Times New Roman"/>
        </w:rPr>
        <w:t>Термин «стратегическое управление» был введен в 60-70-х годах 20 в., чтобы отличить текущее управление, осуществляемое на уровне хозяйственных подразделений, от управления на высшем уровне руководства. В процессе своего развития управление как практическая деятельность в 80-х годах перешло на новый этап, отличительной особенностью которого является смещение внимания высшего руководства в сторону внешнего окружения, что позволяет своевременно и адекватно реагировать на происходящие в нем изменения и обеспечивать организации преимущества перед конкурентами.</w:t>
      </w:r>
    </w:p>
    <w:p>
      <w:pPr>
        <w:pStyle w:val="Normal"/>
        <w:widowControl w:val="false"/>
        <w:spacing w:lineRule="auto" w:line="360"/>
        <w:ind w:firstLine="709"/>
        <w:jc w:val="both"/>
        <w:rPr/>
      </w:pPr>
      <w:r>
        <w:rPr>
          <w:rFonts w:cs="Times New Roman" w:ascii="Times New Roman" w:hAnsi="Times New Roman"/>
          <w:sz w:val="28"/>
          <w:szCs w:val="28"/>
        </w:rPr>
        <w:t>Необходимость стратегического управления в российских условиях объясняется следующими причинами. Во-первых, за последние десять лет радикально изменилась среда, в которой действуют отечественные организации. Неустойчивое экономическое положение многих организаций связано с отсутствием у большинства руководителей глубоких экономических знаний, управленческих навыков и опыта работы в условиях конкуренции, необходимостью приспособления организации к постоянно меняющимся условиям внешней среды. Во-вторых, уход от централизованного планирования, приватизация и весь ход экономических преобразований в России требуют от руководителей умения предвидения, формулирования стратегии, определения достоинств и конкурентных преимуществ, ликвидации стратегических угроз и опасностей, т. е. использование всех инструментов стратегического управления. В-третьих, применение идей и принципов стратегического управления, необходимость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редприятий. Стратегическое управление – это такое управление организацией, которое опирается на человеческий потенциал как основу организации, гибко реагирует на вызов со стороны внешнего окружения, проводит своевременные изменения в организации, позволяющие добиваться конкурентных преимуществ, ориентируясь в своей деятельности на потребности покупателей, что в совокупности дает возможность организации выживать в долгосрочной перспективе, достигая при этом своих ц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е. стратегическое управление – это процесс, охватывающий действия руководителей организации по разработке, реализации и коррекции стратег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стратегического управления являются: </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сть оцениваемых перспектив и принимаемых решений, </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управленческих воздействий на изменение потенциала объекта управления (производства продукции, услуги, технологии, персонала и т. д.) и создание возможностей более эффективной реализации данного потенциала;</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оочередной учет при разработке и принятии управленческих решений состояния и возможных изменений внешней среды;</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ость выбора управленческих решений в зависимости от состояния внутренней и внешней среды организации;</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стоянного контроля за состоянием и динамикой внешней среды и своевременного внесения изменений в управленческие ре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управления включает в себя 5 взаимосвязанных этапов. Они логически вытекают один из другого. При этом существует устойчивая обратная связь и обратное влияние каждого этапа на все остальные.</w:t>
      </w:r>
    </w:p>
    <w:p>
      <w:pPr>
        <w:pStyle w:val="Normal"/>
        <w:widowControl w:val="false"/>
        <w:numPr>
          <w:ilvl w:val="0"/>
          <w:numId w:val="4"/>
        </w:numPr>
        <w:tabs>
          <w:tab w:val="clear" w:pos="709"/>
        </w:tabs>
        <w:spacing w:lineRule="auto" w:line="360"/>
        <w:ind w:left="0" w:firstLine="709"/>
        <w:jc w:val="both"/>
        <w:rPr/>
      </w:pPr>
      <w:r>
        <w:rPr>
          <w:rFonts w:cs="Times New Roman" w:ascii="Times New Roman" w:hAnsi="Times New Roman"/>
          <w:sz w:val="28"/>
          <w:szCs w:val="28"/>
        </w:rPr>
        <w:t>анализ внешней и внутренней среды считают обычно исходным этапом стратегического управления, так как он служит базой для определения миссии и целей организации, так и для выработки стратегии поведения в окружающей конкурентной среде, позволяющей осуществить миссию и достичь целей.</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иссии (предназначения) организации, стратегических целей и задач их выполнения</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и выбор стратегии для достижения намеченных целей и результатов деятельности</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реализация стратегий, выполнение намеченного стратегического плана</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и контроль за ходом реализуемой стратегии, корректировка направлений деятельности и методов ее осущест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базируется на тех же принципах и основах, что и стратегическое управление всей организацией в целом, т. к. является его неотъемлемой ча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2 Понятие и основные характеристики стратегического управления персоналом организации</w:t>
      </w:r>
    </w:p>
    <w:p>
      <w:pPr>
        <w:pStyle w:val="24"/>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widowControl w:val="false"/>
        <w:spacing w:lineRule="auto" w:line="360" w:before="0" w:after="0"/>
        <w:ind w:firstLine="709"/>
        <w:rPr/>
      </w:pPr>
      <w:r>
        <w:rPr>
          <w:rFonts w:cs="Times New Roman" w:ascii="Times New Roman" w:hAnsi="Times New Roman"/>
        </w:rPr>
        <w:t>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widowControl w:val="false"/>
        <w:spacing w:lineRule="auto" w:line="360"/>
        <w:ind w:firstLine="709"/>
        <w:jc w:val="both"/>
        <w:rPr/>
      </w:pPr>
      <w:r>
        <w:rPr>
          <w:rFonts w:cs="Times New Roman" w:ascii="Times New Roman" w:hAnsi="Times New Roman"/>
          <w:sz w:val="28"/>
          <w:szCs w:val="28"/>
        </w:rPr>
        <w:t>Цель стратегического управления персоналом — обеспечить скоординированное и адекватное состояние внешней и внутренней среды, формирование трудового потенциала организации в расчете на предстоящий длительный пери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онкурентоспособным трудовым потенциалом организации следует понимать способность ее работников выдерживать конкуренцию по сравнению с работниками (и их трудовым потенциалом) аналогичных организаций. Конкурентоспособность обеспечивается за счет высокого уровня профессионализма и компетентности, личностных качеств, инновационного и мотивационного потенциала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позволяет решать следующие задачи.</w:t>
      </w:r>
    </w:p>
    <w:p>
      <w:pPr>
        <w:pStyle w:val="24"/>
        <w:widowControl w:val="false"/>
        <w:numPr>
          <w:ilvl w:val="0"/>
          <w:numId w:val="7"/>
        </w:numPr>
        <w:spacing w:lineRule="auto" w:line="360" w:before="0" w:after="0"/>
        <w:ind w:left="0" w:firstLine="709"/>
        <w:rPr>
          <w:rFonts w:ascii="Times New Roman" w:hAnsi="Times New Roman" w:cs="Times New Roman"/>
        </w:rPr>
      </w:pPr>
      <w:r>
        <w:rPr>
          <w:rFonts w:cs="Times New Roman" w:ascii="Times New Roman" w:hAnsi="Times New Roman"/>
        </w:rPr>
        <w:t>Обеспечение организации необходимым трудовым потенциалом в соответствии с ее стратегией.</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нутренней среды организации таким образом, что внутриорганизационная культура, ценностные ориентации, приоритеты в потребностях создают условия и стимулируют воспроизводство и реализацию трудового потенциала и самого стратегического управления.</w:t>
      </w:r>
    </w:p>
    <w:p>
      <w:pPr>
        <w:pStyle w:val="24"/>
        <w:widowControl w:val="false"/>
        <w:numPr>
          <w:ilvl w:val="0"/>
          <w:numId w:val="7"/>
        </w:numPr>
        <w:spacing w:lineRule="auto" w:line="360" w:before="0" w:after="0"/>
        <w:ind w:left="0" w:firstLine="709"/>
        <w:rPr/>
      </w:pPr>
      <w:r>
        <w:rPr>
          <w:rFonts w:cs="Times New Roman" w:ascii="Times New Roman" w:hAnsi="Times New Roman"/>
        </w:rPr>
        <w:t>Исходя из установок стратегического управления и формируемых им конечных продуктов деятельности, можно решать проблемы, связанные с функциональными организационными структурами управления, в том числе управления персоналом. Методы стратегического управления позволяют развивать и поддерживать гибкость оргструктур.</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решения противоречий в вопросах централизации-децентрализации управления персоналом. Одна из основ стратегического управления — разграничение полномочий и задач как с точки зрения их стратегичности, так и иерархического уровня их исполнения. Применение принципов стратегического управления в управлении персоналом означает концентрацию вопросов стратегического характера в службах управления персоналом и делегирование части оперативно-тактических полномочий в ведение функциональных и производственных подразделений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стратегического управления персоналом выступает служба управления персоналом организации и вовлеченные по роду деятельности высшие линейные и функциональные руковод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стратегического управления персоналом является совокупный трудовой потенциал организации, динамика его развития, структуры и целевые взаимосвязи, политика в отношении персонала,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Чем же обусловлена необходимость применения принципов стратегического управления в управлении персоналом?</w:t>
      </w:r>
    </w:p>
    <w:p>
      <w:pPr>
        <w:pStyle w:val="Normal"/>
        <w:widowControl w:val="false"/>
        <w:spacing w:lineRule="auto" w:line="360"/>
        <w:ind w:firstLine="709"/>
        <w:jc w:val="both"/>
        <w:rPr/>
      </w:pPr>
      <w:r>
        <w:rPr>
          <w:rFonts w:cs="Times New Roman" w:ascii="Times New Roman" w:hAnsi="Times New Roman"/>
          <w:sz w:val="28"/>
          <w:szCs w:val="28"/>
        </w:rPr>
        <w:t>Поскольку конечным результатом стратегического управления в целом является усиление потенциала (который включает производственную, инновационную, ресурсную, человеческую составляющие) для достижения целей организации в будущем, важное место в процессе стратегического управления отводится персоналу и в частности, повышению уровня его компетент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персонала организации представляет собой совокупность знаний, навыков, опыта, владения способами и приемами работы, которые являются достаточными для эффективного выполнения должностных обязаннос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ледует отличать от компетенции, являющейся характеристикой должности и представляющей собой совокупность полномочий (прав и обязанностей), которыми обладает или должен обладать определенный орган и должностные лица согласно законам, нормативным документам, уставам, положе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атегического управления существенно возрастает роль службы управления персоналом в постоянном наращивании компетентности сотруд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м ресурсам организаций в отличие от других видов ресурсов (материальных, финансовых, информационных) присущ долгосрочный характер использования и возможность трансформаций в процессе управления ими. Они подвержены некоторым видам износа, поэтому их необходимо восстанавливать и воспроизводить.</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Неэффективность применения в управлении персоналом принципов оперативно-тактического управления в рамках стратегического управления организацией как раз и обусловлена тем, что оно не учитывает указанные выше особенности и характеристики персонала как объекта стратегического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сонала как ресурса характеризуется тем, что его воспроизводство осуществляется после определенного срока его деятельности, определяемого «износом»; его приобретение и поддержание в работоспособном состоянии требуют больших капитальных вложений. Из этого следует, что использование и воспроизводство персонала носит инвестиционный характер, так как персонал является объектом капитальных вложений. Но инвестирование денежных средств может производиться только с позиций стратегической целесообраз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ом управлении персоналом в качестве объекта управления рассматриваются «содержательные» характеристики персонала (знания, навыки, способности, социальный статус, нормы поведения и ценности, профессионально - квалификационные, иерархические и демографические структуры). Эти характеристики, носителем которых он является, выражают с точки зрения долгосрочной перспективы потенциал персонала организации. Кроме того, объектом стратегического управления являются и технологии управления персоналом (технологии реализации трудового потенциала, воспроизводства и развития персонала). В совокупности они образуют трудовой потенциал организации.</w:t>
      </w:r>
    </w:p>
    <w:p>
      <w:pPr>
        <w:pStyle w:val="Normal"/>
        <w:widowControl w:val="false"/>
        <w:spacing w:lineRule="auto" w:line="360"/>
        <w:ind w:firstLine="709"/>
        <w:jc w:val="both"/>
        <w:rPr/>
      </w:pPr>
      <w:r>
        <w:rPr>
          <w:rFonts w:cs="Times New Roman" w:ascii="Times New Roman" w:hAnsi="Times New Roman"/>
          <w:sz w:val="28"/>
          <w:szCs w:val="28"/>
        </w:rPr>
        <w:t xml:space="preserve">Применение методов стратегического управления становится реальной практикой в управлении трудовым потенциалом предприятий. Примерами являются такие компании, как </w:t>
      </w:r>
      <w:r>
        <w:rPr>
          <w:rFonts w:cs="Times New Roman" w:ascii="Times New Roman" w:hAnsi="Times New Roman"/>
          <w:sz w:val="28"/>
          <w:szCs w:val="28"/>
          <w:lang w:val="en-US"/>
        </w:rPr>
        <w:t>I</w:t>
      </w:r>
      <w:r>
        <w:rPr>
          <w:rFonts w:cs="Times New Roman" w:ascii="Times New Roman" w:hAnsi="Times New Roman"/>
          <w:sz w:val="28"/>
          <w:szCs w:val="28"/>
        </w:rPr>
        <w:t>ВМ, От</w:t>
      </w:r>
      <w:r>
        <w:rPr>
          <w:rFonts w:cs="Times New Roman" w:ascii="Times New Roman" w:hAnsi="Times New Roman"/>
          <w:sz w:val="28"/>
          <w:szCs w:val="28"/>
          <w:lang w:val="en-US"/>
        </w:rPr>
        <w:t>r</w:t>
      </w:r>
      <w:r>
        <w:rPr>
          <w:rFonts w:cs="Times New Roman" w:ascii="Times New Roman" w:hAnsi="Times New Roman"/>
          <w:sz w:val="28"/>
          <w:szCs w:val="28"/>
        </w:rPr>
        <w:t>оп, Тоуо</w:t>
      </w:r>
      <w:r>
        <w:rPr>
          <w:rFonts w:cs="Times New Roman" w:ascii="Times New Roman" w:hAnsi="Times New Roman"/>
          <w:sz w:val="28"/>
          <w:szCs w:val="28"/>
          <w:lang w:val="en-US"/>
        </w:rPr>
        <w:t>t</w:t>
      </w:r>
      <w:r>
        <w:rPr>
          <w:rFonts w:cs="Times New Roman" w:ascii="Times New Roman" w:hAnsi="Times New Roman"/>
          <w:sz w:val="28"/>
          <w:szCs w:val="28"/>
        </w:rPr>
        <w:t>а, С</w:t>
      </w:r>
      <w:r>
        <w:rPr>
          <w:rFonts w:cs="Times New Roman" w:ascii="Times New Roman" w:hAnsi="Times New Roman"/>
          <w:sz w:val="28"/>
          <w:szCs w:val="28"/>
          <w:lang w:val="en-US"/>
        </w:rPr>
        <w:t>arco</w:t>
      </w:r>
      <w:r>
        <w:rPr>
          <w:rFonts w:cs="Times New Roman" w:ascii="Times New Roman" w:hAnsi="Times New Roman"/>
          <w:sz w:val="28"/>
          <w:szCs w:val="28"/>
        </w:rPr>
        <w:t>, использующие методы стратегического планирования кадров, основу которых составляет продуманная, основанная на рыночных принципах стратег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адровых служб становится полноправным членом общего руководства предприятий и участвует в выработке стратегий корпораций. Особое место отводится оценке и формированию кадрового потенциала, его профессиональному росту и развитию, повышению творческой и организационн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деятельность организаций, имеющих возможность использовать передовые методы управления персоналом, можно выделить три сложившихся типа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тип. Комплексно занимаются вопросами стратегического планирования и применяют элементы стратегического управления персоналом. Это небольшая часть широко диверсифицированных финансово-промышленных объединений и предприятий с большими финансовыми и организационными возможностями, развитой региональной се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тип. Используют методы стратегического планирования персонала. Это организации с устойчивым финансовым положением, стабильными технологиями и диверсифицированным продуктом. Могут быть достаточно компактными по размерам и иметь среднюю численность персон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тип. Делегируют функциональные задачи стратегического характера службе управления персоналом. Вырабатывают стратегии развития персонала и ориентируются на них в своей деятельности. К ним относятся средние и крупные предприятия различных организационных форм, региональной разветвленности, диверсифицированности технологий и проду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может протекать эффективно только в рамках системы стратегического управления персоналом. Под ней подразумевается упорядоченная и целенаправленная совокупность взаимосвязанных и взаимозависимых субъектов, объектов и средств стратегического управления персоналом, взаимодействующих в процессе реализации функции «стратегическое управление персоналом». Основным рабочим инструментом такой системы является стратегия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стратегического управления персоналом обеспечивает создание структур, информационных каналов, а главное — формирование стратегии управления персоналом, ее реализацию и контроль за этим процесс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стратегического управления персоналом следует, что оно направлено на формирование конкурентоспособного трудового потенциала организации с целью реализации стратегии управления персоналом. Исходя из этого, все функции системы управления персоналом можно сгруппировать по следующим трем направлениям: обеспечение организации трудовым потенциалом; развитие трудового потенциала; реализация трудового потенциала.</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Стратегическое управление персоналом носит двойственный характер. С одной стороны, оно является одним из функциональных направлений в рамках стратегического управления организации (наряду с маркетингом, инвестициями и др.), с другой — оно реализуется посредством конкретных функций управления персоналом, направленных на выполнение стратегии управления персоналом, и с этой точки зрения является функциональной подсистемой системы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система стратегического управления персоналом строится на базе существующей оргструктуры системы управления персоналом. При этом выделяется три основных варианта организационного оформления системы:</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е обособление системы в самостоятельную структуру (но при этом существует опасность отрыва от оперативной практики реализации стратегии)</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ргана стратегического управления в самостоятельную структурную единицу (отдел стратегического управления) и формирование стратегических рабочих групп на базе подразделений системы управления персоналом</w:t>
      </w:r>
    </w:p>
    <w:p>
      <w:pPr>
        <w:pStyle w:val="31"/>
        <w:widowControl w:val="false"/>
        <w:numPr>
          <w:ilvl w:val="0"/>
          <w:numId w:val="11"/>
        </w:numPr>
        <w:ind w:left="0" w:firstLine="709"/>
        <w:rPr>
          <w:rFonts w:ascii="Times New Roman" w:hAnsi="Times New Roman" w:cs="Times New Roman"/>
        </w:rPr>
      </w:pPr>
      <w:r>
        <w:rPr>
          <w:rFonts w:cs="Times New Roman" w:ascii="Times New Roman" w:hAnsi="Times New Roman"/>
        </w:rPr>
        <w:t>Формирование системы стратегического управления персоналом без обособления в структурные единицы (но при этом вопросам стратегического управления отводится второстепенная ро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ен вариант создания «штабного» стратегического отдела в рамках системы управления персоналом и координация деятельности других отделов по вопросам стратегического планирования, когда на часть персонала уже существующих подразделений этой системы возлагаются обязанности по функции «стратегическое управление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3 Реализация стратегии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 является важной стадией процесса стратегического управления. Для ее успешного протекания руководство организации должно следовать следующим правилам:</w:t>
      </w:r>
    </w:p>
    <w:p>
      <w:pPr>
        <w:pStyle w:val="23"/>
        <w:widowControl w:val="false"/>
        <w:numPr>
          <w:ilvl w:val="0"/>
          <w:numId w:val="10"/>
        </w:numPr>
        <w:tabs>
          <w:tab w:val="clear" w:pos="709"/>
        </w:tabs>
        <w:spacing w:lineRule="auto" w:line="360"/>
        <w:ind w:left="0" w:firstLine="709"/>
        <w:jc w:val="both"/>
        <w:rPr/>
      </w:pPr>
      <w:r>
        <w:rPr>
          <w:rFonts w:cs="Times New Roman" w:ascii="Times New Roman" w:hAnsi="Times New Roman"/>
          <w:sz w:val="28"/>
          <w:szCs w:val="28"/>
        </w:rPr>
        <w:t>Цели, стратегии, задачи по управлению персоналом должны быть тщательно и своевременно доведены до всех работников организации с тем, чтобы добиться с их стороны не только понимания того, что делает организация и служба управления персоналом, но и неформального вовлечения в процесс выполнения стратегий, в частности выработки у сотрудников обязательств перед организацией по реализации стратегии;</w:t>
      </w:r>
    </w:p>
    <w:p>
      <w:pPr>
        <w:pStyle w:val="23"/>
        <w:widowControl w:val="false"/>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организации и руководители службы управления персоналом должны не только своевременно обеспечить поступление всех необходимых для реализации ресурсов (материальных, оргтехники. Оборудования, финансовых и др.). но и иметь план реализации стратегии в виде целевых установок по состоянию и развитию трудового потенциала и фиксировать достижение каждой цел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цесса реализации стратегии является обеспечение скоординированной разработки и реализации стратегических планов структурных подразделений организации в целом и системы управления персоналом.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стратегии решаются 3 задачи:</w:t>
      </w:r>
    </w:p>
    <w:p>
      <w:pPr>
        <w:pStyle w:val="23"/>
        <w:widowControl w:val="false"/>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станавливается приоритетность среди административных задач (задач общего руководства), с тем, чтобы их относительная значимость соответствовала той стратегии управления персоналом, которую будет реализовывать организация и система стратегического управления персоналом. </w:t>
      </w:r>
    </w:p>
    <w:p>
      <w:pPr>
        <w:pStyle w:val="23"/>
        <w:widowControl w:val="false"/>
        <w:numPr>
          <w:ilvl w:val="0"/>
          <w:numId w:val="3"/>
        </w:numPr>
        <w:tabs>
          <w:tab w:val="clear" w:pos="709"/>
        </w:tabs>
        <w:spacing w:lineRule="auto" w:line="360"/>
        <w:ind w:left="0" w:firstLine="709"/>
        <w:jc w:val="both"/>
        <w:rPr/>
      </w:pPr>
      <w:r>
        <w:rPr>
          <w:rFonts w:cs="Times New Roman" w:ascii="Times New Roman" w:hAnsi="Times New Roman"/>
          <w:sz w:val="28"/>
          <w:szCs w:val="28"/>
        </w:rPr>
        <w:t>Во-вторых, устанавливается соответствие между выбранной стратегией управления персоналом и внутриорганизационными процессами, процессами внутри самой системы управления персоналом. С тем, чтобы деятельность организации была сориентирована на осуществление выбранной стратегии.</w:t>
      </w:r>
    </w:p>
    <w:p>
      <w:pPr>
        <w:pStyle w:val="23"/>
        <w:widowControl w:val="false"/>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это выбор необходимого и соответствующего стратегии управления персоналом стиля руководства организацией в целом и в отдельных подразделениях.</w:t>
      </w:r>
    </w:p>
    <w:p>
      <w:pPr>
        <w:pStyle w:val="23"/>
        <w:widowControl w:val="false"/>
        <w:spacing w:lineRule="auto" w:line="360"/>
        <w:ind w:firstLine="709"/>
        <w:jc w:val="both"/>
        <w:rPr/>
      </w:pPr>
      <w:r>
        <w:rPr>
          <w:rFonts w:cs="Times New Roman" w:ascii="Times New Roman" w:hAnsi="Times New Roman"/>
          <w:sz w:val="28"/>
          <w:szCs w:val="28"/>
        </w:rPr>
        <w:t>Инструментами реализации стратегии управления персоналом являются кадровое планирование, планы развития персонала, в т.ч. его обучения и служебного продвижения, решение социальных проблем, мотивирование и вознаграждение.</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еализацией стратегии управления персоналом возлагается на заместителя руководителя организации по персоналу.</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н должен опираться на активную поддержку руководителей среднего звена.</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 включает два этапа: внедрение стратегии и стратегический контроль за ее реализацией и координация всех действий по результатам контроля.</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внедрения включает в себя:</w:t>
      </w:r>
    </w:p>
    <w:p>
      <w:pPr>
        <w:pStyle w:val="23"/>
        <w:widowControl w:val="false"/>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плана внедрения стратегии управления персоналом;</w:t>
      </w:r>
    </w:p>
    <w:p>
      <w:pPr>
        <w:pStyle w:val="23"/>
        <w:widowControl w:val="false"/>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тратегических планов подразделений системы управления персоналом в целом;</w:t>
      </w:r>
    </w:p>
    <w:p>
      <w:pPr>
        <w:pStyle w:val="23"/>
        <w:widowControl w:val="false"/>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ю стартовых мероприятий по внедрению стратеги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тапа стратегического контроля – определить соответствие или отличие реализуемой стратегии управления персоналом состоянию внешней и внутренней среды; наметить направления изменений в стратегическом планировании, выборе альтернативных стратегий.</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pPr>
      <w:r>
        <w:rPr>
          <w:rFonts w:cs="Times New Roman" w:ascii="Times New Roman" w:hAnsi="Times New Roman"/>
          <w:sz w:val="28"/>
          <w:szCs w:val="28"/>
        </w:rPr>
        <w:t>1.4 Особенности стратегического управления персоналом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Normal"/>
        <w:widowControl w:val="false"/>
        <w:spacing w:lineRule="auto" w:line="360"/>
        <w:ind w:firstLine="709"/>
        <w:jc w:val="both"/>
        <w:rPr/>
      </w:pPr>
      <w:r>
        <w:rPr>
          <w:rFonts w:cs="Times New Roman" w:ascii="Times New Roman" w:hAnsi="Times New Roman"/>
          <w:sz w:val="28"/>
          <w:szCs w:val="28"/>
        </w:rPr>
        <w:t>К таким проблемам относятс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дефицитных видов профессий и сложности с наймом необходимых работников;</w:t>
      </w:r>
    </w:p>
    <w:p>
      <w:pPr>
        <w:pStyle w:val="Normal"/>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цен на услуги образовательных и консультационных учреждений;</w:t>
      </w:r>
    </w:p>
    <w:p>
      <w:pPr>
        <w:pStyle w:val="Normal"/>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новые виды деятельности, достаточно быстрая смена технологий производства и услуг, необходимость увольнения по этим причинам части персонала;</w:t>
      </w:r>
    </w:p>
    <w:p>
      <w:pPr>
        <w:pStyle w:val="Normal"/>
        <w:widowControl w:val="false"/>
        <w:numPr>
          <w:ilvl w:val="0"/>
          <w:numId w:val="1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финансовых ресурсов и резкое сокращение численности персонала в кризисных условиях;</w:t>
      </w:r>
    </w:p>
    <w:p>
      <w:pPr>
        <w:pStyle w:val="24"/>
        <w:widowControl w:val="false"/>
        <w:numPr>
          <w:ilvl w:val="0"/>
          <w:numId w:val="12"/>
        </w:numPr>
        <w:tabs>
          <w:tab w:val="clear" w:pos="709"/>
          <w:tab w:val="left" w:pos="1134" w:leader="none"/>
        </w:tabs>
        <w:spacing w:lineRule="auto" w:line="360" w:before="0" w:after="0"/>
        <w:ind w:left="0" w:firstLine="709"/>
        <w:rPr>
          <w:rFonts w:ascii="Times New Roman" w:hAnsi="Times New Roman" w:cs="Times New Roman"/>
        </w:rPr>
      </w:pPr>
      <w:r>
        <w:rPr>
          <w:rFonts w:cs="Times New Roman" w:ascii="Times New Roman" w:hAnsi="Times New Roman"/>
        </w:rPr>
        <w:t>проблемы долгосрочного планирования численности и структуры работников в связи с неопределенностью при формировании «портфеля» заказов.</w:t>
      </w:r>
    </w:p>
    <w:p>
      <w:pPr>
        <w:pStyle w:val="Normal"/>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с точки зрения стратегического управления причины возникновения этих проблем:</w:t>
      </w:r>
    </w:p>
    <w:p>
      <w:pPr>
        <w:pStyle w:val="Normal"/>
        <w:widowControl w:val="false"/>
        <w:numPr>
          <w:ilvl w:val="0"/>
          <w:numId w:val="5"/>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еятельности некоторых подсистем системы управления персоналом не соответствует требованиям внешней среды (например, подсистем планирования и маркетинга персонала, мотивации поведения персонала, развития персонала). </w:t>
      </w:r>
    </w:p>
    <w:p>
      <w:pPr>
        <w:pStyle w:val="Normal"/>
        <w:widowControl w:val="false"/>
        <w:numPr>
          <w:ilvl w:val="0"/>
          <w:numId w:val="5"/>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функций стратегического характера в ведении служб по управлению персоналом сопровождается слабым развитием стратегических аспектов в управлении;</w:t>
      </w:r>
    </w:p>
    <w:p>
      <w:pPr>
        <w:pStyle w:val="Normal"/>
        <w:widowControl w:val="false"/>
        <w:numPr>
          <w:ilvl w:val="0"/>
          <w:numId w:val="5"/>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ее понимание роли и процессов воспроизводства персонала не учитывает «инвестиционного» характера вложений в персонал;</w:t>
      </w:r>
    </w:p>
    <w:p>
      <w:pPr>
        <w:pStyle w:val="24"/>
        <w:widowControl w:val="false"/>
        <w:numPr>
          <w:ilvl w:val="0"/>
          <w:numId w:val="5"/>
        </w:numPr>
        <w:tabs>
          <w:tab w:val="clear" w:pos="709"/>
          <w:tab w:val="left" w:pos="1134"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отсутствуют разработки по применению технологий стратегического управления в сфере управления персоналом. </w:t>
      </w:r>
    </w:p>
    <w:p>
      <w:pPr>
        <w:pStyle w:val="24"/>
        <w:widowControl w:val="false"/>
        <w:numPr>
          <w:ilvl w:val="0"/>
          <w:numId w:val="5"/>
        </w:numPr>
        <w:tabs>
          <w:tab w:val="clear" w:pos="709"/>
          <w:tab w:val="left" w:pos="1134" w:leader="none"/>
        </w:tabs>
        <w:spacing w:lineRule="auto" w:line="360" w:before="0" w:after="0"/>
        <w:ind w:left="0" w:firstLine="709"/>
        <w:rPr>
          <w:rFonts w:ascii="Times New Roman" w:hAnsi="Times New Roman" w:cs="Times New Roman"/>
        </w:rPr>
      </w:pPr>
      <w:r>
        <w:rPr>
          <w:rFonts w:cs="Times New Roman" w:ascii="Times New Roman" w:hAnsi="Times New Roman"/>
        </w:rPr>
        <w:t>Ситуация, сложившаяся в данной сфере управленческой деятельности, может быть охарактеризована как интуитивный поиск удачных решений по устранению проблем.</w:t>
      </w:r>
    </w:p>
    <w:p>
      <w:pPr>
        <w:pStyle w:val="23"/>
        <w:widowControl w:val="false"/>
        <w:spacing w:lineRule="auto" w:line="360"/>
        <w:ind w:firstLine="709"/>
        <w:jc w:val="both"/>
        <w:rPr/>
      </w:pPr>
      <w:r>
        <w:rPr>
          <w:rFonts w:cs="Times New Roman" w:ascii="Times New Roman" w:hAnsi="Times New Roman"/>
          <w:sz w:val="28"/>
          <w:szCs w:val="28"/>
        </w:rPr>
        <w:t>Анализ ряда крупных отечественных предприятий позволил сформулировать их проблемы в области управления персоналом на этапе рыночных реформ и возможности их разрешения при формировании систем стратегического управления персонал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м. табл.).</w:t>
      </w:r>
    </w:p>
    <w:tbl>
      <w:tblPr>
        <w:tblW w:w="9180" w:type="dxa"/>
        <w:jc w:val="left"/>
        <w:tblInd w:w="137" w:type="dxa"/>
        <w:tblLayout w:type="fixed"/>
        <w:tblCellMar>
          <w:top w:w="0" w:type="dxa"/>
          <w:left w:w="108" w:type="dxa"/>
          <w:bottom w:w="0" w:type="dxa"/>
          <w:right w:w="108" w:type="dxa"/>
        </w:tblCellMar>
      </w:tblPr>
      <w:tblGrid>
        <w:gridCol w:w="3156"/>
        <w:gridCol w:w="3191"/>
        <w:gridCol w:w="2833"/>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блемы и место их возникнов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чины пробле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пособ устранения в рамках предприят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В субъекте управления персоналом. </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нимание роли и места СУП в системе хозяйствования не соответствует действительному объему и стратегическому характеру задач, требующих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Устаревание знаний персонала аппарата управления предприятия. Недостаточный уровень профессионально -квалификационной подготовки административно-управленческого аппарата. </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менение затратных («персонал – затраты») подходов к персоналу, несоответствующих современным технологиям управления (стратегическое управление, менеджмент знаний)</w:t>
            </w:r>
          </w:p>
        </w:tc>
        <w:tc>
          <w:tcPr>
            <w:tcW w:w="28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еподготовка в вузах и школах менеджмента, др. специализированных учебных заведениях. Обучение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учение и применение подходов к персоналу, учитывающих долгосрочный характер его использования и воспроизводств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объекте управления персоналом.</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блемы социальной среды.</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старевание знаний специалистов высокой квал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анализа и учета изменений в социальной среде и их воздействий на решения в сфере управления персоналом. Механистический подход к управлению персоналом.</w:t>
            </w:r>
          </w:p>
        </w:tc>
        <w:tc>
          <w:tcPr>
            <w:tcW w:w="28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спользование практики консультаций профессиональных социологов и психологов.</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менение систем управления персоналом, учитывающих многофакторные зависимости и ориентированные на стратегическое управление.</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еподготовка, ротация, наем и обучение персонала. Сокращение численности персонала и подготовка внутреннего рынка рабочей силы.</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структуре рынка рабочей силы (РРС).</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методической базы по формированию внутреннего РРС</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достаток информации о состоянии внешнего РРС</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явление дефицитных категорий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озрастные «провалы» в структурах РРС по отдельным категориям работников</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фессиональная узкопрофильность молодежи</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специалистов в области стратегическ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 поставлены задачи по разработке и формированию внутреннего РРС</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опыта масштабного поиска и вербовки персонала; несовершенство применяемых методов маркетинга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престижность и отсутствие отдельных категорий работ в предшествующие 5-8 лет.</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достатки системы профессионального образования</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овизна направления</w:t>
            </w:r>
          </w:p>
        </w:tc>
        <w:tc>
          <w:tcPr>
            <w:tcW w:w="28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ормирование внутреннего РРС; внедрение функции маркетинга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здание финансового резерва для экстренного приобретения, обучения или подготовки необходимого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вершенствование связей со школой, училищами, вузами в долгосрочном аспекте</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еподготовка имеющегося (внутренний РРС) в соответствии с потребностями;</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здание собственной образовательной базы.</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предприятии в целом.</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системы стратегического управления предприятием.</w:t>
            </w:r>
          </w:p>
        </w:tc>
        <w:tc>
          <w:tcPr>
            <w:tcW w:w="31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методической базы.</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дооценка возможностей стратегического управления.</w:t>
            </w:r>
          </w:p>
        </w:tc>
        <w:tc>
          <w:tcPr>
            <w:tcW w:w="28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зработка либо приобретение пакета документации по формированию системы стратегического управления предприятия</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дготовка, переподготовка, обучение административно – управленческого аппарата предприятия;</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ормирование «стратегического образа мыслей»; формирование соответствующей корпоративной культуры.</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зменения, связанные с проведением рыночных реформ, послужили катализатором создания условий для формирования управленческих систем с применением элементов стратегического управления, положили точку отсчета качественно нового этапа его развития. Можно отметить, что стратегическое управление трудовым потенциалом организаций формировалось последователь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создавались предпосылки и оценивались 'перспективы развития. Наряду с этим характерным признаком этапа явилось отсутствие практического интереса к стратегическим методам управления персоналом организаций.</w:t>
      </w:r>
    </w:p>
    <w:p>
      <w:pPr>
        <w:pStyle w:val="Normal"/>
        <w:widowControl w:val="false"/>
        <w:spacing w:lineRule="auto" w:line="360"/>
        <w:ind w:firstLine="709"/>
        <w:jc w:val="both"/>
        <w:rPr/>
      </w:pPr>
      <w:r>
        <w:rPr>
          <w:rFonts w:cs="Times New Roman" w:ascii="Times New Roman" w:hAnsi="Times New Roman"/>
          <w:sz w:val="28"/>
          <w:szCs w:val="28"/>
        </w:rPr>
        <w:t>Это объясняется следующими причинами: инерцией старых методов работы; отсутствием альтернативных технологий управления, «информационными дырами»; дискретным характером происходящих изменений и временным «положительным» эффектом. Остановка деятельности многих организаций, вынужденное сокращение численности персонала незамедлительно сказались на насыщении рынка труда. Предложение превысило спрос. Запросы организаций, основанные на требованиях новых технологий, понимании тенденций развития рынка и более высокого уровня возникающих задач, удовлетворялись армией высококвалифицированных специалистов научно-технического комплек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в развитии практического стратегического управления персоналом, который также нельзя назвать успешным, связан с пониманием такой необходимости и стремлением вносить изменения в свою деятельность. Ему свойственны понимание и признание роли функционального направления «управление персоналом»; опережение спроса на рынке труда по некоторым специальностям, появление дефицитных профессий; ужесточение конкуренции, повышение уровня технологий; разработка новых нетрадиционных видов деятельности; усложнение криминальной ситуации.</w:t>
      </w:r>
    </w:p>
    <w:p>
      <w:pPr>
        <w:pStyle w:val="31"/>
        <w:widowControl w:val="false"/>
        <w:ind w:left="0" w:firstLine="709"/>
        <w:rPr>
          <w:rFonts w:ascii="Times New Roman" w:hAnsi="Times New Roman" w:cs="Times New Roman"/>
        </w:rPr>
      </w:pPr>
      <w:r>
        <w:rPr>
          <w:rFonts w:cs="Times New Roman" w:ascii="Times New Roman" w:hAnsi="Times New Roman"/>
        </w:rPr>
        <w:t>Организации выявили для себя ряд новых проблем: отсутствие специалистов нужного профиля и квалификации; появление необходимости решения вопросов, связанных с надежностью персонала; вопросы закрепленности (текучести) работников, обладающих специфическими, в том числе конфиденциальными, знаниям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овременные российские предприятия столкнулись с необходимостью модернизации систем управления персоналом, это касается и стратегического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ОО «Бауцентр» как объект исследования</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ind w:firstLine="709"/>
        <w:jc w:val="both"/>
        <w:rPr/>
      </w:pPr>
      <w:r>
        <w:rPr>
          <w:rFonts w:cs="Times New Roman" w:ascii="Times New Roman" w:hAnsi="Times New Roman"/>
          <w:kern w:val="2"/>
          <w:sz w:val="28"/>
          <w:szCs w:val="28"/>
        </w:rPr>
        <w:t xml:space="preserve">2.1 </w:t>
      </w:r>
      <w:r>
        <w:rPr>
          <w:rFonts w:cs="Times New Roman" w:ascii="Times New Roman" w:hAnsi="Times New Roman"/>
          <w:sz w:val="28"/>
          <w:szCs w:val="28"/>
        </w:rPr>
        <w:t xml:space="preserve">История и краткая характеристика </w:t>
      </w:r>
      <w:r>
        <w:rPr>
          <w:rFonts w:cs="Times New Roman" w:ascii="Times New Roman" w:hAnsi="Times New Roman"/>
          <w:kern w:val="2"/>
          <w:sz w:val="28"/>
          <w:szCs w:val="28"/>
        </w:rPr>
        <w:t>компании</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ind w:firstLine="709"/>
        <w:jc w:val="both"/>
        <w:rPr/>
      </w:pPr>
      <w:r>
        <w:rPr>
          <w:rFonts w:cs="Times New Roman" w:ascii="Times New Roman" w:hAnsi="Times New Roman"/>
          <w:sz w:val="28"/>
          <w:szCs w:val="28"/>
        </w:rPr>
        <w:t>«Бауцентр» - это российская сеть гипермаркетов строительных и отделочных материалов формата DIY . Сегодня компания присутствует в трех регионах - в Калининграде, на юге России и в Сибири.</w:t>
      </w:r>
    </w:p>
    <w:p>
      <w:pPr>
        <w:pStyle w:val="Normal"/>
        <w:widowControl w:val="false"/>
        <w:spacing w:lineRule="auto" w:line="360"/>
        <w:ind w:firstLine="709"/>
        <w:jc w:val="both"/>
        <w:rPr/>
      </w:pPr>
      <w:r>
        <w:rPr>
          <w:rFonts w:cs="Times New Roman" w:ascii="Times New Roman" w:hAnsi="Times New Roman"/>
          <w:sz w:val="28"/>
          <w:szCs w:val="28"/>
        </w:rPr>
        <w:t>История становления и развития компании "Бауцентр" началась в Калининграде. В 1994 году на свет появился первый магазин общей площадью 200 квадратных метров, в котором трудилось всего 9 человек. Сейчас в городе успешно работает 4 крупных торговых центра, общая площадь которых составляет 34 тысячи кв. м, а ассортимент продукции насчитывает порядка 30 тысяч наименований. С момента создания «Бауцентр» стал одной из самых известных в городе комп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ый опыт, который был накоплен сетью калининградских магазинов "Бауцентр", позволил расширить границы присутствия марки. В 2005 году руководство компании приняло решение создать национальную сеть гипермаркетов DIY под торговой маркой "Бауцентр" на территории России. Генеральный план развития компании был озвучен в марте 2006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федеральный проект стартовал полугодом позже: в ноябре 2006 года открылся первый гипермаркет "Бауцентр" в столице Кубани – городе Краснодаре. В декабре 2007 года здесь был открыт второй магазин сети. </w:t>
      </w:r>
    </w:p>
    <w:p>
      <w:pPr>
        <w:pStyle w:val="Normal"/>
        <w:widowControl w:val="false"/>
        <w:spacing w:lineRule="auto" w:line="360"/>
        <w:ind w:firstLine="709"/>
        <w:jc w:val="both"/>
        <w:rPr/>
      </w:pPr>
      <w:r>
        <w:rPr>
          <w:rFonts w:cs="Times New Roman" w:ascii="Times New Roman" w:hAnsi="Times New Roman"/>
          <w:sz w:val="28"/>
          <w:szCs w:val="28"/>
        </w:rPr>
        <w:t xml:space="preserve">14 июля 2007 года новый "Бауцентр" распахнул свои двери для покупателей Омска, а год спустя - 12 июля 2008 года - открылся второй по счету гипермаркет сети. Интересно, что каждое следующее открытие бьет рекорды выручки предыдущег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ый план развития компании предусматривает открытие гипермаркетов "Бауцентр" в Краснодаре, Новороссийске, Ростове-на-Дону, Волгограде, Астрахани, Пятигорске, Омске, Новосибирске, Кемерово, Томске, Новокузнецке, Барнауле, Тюмени, Нижнем Новгороде, Ярославле, Рязани, Владимире, Чебоксарах. Общая площадь торговых центров составит 300 тыс. кв. м. Все магазины "Бауцентр" будут иметь единый стиль оформления и работать по одному стандарту, обеспечивающему европейский уровень обслуживания клиентов. Торговые площади гипермаркетов в новых регионах "Бауцентр" одинаковы и составляют 14 тысяч кв.м.</w:t>
      </w:r>
    </w:p>
    <w:p>
      <w:pPr>
        <w:pStyle w:val="Normal"/>
        <w:widowControl w:val="false"/>
        <w:spacing w:lineRule="auto" w:line="360"/>
        <w:ind w:firstLine="709"/>
        <w:jc w:val="both"/>
        <w:rPr/>
      </w:pPr>
      <w:r>
        <w:rPr>
          <w:rFonts w:cs="Times New Roman" w:ascii="Times New Roman" w:hAnsi="Times New Roman"/>
          <w:sz w:val="28"/>
          <w:szCs w:val="28"/>
        </w:rPr>
        <w:t>На сегодняшний день успешно работает управляющая компания «Бауцентр Рус», которая координирует работу Калининградского, Сибирского и Южного филиалов.</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pPr>
      <w:r>
        <w:rPr>
          <w:rFonts w:cs="Times New Roman" w:ascii="Times New Roman" w:hAnsi="Times New Roman"/>
          <w:sz w:val="28"/>
          <w:szCs w:val="28"/>
        </w:rPr>
        <w:t>2.2 Кадровая политика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организации — 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 д. любая организация разрабатывает и осуществляет кадровую политику. Такой подход на Западе характерен для крупных частных компаний и системы государственной службы: именно в этих организациях наиболее последовательно реализуется принцип соответствия кадровой политики и стратегии развития орган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адровая политика” имеет широкое и узкое толкование: </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стратегия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уществующие в конкретных организациях кадровые политики, можно выделить два основания для их группиров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ая; </w:t>
      </w:r>
    </w:p>
    <w:p>
      <w:pPr>
        <w:pStyle w:val="Normal"/>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ктивная; </w:t>
      </w:r>
    </w:p>
    <w:p>
      <w:pPr>
        <w:pStyle w:val="Normal"/>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вентивная; </w:t>
      </w:r>
    </w:p>
    <w:p>
      <w:pPr>
        <w:pStyle w:val="Normal"/>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ая кадровая политика.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тивная кадровая политика.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вентивная кадровая политика. 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кадровая политика.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мы можем выделить два подвида активной кадровой политики: рациональную и авантюристическу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основанием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ая кадровая политика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Бауцентр" ставит перед собой все новые цели, для достижения которых требуется увеличение ресурсов, в том числе и трудовых. Компания ценит в своих сотрудниках честность, порядочность, профессионализм, ответственность, целеустремлённость, умение работать в коман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кадровой политики составляет взаимная заинтересованность компании и работника. Принимая новых сотрудников, компания настраивает их на то, чтобы они связали свою трудовую деятельность на долгие и долгие годы с «Бауцентр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преимущества работы в компании «Бауцент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ЁЖНОСТЬ И СТАБИЛЬНОСТЬ. Компания «Бауцентр» устойчива, конкурентоспособна, постоянно совершенствуется, увеличивается спектр предлагаемых услуг и ассортимент това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мпании большие планы по развитию и расширению, многие из которых уже осуществились (открыты новые подразделения, увеличены торговые площади), другие продолжают воплощаться в жизнь. Таким образом, у сотрудников "Бауцентра" есть реальная ПЕРСПЕКТИВА РОСТА (большинство управленцев вышло из продавцов-консультантов). Карьерный и профессиональный рост в компании не только приветствуется, но и поощря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ТА О СОТРУДНИКАХ. Компания стараемся по максимуму улучшать условия труда, заботится о питании и здоровье персонала. Осуществляется санаторно-курортное ле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Обучение сотрудников компании - одно из важнейших направлений в организации работы с персоналом, которому уделяется особое внимание. Сотрудники компании постоянно проходят обучение на курсах и семинарах (в том числе и за рубежом). Для того чтобы сотрудники различных уровней могли постоянно совершенствовать свои теоретические знания и практические навыки в использовании отделочных материалов, создана "Школа Профессионалов". Это современный, прекрасно оборудованный учебный класс для проведения тренингов и семинаров. Преподают в "Школе профессионалов" дипломированные менеджеры компании и менеджеры по обучению от партнёров компании из Москвы и Европы.</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НЫЙ КОЛЛЕКТИВ. В компании «Бауцентр» существуют свои традиции, проводятся профессиональные конкурсы, организован совместный отдых сотрудников.</w:t>
      </w:r>
    </w:p>
    <w:p>
      <w:pPr>
        <w:pStyle w:val="23"/>
        <w:widowControl w:val="false"/>
        <w:spacing w:lineRule="auto" w:line="360"/>
        <w:ind w:firstLine="709"/>
        <w:jc w:val="both"/>
        <w:rPr/>
      </w:pPr>
      <w:r>
        <w:rPr>
          <w:rFonts w:cs="Times New Roman" w:ascii="Times New Roman" w:hAnsi="Times New Roman"/>
          <w:sz w:val="28"/>
          <w:szCs w:val="28"/>
        </w:rPr>
        <w:t>Компания особо ценит постоянных сотрудников, "ветеранов" компании, для которых, в зависимости от стажа работы, установлены определённые льготы. Многие сотрудники работают со дня основания компании, хотя коллектив в целом молод: средний возраст сотрудников «Бауцентра» - 25-30 лет.</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анной организации установлена линейно-функциональная структура организации. И выглядит она следующим образом (см. рис.).</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3950" cy="802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933950" cy="8029575"/>
                    </a:xfrm>
                    <a:prstGeom prst="rect">
                      <a:avLst/>
                    </a:prstGeom>
                  </pic:spPr>
                </pic:pic>
              </a:graphicData>
            </a:graphic>
          </wp:inline>
        </w:drawing>
      </w:r>
      <w:r>
        <w:br w:type="page"/>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тип структуры организации содержит в себе следующие преимущества:</w:t>
      </w:r>
    </w:p>
    <w:p>
      <w:pPr>
        <w:pStyle w:val="23"/>
        <w:widowControl w:val="fals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окая подготовка решений и планов, связанных со специализацией работников;</w:t>
      </w:r>
    </w:p>
    <w:p>
      <w:pPr>
        <w:pStyle w:val="23"/>
        <w:widowControl w:val="fals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главного линейного менеджера от решения глубоких пробле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 же имеет следующие недостатки:</w:t>
      </w:r>
    </w:p>
    <w:p>
      <w:pPr>
        <w:pStyle w:val="23"/>
        <w:widowControl w:val="false"/>
        <w:numPr>
          <w:ilvl w:val="0"/>
          <w:numId w:val="9"/>
        </w:numPr>
        <w:spacing w:lineRule="auto" w:line="360"/>
        <w:ind w:left="0" w:firstLine="709"/>
        <w:jc w:val="both"/>
        <w:rPr/>
      </w:pPr>
      <w:r>
        <w:rPr>
          <w:rFonts w:cs="Times New Roman" w:ascii="Times New Roman" w:hAnsi="Times New Roman"/>
          <w:sz w:val="28"/>
          <w:szCs w:val="28"/>
        </w:rPr>
        <w:t>недостаточно четкая ответственность отсутствие взаимосвязей м взаимодействий на горизонтальном уровне между производственными отделениям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екомендации по совершенствованию методов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тдел управления персоналом ускоренно изменяет роль работника по персоналу от защиты и проверок до планирования и изменений. Метаморфоза отдела персонала в управлении человеческими ресурсами отражает это, и фактически сегодняшние и завтрашние отделы управления персоналом будут очень отличаться от прошлых.</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тметим, что существуют несколько специфических путей изменения функций человеческих ресурсов. К которым нужно быть приспособленны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служащего</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изменения и изменение рабочей силы потребуют изменения льгот для служащего. Например, забота о стариках - прямая или косвенная забота, направленная на обеспечение старости родственников - будет становиться все более популярной с возрастом служащих и их родственников.</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жется, уменьшается тенденция к более ранней отставке. Ожидается, что в течение следующего десятилетия постепенно увеличится отставной возраст: например, средний возраст отставки, как ожидается, увеличится для служащих находящихся на окладах, в 40% недавно рассмотренных компаний и для служащих-членов профсоюза в одной трети из них: Меньше 20% опрошенных ожидают уменьшения среднего возраста. Соединенные Штаты уже приняли постепенное увеличение нормального возраста отставки с целью социальной безопасност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епенным повышением отставного возраста, около одной трети рассмотренных организаций ожидали менее частого использования окон ранней отставки, чем в прошлом. В свою очередь, постепенное старение рабочей силы фирмы вызовет другие изменения в управлении персоналом, поскольку предприниматели должны соединять заботу о стариках с побуждением основных рабочих, модернизацией навыков служащих и установлением более гибких часов работы.</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новых организаций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 Дракер утверждает, что автоматизация потребует изменений в проектировании работы, в процессе работы и в организационных отношениях. Автоматизация на фабрике требует, например, чтобы начальники первой линии были заменены менеджерами. Традиционные функции наблюдения с первой линии разрушены автоматизацией, переданы рабочей силе или встроены в процесс.</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конечно, осуществление "людских" замен подобно этим - традиционно является функцией управления персоналом.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знающих рабочих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 крупных отраслях промышленности количество ручной работы, выполняемой рабочей силой, составляет не больше 25 %. В других отраслях промышленности это число уменьшается до одной шестой и ниже. Производительность служащих и особенно быстро растущих групп высококвалифицированных рабочих - системных аналитиков, консультантов, бухгалтеров, и так далее - является, таким образом, серьезным производительным вызовом в развивающихся странах. Критическими факторами в производительности знающих рабочих являются такие вещи, как отношения, процесс работы, отношения на работе, проекты рабочих мест и бригады. "И снова", говорит Дракер, "это все работа управления персоналом".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аботе, требующей знаний, и к знающим рабочим также создает потребность еще раз подумать и переструктурировать лестницы карьеры, компенсации и распознавание. Традиционная лестница карьеры большинства предпринимателей имеет единственный менеджерский ранг. "Но для большинства знающих рабочих переход к занятию менеджментом - плохое вознаграждение", говорит Дракер. Хорошие работники часто предпочитают продолжать заниматься своей профессиональной или технической работой. "Это", говорит Дракер, "не новая проблема". Тридцать лет назад компания "Дженерал Электрик" установила "параллельные лестницы" продвижения и вознаграждения за "индивидуальные профессиональные вклады". Переход к работе, требующей знаний, будет также вынуждать нас еще раз подумать о традиционной организационной структуре. Существующая структура, принятая еще в армии девятнадцатого столетия, представляет менеджера как босса, обращающегося с каждым как с подчиненным. В организации, основанной на знаниях, знающие рабочие - "боссы", а менеджеры выполняют роль поддержки, устанавливая планы и координируя их. Но это означает, что все рабочие места - их обязанности, отношения и вознаграждения - должны быть обдуманы и повторно обработаны, вероятно, снова, группой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бовка</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бсуждалось, количество новых рабочих, составляющих рабочую силу, как ожидается, будет расти медленнее в течение последующих 10 лет, чем это было в прошлом. Это сделает вербовку более трудной. Как об этом говорит один эксперт: «В условиях скудности рынка рабочей силы, отдел персонала должен изменить себя и свою компанию, чтобы в условиях конкуренции суметь привлечь необходимых высококвалифицированных работников. Вербовка кандидатов высшей пробы, в течение следующих 10 лет будет очень с ложной задачей".</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эта функция обучения приобретет важное значение, т. к. должности, требующие сложных знаний будут заполняться работниками, плохо подготовленными (в смысле образования) к новым переменам. Управления человеческими ресурсами по большей части будет направлено на расширение диапазона обучающих программ - от обучения грамотности и основным навыкам до освоения работы на компьютере и приобретения опыта сотрудничества с другими людьми к руководства подчиненными. Таким образом, в этой области роль отдела персонала также будет расширяться в течение следующих нескольких лет.</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pPr>
      <w:r>
        <w:rPr>
          <w:rFonts w:cs="Times New Roman" w:ascii="Times New Roman" w:hAnsi="Times New Roman"/>
          <w:sz w:val="28"/>
          <w:szCs w:val="28"/>
        </w:rPr>
        <w:t>2.4 Расчетная ча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интенсивности оборота по приему (Кп)- отношение числа принятых за период работников (Чп) к среднесписочному их числу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Чп :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 это численность работников списочного состава за определенный период (месяц, квартал, год). Среднесписочная численность за год исчисляется путем суммирования списочной численности работников за каждый месяц данного года работы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с= (200+215+220+213+230+225+220+214+218+223+217+208):12=21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45: 217=0,2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оборота по выбытию (Кв)- отношение числа выбывших за период работников (Чв) к среднесписочному их числу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Чв :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38:217=0,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текучести кадров (Кт)- рассчитывается как отношение численности сотрудников, уволившихся из организации по собственному желанию (без уважительных причин) и за нарушение трудовой дисциплины (Чув) к среднесписочной численности сотрудников за определённый период (Чср.с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Чув/ Чср.сп *100%</w:t>
      </w:r>
    </w:p>
    <w:p>
      <w:pPr>
        <w:pStyle w:val="Normal"/>
        <w:widowControl w:val="false"/>
        <w:spacing w:lineRule="auto" w:line="360"/>
        <w:ind w:firstLine="709"/>
        <w:jc w:val="both"/>
        <w:rPr/>
      </w:pPr>
      <w:r>
        <w:rPr>
          <w:rFonts w:cs="Times New Roman" w:ascii="Times New Roman" w:hAnsi="Times New Roman"/>
          <w:sz w:val="28"/>
          <w:szCs w:val="28"/>
        </w:rPr>
        <w:t>Кт=5: 217*100%=2,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Частый коэффициент текучести (Ктч) используется для оценки размеров текучести по отдельным половозрастным, профессиональным, образовательным и другим группам персонала. Он рассичитывается как отношение числа уволенных в данной группе за прогул и другие нарушения трудовой дисциплины и ушедших по собственному желанию (Ч</w:t>
      </w:r>
      <w:r>
        <w:rPr>
          <w:rFonts w:cs="Times New Roman" w:ascii="Times New Roman" w:hAnsi="Times New Roman"/>
          <w:sz w:val="28"/>
          <w:szCs w:val="28"/>
          <w:lang w:val="en-US"/>
        </w:rPr>
        <w:t>i</w:t>
      </w:r>
      <w:r>
        <w:rPr>
          <w:rFonts w:cs="Times New Roman" w:ascii="Times New Roman" w:hAnsi="Times New Roman"/>
          <w:sz w:val="28"/>
          <w:szCs w:val="28"/>
        </w:rPr>
        <w:t>ув) к среднесписочной численности сотрудников данной группы (Ч</w:t>
      </w:r>
      <w:r>
        <w:rPr>
          <w:rFonts w:cs="Times New Roman" w:ascii="Times New Roman" w:hAnsi="Times New Roman"/>
          <w:sz w:val="28"/>
          <w:szCs w:val="28"/>
          <w:lang w:val="en-US"/>
        </w:rPr>
        <w:t>i</w:t>
      </w:r>
      <w:r>
        <w:rPr>
          <w:rFonts w:cs="Times New Roman" w:ascii="Times New Roman" w:hAnsi="Times New Roman"/>
          <w:sz w:val="28"/>
          <w:szCs w:val="28"/>
        </w:rPr>
        <w:t>ср.с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тч=Ч</w:t>
      </w:r>
      <w:r>
        <w:rPr>
          <w:rFonts w:cs="Times New Roman" w:ascii="Times New Roman" w:hAnsi="Times New Roman"/>
          <w:sz w:val="28"/>
          <w:szCs w:val="28"/>
          <w:lang w:val="en-US"/>
        </w:rPr>
        <w:t>i</w:t>
      </w:r>
      <w:r>
        <w:rPr>
          <w:rFonts w:cs="Times New Roman" w:ascii="Times New Roman" w:hAnsi="Times New Roman"/>
          <w:sz w:val="28"/>
          <w:szCs w:val="28"/>
        </w:rPr>
        <w:t>ув/Ч</w:t>
      </w:r>
      <w:r>
        <w:rPr>
          <w:rFonts w:cs="Times New Roman" w:ascii="Times New Roman" w:hAnsi="Times New Roman"/>
          <w:sz w:val="28"/>
          <w:szCs w:val="28"/>
          <w:lang w:val="en-US"/>
        </w:rPr>
        <w:t>i</w:t>
      </w:r>
      <w:r>
        <w:rPr>
          <w:rFonts w:cs="Times New Roman" w:ascii="Times New Roman" w:hAnsi="Times New Roman"/>
          <w:sz w:val="28"/>
          <w:szCs w:val="28"/>
        </w:rPr>
        <w:t>ср.сп*100%</w:t>
      </w:r>
    </w:p>
    <w:p>
      <w:pPr>
        <w:pStyle w:val="Normal"/>
        <w:widowControl w:val="false"/>
        <w:spacing w:lineRule="auto" w:line="360"/>
        <w:ind w:firstLine="709"/>
        <w:jc w:val="both"/>
        <w:rPr/>
      </w:pPr>
      <w:r>
        <w:rPr>
          <w:rFonts w:cs="Times New Roman" w:ascii="Times New Roman" w:hAnsi="Times New Roman"/>
          <w:sz w:val="28"/>
          <w:szCs w:val="28"/>
        </w:rPr>
        <w:t>Ктч=28: 217*100%=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тенсивности текучести (Кит) рассчитывается как отношение частного коэффициента работающих определенной категории (Ктч) к общему коэффициенту текучести (К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т= Ктч/Кт</w:t>
      </w:r>
    </w:p>
    <w:p>
      <w:pPr>
        <w:pStyle w:val="Normal"/>
        <w:widowControl w:val="false"/>
        <w:spacing w:lineRule="auto" w:line="360"/>
        <w:ind w:firstLine="709"/>
        <w:jc w:val="both"/>
        <w:rPr/>
      </w:pPr>
      <w:r>
        <w:rPr>
          <w:rFonts w:cs="Times New Roman" w:ascii="Times New Roman" w:hAnsi="Times New Roman"/>
          <w:sz w:val="28"/>
          <w:szCs w:val="28"/>
        </w:rPr>
        <w:t>Кит=13%:2,3%= 5,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4. Коэффициент замещения (Кз)- отношение разности числа принятых и выбывших работников к среднему списочному их числ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Чп-Чв):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45- 38): 217= 0,0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5. Коэффициент постоянства кадров- отношение числа работников, проработавших весь отчётный период, к их на конец этого пери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стоянства кадров=2603: 208=12,5</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ожно сделать следующие выводы.</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тратегического управления персоналом в организации является обеспечение скоординированного и адекватного состоянию внешней и внутренней среды формирование трудового потенциала организации в расчете на длительный период.</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стратегического управления персоналом выступает служба управления персоналом организации и вовлеченные по роду деятельности высшие линейные и функциональные руководители, объектом стратегического управления персоналом является совокупный трудовой потенциал организации, динамика его развития, структуры и целевые взаимосвязи, кадровая политика, а также технологии и методы управления, основанные на принципах стратегического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организации базируется на стратегическом управлении всей организацией, кроме того, имеется и обратная взаимосвязь.</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ке также мало информации, исследований, литературы, посвященных проблематике стратегического управления персоналом организац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Style17"/>
        <w:widowControl w:val="false"/>
        <w:spacing w:lineRule="auto" w:line="360"/>
        <w:ind w:left="709" w:hanging="0"/>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Веснин В. Р. «Практический менеджмент персонала: Пособие по кадровой работе» - М.: Юристъ, 1998 – 496 стр., стр. 166</w:t>
      </w:r>
    </w:p>
    <w:p>
      <w:pPr>
        <w:pStyle w:val="23"/>
        <w:widowControl w:val="false"/>
        <w:numPr>
          <w:ilvl w:val="0"/>
          <w:numId w:val="15"/>
        </w:numPr>
        <w:tabs>
          <w:tab w:val="clear" w:pos="709"/>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бсон Дж. Л., Иванцевич Д. М., Джонелли Д. Х. «Организации: Поведение. Структура. Процессы» - М.: Инфра-М, 2000, 662 стр.</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Грачев М. В. «Суперкадры: управление персоналом и международные корпорации», М.: Дело. – 1993.</w:t>
      </w:r>
    </w:p>
    <w:p>
      <w:pPr>
        <w:pStyle w:val="Style17"/>
        <w:widowControl w:val="false"/>
        <w:numPr>
          <w:ilvl w:val="0"/>
          <w:numId w:val="15"/>
        </w:numPr>
        <w:tabs>
          <w:tab w:val="clear" w:pos="709"/>
          <w:tab w:val="left" w:pos="567" w:leader="none"/>
        </w:tabs>
        <w:spacing w:lineRule="auto" w:line="360"/>
        <w:ind w:left="0" w:hanging="0"/>
        <w:jc w:val="both"/>
        <w:rPr/>
      </w:pPr>
      <w:r>
        <w:rPr>
          <w:rFonts w:eastAsia="MS Mincho;?l?r ???fc" w:cs="Times New Roman" w:ascii="Times New Roman" w:hAnsi="Times New Roman"/>
          <w:sz w:val="28"/>
          <w:szCs w:val="28"/>
        </w:rPr>
        <w:t xml:space="preserve">Дятлов В.А., Кибанов А.Я., Пихало В.Т. Управление персоналом. М.: ПРИОР, 1998. </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Егоршин А. П. «Управление персоналом», Н. Новгород: НИМБ, 1999, -624 стр.</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Иванцевич Дж. М., Лобанов А.А, Человеческие ресурсы управления. – М.: Дело, 1993</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Кибанов, Веснин, Егоршин А.П. «Управление персоналом». - Н-новгород, 1997</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Маслов Е.В. «Управление персоналом предприятия: Учебное пособие». М., 1998</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Рощина А «С чего начинается оценка» // ''Кадровый вестник'' №2, 2000 </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Силин А. Н. «Управление персоналом. Учебник по кадровому менеджменту» - Тюмень ТГУ, 1994</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имонова И.Ф., Зазовская Н.М. «Стратегические аспекты управления персоналом» - Москва 2000</w:t>
      </w:r>
    </w:p>
    <w:p>
      <w:pPr>
        <w:pStyle w:val="Style17"/>
        <w:widowControl w:val="false"/>
        <w:numPr>
          <w:ilvl w:val="0"/>
          <w:numId w:val="15"/>
        </w:numPr>
        <w:tabs>
          <w:tab w:val="clear" w:pos="709"/>
          <w:tab w:val="left" w:pos="567" w:leader="none"/>
        </w:tabs>
        <w:spacing w:lineRule="auto" w:line="360"/>
        <w:ind w:left="0" w:hanging="0"/>
        <w:jc w:val="both"/>
        <w:rPr/>
      </w:pPr>
      <w:r>
        <w:rPr>
          <w:rFonts w:eastAsia="MS Mincho;?l?r ???fc" w:cs="Times New Roman" w:ascii="Times New Roman" w:hAnsi="Times New Roman"/>
          <w:sz w:val="28"/>
          <w:szCs w:val="28"/>
        </w:rPr>
        <w:t>Скопылатов И. А., Ефремов О. Ю. «Управление персоналом», СПб, 2000.</w:t>
      </w:r>
    </w:p>
    <w:p>
      <w:pPr>
        <w:pStyle w:val="Style17"/>
        <w:widowControl w:val="false"/>
        <w:numPr>
          <w:ilvl w:val="0"/>
          <w:numId w:val="15"/>
        </w:numPr>
        <w:tabs>
          <w:tab w:val="clear" w:pos="709"/>
          <w:tab w:val="left" w:pos="567" w:leader="none"/>
        </w:tabs>
        <w:spacing w:lineRule="auto" w:line="360"/>
        <w:ind w:left="0" w:hanging="0"/>
        <w:jc w:val="both"/>
        <w:rPr>
          <w:rFonts w:ascii="Times New Roman" w:hAnsi="Times New Roman" w:eastAsia="MS Mincho;?l?r ???fc" w:cs="Times New Roman"/>
          <w:sz w:val="28"/>
          <w:szCs w:val="28"/>
        </w:rPr>
      </w:pPr>
      <w:r>
        <w:rPr>
          <w:rFonts w:cs="Times New Roman" w:ascii="Times New Roman" w:hAnsi="Times New Roman"/>
          <w:sz w:val="28"/>
          <w:szCs w:val="28"/>
        </w:rPr>
        <w:t>Травин В. В. , Дятлов В. А. «Основы кадрового менеджмента» - М.: «Дело», 1995</w:t>
      </w:r>
    </w:p>
    <w:p>
      <w:pPr>
        <w:pStyle w:val="TextBody"/>
        <w:widowControl w:val="false"/>
        <w:numPr>
          <w:ilvl w:val="0"/>
          <w:numId w:val="15"/>
        </w:numPr>
        <w:tabs>
          <w:tab w:val="clear" w:pos="709"/>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ижов Н. А. «Кадровые технологии», М.: «Экзамен», 2000, - 352 стр.</w:t>
      </w:r>
    </w:p>
    <w:p>
      <w:pPr>
        <w:pStyle w:val="23"/>
        <w:widowControl w:val="false"/>
        <w:numPr>
          <w:ilvl w:val="0"/>
          <w:numId w:val="15"/>
        </w:numPr>
        <w:tabs>
          <w:tab w:val="clear" w:pos="709"/>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кшня С. В. «Управление персоналом современной организации»</w:t>
      </w:r>
    </w:p>
    <w:p>
      <w:pPr>
        <w:pStyle w:val="Normal"/>
        <w:widowControl w:val="false"/>
        <w:numPr>
          <w:ilvl w:val="0"/>
          <w:numId w:val="15"/>
        </w:numPr>
        <w:tabs>
          <w:tab w:val="clear" w:pos="709"/>
          <w:tab w:val="left" w:pos="567" w:leader="none"/>
        </w:tabs>
        <w:spacing w:lineRule="auto" w:line="360"/>
        <w:ind w:left="0" w:hanging="0"/>
        <w:jc w:val="both"/>
        <w:rPr/>
      </w:pPr>
      <w:r>
        <w:rPr>
          <w:rFonts w:cs="Times New Roman" w:ascii="Times New Roman" w:hAnsi="Times New Roman"/>
          <w:sz w:val="28"/>
          <w:szCs w:val="28"/>
        </w:rPr>
        <w:t>Шкатулла В.И. «Настольная книга менеджера по кадрам», М.,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организации» под ред. А. Я. Кибанова, М. Инфра-М, 2001 г., 637 стр.. с.194</w:t>
      </w:r>
    </w:p>
    <w:p>
      <w:pPr>
        <w:pStyle w:val="Footnote"/>
        <w:rPr/>
      </w:pPr>
      <w:r>
        <w:rPr/>
      </w:r>
    </w:p>
  </w:footnote>
  <w:footnote w:id="3">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 д ред. А. Я. Кибанова, М. Инфра-М, 2001 г., 637 стр.. с.202</w:t>
      </w:r>
    </w:p>
  </w:footnote>
  <w:footnote w:id="4">
    <w:p>
      <w:pPr>
        <w:pStyle w:val="Footnote"/>
        <w:rPr/>
      </w:pPr>
      <w:r>
        <w:rPr>
          <w:rStyle w:val="FootnoteCharacters"/>
        </w:rPr>
        <w:footnoteRef/>
      </w:r>
      <w:r>
        <w:rPr/>
        <w:t xml:space="preserve"> </w:t>
      </w:r>
      <w:r>
        <w:rPr/>
        <w:t>«Управление персоналом организации» по д ред. А. Я. Кибанова, М. Инфра-М, 2001 г., 637 стр.. с.202</w:t>
      </w:r>
    </w:p>
  </w:footnote>
  <w:footnote w:id="5">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7</w:t>
      </w:r>
    </w:p>
  </w:footnote>
  <w:footnote w:id="6">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5-2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6"/>
        </w:tabs>
        <w:ind w:left="1626" w:hanging="360"/>
      </w:pPr>
      <w:rPr>
        <w:rFonts w:ascii="Wingdings" w:hAnsi="Wingdings" w:cs="Wingdings" w:hint="default"/>
        <w:sz w:val="28"/>
        <w:szCs w:val="28"/>
      </w:rPr>
    </w:lvl>
  </w:abstractNum>
  <w:abstractNum w:abstractNumId="3">
    <w:lvl w:ilvl="0">
      <w:start w:val="1"/>
      <w:numFmt w:val="bullet"/>
      <w:lvlText w:val=""/>
      <w:lvlJc w:val="left"/>
      <w:pPr>
        <w:tabs>
          <w:tab w:val="num" w:pos="1560"/>
        </w:tabs>
        <w:ind w:left="1560" w:hanging="360"/>
      </w:pPr>
      <w:rPr>
        <w:rFonts w:ascii="Wingdings" w:hAnsi="Wingdings" w:cs="Wingdings" w:hint="default"/>
        <w:sz w:val="28"/>
        <w:szCs w:val="28"/>
      </w:rPr>
    </w:lvl>
  </w:abstractNum>
  <w:abstractNum w:abstractNumId="4">
    <w:lvl w:ilvl="0">
      <w:start w:val="1"/>
      <w:numFmt w:val="decimal"/>
      <w:lvlText w:val="%1."/>
      <w:lvlJc w:val="left"/>
      <w:pPr>
        <w:tabs>
          <w:tab w:val="num" w:pos="1007"/>
        </w:tabs>
        <w:ind w:left="1007"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1587" w:hanging="1020"/>
      </w:pPr>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1854" w:hanging="360"/>
      </w:pPr>
      <w:rPr>
        <w:rFonts w:ascii="Wingdings" w:hAnsi="Wingdings" w:cs="Wingdings" w:hint="default"/>
        <w:sz w:val="28"/>
        <w:szCs w:val="28"/>
      </w:rPr>
    </w:lvl>
  </w:abstractNum>
  <w:abstractNum w:abstractNumId="10">
    <w:lvl w:ilvl="0">
      <w:start w:val="1"/>
      <w:numFmt w:val="bullet"/>
      <w:lvlText w:val=""/>
      <w:lvlJc w:val="left"/>
      <w:pPr>
        <w:tabs>
          <w:tab w:val="num" w:pos="1830"/>
        </w:tabs>
        <w:ind w:left="1830" w:hanging="360"/>
      </w:pPr>
      <w:rPr>
        <w:rFonts w:ascii="Wingdings" w:hAnsi="Wingdings" w:cs="Wingdings" w:hint="default"/>
        <w:sz w:val="28"/>
        <w:szCs w:val="28"/>
      </w:rPr>
    </w:lvl>
  </w:abstractNum>
  <w:abstractNum w:abstractNumId="11">
    <w:lvl w:ilvl="0">
      <w:start w:val="1"/>
      <w:numFmt w:val="decimal"/>
      <w:lvlText w:val="%1."/>
      <w:lvlJc w:val="left"/>
      <w:pPr>
        <w:tabs>
          <w:tab w:val="num" w:pos="0"/>
        </w:tabs>
        <w:ind w:left="1974" w:hanging="84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854" w:hanging="360"/>
      </w:pPr>
      <w:rPr>
        <w:rFonts w:ascii="Wingdings" w:hAnsi="Wingdings" w:cs="Wingdings" w:hint="default"/>
        <w:sz w:val="28"/>
        <w:szCs w:val="28"/>
      </w:rPr>
    </w:lvl>
  </w:abstractNum>
  <w:abstractNum w:abstractNumId="15">
    <w:lvl w:ilvl="0">
      <w:start w:val="1"/>
      <w:numFmt w:val="decimal"/>
      <w:lvlText w:val="%1."/>
      <w:lvlJc w:val="left"/>
      <w:pPr>
        <w:tabs>
          <w:tab w:val="num" w:pos="720"/>
        </w:tabs>
        <w:ind w:left="720" w:hanging="360"/>
      </w:pPr>
      <w:rPr>
        <w:sz w:val="28"/>
        <w:b w:val="false"/>
        <w:szCs w:val="28"/>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right"/>
      <w:outlineLvl w:val="5"/>
    </w:pPr>
    <w:rPr>
      <w:i/>
      <w:iCs/>
      <w:sz w:val="28"/>
      <w:szCs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sz w:val="28"/>
      <w:szCs w:val="28"/>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color w:val="000000"/>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b w:val="false"/>
      <w:bCs w:val="false"/>
      <w:sz w:val="28"/>
      <w:szCs w:val="28"/>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10">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Arial" w:hAnsi="Arial" w:cs="Arial"/>
      <w:sz w:val="16"/>
      <w:szCs w:val="16"/>
    </w:rPr>
  </w:style>
  <w:style w:type="character" w:styleId="Style11">
    <w:name w:val="Название Знак"/>
    <w:qFormat/>
    <w:rPr>
      <w:rFonts w:ascii="Cambria" w:hAnsi="Cambria" w:cs="Cambria"/>
      <w:b/>
      <w:bCs/>
      <w:kern w:val="2"/>
      <w:sz w:val="32"/>
      <w:szCs w:val="32"/>
    </w:rPr>
  </w:style>
  <w:style w:type="character" w:styleId="Style12">
    <w:name w:val="Нижний колонтитул Знак"/>
    <w:qFormat/>
    <w:rPr>
      <w:rFonts w:ascii="Arial" w:hAnsi="Arial" w:cs="Arial"/>
      <w:sz w:val="24"/>
      <w:szCs w:val="24"/>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ascii="Arial" w:hAnsi="Arial" w:cs="Arial"/>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sz w:val="24"/>
      <w:szCs w:val="24"/>
    </w:rPr>
  </w:style>
  <w:style w:type="character" w:styleId="LineNumbering">
    <w:name w:val="Line Number"/>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40"/>
      <w:jc w:val="center"/>
    </w:pPr>
    <w:rPr>
      <w:sz w:val="32"/>
      <w:szCs w:val="32"/>
    </w:rPr>
  </w:style>
  <w:style w:type="paragraph" w:styleId="FR1">
    <w:name w:val="FR1"/>
    <w:qFormat/>
    <w:pPr>
      <w:widowControl w:val="false"/>
      <w:autoSpaceDE w:val="false"/>
      <w:bidi w:val="0"/>
      <w:spacing w:lineRule="auto" w:line="300"/>
      <w:ind w:left="920" w:right="1000" w:hanging="0"/>
      <w:jc w:val="center"/>
    </w:pPr>
    <w:rPr>
      <w:rFonts w:ascii="Arial" w:hAnsi="Arial" w:eastAsia="Times New Roman" w:cs="Arial"/>
      <w:b/>
      <w:bCs/>
      <w:color w:val="auto"/>
      <w:sz w:val="28"/>
      <w:szCs w:val="28"/>
      <w:lang w:val="ru-RU" w:bidi="ar-SA" w:eastAsia="zh-CN"/>
    </w:rPr>
  </w:style>
  <w:style w:type="paragraph" w:styleId="24">
    <w:name w:val="Основной текст с отступом 2"/>
    <w:basedOn w:val="Normal"/>
    <w:qFormat/>
    <w:pPr>
      <w:spacing w:lineRule="auto" w:line="218" w:before="220" w:after="0"/>
      <w:ind w:firstLine="567"/>
      <w:jc w:val="both"/>
    </w:pPr>
    <w:rP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left="80" w:firstLine="567"/>
      <w:jc w:val="both"/>
    </w:pPr>
    <w:rPr>
      <w:sz w:val="28"/>
      <w:szCs w:val="28"/>
    </w:rPr>
  </w:style>
  <w:style w:type="paragraph" w:styleId="Caaieiaie2">
    <w:name w:val="caaieiaie 2"/>
    <w:basedOn w:val="Normal"/>
    <w:next w:val="Normal"/>
    <w:qFormat/>
    <w:pPr>
      <w:keepNext w:val="true"/>
      <w:autoSpaceDE w:val="false"/>
    </w:pPr>
    <w:rPr>
      <w:sz w:val="28"/>
      <w:szCs w:val="28"/>
    </w:rPr>
  </w:style>
  <w:style w:type="paragraph" w:styleId="Caaieiaie3">
    <w:name w:val="caaieiaie 3"/>
    <w:basedOn w:val="Normal"/>
    <w:next w:val="Normal"/>
    <w:qFormat/>
    <w:pPr>
      <w:keepNext w:val="true"/>
      <w:autoSpaceDE w:val="false"/>
      <w:jc w:val="center"/>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360" w:after="0"/>
    </w:pPr>
    <w:rPr>
      <w:sz w:val="32"/>
      <w:szCs w:val="32"/>
    </w:rPr>
  </w:style>
  <w:style w:type="paragraph" w:styleId="Contents2">
    <w:name w:val="TOC 2"/>
    <w:basedOn w:val="Normal"/>
    <w:next w:val="Normal"/>
    <w:pPr>
      <w:spacing w:before="240" w:after="0"/>
    </w:pPr>
    <w:rPr>
      <w:i/>
      <w:iCs/>
      <w:sz w:val="28"/>
      <w:szCs w:val="28"/>
    </w:rPr>
  </w:style>
  <w:style w:type="paragraph" w:styleId="Contents3">
    <w:name w:val="TOC 3"/>
    <w:basedOn w:val="Normal"/>
    <w:next w:val="Normal"/>
    <w:pPr>
      <w:ind w:left="240" w:hanging="0"/>
    </w:pPr>
    <w:rPr>
      <w:rFonts w:ascii="Calibri" w:hAnsi="Calibri" w:cs="Calibri"/>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2:00Z</dcterms:created>
  <dc:creator>Буторин А.В.</dc:creator>
  <dc:description/>
  <cp:keywords/>
  <dc:language>en-US</dc:language>
  <cp:lastModifiedBy>SYSTEM</cp:lastModifiedBy>
  <dcterms:modified xsi:type="dcterms:W3CDTF">2011-09-11T05:32:00Z</dcterms:modified>
  <cp:revision>2</cp:revision>
  <dc:subject/>
  <dc:title>Содержание</dc:title>
</cp:coreProperties>
</file>