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одход к управлению персонало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персонал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требности в персонал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ирективные методы сокращения персонал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сиходиагностическим методикам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ерсоналом на предприятии - это вид деятельности, который позволяет реализовывать, обобщить широкий спектр вопросов адаптации индивида к внешним условиям, учет личного фактора в построении системы управлений персоналом предприятия. Можно выделить три фактора оказывающих воздействие на людей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- иерархическая структура предприятия, где основано средство воздействия - это отношение власти-подчинения, доверенное человеку сверху, с помощью принуждения, контроля над распределением материальных бл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- культура, то есть вырабатываемые общество, предприятием, группой людей, совместными ценностями, социальными нормами, установками поведения, которые регламентируют действия личности, заставляют индивида вести себя так, а не иначе без видимого принужд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- рынок - есть равноправные отношения, основанные на купле-продаже продукции и услуг, отношениях собственности, равновесии интересов продавца и покуп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факторы воздействия - понятия достаточно сложные и на практике редко реализуются в отдельности. Какому из них отдается приоритет, таков и облик экономической ситуаци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к рынку происходит медленный отход от иерархического управления, жесткой системы административного воздействия, практически неограниченной исполнительной власти к рыночным взаимоотношениям, отношениям собственности, базирующимся на экономических методах. Поэтому необходима разработка принципиально новых подходов к приоритету ценностей. Главное внутри предприятия - работники, а за пределами - потребители продукции. Необходимо повернуть работающего к потребителю, а не к начальнику; к прибыли, а не к расточительству; к инициатору, а не к безумному исполнителю. Перейти к социальным нормам, базирующимся на здравом экономическом смысле, не забывая о нравственности. Иерархия отойдет на второй план, уступая место культуре и ры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службы управления персоналом создаются, как правило, на базе традиционных служб отдела кадров, отдела организации труда и заработной платы, отдела охраны труда и техники безопасности и других. Задачи новых служб заключаются в реализации кадровой политики и координации деятельности по управлению трудовыми ресурсами на предприятии. В связи с этим, они начинают расширять круг своих функций, от чисто кадровых вопросов переходят к разработке систем стимулирования трудовой деятельности, управлению профессиональным продвижением, предотвращению конфликтов, изучению рынка трудовых ресурсов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ий подход к управлению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подход к управлению персоналом дал начало концепции </w:t>
      </w:r>
      <w:r>
        <w:rPr>
          <w:iCs/>
          <w:sz w:val="28"/>
          <w:szCs w:val="28"/>
        </w:rPr>
        <w:t>использования трудовых ресурсов</w:t>
      </w:r>
      <w:r>
        <w:rPr>
          <w:sz w:val="28"/>
          <w:szCs w:val="28"/>
        </w:rPr>
        <w:t xml:space="preserve">. В рамках этого подхода ведущее место занимает техническая (в общем случае инструментальная, т. е. направленная на овладение трудовыми приемами), а не управленческая подготовка людей на предприятии. Организация здесь означает упорядоченность отношений между ясно очерченными частями целого, имеющими определенный порядок. В сущности, организация - это набор механических отношений, и действовать она должна подобно механизму: алгоритмизировано, эффективно, надежно и предсказуем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сновных принципов концепции использования трудовых ресурсов можно выделить следующие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единства руководства - подчиненные получают приказы только от одного начальник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трогой управленческой вертикали - цепь управления от начальника к подчиненному спускается сверху вниз по всей организации и используется как канал для коммуникации и принятия реш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ирование необходимого и достаточного объема контроля - число людей, подчиненных одному начальнику, должно быть таким, чтобы это не создавало проблемы для коммуникации и координац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четкого разделения штабной и линейной структур организации - штабной персонал, отвечая за содержание деятельности, ни при каких обстоятельствах не может осуществлять властных полномочий, которыми наделены линейные руководител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баланса между властью и ответственностью -бессмысленно делать кого-либо ответственным за какую-либо работу, если ему не даны соответствующие полномоч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исциплины - подчинение, исполнительность, энергия и проявление внешних знаков уважения должны осуществляться в соответствии с принятыми правилами и обычаям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дчинения индивидуальных интересов общему делу с помощью твердости, личного примера, честных соглашений и постоянного контрол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енства на каждом уровне организации, основанного на доброжелательности и справедливости, чтобы вдохновить персонал к эффективному исполнению своих обязанностей; заслуженное вознаграждение, повышающее моральное состояние, но не ведущее к переоплате или перемотивир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аптация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аптация - процесс изменения знакомства сотрудника с деятельностью и организацией и изменение собственного поведения в соответствие с требованиями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аптация является также одним из важных элементов реализации кадровой политики. Процедуры адаптации персонала призваны облегчить вхождение новых сотрудников в жизнь организации. Практика показывает, что 90% людей, уволившихся с работы в течение первого года, приняли это решение уже в первый день своего пребывания в новой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цели адапт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артовых издержек, так как пока новый работник плохо знает свое рабочее место, он работает менее эффективно и требует дополнительных затра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забоченности и неопределенности у новых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екучести рабочей силы, так как если новички чувствуют себя неуютно на новой работе и не нужными, то они могут отреагировать на это увольн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и руководителя и сотрудников, так как проводимая по программе работа помогает экономить время каждого из н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позитивного отношения к работе, удовлетворение рабо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, в которых наблюдается неотработанность механизма управления процессом адаптации, этот механизм предусматривает решение 3 важнейших пробле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закрепления функций управления адаптацией в системе управления организацие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хнологии процесса адаптаци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формационного обеспечения процесса адап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rPr/>
      </w:pPr>
      <w:r>
        <w:rPr/>
        <w:t>Структурное закрепление функций управления адаптацией может проходить по следующим направле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ответствующего подразделения (бюро, отдела) в структуре системы управления персоналом. Чаще всего функции по управлению адаптацией входят в состав подразделения по обучению персонал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пециалистов, занимающихся управлением адаптацией, по производственным подразделениям предприятия при сокращении, координации их деятельности со стороны службы управления персонало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ставничества, которое в последние годы на наших предприятиях незаслуженно забы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по управлению персоналом уже давно поняли, что высокая текучесть кадров может обойтись очень дорого, а опытных и квалифицированных работников обычно довольно трудно заме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кучесть кадров - проблема, с которой в первые дни своей деятельности сталкиваются многи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азобраться в сложной структуре адаптации, нужно рассмотреть, какие существуют принципы текучести кадров в адаптационном период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ессиональная адаптация. Это самая главная тема, о которой следует говорить с новым работником. Он пришел в новое место ,у него новые надежды, которые если разовьются, то могут положительно повлиять на мотивацию работника в будущ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руководством. В принципе, отношения с руководством закладываются еще в начальной стадии контакта, то есть в первый момент знакомства. Возникают они по вполне понятным и закономерным причинам взаимоотношений между людьми- симпатией и антипати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я с коллективом. Знакомство с новым человеком- это всегда нелегкая задача, тем более надо учитывать, что то количество времени, которое человек проводит на работе, составляет большую часть его жиз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удовлетворенность зарплатой. Один из самых щекотливых моментов при собеседовании - это вопрос о зарплате, поэтому скорее всего его нужно отнести к руководителю. Здесь следует быть очень осторо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. Этот вопрос должен быть обсужден весьма скрупулезно. Очень многие люди уделяют внимание тому, в каких экологических и санитарных условиях они работ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условно процесс адаптации можно разделить на 4 этапа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подготовленности новичка необходима для разработки наиболее эффективной программы адапт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иентация - практическое знакомство нового работника со своими обязанностями и требованиями , которые к нему предъявляются со стороны организ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ая адаптация. Этот этап состоит собственно в приспособлении новичка к своему статусу и в значительной степени обуславливается его включением в межличностные отношения с коллегам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. Этим этапом завершается процесс адаптации, он характеризуется постоянным преодолением производственных и межличностных проблем и переходом к стабильной раб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потребности в персон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рном развитии новых технологий все большую значимость приобретает обеспечение предприятий квалифицированными кадрами.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й элемент эффективной организации - определение реальной потребности в рабочей силе и подготовка прогноза изменения этой потре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становится важнейшим элементом кадровой политики, помогает при определении ее задач, стратегии и целей, способствует их выполнению через соответствующи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- составная часть планирования на предприятии. Если рассматривать кадровое планирование изолированно, то оно будет малоэффектив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ланирования - обеспечить фирму или компанию необходимой рабочей силой и определить неизбежные при этом издерж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можно считать, что процесс кадрового планирования включает в себя 3 этап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ичных ресур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удущих потреб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удовлетворения будущи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овых ресурсов в действующей организации можно начать с оценки их наличия. Руководство должно определить, сколько человек заняты выполнением каждой операции, требующейся для реализации конкретной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планирования является прогнозирование численности персонала, необходимого для реализации краткосрочных перспективных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свои будущие потребности, руководство должно разработать программу их удовлетворения. Потребности - это цель, программа - средство ее достижения. Программа должна включать конкретный график. И предприятия по привлечению, найму, подготовке и продвижению работников, требующихся для реализации целе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ечном итоге успешное кадровое планирование основывается на знании ответов на следующие вопрос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лько работников, какой квалификации?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потребуется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привлечь нужный и сократить или оптимизировать использование излишнего персонала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учше использовать персонал в соответствии с его способностями, умениями и внутренней мотивацией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беспечить условия для развития персонала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затрат потребуют запланированные мероприят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и организации в персонале может носить количественный и качественный характер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енная оценка потребности в персонале, призванная ответить на вопрос "сколько?", основывается на анализе предполагаемой организационной структуры (уровни управления, количество подразделений, распределение ответственности), требований технологий производства (форма организации совместной деятельности исполнителей), маркетингового плана (план ввода в строй предприятия, поэтапность разворачивания производства), а также прогноз изменения количественных характеристик персонала (с учетом, например, изменения технологии). При этом, безусловно, важной является информация о количестве заполненных ваканс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ая оценка потребности в персонале - попытка ответить на вопрос " кого?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более сложный вид прогноза, поскольку вслед за анализом, аналогичным для целей количественной оценки, должны учитываться ценностные ориентации, уровень культуры и образования, профессиональные навыки и умения того персонала, который необходим организации. Особую сложность представляет оценка потребности в управленческом персонале. В этом случае необходимо учесть, как минимум, возможности персонала "определить рациональные оперативные и стратегические цели функционирования предприятия и осуществлять формирование относительных управленческих решений, обеспечивающих достижение этих ц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директивные методы сокращения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приятие попадает в ситуацию кризиса, то одним из способов повышения его сопротивляемости, улучшения в будущем финансового положения может стать частичное сокращение персонала, увольнение неэффективных работников. Однако при использовании традиционных форм сокращения (увольнения по прошествии установленного законом срока) возникает множество негативных последствий, которые часто сводят к минимуму возможный выигрыш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кращать надо, но использовать традиционные способы воздействия на персонал (административные, экономические и другие силовые) неэффекти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ить проблему можно, используя Недирективные (нежесткие) формы сокращения. Они связаны с доведением до индивидуального сознания каждого сотрудника необходимости изменить свое поведение, место в структуре, задуматься о необходимости оставаться именно на этом предприятии. Основной инструмент недирективного сокращения - эмоционально-ценностные мотивы при формировании решения об увольнении, и, в конечном итоге, принятие каждым решения или преодоление негативного отношения к решению руководства о возможностях ухода с предприятия. Именно недирективные методы позволяют получить экономический и психологический эффект от сокращения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ающая сложность производственной деятельности приводит к «моральному износу» и «устареванию» рабочей силы. Под «устареванием» в этом случае понимают использование работником теорий, понятий и методов, которые являются менее эффективными, чем принятые в настоящее время. При «профессиональном устаревании» знания работника в широкой профессиональной сфере деятельности отстают от совокупности знаний, существующих в этой области. «Устаревание по должности» свидетельствует о несоответствии уровня технических знаний, которыми обладает специалист, занимающий определенную должность, и объема этих знаний, требуемых по должности. «Устаревшие» специалисты и менеджеры принимают, как правило, неэффективные решения, что влечет за собой снижение конкурентоспособности и, в конечном счете, приводит к серьезным потерям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психодиагностическим методи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диагностика - это не только направление в практической психодиагностике, но и теоретическая дисципли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диагностику в практическом смысле можно определить, как установление психодиагностического диагноза - описание состояния объектов, коими могут выступать отдельная личность, группа или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осуществляется на основе специальных методов. Может входить составной частью в эксперимент или выступать самостоятельно, как метод исследования либо, как область деятельности практического психолога, направляясь при этом на обследование, а не на исслед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диагностика как наука определяется, как область психологии, разрабатывающая методы выявления и измерения индивидуально - психологических особенностей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теоретическая дисциплина, психодиагностика имеет дело с переменными и постоянными величинами, характеризующими внутренний мир человека. Психодиагностика с одной стороны, это способ проверки теоретических построений, а с другой - конкретное воплощение теоретических построений - способ движения от абстрактной теории, от обобщения к конкретному фа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сиходиагностика опирается на основные принципы психолог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ринцип отражения</w:t>
      </w:r>
      <w:r>
        <w:rPr>
          <w:sz w:val="28"/>
          <w:szCs w:val="28"/>
        </w:rPr>
        <w:t xml:space="preserve"> - адекватное отражение окружающего мира обеспечивает человеку эффективную регуляцию его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ринцип развития</w:t>
      </w:r>
      <w:r>
        <w:rPr>
          <w:sz w:val="28"/>
          <w:szCs w:val="28"/>
        </w:rPr>
        <w:t xml:space="preserve"> - ориентирует изучение условий возникновения психических явлений, тенденции их изменения, качественные и количественные характеристики этих измен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ринцип диалектической связи сущности и явления</w:t>
      </w:r>
      <w:r>
        <w:rPr>
          <w:sz w:val="28"/>
          <w:szCs w:val="28"/>
        </w:rPr>
        <w:t xml:space="preserve"> - позволяет увидеть взаимное обуславливание этих философских категорий на материале психической реальности при условии их нетождествен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ринцип единства сознания и деятельности</w:t>
      </w:r>
      <w:r>
        <w:rPr>
          <w:sz w:val="28"/>
          <w:szCs w:val="28"/>
        </w:rPr>
        <w:t xml:space="preserve"> - сознание и психика формируются в деятельности человека, деятельность одновременно регулируется сознанием и психи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Личностный принцип</w:t>
      </w:r>
      <w:r>
        <w:rPr>
          <w:sz w:val="28"/>
          <w:szCs w:val="28"/>
        </w:rPr>
        <w:t xml:space="preserve"> - требует от психолога анализа индивидуальных особенностей человека, учета его конкретной жизненной ситуации, его онтоген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инципы положены в основу разработки психодиагностических методик - способов получения достоверных данных о содержании переменных психической реа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озданы и практически используются множество психодиагностических методов. В начале ХХ в. в психодиагностике как науке были признаны и приняты требования, предъявляемые к наиболее развитым современным наукам, напр. физике. Это требования </w:t>
      </w:r>
      <w:r>
        <w:rPr>
          <w:bCs/>
          <w:iCs/>
          <w:sz w:val="28"/>
          <w:szCs w:val="28"/>
        </w:rPr>
        <w:t>операционализации и вер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перационализ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предполагает указания на практические действия или операции, которые может выполнить любой исследователь, чтобы убедиться в том, что определенное в понятии явление обладает именно теми свойствами, которые ему приписываются.</w:t>
      </w:r>
    </w:p>
    <w:p>
      <w:pPr>
        <w:pStyle w:val="Heading7"/>
        <w:keepNext w:val="false"/>
        <w:widowControl w:val="false"/>
        <w:spacing w:lineRule="auto" w:line="360"/>
        <w:ind w:firstLine="709"/>
        <w:rPr/>
      </w:pPr>
      <w:r>
        <w:rPr>
          <w:bCs/>
          <w:iCs/>
          <w:u w:val="none"/>
        </w:rPr>
        <w:t>Верификация</w:t>
      </w:r>
      <w:r>
        <w:rPr>
          <w:iCs/>
          <w:u w:val="none"/>
        </w:rPr>
        <w:t xml:space="preserve"> </w:t>
      </w:r>
      <w:r>
        <w:rPr>
          <w:u w:val="none"/>
        </w:rPr>
        <w:t xml:space="preserve">- т. е. всякое новое понятие, вводимое в научный оборот и претендующее на научность, должно пройти проверку на его </w:t>
      </w:r>
      <w:r>
        <w:rPr>
          <w:bCs/>
          <w:iCs/>
          <w:u w:val="none"/>
        </w:rPr>
        <w:t>непустоту</w:t>
      </w:r>
      <w:r>
        <w:rPr>
          <w:bCs/>
          <w:u w:val="none"/>
        </w:rPr>
        <w:t>,</w:t>
      </w:r>
      <w:r>
        <w:rPr>
          <w:u w:val="none"/>
        </w:rPr>
        <w:t xml:space="preserve"> т. е. на реальность существования явления, определяемого этим понят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сиходиагностика есть достаточно сложная область профессиональной деятельности психолога, требующая специальной подготовки. Совокупность всех знаний, умений и навыков, которыми должен владеть психолог - диагност, настолько широка, а сами знания, умения и навыки настолько сложны, что психодиагностика рассматривается как особая специализация в работе профессионального психолога. Без психодиагностики не может обойтись ни один специалист - психолог любого профиля, если он имеет дело не только с теори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всё продумать невозможно. На практике многое можно упростить, каждый должен приобрести свой индивидуальный опыт и не полагаться на опыт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многих индивидов, не имеющих практического опыта в общении, возникает вопрос: «Что применять мне сегодня или завтра в моих повседневных делах?». Упражнения, упражнения и еще раз упражнения! И после каждой тренировки необходим продуманный отчет самому себе. Вот это и есть основное правило, которое приведет к успеху в деловой бес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организацией или предприятием невозможно без создания внутри него такой атмосферы, когда весь персонал заинтересован в достижении общей цели, каждый ощущает свою личную причастность к победам и поражениям коллектива. Сегодня успех или неудача в бизнесе во многом зависят от творческой активности работников организации, их готовности взять на себя ответственность за принимаемые решения. Необходимо понимание того, что общий высокий уровень управления может сложиться только в том случае, если каждый будет работать, максимально реализуя свой потенци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человеческого фактора обсуждается на самых разных уровнях, включая правительственный, в большинстве стран мира. На поиск путей ее решения направлены усилия как теоретиков менеджмента, так и многих практиков. Сегодня теоретический менеджмент в качестве научной дисциплины, имея в своем арсенале все необходимые методы планирования и организации труда, нацелен на поиск практических методов и механизмов эффективного управления персоналом. Основная цель - обеспечение максимально высокого уровня эффективности труда. Пока конкретных путей решения этой задачи не найдено. Важно заметить, что управление людьми в организациях в большей степени строится не на знании, не на основе эффективного способа управления, а на интуиции и личном опыте руководителя. В связи с этим, управление персоналом до сих пор является скорее искусством, чем нау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менно теоретический менеджмент, опирающийся, в первую очередь, на теорию, и уж затем на ее практическое обоснование, может помочь исправить положение в области управления персоналом. В то же время попытки применения сугубо теоретических концепций, не подтвержденных практикой, обречены на провал. Таким образом, необходим синтез теоретических знаний и практического применения концепций управления персона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проблемы в организации работы с </w:t>
      </w:r>
      <w:r>
        <w:rPr>
          <w:bCs/>
          <w:sz w:val="28"/>
          <w:szCs w:val="28"/>
        </w:rPr>
        <w:t>человеческими ресурсами</w:t>
      </w:r>
      <w:r>
        <w:rPr>
          <w:sz w:val="28"/>
          <w:szCs w:val="28"/>
        </w:rPr>
        <w:t xml:space="preserve">, в </w:t>
      </w:r>
      <w:r>
        <w:rPr>
          <w:bCs/>
          <w:sz w:val="28"/>
          <w:szCs w:val="28"/>
        </w:rPr>
        <w:t>управлении персоналом</w:t>
      </w:r>
      <w:r>
        <w:rPr>
          <w:sz w:val="28"/>
          <w:szCs w:val="28"/>
        </w:rPr>
        <w:t xml:space="preserve"> требуют своего решения, адаптации опыта, накопленного в данных сфе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бразование в области управления персоналом оказывает огромное влияние на эффективность работы </w:t>
      </w:r>
      <w:r>
        <w:rPr>
          <w:bCs/>
          <w:sz w:val="28"/>
          <w:szCs w:val="28"/>
        </w:rPr>
        <w:t>менеджера</w:t>
      </w:r>
      <w:r>
        <w:rPr>
          <w:sz w:val="28"/>
          <w:szCs w:val="28"/>
        </w:rPr>
        <w:t>. Задача изучения науки и искусства управления персоналом - это подготовка эффективного руковод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ая деятельность человека стала объектом систематических научных исследований сравнительно недавно - только со второй половины XIX в. Как и в любой области знания, в науках о труде и персонале осуществляется процесс выделения отдельных направлений в самостоятельные науки. Однако границы этих наук еще не получили достаточной определенности, поэтому следует рассмотреть основные разделы системы современных научных представлений о </w:t>
      </w:r>
      <w:r>
        <w:rPr>
          <w:bCs/>
          <w:sz w:val="28"/>
          <w:szCs w:val="28"/>
        </w:rPr>
        <w:t>персонал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заметить, что </w:t>
      </w:r>
      <w:r>
        <w:rPr>
          <w:bCs/>
          <w:sz w:val="28"/>
          <w:szCs w:val="28"/>
        </w:rPr>
        <w:t>управление персоналом</w:t>
      </w:r>
      <w:r>
        <w:rPr>
          <w:sz w:val="28"/>
          <w:szCs w:val="28"/>
        </w:rPr>
        <w:t xml:space="preserve"> тесно переплетается с такими науками, как: </w:t>
      </w:r>
      <w:r>
        <w:rPr>
          <w:bCs/>
          <w:sz w:val="28"/>
          <w:szCs w:val="28"/>
        </w:rPr>
        <w:t>физиолог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циологи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психология труд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эргономика</w:t>
      </w:r>
      <w:r>
        <w:rPr>
          <w:sz w:val="28"/>
          <w:szCs w:val="28"/>
        </w:rPr>
        <w:t xml:space="preserve">, наука о безопасности труда, </w:t>
      </w:r>
      <w:r>
        <w:rPr>
          <w:bCs/>
          <w:sz w:val="28"/>
          <w:szCs w:val="28"/>
        </w:rPr>
        <w:t>трудовое право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экономика труда</w:t>
      </w:r>
      <w:r>
        <w:rPr>
          <w:sz w:val="28"/>
          <w:szCs w:val="28"/>
        </w:rPr>
        <w:t>, нормирование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ченко О. - Управление персоналом. 200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хонтова Е. - Эффективные технологии управления персоналом. 200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анов А. - Основы управления персоналом. 200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цкий Н., Велесько С., Ройш П. - Управление персоналом. 2002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ков С. - Управление персоналом. 200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балов А., Захаров Д. - Формирование системы управления персоналом на предприятии.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49463D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10"/>
      </w:numPr>
      <w:tabs>
        <w:tab w:val="clear" w:pos="708"/>
        <w:tab w:val="left" w:pos="1429" w:leader="none"/>
      </w:tabs>
      <w:spacing w:lineRule="auto" w:line="360"/>
      <w:ind w:left="1429" w:hanging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25:00Z</dcterms:created>
  <dc:creator>VooLf</dc:creator>
  <dc:description/>
  <cp:keywords/>
  <dc:language>en-US</dc:language>
  <cp:lastModifiedBy>SYSTEM</cp:lastModifiedBy>
  <cp:lastPrinted>2008-02-14T19:09:00Z</cp:lastPrinted>
  <dcterms:modified xsi:type="dcterms:W3CDTF">2011-09-11T05:25:00Z</dcterms:modified>
  <cp:revision>2</cp:revision>
  <dc:subject/>
  <dc:title>ГОУ СПО «ОМСКИЙ ГОССУДАРСТВЕННЫЙ КОЛЛЕДЖ ПРОФФЕСИОНАЛЬНЫХ ТЕХНОЛОГИЙ»</dc:title>
</cp:coreProperties>
</file>