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11165</wp:posOffset>
                </wp:positionH>
                <wp:positionV relativeFrom="paragraph">
                  <wp:posOffset>-377825</wp:posOffset>
                </wp:positionV>
                <wp:extent cx="504825" cy="27622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95pt;margin-top:-29.75pt;width:39.7pt;height:21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тему: </w:t>
      </w:r>
      <w:r>
        <w:rPr>
          <w:b/>
          <w:sz w:val="28"/>
          <w:szCs w:val="28"/>
        </w:rPr>
        <w:t>«Оценка надежности и устойчивости Юниаструм банка за 2008-2009 г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Style26"/>
        <w:spacing w:before="0" w:after="0"/>
        <w:rPr/>
      </w:pPr>
      <w:r>
        <w:rPr>
          <w:sz w:val="28"/>
          <w:szCs w:val="28"/>
        </w:rPr>
        <w:t>Раздел 1. Общая характеристика деятельности КБ «ЮНИАСТРУМ БАНК» (ООО)</w:t>
      </w:r>
    </w:p>
    <w:p>
      <w:pPr>
        <w:pStyle w:val="Style26"/>
        <w:spacing w:before="0" w:after="0"/>
        <w:rPr/>
      </w:pPr>
      <w:r>
        <w:rPr>
          <w:sz w:val="28"/>
          <w:szCs w:val="28"/>
        </w:rPr>
        <w:t>1.1 Краткое описание истории создания и развития Банка</w:t>
      </w:r>
    </w:p>
    <w:p>
      <w:pPr>
        <w:pStyle w:val="Style26"/>
        <w:spacing w:before="0" w:after="0"/>
        <w:rPr/>
      </w:pPr>
      <w:r>
        <w:rPr>
          <w:sz w:val="28"/>
          <w:szCs w:val="28"/>
        </w:rPr>
        <w:t>1.2 Организационная характеристика Банка</w:t>
      </w:r>
    </w:p>
    <w:p>
      <w:pPr>
        <w:pStyle w:val="Style26"/>
        <w:spacing w:before="0" w:after="0"/>
        <w:rPr/>
      </w:pPr>
      <w:r>
        <w:rPr>
          <w:sz w:val="28"/>
          <w:szCs w:val="28"/>
        </w:rPr>
        <w:t>1.3 Характеристика хозяйственной деятельности Банка</w:t>
      </w:r>
    </w:p>
    <w:p>
      <w:pPr>
        <w:pStyle w:val="Style26"/>
        <w:spacing w:before="0" w:after="0"/>
        <w:rPr/>
      </w:pPr>
      <w:r>
        <w:rPr>
          <w:sz w:val="28"/>
          <w:szCs w:val="28"/>
        </w:rPr>
        <w:t>1.4 Анализ основных показателей деятельности банка</w:t>
      </w:r>
    </w:p>
    <w:p>
      <w:pPr>
        <w:pStyle w:val="Style26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дел 2. Расчет устойчивости и надежности Юниаструм Банка за период 2008-2009 гг.</w:t>
      </w:r>
    </w:p>
    <w:p>
      <w:pPr>
        <w:pStyle w:val="Style26"/>
        <w:spacing w:before="0" w:after="0"/>
        <w:rPr/>
      </w:pPr>
      <w:r>
        <w:rPr>
          <w:sz w:val="28"/>
          <w:szCs w:val="28"/>
        </w:rPr>
        <w:t>2.1 Расчет на основе обязательных нормативов, установленных ЦБ РФ</w:t>
      </w:r>
    </w:p>
    <w:p>
      <w:pPr>
        <w:pStyle w:val="Style26"/>
        <w:spacing w:before="0" w:after="0"/>
        <w:rPr/>
      </w:pPr>
      <w:r>
        <w:rPr>
          <w:sz w:val="28"/>
          <w:szCs w:val="28"/>
        </w:rPr>
        <w:t>2.2 Оценка устойчивости и надежности банка на основе метода Кромонова С.В</w:t>
      </w:r>
    </w:p>
    <w:p>
      <w:pPr>
        <w:pStyle w:val="Style26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26"/>
        <w:spacing w:before="0" w:after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овременном мире каждый день вращаются деньги, идет обмен товарами, ценностями, информацией. И каждый из нас хоть раз думал, как бы выгодно разместить свои финансы, чтобы в будущем принесли большую выгоду и дивиденды? Сейчас уже совсем мало кто хранит деньги дома или возит наличными купюрами с собой в путешествие. Чаще всего мы пользуемся услугами банков, которых немало по всему свету. Мировой финансовый кризис, дыхание которого до сих пор чувствуется (пусть и не так остро!) оставил свой след на банковской. Так как на этот период было очень много электронных денег, то многие банки просто разорились. У населения со средним и низким достатком итак не много средств, которые оно бережно хранит, а тут еще и в банки идти нельзя – вдруг он обанкротится.. Поэтому встает вопрос насколько надежные и устойчивые в внешним и внутренним изменениям банки нас окружают. Мы задаемся вопросом – можно ли им доверить свои финансы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 этой работы – понять насколько устойчивы показатели Юниаструм Банка, можно ли доверять ему. В ходе работы мы опирались как на финансовые показатели официальной отчетности банка, так и на интервью-опросы клиентов банка. Задачи курсовой работы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зучить материал по методикам расчета показателей надежности банка,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авить характеристику Юниаструм Банка и его хозяйственной деятельности,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сти анализ основных показателей деятельности банка,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делать расчет надежности и устойчивости банка на основе двух методов (по нормативам ЦБ РФ, по методике Кромонова С.В.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Юниаструм Банк является одним из наиболее современных банков, предлагающих совершенно новый подход к работе и общению с клиентом. Несмотря на кризисное положение, банк продолжал активно выдавать кредиты населению под умеренные проценты, предлагал наиболее выгодные условия размещения счета и электронных операций. Банк занимает определенную нишу и даже в условиях кризиса проводил социальные кампании и поддержку малого бизнеса. Такая политика банка не может оставаться незамеченной. Однако порой за кажущимся успехом организации стоит дальнейший разгром. Именно поэтому стало важным изучить, что же происходит на самом деле – насколько видимое соответствует реальности. И можно ли открывать счета именно в этом бан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аботе была проведена работа с законодательной и нормативной базой РФ, устав банка, налоговая отчетность банка, а также работа с методическими и учебными материал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>Раздел 1. Общая характеристика деятельности КБ «ЮНИАСТРУМ БАНК» (ООО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1 Краткое описание истории создания и развития Банк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ммерческий банк «Юниаструм Банк» (Общество с ограниченной ответственностью) был создан в 1994 году. Дата регистрации в ЦБ РФ - 31 марта 1994 года, генеральная лицензия ЦБ РФ № 2771 от 5 мая 2005г (см. Приложение 3).</w:t>
      </w:r>
    </w:p>
    <w:p>
      <w:pPr>
        <w:pStyle w:val="Normal"/>
        <w:ind w:firstLine="709"/>
        <w:rPr/>
      </w:pPr>
      <w:r>
        <w:rPr>
          <w:sz w:val="28"/>
          <w:szCs w:val="28"/>
        </w:rPr>
        <w:t>Банк действует на основании Генеральной лицензии № 2771 и в соответствии с законодательством Российской Федерации</w:t>
      </w:r>
      <w:r>
        <w:rPr>
          <w:rStyle w:val="51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и нормативных актов Центрального банка Российской Федерац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организационно-правовой форме Банк является обществом с ограниченной ответственностью, основанном на объединении вкладов участников, для осуществления банковской деятельности в порядке, установленном законодательством Российской Федерации, в целях удовлетворения общественных потребностей в банковских и связанных с ними услугах, а также в целях получения прибыли.</w:t>
      </w:r>
    </w:p>
    <w:p>
      <w:pPr>
        <w:pStyle w:val="Normal"/>
        <w:ind w:firstLine="709"/>
        <w:rPr/>
      </w:pPr>
      <w:r>
        <w:rPr>
          <w:sz w:val="28"/>
          <w:szCs w:val="28"/>
        </w:rPr>
        <w:t>Основной целью создания Банка является привлечение свободных денежных средств юридических и физических лиц и их приоритетное использование для содействия развитию малого и среднего бизнеса, финансовая поддержка инновационной, производственной, внешнеэкономической деятельности, решение социально-экономических программ и практическая отработка современного финансово-кредитного механизма. В своей работе Банк руководствуется действующим законодательством Российской Федерации, настоящим Уставом и решениями органов управления Банка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офисах банка по всей России работает свыше 4 тыс. высококвалифицированных специалистов, а количество постоянных клиентов исчисляется сотнями тысяч. Среди наиболее востребованных услуг банка – услуги, направленные на удовлетворение потребностей частных лиц, представителей малого и среднего бизнес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й стратегической целью Банка является прирост стоимости бизнеса в долгосрочной перспективе. Среди текущих задач можно выделить следующи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е современного, клиентоориентированного, универсального, конкурентоспособного банка, нацеленного на обслуживание розничных клиентов, малого и среднего бизнеса;</w:t>
      </w:r>
    </w:p>
    <w:p>
      <w:pPr>
        <w:pStyle w:val="Normal"/>
        <w:ind w:firstLine="709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еход к корпоративной модели управления, соответствующей передовой зарубежной практике, способствующей улучшению качества управления рисками в современных условиях ведения банковского бизнес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альнейшее развитие и повышение эффективности региональной сети;</w:t>
      </w:r>
    </w:p>
    <w:p>
      <w:pPr>
        <w:pStyle w:val="Normal"/>
        <w:ind w:firstLine="709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оянное качественное улучшение обслуживания клиентов посредством инвестиций в информационные банковские технологии и персонал Банка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чиная с 2001 года «Юниаструм Банк» начал активно развивать филиальную сеть. В настоящее время по количеству точек продаж Банк входит в десятку крупнейших банков страны и занимает 1-е место среди частных банков по количеству дополнительных офисов в Московском регионе. На 01 октября 2008 года зарегистрировано 42 филиала и более 220 пунктов обслуживания в 45 регионах Росс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июле 2001 года открыт первый филиал ООО «Юниаструм Банк» в Иванове, а в 2002 году – в Ростове-на-Дону. С 2003 года начинается активное развитие региональной сети, филиалы ООО «Юниаструм Банк» открываются в Калининграде, Ярославле, Самаре, Саратове, Красноярске, Тюмени, Перми, Челябинске, Ставрополе, Уфе, Екатеринбурге, Краснодаре, Волгограде и Новосибирске.</w:t>
      </w:r>
    </w:p>
    <w:p>
      <w:pPr>
        <w:pStyle w:val="Normal"/>
        <w:ind w:firstLine="709"/>
        <w:rPr/>
      </w:pPr>
      <w:r>
        <w:rPr>
          <w:sz w:val="28"/>
          <w:szCs w:val="28"/>
        </w:rPr>
        <w:t>Филиалы Банка не являются юридическими лицами и действуют от имени Банка, объем выполняемых ими функций устанавливается Банком.</w:t>
      </w:r>
    </w:p>
    <w:p>
      <w:pPr>
        <w:pStyle w:val="Normal"/>
        <w:ind w:firstLine="709"/>
        <w:rPr/>
      </w:pPr>
      <w:r>
        <w:rPr>
          <w:sz w:val="28"/>
          <w:szCs w:val="28"/>
        </w:rPr>
        <w:t>Руководство филиалов и представительств осуществляется лицами, назначенными Банком. Руководители этих учреждений действуют по доверенности, выданной Банком. Управляющим ФКБ «ЮНИАСТРУМ БАНК» (ООО) в г. Чебоксары назначен Борисов Алексей Олегович. Банк отвечает по долгам филиалов и представительств всем своим имуществом.</w:t>
      </w:r>
    </w:p>
    <w:p>
      <w:pPr>
        <w:pStyle w:val="Normal"/>
        <w:ind w:firstLine="709"/>
        <w:rPr/>
      </w:pPr>
      <w:r>
        <w:rPr>
          <w:sz w:val="28"/>
          <w:szCs w:val="28"/>
        </w:rPr>
        <w:t>Филиал коммерческого банка «Юниаструм банк» (ООО) в городе Чебоксары был зарегистрирован 27 апреля 2006 года. Головной офис расположен по адресу: г. Чебоксары, ул. Энгельса, 3/1, дополнительный офис – по адресу: г. Чебоксары, ул. Гагарина, 10. Порядковый номер филиала: 2771/27, территориальное учреждение Банка России Национального Банка Чувашской Республики ЦБР, г. Чебоксары, ул. К. Маркса, 25. Директор банка – Борисов Алексей Олегович, срок действия доверенности руководителя до 01.12.201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ятельность Банка ведется в трех основных областях: розничный бизнес, корпоративный бизнес, инвестиционная деятельность и финансовые рын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2 Организационная характеристика Банк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tabs>
          <w:tab w:val="clear" w:pos="0"/>
          <w:tab w:val="clear" w:pos="720"/>
        </w:tabs>
        <w:spacing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) Внутренние документы Бан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ецифические структуры, процессы и практика корпоративного управления Банка регулируются Уставом и внутренними документами Банка, включая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Учредительный договор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ожение об Общем собрании Участников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ожение о Совете директоров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ожение о Комитете по аудиту Совета директоров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ожение о Правлени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ожение о Корпоративном секретаре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ожение об организации системы внутреннего контроля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ожение о службе внутреннего контроля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итика управления банковскими рискам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ожение об Информационной полити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шеперечисленные внутренние документы Банка разрабатываются в соответствии с действующим законодательством, а также с учетом основных положений Кодекса ФКЦБ и признанных в международной практике принципов корпоративного управления.</w:t>
      </w:r>
    </w:p>
    <w:p>
      <w:pPr>
        <w:pStyle w:val="Heading3"/>
        <w:tabs>
          <w:tab w:val="clear" w:pos="0"/>
          <w:tab w:val="clear" w:pos="720"/>
        </w:tabs>
        <w:spacing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) Общая структура корпоративного управления Бан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истема органов Банка включает в себя:</w:t>
      </w:r>
    </w:p>
    <w:p>
      <w:pPr>
        <w:pStyle w:val="19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е собрание Участников (ОСА) - высший орган управления Банком, обеспечивающий участие Участников в управлени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овет директоров - орган управления, отвечающий за разработку стратегии Банка, руководство и контроль над деятельностью Правления. Совет директоров Банка может также создавать комитеты по аудиту, стратегическому планированию и финансам, корпоративному управлению, кадрам и вознаграждениям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Презид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постоянный представитель Совета директоров в Банке, осуществляющий контроль над функционированием системы управления рисками и системы внутреннего контроля, распределением полномочий при совершении банковских операций, за управлением информационными потоками и обеспечением информационной безопасност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 xml:space="preserve">Председателя Правления и Правление (исполнительные органы) </w:t>
      </w:r>
      <w:r>
        <w:rPr>
          <w:b/>
          <w:sz w:val="28"/>
          <w:szCs w:val="28"/>
        </w:rPr>
        <w:t xml:space="preserve">– </w:t>
      </w:r>
      <w:r>
        <w:rPr>
          <w:bCs/>
          <w:sz w:val="28"/>
          <w:szCs w:val="28"/>
        </w:rPr>
        <w:t>органы управления,</w:t>
      </w:r>
      <w:r>
        <w:rPr>
          <w:sz w:val="28"/>
          <w:szCs w:val="28"/>
        </w:rPr>
        <w:t xml:space="preserve"> руководящие текущей деятельностью Банка и реализующие стратегию, сформулированную Советом директоров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Корпоративного секретар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лицо, обеспечивающее соблюдение органами Банка требований законодательства и внутренних документов Банка, а также способствующее эффективному обмену информацией между органами Банка и выполняющее функции советника для членов Совета директоров и высшего руководства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Службу внутреннего контро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подразделение Банка, в задачи которого входит разработка и проверка эффективности процедуры внутреннего контроля над хозяйственной деятельностью Банка. Служба подотчетна Совету директоров и Комитету по аудиту Совета директоров, при этом административно Председателю Прав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3 </w:t>
      </w:r>
      <w:r>
        <w:rPr>
          <w:bCs/>
          <w:sz w:val="28"/>
          <w:szCs w:val="28"/>
        </w:rPr>
        <w:t>Характеристика хозяйственной деятельности Банка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КБ «ЮНИАСТРУМ БАНК» (ООО) предоставляет следующие виды услуг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КО (расчетно-кассовое обслуживание)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редитование юридических лиц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епозитные вклады (физические лица)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алютно-обменные операции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редитование физических лиц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воды без открытия счета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алютные операции юридических лиц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перации с чеками American Express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втокредитование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епозитные вклады (юридические лица)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потечное кредитование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Чеки на инкассо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ластиковые карты VISA, EC/MC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енежные переводы по системам «ЮНИСТРИМ», «Western Union»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ФБУ (Фонды Банковского Управления «Премьер»)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Лизинг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еждународные расчет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ятельность Банка ведется в трех основных областях: розничный бизнес, корпоративный бизнес, инвестиционная деятельность и финансовые рынки.</w:t>
      </w:r>
    </w:p>
    <w:p>
      <w:pPr>
        <w:pStyle w:val="Normal"/>
        <w:ind w:firstLine="709"/>
        <w:rPr/>
      </w:pPr>
      <w:r>
        <w:rPr>
          <w:sz w:val="28"/>
          <w:szCs w:val="28"/>
        </w:rPr>
        <w:t>1. Розничный бизнес. Банк предоставляет частным клиентам весь комплекс банковских услуг на уровне самых современных стандартов. Постоянно увеличиваются объемы бизнеса с физическими лицами, что говорит о росте доверия к банку частных клиентов и их высокой оценке качества услу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еди продуктов Банка для частных лиц – различные виды кредитования, рассчетно-кассовое обслуживание, открытие и обслуживание частных вкладов, выпуск пластиковых карт, дебетовых и карт с овердрафтом, широчайший спектр операций с наличными средствами, система мгновенных переводов денежных средств «Юнистрим». Объем ипотечного портфеля «Юниаструм Банка» за 2007 год вырос почти в 2 раза с 4,8 до 8 млрд. руб., а количество выданных в 2007 году кредитов составило 4112. НА 01.07.08 объем портфеля ипотечных кредитов «Юниаструм Банка» составил 5,5 млрд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>Значительный рост объема выданных автокредитов начался в 2005 году. Объем кредитного портфеля по этому направлению вырос в 3,8 раза и составил на 01.01.06 около 2 млрд. руб. За последующие 2 года прирост составил свыше 200% и на 01.01.08 портфель составил 4,4 млрд. руб.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06 году «Юниаструм Банк» стал принципиальным членом международной платежной системы VISA, а также стал аффинированным членом международной платежной системы MasterCard. На 01.01.08 «Юниаструм Банк» выпустил 525 тыс. карт, из них 138 тыс. карт – в рамках зарплатных проектов; заключено более 1900 договоров с организациями на организацию зарплатных проектов; установлено 660 банкоматов; установлено 1120 терминалов в торгово-сервисных предприятиях. Объем срочных депозитов физ. лиц за 2007 год объем вкладов увеличился в 1,73 раза - с 14,4 млрд руб до 24,8 млрд руб. Объем переводов по системе «Юнистрим» в 1 полугодии 2008 года через отделения Банка составил 35 млрд. руб., а комиссионный доход «Юниаструм Банка» за этот же период составил 51,5 млн. руб.</w:t>
      </w:r>
    </w:p>
    <w:p>
      <w:pPr>
        <w:pStyle w:val="Normal"/>
        <w:ind w:firstLine="709"/>
        <w:rPr/>
      </w:pPr>
      <w:r>
        <w:rPr>
          <w:sz w:val="28"/>
          <w:szCs w:val="28"/>
        </w:rPr>
        <w:t>2. Корпоративный бизнес. Одно из приоритетных для Банка направлений деятельности – работа с корпоративными клиентами. Сегодня этот бизнес является сложной системой, включающей более сотни банковских продуктов и множество финансовых услуг. Для корпоративных клиентов Банк предлагает рассчетно-кассовое обслуживание, кредитование и инвестиционную поддержку бизнеса, проектное финансирование с привлечение средств иностранных финансовых институтов, операции с банковскими картами, зарплатное обслуживание предприятий. Только с начала 2006 года корпоративная клиентская база увеличилась в 2 раза и составляет 24 тысячи клиентов-юридических лиц (около 27 тысяч расчетных счетов). Объем кредитного портфеля за 2 года вырос почти в 5 раз и на 01.07.08 составил свыше 28 млрд руб. Остатки по счетам срочного привлечения в на 01.01.08 составили свыше 2 млрд руб. Остатки по расчетным счетам корпоративных клиентов сейчас составляют свыше 8 млрд руб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чиная с 2007 года Банк начал активно предоставлять клиентам услуги по проектному и торговому финансированию с привлечением кредитных ресурсов зарубежных финансовых институтов. Объем реализованных кредитных сделок с иностранными контрагентами под гарантии зарубежных агентств страхования экспортных кредитов (ЭКА) превысил 17,5 млн долл. США. Объем сделок реализованных в рамках установленных лимитов для проведения операций торгового финансирования составил 16,7 млн долл. США.</w:t>
      </w:r>
    </w:p>
    <w:p>
      <w:pPr>
        <w:pStyle w:val="Normal"/>
        <w:widowControl/>
        <w:shd w:fill="FFFFFF" w:val="clear"/>
        <w:suppressAutoHyphens w:val="false"/>
        <w:autoSpaceDE w:val="false"/>
        <w:ind w:firstLine="709"/>
        <w:rPr/>
      </w:pPr>
      <w:r>
        <w:rPr>
          <w:sz w:val="28"/>
          <w:szCs w:val="28"/>
        </w:rPr>
        <w:t xml:space="preserve">3. Малый и средний бизнес. </w:t>
      </w:r>
      <w:r>
        <w:rPr>
          <w:rFonts w:eastAsia="Times New Roman"/>
          <w:sz w:val="28"/>
          <w:szCs w:val="28"/>
        </w:rPr>
        <w:t>В этом сегменте Банк предоставляет широкий набор кредитных и депозитных продуктов по конкурентным ценам индивидуальным предпринимателям и компаниям через московскую и региональную филиальную сеть. Активному развитию этого продукта способствует сотрудничество «Юниаструм Банка» с Фондом содействия развитию малого предпринимательства в Москве, Санкт-Петербурге и других регионах России. В октябре 2007 года «Юниаструм Банк» подписал с Программу взаимодействия с Правительством Москвы, где на кредитование участников программы предусматривается выделение средств в размере до 1 млрд руб.</w:t>
      </w:r>
    </w:p>
    <w:p>
      <w:pPr>
        <w:pStyle w:val="Normal"/>
        <w:widowControl/>
        <w:shd w:fill="FFFFFF" w:val="clear"/>
        <w:suppressAutoHyphens w:val="false"/>
        <w:autoSpaceDE w:val="false"/>
        <w:ind w:firstLine="709"/>
        <w:rPr/>
      </w:pPr>
      <w:r>
        <w:rPr>
          <w:rFonts w:eastAsia="Times New Roman"/>
          <w:sz w:val="28"/>
          <w:szCs w:val="28"/>
        </w:rPr>
        <w:t xml:space="preserve">Весомые финансовые возможности ООО «Юниаструм Банк» подтверждаются международными и российскими кредитными рейтингами. «Юниаструм Банк» имеет международный рейтинг </w:t>
      </w:r>
      <w:r>
        <w:rPr>
          <w:rFonts w:eastAsia="Times New Roman"/>
          <w:sz w:val="28"/>
          <w:szCs w:val="28"/>
          <w:lang w:val="en-US"/>
        </w:rPr>
        <w:t>Moody</w:t>
      </w:r>
      <w:r>
        <w:rPr>
          <w:rFonts w:eastAsia="Times New Roman"/>
          <w:sz w:val="28"/>
          <w:szCs w:val="28"/>
        </w:rPr>
        <w:t>’</w:t>
      </w:r>
      <w:r>
        <w:rPr>
          <w:rFonts w:eastAsia="Times New Roman"/>
          <w:sz w:val="28"/>
          <w:szCs w:val="28"/>
          <w:lang w:val="en-US"/>
        </w:rPr>
        <w:t>s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/>
        </w:rPr>
        <w:t>Investors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/>
        </w:rPr>
        <w:t>Service</w:t>
      </w:r>
      <w:r>
        <w:rPr>
          <w:rFonts w:eastAsia="Times New Roman"/>
          <w:sz w:val="28"/>
          <w:szCs w:val="28"/>
        </w:rPr>
        <w:t xml:space="preserve"> (В2, </w:t>
      </w:r>
      <w:r>
        <w:rPr>
          <w:rFonts w:eastAsia="Times New Roman"/>
          <w:sz w:val="28"/>
          <w:szCs w:val="28"/>
          <w:lang w:val="en-US"/>
        </w:rPr>
        <w:t>N</w:t>
      </w:r>
      <w:r>
        <w:rPr>
          <w:rFonts w:eastAsia="Times New Roman"/>
          <w:sz w:val="28"/>
          <w:szCs w:val="28"/>
        </w:rPr>
        <w:t xml:space="preserve">Р/Е+) и национальный рейтинг </w:t>
      </w:r>
      <w:r>
        <w:rPr>
          <w:rFonts w:eastAsia="Times New Roman"/>
          <w:sz w:val="28"/>
          <w:szCs w:val="28"/>
          <w:lang w:val="en-US"/>
        </w:rPr>
        <w:t>Moody</w:t>
      </w:r>
      <w:r>
        <w:rPr>
          <w:rFonts w:eastAsia="Times New Roman"/>
          <w:sz w:val="28"/>
          <w:szCs w:val="28"/>
        </w:rPr>
        <w:t>’</w:t>
      </w:r>
      <w:r>
        <w:rPr>
          <w:rFonts w:eastAsia="Times New Roman"/>
          <w:sz w:val="28"/>
          <w:szCs w:val="28"/>
          <w:lang w:val="en-US"/>
        </w:rPr>
        <w:t>s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/>
        </w:rPr>
        <w:t>Interfax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/>
        </w:rPr>
        <w:t>Rating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/>
        </w:rPr>
        <w:t>Agency</w:t>
      </w:r>
      <w:r>
        <w:rPr>
          <w:rFonts w:eastAsia="Times New Roman"/>
          <w:sz w:val="28"/>
          <w:szCs w:val="28"/>
        </w:rPr>
        <w:t xml:space="preserve"> (</w:t>
      </w:r>
      <w:r>
        <w:rPr>
          <w:rFonts w:eastAsia="Times New Roman"/>
          <w:sz w:val="28"/>
          <w:szCs w:val="28"/>
          <w:lang w:val="en-US"/>
        </w:rPr>
        <w:t>Baal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en-US"/>
        </w:rPr>
        <w:t>ru</w:t>
      </w:r>
      <w:r>
        <w:rPr>
          <w:rFonts w:eastAsia="Times New Roman"/>
          <w:sz w:val="28"/>
          <w:szCs w:val="28"/>
        </w:rPr>
        <w:t>).</w:t>
      </w:r>
    </w:p>
    <w:p>
      <w:pPr>
        <w:pStyle w:val="Normal"/>
        <w:widowControl/>
        <w:shd w:fill="FFFFFF" w:val="clear"/>
        <w:suppressAutoHyphens w:val="false"/>
        <w:autoSpaceDE w:val="false"/>
        <w:ind w:firstLine="709"/>
        <w:rPr/>
      </w:pPr>
      <w:r>
        <w:rPr>
          <w:rFonts w:eastAsia="Times New Roman"/>
          <w:sz w:val="28"/>
          <w:szCs w:val="28"/>
        </w:rPr>
        <w:t xml:space="preserve">27 июня 2008 г. рейтинговое агентство </w:t>
      </w:r>
      <w:r>
        <w:rPr>
          <w:rFonts w:eastAsia="Times New Roman"/>
          <w:sz w:val="28"/>
          <w:szCs w:val="28"/>
          <w:lang w:val="en-US"/>
        </w:rPr>
        <w:t>Moody</w:t>
      </w:r>
      <w:r>
        <w:rPr>
          <w:rFonts w:eastAsia="Times New Roman"/>
          <w:sz w:val="28"/>
          <w:szCs w:val="28"/>
        </w:rPr>
        <w:t>’</w:t>
      </w:r>
      <w:r>
        <w:rPr>
          <w:rFonts w:eastAsia="Times New Roman"/>
          <w:sz w:val="28"/>
          <w:szCs w:val="28"/>
          <w:lang w:val="en-US"/>
        </w:rPr>
        <w:t>s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/>
        </w:rPr>
        <w:t>Investors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/>
        </w:rPr>
        <w:t>Service</w:t>
      </w:r>
      <w:r>
        <w:rPr>
          <w:rFonts w:eastAsia="Times New Roman"/>
          <w:sz w:val="28"/>
          <w:szCs w:val="28"/>
        </w:rPr>
        <w:t xml:space="preserve"> поместило рейтинг «Юниаструм Банка» по долгосрочным депозитам в национальной и иностранной валюте -- В2 - на пересмотр с возможностью повышения. Рейтинг финансовой устойчивости «Юниаструм Банка» (РФУ) - Е+ был подтвержден с прогнозом «стабильный». Неизменным остался и рейтинг по краткосрочным депозитам в иностранной и национальной валюте - КР. Одновременно, рейтинговое агентство </w:t>
      </w:r>
      <w:r>
        <w:rPr>
          <w:rFonts w:eastAsia="Times New Roman"/>
          <w:sz w:val="28"/>
          <w:szCs w:val="28"/>
          <w:lang w:val="en-US"/>
        </w:rPr>
        <w:t>Moody</w:t>
      </w:r>
      <w:r>
        <w:rPr>
          <w:rFonts w:eastAsia="Times New Roman"/>
          <w:sz w:val="28"/>
          <w:szCs w:val="28"/>
        </w:rPr>
        <w:t>’</w:t>
      </w:r>
      <w:r>
        <w:rPr>
          <w:rFonts w:eastAsia="Times New Roman"/>
          <w:sz w:val="28"/>
          <w:szCs w:val="28"/>
          <w:lang w:val="en-US"/>
        </w:rPr>
        <w:t>s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/>
        </w:rPr>
        <w:t>Interfax</w:t>
      </w:r>
      <w:r>
        <w:rPr>
          <w:rFonts w:eastAsia="Times New Roman"/>
          <w:sz w:val="28"/>
          <w:szCs w:val="28"/>
        </w:rPr>
        <w:t xml:space="preserve"> поместило на пересмотр с возможностью повышения рейтинг «Юниаструм Банка» по национальной шкале - Ваа1.</w:t>
      </w:r>
      <w:r>
        <w:rPr>
          <w:rFonts w:eastAsia="Times New Roman"/>
          <w:sz w:val="28"/>
          <w:szCs w:val="28"/>
          <w:lang w:val="en-US"/>
        </w:rPr>
        <w:t>ru</w:t>
      </w:r>
      <w:r>
        <w:rPr>
          <w:rFonts w:eastAsia="Times New Roman"/>
          <w:sz w:val="28"/>
          <w:szCs w:val="28"/>
        </w:rPr>
        <w:t xml:space="preserve">. В </w:t>
      </w:r>
      <w:r>
        <w:rPr>
          <w:rFonts w:eastAsia="Times New Roman"/>
          <w:sz w:val="28"/>
          <w:szCs w:val="28"/>
          <w:lang w:val="en-US"/>
        </w:rPr>
        <w:t>Moody</w:t>
      </w:r>
      <w:r>
        <w:rPr>
          <w:rFonts w:eastAsia="Times New Roman"/>
          <w:sz w:val="28"/>
          <w:szCs w:val="28"/>
        </w:rPr>
        <w:t>’</w:t>
      </w:r>
      <w:r>
        <w:rPr>
          <w:rFonts w:eastAsia="Times New Roman"/>
          <w:sz w:val="28"/>
          <w:szCs w:val="28"/>
          <w:lang w:val="en-US"/>
        </w:rPr>
        <w:t>s</w:t>
      </w:r>
      <w:r>
        <w:rPr>
          <w:rFonts w:eastAsia="Times New Roman"/>
          <w:sz w:val="28"/>
          <w:szCs w:val="28"/>
        </w:rPr>
        <w:t xml:space="preserve"> отмечают, что пересмотр рейтинга вызван информацией о том, что Банк Кипра -крупнейший кипрский финансовый институт заключил соглашение о приобретении 80% доли в капитале «Юниаструм Банка» за 576 млн долл. США (371 млн евро). Ожидается, что данная сделка будет завершена в четвертом квартале 2008 года, Одобрение от Центрального банка России и Национального банка Кипра получено в начале октября 2008 года. После завершения сделки капитал «Юниаструм Банка» будет увеличен на 50 млн долл. США.</w:t>
      </w:r>
    </w:p>
    <w:p>
      <w:pPr>
        <w:pStyle w:val="Normal"/>
        <w:widowControl/>
        <w:shd w:fill="FFFFFF" w:val="clear"/>
        <w:suppressAutoHyphens w:val="false"/>
        <w:autoSpaceDE w:val="false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2006 году «Юниаструм Банк» стал лауреатом ежегодной национальной премии в области бизнеса «Компания года» в номинации «За успешную стратегию в бизнесе».</w:t>
      </w:r>
    </w:p>
    <w:p>
      <w:pPr>
        <w:pStyle w:val="Normal"/>
        <w:widowControl/>
        <w:shd w:fill="FFFFFF" w:val="clear"/>
        <w:suppressAutoHyphens w:val="false"/>
        <w:autoSpaceDE w:val="false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2007 году «Юниаструм Банк» стал лауреатом премии «Банковское дело» за успехи в развитии филиальной сети и лауреатом Национальной банковской премии в номинации «Наиболее динамично развивающийся банк».</w:t>
      </w:r>
    </w:p>
    <w:p>
      <w:pPr>
        <w:pStyle w:val="Normal"/>
        <w:ind w:firstLine="709"/>
        <w:rPr/>
      </w:pPr>
      <w:r>
        <w:rPr>
          <w:rFonts w:eastAsia="Times New Roman"/>
          <w:sz w:val="28"/>
          <w:szCs w:val="28"/>
        </w:rPr>
        <w:t xml:space="preserve">30 июня 2008 года подписано соглашение между «Юниаструм Банком» и </w:t>
      </w:r>
      <w:r>
        <w:rPr>
          <w:rFonts w:eastAsia="Times New Roman"/>
          <w:sz w:val="28"/>
          <w:szCs w:val="28"/>
          <w:lang w:val="en-US"/>
        </w:rPr>
        <w:t>Bank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/>
        </w:rPr>
        <w:t>of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/>
        </w:rPr>
        <w:t>Cyprus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/>
        </w:rPr>
        <w:t>Group</w:t>
      </w:r>
      <w:r>
        <w:rPr>
          <w:rFonts w:eastAsia="Times New Roman"/>
          <w:sz w:val="28"/>
          <w:szCs w:val="28"/>
        </w:rPr>
        <w:t xml:space="preserve"> о намерении осуществления сделки по продаже 80% долей «Юниаструм Банка». 02.10.2008 года сделка одобрена Центральным Банком РФ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Услуги на финансовых рынках. Фонды «Премьер» под управлением КБ «Юниаструм Банк» являются самым большим семейством фондов коллективного инвестирования в России. В состав семейства ходят 7 уникальных фондов, инвестирующих средства населения в самые перспективные российские и зарубежные активы. Большое количество фондов открывает широкие возможности для получения прибыли от роста стоимости ценных бумаг динамично развивающихся стран мира и различных секторов экономики. Банк также предоставляет физическим и юридическим лицам возможность брокерского обслуживания на крупнейших российских торговых площадках. Объемы привлечения в фонды «Премьер» на 01.01.08 составили почти 2,5 млрд руб., что почти в три раза превышает показатели 2006 года (905 млн руб.). Количество открытых счетов за этот период выросло почти в 3 раза – с 11 тыс. до 32 тыс. сче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4 Анализ основных показателей деятельности бан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PFBeauSansPro-Light;MS Mincho"/>
          <w:sz w:val="28"/>
          <w:szCs w:val="28"/>
        </w:rPr>
      </w:pPr>
      <w:r>
        <w:rPr>
          <w:rFonts w:eastAsia="PFBeauSansPro-Light;MS Mincho"/>
          <w:sz w:val="28"/>
          <w:szCs w:val="28"/>
        </w:rPr>
        <w:t xml:space="preserve">Ситуация, сложившаяся в российском банковском секторе в 2008 г под воздействием мирового финансового кризиса, оказала влияние и на деятельность Юниаструм Банка. Однако расширение объема операций в сфере корпоративного и розничного бизнеса, совершенствование традиционных продуктов и развитие новых услуг, а также заключенная в </w:t>
      </w:r>
      <w:r>
        <w:rPr>
          <w:rFonts w:eastAsia="PFBeauSansPro-Light;MS Mincho"/>
          <w:sz w:val="28"/>
          <w:szCs w:val="28"/>
          <w:lang w:val="en-US"/>
        </w:rPr>
        <w:t>IV</w:t>
      </w:r>
      <w:r>
        <w:rPr>
          <w:rFonts w:eastAsia="PFBeauSansPro-Light;MS Mincho"/>
          <w:sz w:val="28"/>
          <w:szCs w:val="28"/>
        </w:rPr>
        <w:t xml:space="preserve"> квартале сделка с Банком Кипра по приобретению 80 % долей Банка позволили добиться по итогам года хороших финансовых результатов. Валюта баланса Банка выросла на 42% и достигла 90,2 млрд. рублей. (Схема 1 «Динамика валюты банка»)</w:t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PFBeauSansPro-Light;MS Mincho"/>
          <w:sz w:val="28"/>
          <w:szCs w:val="28"/>
        </w:rPr>
      </w:pPr>
      <w:r>
        <w:rPr>
          <w:rFonts w:eastAsia="PFBeauSansPro-Light;MS Mincho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PFBeauSansPro-Light;MS Mincho"/>
          <w:sz w:val="28"/>
          <w:szCs w:val="28"/>
        </w:rPr>
      </w:pPr>
      <w:r>
        <w:rPr>
          <w:rFonts w:eastAsia="PFBeauSansPro-Light;MS Mincho"/>
          <w:sz w:val="28"/>
          <w:szCs w:val="28"/>
          <w:lang w:val="en-US" w:eastAsia="en-US"/>
        </w:rPr>
        <w:drawing>
          <wp:inline distT="0" distB="0" distL="0" distR="0">
            <wp:extent cx="3167380" cy="1731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738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PFBeauSansPro-Light;MS Mincho"/>
          <w:iCs/>
          <w:sz w:val="28"/>
          <w:szCs w:val="28"/>
        </w:rPr>
      </w:pPr>
      <w:r>
        <w:rPr>
          <w:rFonts w:eastAsia="PFBeauSansPro-Light;MS Mincho"/>
          <w:iCs/>
          <w:sz w:val="28"/>
          <w:szCs w:val="28"/>
        </w:rPr>
        <w:t>Схема 1 Динамика валюты баланса</w:t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PFBeauSansPro-Light;MS Mincho"/>
          <w:iCs/>
          <w:sz w:val="28"/>
          <w:szCs w:val="28"/>
        </w:rPr>
      </w:pPr>
      <w:r>
        <w:rPr>
          <w:rFonts w:eastAsia="PFBeauSansPro-Light;MS Mincho"/>
          <w:iCs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PFBeauSansPro-Light;MS Mincho"/>
          <w:sz w:val="28"/>
          <w:szCs w:val="28"/>
        </w:rPr>
      </w:pPr>
      <w:r>
        <w:rPr>
          <w:rFonts w:eastAsia="PFBeauSansPro-Light;MS Mincho"/>
          <w:sz w:val="28"/>
          <w:szCs w:val="28"/>
        </w:rPr>
        <w:t>Активы</w:t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PFBeauSansPro-Light;MS Mincho"/>
          <w:sz w:val="28"/>
          <w:szCs w:val="28"/>
        </w:rPr>
      </w:pPr>
      <w:r>
        <w:rPr>
          <w:rFonts w:eastAsia="PFBeauSansPro-Light;MS Mincho"/>
          <w:sz w:val="28"/>
          <w:szCs w:val="28"/>
        </w:rPr>
        <w:t>Активы Банка выросли на 3,5% и составили 52,6 млрд. рублей. В структуре активов произошли изменения. Объем чистой ссудной задолженности снизился на 7,9%, ее доля в активах сократилась с 71,3 до 63,5%. При этом в структуре ссудной или приравненной к ней задолженности, составившей на 1 января 2009 года 33,4 млрд. рублей, доля кредитов юридическим лицам достигла более 52%. (Схема 2 Структура активов Юниаструм Банка на 01.01.09, %)</w:t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PFBeauSansPro-Light;MS Mincho"/>
          <w:sz w:val="28"/>
          <w:szCs w:val="28"/>
        </w:rPr>
      </w:pPr>
      <w:r>
        <w:rPr>
          <w:rFonts w:eastAsia="PFBeauSansPro-Light;MS Mincho"/>
          <w:sz w:val="28"/>
          <w:szCs w:val="28"/>
        </w:rPr>
        <w:t>Доля денежных средств и счетов в Банке России в активах выросла незначительно – до 12,5%, их объем достиг 6,6 млрд.рублей. Результатом активизации деятельности на межбанковском рынке стало увеличение доли средств в кредитных организациях с 2,3 до 12,6%. Объем этого показателя достиг 6,6 млрд. рублей.</w:t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PFBeauSansPro-Light;MS Mincho"/>
          <w:sz w:val="28"/>
          <w:szCs w:val="28"/>
        </w:rPr>
      </w:pPr>
      <w:r>
        <w:rPr>
          <w:rFonts w:eastAsia="PFBeauSansPro-Light;MS Mincho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PFBeauSansPro-Light;MS Mincho"/>
          <w:iCs/>
          <w:sz w:val="28"/>
          <w:szCs w:val="28"/>
        </w:rPr>
      </w:pPr>
      <w:r>
        <w:rPr>
          <w:rFonts w:eastAsia="PFBeauSansPro-Light;MS Mincho"/>
          <w:sz w:val="28"/>
          <w:szCs w:val="28"/>
          <w:lang w:val="en-US" w:eastAsia="en-US"/>
        </w:rPr>
        <w:drawing>
          <wp:inline distT="0" distB="0" distL="0" distR="0">
            <wp:extent cx="3269615" cy="2168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9615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PFBeauSansPro-Light;MS Mincho"/>
          <w:iCs/>
          <w:sz w:val="28"/>
          <w:szCs w:val="28"/>
        </w:rPr>
      </w:pPr>
      <w:r>
        <w:rPr>
          <w:rFonts w:eastAsia="PFBeauSansPro-Light;MS Mincho"/>
          <w:iCs/>
          <w:sz w:val="28"/>
          <w:szCs w:val="28"/>
        </w:rPr>
        <w:t>Схема 2. Структура активов Юниаструм Банка на 01.01.09, %</w:t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PFBeauSansPro-Light;MS Mincho"/>
          <w:iCs/>
          <w:sz w:val="28"/>
          <w:szCs w:val="28"/>
        </w:rPr>
      </w:pPr>
      <w:r>
        <w:rPr>
          <w:rFonts w:eastAsia="PFBeauSansPro-Light;MS Mincho"/>
          <w:iCs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9"/>
        <w:rPr/>
      </w:pPr>
      <w:r>
        <w:rPr>
          <w:rFonts w:eastAsia="PFBeauSansPro-Light;MS Mincho"/>
          <w:sz w:val="28"/>
          <w:szCs w:val="28"/>
        </w:rPr>
        <w:t>Для минимизации рыночных рисков в условиях нестабильности финансовых рынков на 52,3% сократились вложения в ценные бумаги. На 1 января 2009 года они составили 737 млн. рублей, их доля в активах сократилась по сравнению с началом прошлого года с 3 до 1,4%. Размер основных средств уменьшился незначительно – на 2,2%, до 2,9 млрд. рублей, их доля в активах практически не изменилась.</w:t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PFBeauSansPro-Light;MS Mincho"/>
          <w:sz w:val="28"/>
          <w:szCs w:val="28"/>
        </w:rPr>
      </w:pPr>
      <w:r>
        <w:rPr>
          <w:rFonts w:eastAsia="PFBeauSansPro-Light;MS Mincho"/>
          <w:sz w:val="28"/>
          <w:szCs w:val="28"/>
        </w:rPr>
        <w:t>Пассивы</w:t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PFBeauSansPro-Light;MS Mincho"/>
          <w:sz w:val="28"/>
          <w:szCs w:val="28"/>
        </w:rPr>
      </w:pPr>
      <w:r>
        <w:rPr>
          <w:rFonts w:eastAsia="PFBeauSansPro-Light;MS Mincho"/>
          <w:sz w:val="28"/>
          <w:szCs w:val="28"/>
        </w:rPr>
        <w:t>Одним из ключевых изменений ресурсной базы в 2008 году стало существенное увеличение собственного капитала. В структуре пассивов доля собственных средств выросла с 11 до 14 процентов, их объем вырос на 35,1 процента и составил 7,4 млрд. рублей. Увеличение капитала Банка произошло в первую очередь за счет роста уставного капитала на 45 процентов.</w:t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PFBeauSansPro-Light;MS Mincho"/>
          <w:sz w:val="28"/>
          <w:szCs w:val="28"/>
        </w:rPr>
      </w:pPr>
      <w:r>
        <w:rPr>
          <w:rFonts w:eastAsia="PFBeauSansPro-Light;MS Mincho"/>
          <w:sz w:val="28"/>
          <w:szCs w:val="28"/>
        </w:rPr>
        <w:t>На 1 января 2009 года уставный капитал Банка составил 3,8 млрд. рублей.</w:t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PFBeauSansPro-Light;MS Mincho"/>
          <w:sz w:val="28"/>
          <w:szCs w:val="28"/>
        </w:rPr>
      </w:pPr>
      <w:r>
        <w:rPr>
          <w:rFonts w:eastAsia="PFBeauSansPro-Light;MS Mincho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1541780</wp:posOffset>
            </wp:positionH>
            <wp:positionV relativeFrom="page">
              <wp:posOffset>811530</wp:posOffset>
            </wp:positionV>
            <wp:extent cx="4176395" cy="2245995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639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PFBeauSansPro-Light;MS Mincho"/>
          <w:iCs/>
          <w:sz w:val="28"/>
          <w:szCs w:val="28"/>
        </w:rPr>
      </w:pPr>
      <w:r>
        <w:rPr>
          <w:rFonts w:eastAsia="PFBeauSansPro-Light;MS Mincho"/>
          <w:iCs/>
          <w:sz w:val="28"/>
          <w:szCs w:val="28"/>
        </w:rPr>
        <w:t>Схема 3. Динамика капитала банка, млн.руб</w:t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PFBeauSansPro-Light;MS Mincho"/>
          <w:iCs/>
          <w:sz w:val="28"/>
          <w:szCs w:val="28"/>
        </w:rPr>
      </w:pPr>
      <w:r>
        <w:rPr>
          <w:rFonts w:eastAsia="PFBeauSansPro-Light;MS Mincho"/>
          <w:iCs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PFBeauSansPro-Light;MS Mincho"/>
          <w:sz w:val="28"/>
          <w:szCs w:val="28"/>
        </w:rPr>
      </w:pPr>
      <w:r>
        <w:rPr>
          <w:rFonts w:eastAsia="PFBeauSansPro-Light;MS Mincho"/>
          <w:sz w:val="28"/>
          <w:szCs w:val="28"/>
        </w:rPr>
        <w:t>Объем выпущенных долговых обязательств снизился в 3,4 раза – до 1,3 млрд. рублей (доля в пассивах снизилась с 8,7 до 2,5 процента). Влияние внешней конъюнктуры сказалось на объеме средств клиентов: объем клиентских средств сократился на 3,5 процента – до36,8 млрд. рублей, их доля в пассивах – с 75,1 до 70 процентов. Кредиты Банка России составили на 1 января 2009 года 4,5 млрд. рублей, или 8,6 процента от общей суммы активов.</w:t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PFBeauSansPro-Light;MS Mincho"/>
          <w:sz w:val="28"/>
          <w:szCs w:val="28"/>
        </w:rPr>
      </w:pPr>
      <w:r>
        <w:rPr>
          <w:rFonts w:eastAsia="PFBeauSansPro-Light;MS Mincho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PFBeauSansPro-Light;MS Mincho"/>
          <w:iCs/>
          <w:sz w:val="28"/>
          <w:szCs w:val="28"/>
        </w:rPr>
      </w:pPr>
      <w:r>
        <w:rPr>
          <w:rFonts w:eastAsia="PFBeauSansPro-Light;MS Mincho"/>
          <w:sz w:val="28"/>
          <w:szCs w:val="28"/>
          <w:lang w:val="en-US" w:eastAsia="en-US"/>
        </w:rPr>
        <w:drawing>
          <wp:inline distT="0" distB="0" distL="0" distR="0">
            <wp:extent cx="2753995" cy="16770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PFBeauSansPro-Light;MS Mincho"/>
          <w:iCs/>
          <w:sz w:val="28"/>
          <w:szCs w:val="28"/>
        </w:rPr>
      </w:pPr>
      <w:r>
        <w:rPr>
          <w:rFonts w:eastAsia="PFBeauSansPro-Light;MS Mincho"/>
          <w:iCs/>
          <w:sz w:val="28"/>
          <w:szCs w:val="28"/>
        </w:rPr>
        <w:t>Схема 4. Динамика уставного капитала банка</w:t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PFBeauSansPro-Light;MS Mincho"/>
          <w:iCs/>
          <w:sz w:val="28"/>
          <w:szCs w:val="28"/>
        </w:rPr>
      </w:pPr>
      <w:r>
        <w:rPr>
          <w:rFonts w:eastAsia="PFBeauSansPro-Light;MS Mincho"/>
          <w:iCs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PFBeauSansPro-Light;MS Mincho"/>
          <w:sz w:val="28"/>
          <w:szCs w:val="28"/>
        </w:rPr>
      </w:pPr>
      <w:r>
        <w:rPr>
          <w:rFonts w:eastAsia="PFBeauSansPro-Light;MS Mincho"/>
          <w:sz w:val="28"/>
          <w:szCs w:val="28"/>
        </w:rPr>
        <w:t>Объем средств кредитных организаций увеличился незначительно – на 1,4 процента, до 1,9 млрд. рублей (при этом доля показателя в пассивах снизилась с 3,7 до 3,6 процента).</w:t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PFBeauSansPro-Light;MS Mincho"/>
          <w:sz w:val="28"/>
          <w:szCs w:val="28"/>
        </w:rPr>
      </w:pPr>
      <w:r>
        <w:rPr>
          <w:rFonts w:eastAsia="PFBeauSansPro-Light;MS Mincho"/>
          <w:sz w:val="28"/>
          <w:szCs w:val="28"/>
        </w:rPr>
        <w:t>Таким образом, в структуре пассивов отмечалось сокращение обязательств Банка с 89 до 86,2 процента и рост собственных средств с 11 до 14 процентов, что свидетельствует о большей устойчивости и надежности Юниаструм Банка.</w:t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PFBeauSansPro-Light;MS Mincho"/>
          <w:sz w:val="28"/>
          <w:szCs w:val="28"/>
        </w:rPr>
      </w:pPr>
      <w:r>
        <w:rPr>
          <w:rFonts w:eastAsia="PFBeauSansPro-Light;MS Mincho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PFBeauSansPro-Light;MS Mincho"/>
          <w:iCs/>
          <w:sz w:val="28"/>
          <w:szCs w:val="28"/>
        </w:rPr>
      </w:pPr>
      <w:r>
        <w:rPr>
          <w:rFonts w:eastAsia="PFBeauSansPro-Light;MS Mincho"/>
          <w:sz w:val="28"/>
          <w:szCs w:val="28"/>
          <w:lang w:val="en-US" w:eastAsia="en-US"/>
        </w:rPr>
        <w:drawing>
          <wp:inline distT="0" distB="0" distL="0" distR="0">
            <wp:extent cx="3392805" cy="21685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PFBeauSansPro-Light;MS Mincho"/>
          <w:iCs/>
          <w:sz w:val="28"/>
          <w:szCs w:val="28"/>
        </w:rPr>
      </w:pPr>
      <w:r>
        <w:rPr>
          <w:rFonts w:eastAsia="PFBeauSansPro-Light;MS Mincho"/>
          <w:iCs/>
          <w:sz w:val="28"/>
          <w:szCs w:val="28"/>
        </w:rPr>
        <w:t>Схема 5. Структура пассивов банка на 01.01.09, %</w:t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PFBeauSansPro-Light;MS Mincho"/>
          <w:iCs/>
          <w:sz w:val="28"/>
          <w:szCs w:val="28"/>
        </w:rPr>
      </w:pPr>
      <w:r>
        <w:rPr>
          <w:rFonts w:eastAsia="PFBeauSansPro-Light;MS Mincho"/>
          <w:iCs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PFBeauSansPro-Light;MS Mincho"/>
          <w:sz w:val="28"/>
          <w:szCs w:val="28"/>
        </w:rPr>
      </w:pPr>
      <w:r>
        <w:rPr>
          <w:rFonts w:eastAsia="PFBeauSansPro-Light;MS Mincho"/>
          <w:sz w:val="28"/>
          <w:szCs w:val="28"/>
        </w:rPr>
        <w:t>Доходы и расходы</w:t>
      </w:r>
    </w:p>
    <w:p>
      <w:pPr>
        <w:pStyle w:val="Normal"/>
        <w:widowControl/>
        <w:suppressAutoHyphens w:val="false"/>
        <w:autoSpaceDE w:val="false"/>
        <w:ind w:firstLine="709"/>
        <w:rPr/>
      </w:pPr>
      <w:r>
        <w:rPr>
          <w:rFonts w:eastAsia="PFBeauSansPro-Light;MS Mincho"/>
          <w:sz w:val="28"/>
          <w:szCs w:val="28"/>
        </w:rPr>
        <w:t>В связи с ростом объема операций объем процентных доходов, полученных по предоставленным кредитам, депозитам и иным размещенным средствам, увеличился на 27,3 процента – до 6 млрд. рублей. Доход от кредитования клиентов (некредитных организаций) составил 5,7 млрд. рублей, увеличившись за год на 26 процентов.</w:t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PFBeauSansPro-Light;MS Mincho"/>
          <w:sz w:val="28"/>
          <w:szCs w:val="28"/>
        </w:rPr>
      </w:pPr>
      <w:r>
        <w:rPr>
          <w:rFonts w:eastAsia="PFBeauSansPro-Light;MS Mincho"/>
          <w:sz w:val="28"/>
          <w:szCs w:val="28"/>
        </w:rPr>
        <w:t>Операции на межбанковском рынке принесли Банку доход в сумме 155 млн. рублей, что на 64,5 процента больше по сравнению с предыдущим годом. Процентные доходы от вложений в ценные бумаги выросли на 57,4 процента и составили 124,3 млн. рублей.</w:t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PFBeauSansPro-Light;MS Mincho"/>
          <w:sz w:val="28"/>
          <w:szCs w:val="28"/>
        </w:rPr>
      </w:pPr>
      <w:r>
        <w:rPr>
          <w:rFonts w:eastAsia="PFBeauSansPro-Light;MS Mincho"/>
          <w:sz w:val="28"/>
          <w:szCs w:val="28"/>
        </w:rPr>
        <w:t>Комиссионные доходы выросли на 86 процентов и составили 2 млрд. рублей, прочие операционные доходы – на 114 процентов, до 239 млн. рублей.</w:t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PFBeauSansPro-Light;MS Mincho"/>
          <w:sz w:val="28"/>
          <w:szCs w:val="28"/>
        </w:rPr>
      </w:pPr>
      <w:r>
        <w:rPr>
          <w:rFonts w:eastAsia="PFBeauSansPro-Light;MS Mincho"/>
          <w:sz w:val="28"/>
          <w:szCs w:val="28"/>
        </w:rPr>
        <w:t>Процентные расходы по привлеченным кредитам, депозитам и иным привлеченным средствам выросли в 2008 году на 9,4 процента</w:t>
      </w:r>
    </w:p>
    <w:p>
      <w:pPr>
        <w:pStyle w:val="Normal"/>
        <w:widowControl/>
        <w:suppressAutoHyphens w:val="false"/>
        <w:autoSpaceDE w:val="false"/>
        <w:ind w:firstLine="709"/>
        <w:rPr>
          <w:sz w:val="28"/>
          <w:szCs w:val="28"/>
        </w:rPr>
      </w:pPr>
      <w:r>
        <w:rPr>
          <w:rFonts w:eastAsia="PFBeauSansPro-Light;MS Mincho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PFBeauSansPro-Light;MS Mincho"/>
          <w:sz w:val="28"/>
          <w:szCs w:val="28"/>
        </w:rPr>
        <w:t>до 3,5 млрд. рублей, комиссионные расходы увеличились на 108 процентов – до 138 млн. рублей, операционные расходы выросли на 26 процентов и составили 4,2 млрд. рублей.</w:t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PFBeauSansPro-Light;MS Mincho"/>
          <w:sz w:val="28"/>
          <w:szCs w:val="28"/>
        </w:rPr>
      </w:pPr>
      <w:r>
        <w:rPr>
          <w:rFonts w:eastAsia="PFBeauSansPro-Light;MS Mincho"/>
          <w:sz w:val="28"/>
          <w:szCs w:val="28"/>
        </w:rPr>
        <w:t>Чистые доходы Банка за отчетный период выросли на 21 процент – до 4,7 млрд. рублей. В том числе чистые процентные доходы увеличились на 67 процентов и составили 2,4 млрд. рублей, чистые доходы от операций с иностранной валютой – на 90,3 процента, до 726 млн. рублей.</w:t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PFBeauSansPro-Light;MS Mincho"/>
          <w:sz w:val="28"/>
          <w:szCs w:val="28"/>
        </w:rPr>
      </w:pPr>
      <w:r>
        <w:rPr>
          <w:rFonts w:eastAsia="PFBeauSansPro-Light;MS Mincho"/>
          <w:sz w:val="28"/>
          <w:szCs w:val="28"/>
        </w:rPr>
        <w:t>Прибыль до налогообложения составила 517,7 млн. рублей, уменьшившись за год на 9 процентов.</w:t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PFBeauSansPro-Light;MS Mincho"/>
          <w:sz w:val="28"/>
          <w:szCs w:val="28"/>
        </w:rPr>
      </w:pPr>
      <w:r>
        <w:rPr>
          <w:rFonts w:eastAsia="PFBeauSansPro-Light;MS Mincho"/>
          <w:sz w:val="28"/>
          <w:szCs w:val="28"/>
        </w:rPr>
        <w:t>Международные стандарты финансовой отчетности</w:t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PFBeauSansPro-Light;MS Mincho"/>
          <w:sz w:val="28"/>
          <w:szCs w:val="28"/>
        </w:rPr>
      </w:pPr>
      <w:r>
        <w:rPr>
          <w:rFonts w:eastAsia="PFBeauSansPro-Light;MS Mincho"/>
          <w:sz w:val="28"/>
          <w:szCs w:val="28"/>
        </w:rPr>
        <w:t>Согласно аудированным данным за 2008 год, рассчитанным по международным стандартам финансовой отчетности, совокупные активы Юниаструм Банка выросли на 3,5 процента – до 52,5 млрд. рублей.</w:t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PFBeauSansPro-Light;MS Mincho"/>
          <w:sz w:val="28"/>
          <w:szCs w:val="28"/>
        </w:rPr>
      </w:pPr>
      <w:r>
        <w:rPr>
          <w:rFonts w:eastAsia="PFBeauSansPro-Light;MS Mincho"/>
          <w:sz w:val="28"/>
          <w:szCs w:val="28"/>
        </w:rPr>
        <w:t>Прибыль, рассчитанная по МСФО, превысила аналогичный показатель, рассчитанный по РСБУ: за отчетный период получена прибыль в размере 534,2 млн. рублей, чистая прибыль до налогообложения составила 767,2 млн. рублей. При этом чистый комиссионный доход увеличился более чем в два раза – до 1,6 млрд. рублей, чистый процентный доход – на 92 процента, до практически 3 млрд. рублей.</w:t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PFBeauSansPro-Light;MS Mincho"/>
          <w:sz w:val="28"/>
          <w:szCs w:val="28"/>
        </w:rPr>
      </w:pPr>
      <w:r>
        <w:rPr>
          <w:rFonts w:eastAsia="PFBeauSansPro-Light;MS Mincho"/>
          <w:sz w:val="28"/>
          <w:szCs w:val="28"/>
        </w:rPr>
        <w:t>Отчетность Юниаструм Банка в соответствии с международными стандартами финансовой отчетности подтверждена аудиторской компанией Ernst &amp; Young.</w:t>
      </w:r>
    </w:p>
    <w:p>
      <w:pPr>
        <w:pStyle w:val="Normal"/>
        <w:widowControl/>
        <w:shd w:fill="FFFFFF" w:val="clear"/>
        <w:suppressAutoHyphens w:val="false"/>
        <w:autoSpaceDE w:val="false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рмативы</w:t>
      </w:r>
    </w:p>
    <w:p>
      <w:pPr>
        <w:pStyle w:val="Normal"/>
        <w:widowControl/>
        <w:shd w:fill="FFFFFF" w:val="clear"/>
        <w:suppressAutoHyphens w:val="false"/>
        <w:autoSpaceDE w:val="false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дежность кредитной организации подтверждается исполнением обязательных экономических нормативов, установленных Банком России.</w:t>
      </w:r>
    </w:p>
    <w:p>
      <w:pPr>
        <w:pStyle w:val="Normal"/>
        <w:widowControl/>
        <w:shd w:fill="FFFFFF" w:val="clear"/>
        <w:suppressAutoHyphens w:val="false"/>
        <w:autoSpaceDE w:val="false"/>
        <w:ind w:firstLine="709"/>
        <w:rPr>
          <w:rFonts w:eastAsia="Times New Roman"/>
          <w:iCs/>
          <w:sz w:val="28"/>
          <w:szCs w:val="28"/>
        </w:rPr>
      </w:pPr>
      <w:r>
        <w:rPr>
          <w:rFonts w:eastAsia="Times New Roman"/>
          <w:iCs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autoSpaceDE w:val="false"/>
        <w:ind w:firstLine="709"/>
        <w:rPr/>
      </w:pPr>
      <w:r>
        <w:rPr/>
        <w:t>Табл 1.Выполнение основных нормативов на 1 января 2009 года</w:t>
      </w:r>
    </w:p>
    <w:tbl>
      <w:tblPr>
        <w:tblW w:w="8868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134"/>
        <w:gridCol w:w="4382"/>
        <w:gridCol w:w="1488"/>
        <w:gridCol w:w="1297"/>
      </w:tblGrid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норматив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норматив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значения, %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, %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точность капита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= 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новенная ликвид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= 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7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 у щая ликвид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= 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8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ликвид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1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9</w:t>
            </w:r>
          </w:p>
        </w:tc>
      </w:tr>
      <w:tr>
        <w:trPr>
          <w:trHeight w:val="7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размер риска на одного заемщика или группу связанных заемщик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. 20,8 Мин. 0,5</w:t>
            </w:r>
          </w:p>
        </w:tc>
      </w:tr>
      <w:tr>
        <w:trPr>
          <w:trHeight w:val="6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7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размер крупных кредитных риск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8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8</w:t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9.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размер кредитов, банковских гарантий и поручительств, предоставленных Банком своим участникам (акционерам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10.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окупная величина риска по инсайдера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1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обственных средств для приобретения акций (долей) других юридических лиц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= 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false"/>
        <w:autoSpaceDE w:val="false"/>
        <w:ind w:firstLine="709"/>
        <w:rPr/>
      </w:pPr>
      <w:r>
        <w:rPr>
          <w:bCs/>
          <w:sz w:val="28"/>
          <w:szCs w:val="28"/>
        </w:rPr>
        <w:t>Раздел 2. Расчет устойчивости и надежности Юниаструм Банка за период 2008-2009 гг.</w:t>
      </w:r>
    </w:p>
    <w:p>
      <w:pPr>
        <w:pStyle w:val="Normal"/>
        <w:widowControl/>
        <w:suppressAutoHyphens w:val="false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 Расчет на основе обязательных нормативов, установленных ЦБ РФ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момент в России существует множество методик определения надежности и устойчивости коммерческого банка, содержащие различные вариации финансовых коэффициентов. Наиболее значимой и обязательной к применению является методика, содержащая экономические нормативы Центрального Банка России. </w:t>
      </w:r>
      <w:r>
        <w:rPr>
          <w:rStyle w:val="61"/>
          <w:rStyle w:val="FootnoteAnchor"/>
          <w:sz w:val="28"/>
          <w:szCs w:val="28"/>
        </w:rPr>
        <w:footnoteReference w:id="3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струкция Банка России №110-И “Об обязательных нормативах банков” является основным нормативным документом, используемым в качестве инструмента надзора за деятельностью коммерческих банков на территории Российской Федерации. Эта Инструкция устанавливает порядок расчета всех показателей, входящих в расчет обязательных экономических нормативов, а также предельно допустимые значения самих экономических норматив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нализ экономических нормативов осуществляется по следующим направлениям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равнение фактических значений показателей с нормативным (критериальным) значением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смотрение динамики изменения анализируемого показателя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ыявление факторов, оказавших влияние на показател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нтральный Банк РФ на основании критериев финансового состояния кредитной организации определяет, к какой категории относится банк. Существует две категории: первая – финансово устойчивые банки и банки, имеющие отдельные недостатки; вторая - кредитные организации, имеющие серьезные финансовые затруднения и находящиеся в критическом положении. Кроме таких критериев, как уровень капитала и отсутствие неплатежей, основанием для перевода банка в более низкий разряд станет предоставление недостоверной информ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кредитных организаций причисление к той или иной категории надежности не может служить причиной для принятия каких-то санкций. Однако внутренняя классификация может использоваться ЦБ для принятия решения по организации проверок. А их результатом вполне могут быть и наказания провинившихся банк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Рассмотрим обязательные нормативы, полученные из открытого доступа Юниаструм Банка на 1 января 2009 года– Таблица 2 «</w:t>
      </w:r>
      <w:r>
        <w:rPr>
          <w:rFonts w:eastAsia="Times New Roman"/>
          <w:sz w:val="28"/>
          <w:szCs w:val="28"/>
        </w:rPr>
        <w:t>Показатели обязательных нормативов Юниаструм Банка», составленная на основе Сведений об обязательных нормативах (см Приложение 1.)</w:t>
      </w:r>
    </w:p>
    <w:p>
      <w:pPr>
        <w:pStyle w:val="Normal"/>
        <w:ind w:firstLine="709"/>
        <w:rPr/>
      </w:pPr>
      <w:r>
        <w:rPr>
          <w:sz w:val="28"/>
          <w:szCs w:val="28"/>
        </w:rPr>
        <w:t>Анализируя данные таблицы, можно сказать, что по состоянию на 1 января 2009 года норматив достаточности собственных средств (капитала) (Н1) находится на уровне порогового показателя, установленного Банком России. Это свидетельствует о том, что собственного капитала у банка не достаточно для активного развития, а хватает только для не угасания рабо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рматив мгновенной ликвидности (Н2) повысился до нижней нормы, что в первую очередь связано с превышением размера высоколиквидных активов по сравнению с обязательствами до востребования: это остатки на корсчете в ЦБ, вложения в госбумаги и прочее. Показатели по выполнению нормативов текущей и долгосрочной ликвидности (Н3 и Н4): банк выполняет и эти нормативы на уровне нормы. Хотя показатели на 1 января 2008 года говорят, что по текущей и долгосрочной ликвидности был «запас». В связи с кризисом эти показатели значительно снизились, но остались в пределах нор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/>
        <w:t>Таблица 2. Показатели обязательных нормативов Юниаструм Банка</w:t>
      </w:r>
    </w:p>
    <w:tbl>
      <w:tblPr>
        <w:tblW w:w="82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630"/>
        <w:gridCol w:w="2048"/>
        <w:gridCol w:w="1134"/>
        <w:gridCol w:w="1161"/>
      </w:tblGrid>
      <w:tr>
        <w:trPr>
          <w:trHeight w:val="75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норматива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норматива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ое значение норматива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значение норматива</w:t>
            </w:r>
          </w:p>
        </w:tc>
      </w:tr>
      <w:tr>
        <w:trPr>
          <w:trHeight w:val="37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trHeight w:val="10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1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точности капитала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 10% (K&gt;5 млн.евро) Min 11% (K&lt;5 млн.евро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23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2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новенной ликвидности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 15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3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ей ликвидности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 5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194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4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ой ликвидности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12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1362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6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размер риска на одного заемщика или группу связанных заемщиков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25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2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7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7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размер крупных кредитных рисков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80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7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</w:tr>
      <w:tr>
        <w:trPr>
          <w:trHeight w:val="1831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9.1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размер кредитов, банковских гарантий и поручительств, предоставленных акционерам (участникам)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5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691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10.1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окупная величина риска по инсайдерам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3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271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12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обственных средств для приобретения акций (долей) др. юр. лиц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25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рматив максимального размера риска на одного заемщика или группу связанных заемщиков (Н6) и показатель максимального размера крупных кредитных рисков (Н7) заставляют сильно задуматься. Поскольку он соответствует максимальной границе риска. Данная ситуация тоже была прогнозируемой в условиях кризиса. Сдерживание показателя в пределах допустимой нормы требовало определенных усилий со стороны руководства бан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обным образом банк выполняет все остальные обязательные нормативы деятельности, установленные ЦБ. То есть они находятся на границе максимальных значений показателей. Таким образом, можно сказать, что в банке существует специальная процедура управления и контроля над активами и пассивами, лимитированием кредитных рисков, что позволяет сохранять в пограничном состоянии значения нормативов. К тому же если опираться на показатели нормативов на 1 января 2008 года, то здесь банк вел целенаправленную политику и грамотно строил свою работ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оценки нормативов деятельности Юниаструм Банк можно отнести к банкам, имеющим уровень риска, промежуточный между финансовой устойчивостью и неустойчивость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 Оценка устойчивости и надежности банка на основе метода Кромонова С.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алее в работе мы проведем оценку надежности банка по методике, разработанной группой экономистов под руководством кандидата экономических наук Кромонова В.С. </w:t>
      </w:r>
      <w:r>
        <w:rPr>
          <w:rStyle w:val="61"/>
          <w:rStyle w:val="FootnoteAnchor"/>
          <w:sz w:val="28"/>
          <w:szCs w:val="28"/>
        </w:rPr>
        <w:footnoteReference w:id="4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пользуя данную методику, мы будем проводить работу в следующие последовательности:</w:t>
      </w:r>
    </w:p>
    <w:p>
      <w:pPr>
        <w:pStyle w:val="Normal"/>
        <w:ind w:firstLine="709"/>
        <w:rPr/>
      </w:pPr>
      <w:r>
        <w:rPr>
          <w:sz w:val="28"/>
          <w:szCs w:val="28"/>
        </w:rPr>
        <w:t>- расчет абсолютных показателей деятельности банка - Таблица 2 «Показатели Юниаструм Банка для расчета по методике Кромонова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асчет коэффициентов, описывающих существенные закономерности банковского баланс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асчет текущего индекса надеж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проведения оценки надежности банка рассчитаем показатели, всего таких параметров сем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/>
        <w:t>Таблица 3. Показатели Юниаструм Банк для расчета по методике Кромонова</w:t>
      </w:r>
    </w:p>
    <w:tbl>
      <w:tblPr>
        <w:tblW w:w="59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436"/>
        <w:gridCol w:w="1417"/>
      </w:tblGrid>
      <w:tr>
        <w:trPr>
          <w:trHeight w:val="315" w:hRule="atLeast"/>
        </w:trPr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trHeight w:val="315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326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ный фонд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99 86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99 865</w:t>
            </w:r>
          </w:p>
        </w:tc>
      </w:tr>
      <w:tr>
        <w:trPr>
          <w:trHeight w:val="392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й капитал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974 09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412 077</w:t>
            </w:r>
          </w:p>
        </w:tc>
      </w:tr>
      <w:tr>
        <w:trPr>
          <w:trHeight w:val="30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ства до востребования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12 96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994 683</w:t>
            </w:r>
          </w:p>
        </w:tc>
      </w:tr>
      <w:tr>
        <w:trPr>
          <w:trHeight w:val="412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ые обязательства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957 85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680 147</w:t>
            </w:r>
          </w:p>
        </w:tc>
      </w:tr>
      <w:tr>
        <w:trPr>
          <w:trHeight w:val="27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ные активы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31 1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73 204</w:t>
            </w:r>
          </w:p>
        </w:tc>
      </w:tr>
      <w:tr>
        <w:trPr>
          <w:trHeight w:val="422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ы работающие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95 17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235 674</w:t>
            </w:r>
          </w:p>
        </w:tc>
      </w:tr>
      <w:tr>
        <w:trPr>
          <w:trHeight w:val="258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щенный капитал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 1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456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пользуем рассчитанные показатели для определения финансовых коэффициентов, характеризующих надежность и устойчивость банка, по методике Кромонова. (см приложение 2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дем расчет показателей, указанных в таблице коэффициентов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I. Генеральный коэффициент надежности (К1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08: К1 = 6974095 / 26095171 = 0,27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09: К1 = 7412077 / 48235674 = 0,15</w:t>
      </w:r>
    </w:p>
    <w:p>
      <w:pPr>
        <w:pStyle w:val="Normal"/>
        <w:ind w:firstLine="709"/>
        <w:rPr/>
      </w:pPr>
      <w:r>
        <w:rPr>
          <w:sz w:val="28"/>
          <w:szCs w:val="28"/>
        </w:rPr>
        <w:t>Рассчитанный коэффициент показывает, что рискованные вложения банка защищены собственным капиталом банка на 27% в 2008 и на 15% в 2009, то есть лишь шестая часть возможных убытков в случае невозврата или возврата в обесцененном виде того или иного работающего актива будет покрываться собственным капиталом. По предложенной методике данный коэффициент должен быть больше или равен 1.</w:t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  <w:t>II. Коэффициент мгновенной ликвидности (К2)</w:t>
      </w:r>
      <w:r>
        <w:rPr>
          <w:sz w:val="28"/>
          <w:szCs w:val="28"/>
        </w:rPr>
        <w:t>, равный отношению Ликвидных активов к Обязательствам до востребования (ЛА/ОВ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08: К2 = 3931107 / 16129686 = 0,2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09: К2 = 6573204 / 27994683 = 0,2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анный показатель, рассчитанный по данным отчетности банка, также не соответствует установленному методикой уровню (К2=1). Это означает, что средства на расчетных счетах клиентов не могут быть полностью обеспечены ликвидными активами, а покрываются лишь на 24% в 2008г., 23% в 2009.</w:t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  <w:t>III. Кросс-коэффициент (К3)</w:t>
      </w:r>
      <w:r>
        <w:rPr>
          <w:sz w:val="28"/>
          <w:szCs w:val="28"/>
        </w:rPr>
        <w:t>, равный отношению Суммарных обязательств к Активам работающим (СО/АР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08: К3 = 27957852 / 26095171 = 1,07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09: К3 = 52680147 / 48235674 = 1,0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анный коэффициент показывает, что банк практически все обязательства использует для кредитования клиентов. Однако данный коэффициент не соответствует установленному данной методикой нормативу – К3≥3, то есть обязательства банка должны в три раза превышать работающие активы.</w:t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  <w:t>IV. Генеральный коэффициент ликвидности (К4),</w:t>
      </w:r>
      <w:r>
        <w:rPr>
          <w:sz w:val="28"/>
          <w:szCs w:val="28"/>
        </w:rPr>
        <w:t xml:space="preserve"> равный отношению суммы Ликвидных активов и Защищенного капитала к Суммарным обязательства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08: К4 = (3931107+393180) / 27957852 = 0,1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09: К4 = (6573204+732456) / 52680147 = 0,1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мотренный коэффициент также не соответствует рекомендуемому уровню, который установлен в размере К4≥1. Генеральный коэффициент ликвидности показывает, что банк способен при невозврате размещенных активов удовлетворить требования кредиторов в предельно разумный срок - срок, необходимый руководству банка для принятия решения и завершения операций по продаже принадлежащих банку имущества и ценностей.</w:t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  <w:t>V. Коэффициент защищенности капитала (К5)</w:t>
      </w:r>
      <w:r>
        <w:rPr>
          <w:sz w:val="28"/>
          <w:szCs w:val="28"/>
        </w:rPr>
        <w:t>, равный отношению Защищенного капитала к Собственному капиталу (ЗК/К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08: К5 = 393180 / 6974095 = 0,0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09: К5 = 732456 / 7412077 = 0,1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анный коэффициент по методике Кромонова должен превышать 1. Однако рассчитанный показатель для Юниаструм Банка значительно ниже предложенного уровня. Это показывает, что банк незначительную долю своих активов размещает в недвижимости, ценностях и оборудовании.</w:t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  <w:t>VI. Коэффициент фондовой капитализации прибыли (К6)</w:t>
      </w:r>
      <w:r>
        <w:rPr>
          <w:sz w:val="28"/>
          <w:szCs w:val="28"/>
        </w:rPr>
        <w:t>, равный отношению Собственного капитала к Уставному фонду (К/УФ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08: К6 = 6974095 / 3799865 = 1,8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09: К6 = 7412077 / 3799865 = 1,9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нный показатель не соответствует норме (К6≥3). Однако наблюдается рост в динамике, и показатель приближается к нормативу. Это показывает недостаточную эффективность работы банка - способность наращивать собственный капитал за счет прибыли, а не дополнительных эмиссий акц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едующим этапом данной методики является расчет сводного рейтинга надежности на основе понятия оптимального по надежности банка. Полученные коэффициенты относятся к идеальным с целью выявить отклонение. Затем данные соотношения умножаются на соответствующий удельный вес и суммируются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ассчитаем </w:t>
      </w:r>
      <w:r>
        <w:rPr>
          <w:iCs/>
          <w:sz w:val="28"/>
          <w:szCs w:val="28"/>
        </w:rPr>
        <w:t>итоговый показатель по данным Юниаструм Банка</w:t>
      </w:r>
      <w:r>
        <w:rPr>
          <w:sz w:val="28"/>
          <w:szCs w:val="28"/>
        </w:rPr>
        <w:t xml:space="preserve"> (максимальное значение данного показателя 90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08: N = 45*(0,27/1) + 10*(0,24/1) + 15*(1,07/3) + 10*(0,15/1) + 5*(0,06/1) + 5*(1,84/3) = 24,77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09: N = 45*(0,15/1) + 10*(0,23/1) + 15*(1,09/3) + 10*(0,14/1) + 5*(0,10/1) + 5*(1,95/3) = 19,6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тоговый показатель надежности по методике Кромонова снижается в 2009 г по сравнению с 2008, что вызвано, главным образом, снижением показателей ликвид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днако степень надежности банка может быть установлена лишь в сравнении с прочими банками. Так, если в сравнительной выборке участвуют Банки А, Б, Г, Д, Е, то рейтинг может выглядеть следующим образом — таблица 3 «Итоговые показатели рейтинга надежности банков региона по методике Кромонова»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/>
        <w:t>Таблица 3. Итоговые показатели рейтинга надежности банков региона по методике Кромонова</w:t>
      </w:r>
    </w:p>
    <w:tbl>
      <w:tblPr>
        <w:tblW w:w="2800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50"/>
        <w:gridCol w:w="550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 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 Б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62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ниаструм Бан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,7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,65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 Г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 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3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 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2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дем ранжирование банков по степени надежности, используя полученные интегрированный показатель надежности. - Таблица 4 «Ранжирование банков по степени надежности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4. Ранжирование банков по степени надежности</w:t>
      </w:r>
    </w:p>
    <w:tbl>
      <w:tblPr>
        <w:tblW w:w="473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3"/>
        <w:gridCol w:w="1567"/>
        <w:gridCol w:w="1567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 рейтинг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09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Банк 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Банк Е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Банк 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Банк Г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Банк 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Банк Б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Юниаструм Бан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Банк А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Банк 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Юниаструм Банк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Банк 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Банк Д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нализ таблицы рейтингов банков по надежности показал, что стабильно надежным в периоде является Банк Б, который не изменил свое место в рейтингах на протяжении двух периодов. Банками – лидерами по надежности являлись Банк Г и Банк Е, однако в 2009 г. банки поменялись местами, так как показатель надежности Банка Е имел более высокую растущую динамику по сравнению с Банком Г. Банки А и Д являются в выборке наименее надежными, что подтверждают рассчитанные показатели на протяжении двух периодов. Юниаструм Банк по этим расчетам является средне-надежным банком. Он практически стабильно сохранил свои пози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днако стоит отметить, что эта методика является относительной для сравнения надежности банка. И в первую очередь мы опираемся на те показатели, что удалось получить нам в ходе расч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гласно поквартальным показателям финансовой отчетности за 2009 год ситуация с каждым месяцем усложнялась. Однако у банка был резервный фонд, который за 9 месяцев 2009 года уменьшился на 20000 тыс рублей. Именно этот запас капитала позволил банку вести эффективное управление своей деятельностью. Стоит отметить, что именно в этот период проводились активные социальные кампании и рекламные акции с целью привлечения большего числа клиентов как среди физических лиц, так и среди юридических лиц. Предоставляемые услуги Юниаструм Банка позволяют малым предприятиям избавить себя от постоянных хлопот с бухгалтерией (ведение электронного счета и проведение операции безналичным способом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частую анализ надежности банка проводят двумя способами: по финансовой отчетности и экспертным методом. В ходе выполнения работы у нас не было цели провести экспертное заключение. Хотя если говорить про интервьюирование клиентов банка, то можно отметить высокий уровень доверия Юниаструм Банку, уверенность, что он не обанкротится и продолжит свою деятельность. Не смотря на то, что в Чебоксарах недостаточно развита система банковских карт Юниаструм Банка каждый день число клиентов увеличивается. Что говорит о намерении руководства банка долго сохранять свои позиции на рын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современном мире требования к обращению финансами значительно возросли. Сегодня совсем невыгодным является хранение денег дома. Практически все вкладывают свои денежные средства </w:t>
      </w:r>
      <w:r>
        <w:rPr>
          <w:sz w:val="28"/>
          <w:szCs w:val="28"/>
          <w:lang w:val="en-US"/>
        </w:rPr>
        <w:t xml:space="preserve">a </w:t>
      </w:r>
      <w:r>
        <w:rPr>
          <w:sz w:val="28"/>
          <w:szCs w:val="28"/>
        </w:rPr>
        <w:t>банки, ценные бумаги, недвижимость. Однако в связи с мировым финансовым кризисом все иллюзии про надежность банков и устойчивость их пошла кругом. Именно поэтому в своей работе мы решили рассмотреть тему устойчивости и надежности банков. Потому как очень многие банки, которые лидировали на рынке и считались надежными просто разорились. Что уж говорить про российскую банковскую систему, которая была подвержена жестокому удару. Несмотря на серьезные вливания финансов со стороны ЦБ РФ, многие банки серьезно задумались о своем состоян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Юниаструм Банк давно известен на рынке и всегда имел имидж надежного банка. Его развитая сеть филиалов позволяет функционировать по всей России и соответствовать требованиям рынка. Услуги, предоставляемые банком позволяют клиентам спокойно себя чувствовать и быть защищенными от внешнего воздействия реалий современного рын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менно этот банк обладает новой моделью общения с клиентами: открытость, прозрачность работы, гибкость условий и социальные кампании. Однако иногда за текущими действиями скрываются серьезные проблемы во внутренней структуре, которые можно выявить только математическими методами. Поэтому в работе мы рассматривали два подхода по оценке устойчивости и надежности банка. Один из методов основывается полностью на основных показателях банка — их нормативы устанавливаются Центробанком РФ. Именно по ним можно провести анализ, но он не затрагивает финансовых показателей и практически не выявляет закономерностей изменения этих показателей. В ходе работы у нас получилось, что Юниаструм Банк средней надеж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торой метод основан на методике кандидата экономических наук Кромонова С.В. Этот метод рассчитывается по финансовым показателям производительности предприятия. Мы сравнивали 2008 год и 2009 год по состоянию на 1 января и составляли расчетные показатели. Всего показателей было 7. Они являются основными в этом расчете. Рейтинговая система расчета КоммерсантЪ также основывается на методе Кромонова. По этим показателям у нас получилось, что в 2008 году общий показатель надежности банка составил 24,77, а в 2009 году — 19,65. Это значит, что показатель уменьшился и банк в меньшей степени может отвечать по своим обязательства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е этих двух методов оценки надежности и устойчивости банка мы можем отметить среднюю степень надежности Юниаструм Банка. Однако этот показатель немного условный, поскольку итоговую оценку мы проводим в сравнении с другими банк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Балабанов И.Т. Банк и банковское дело// СПб., 2002 г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струкция Банка России №110-И “Об обязательных нормативах банков”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ПОРА-кредит: все о финансах для малого бизнеса... [Электронный ресурс] </w:t>
      </w:r>
      <w:r>
        <w:rPr>
          <w:sz w:val="28"/>
          <w:szCs w:val="28"/>
          <w:lang w:val="zxx" w:eastAsia="zxx"/>
        </w:rPr>
        <w:t>http://www.opora-credit.ru/news/banks/detail.php?ID=8878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«Юниаструм банка»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zxx" w:eastAsia="zxx"/>
        </w:rPr>
        <w:t>http://www.uniastrum.ru/ru/about/social.php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 банках и банковской деятельности: федер. Закон Рос. Федерации от 02 декабря 1990 г. №83-ФЗ : принят Гос Думой Федер. Собр. Рос. Федерации 23 ноября 1990г. : одобр Советом Федер. 19 января 1990 г.// Рос. Газ. - 1990. - 06 декабря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б обществах с ограниченной ответственностью: федер. Закон Рос. Федерации 8 февраля 1998 г. № 14-ФЗ : принят Гос Думой Федер. Собр. Рос. Федерации 14 января 1998г. : одобр Советом Федер. 28 января 1998 г.// Рос. Газ. - 1998. - 12 февраля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айт «Банкир.ру» - портал о банках, их деятельности </w:t>
      </w:r>
      <w:r>
        <w:rPr>
          <w:sz w:val="28"/>
          <w:szCs w:val="28"/>
          <w:lang w:val="zxx" w:eastAsia="zxx"/>
        </w:rPr>
        <w:t>http://www.bankir.ru/news/article/1159468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идоров В.Е., Журавлев Р.А. Безопасность банковской деятельности — учебник для вузов// М., 2000 г.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Эксперт сообщение: журнал электронный [Электронный ресурс]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zxx" w:eastAsia="zxx"/>
        </w:rPr>
        <w:t>http://www.soob.ru/n/2002/7-8/g/21</w:t>
      </w:r>
    </w:p>
    <w:p>
      <w:pPr>
        <w:pStyle w:val="Normal"/>
        <w:numPr>
          <w:ilvl w:val="0"/>
          <w:numId w:val="5"/>
        </w:numPr>
        <w:tabs>
          <w:tab w:val="clear" w:pos="709"/>
        </w:tabs>
        <w:rPr/>
      </w:pPr>
      <w:r>
        <w:rPr>
          <w:rFonts w:eastAsia="Times New Roman"/>
          <w:sz w:val="28"/>
          <w:szCs w:val="28"/>
        </w:rPr>
        <w:t xml:space="preserve">Электронный журнал по банковскому делу, уроки по методике оценки надежности банка... </w:t>
      </w:r>
      <w:r>
        <w:rPr>
          <w:rFonts w:eastAsia="Times New Roman"/>
          <w:sz w:val="28"/>
          <w:szCs w:val="28"/>
          <w:lang w:val="en-US"/>
        </w:rPr>
        <w:t>[</w:t>
      </w:r>
      <w:r>
        <w:rPr>
          <w:rFonts w:eastAsia="Times New Roman"/>
          <w:sz w:val="28"/>
          <w:szCs w:val="28"/>
        </w:rPr>
        <w:t>Электронный ресурс</w:t>
      </w:r>
      <w:r>
        <w:rPr>
          <w:rFonts w:eastAsia="Times New Roman"/>
          <w:sz w:val="28"/>
          <w:szCs w:val="28"/>
          <w:lang w:val="en-US"/>
        </w:rPr>
        <w:t>]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zxx" w:eastAsia="zxx"/>
        </w:rPr>
        <w:t>http://www.cbr.ru/analytics/bank_system/print.asp?file=metodica.htm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a XBlkCn BT">
    <w:altName w:val="Impact"/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100"/>
        <w:rPr/>
      </w:pPr>
      <w:r>
        <w:rPr>
          <w:rStyle w:val="FootnoteCharacters"/>
        </w:rPr>
        <w:footnoteRef/>
      </w:r>
      <w:r>
        <w:rPr>
          <w:szCs w:val="20"/>
        </w:rPr>
        <w:t xml:space="preserve"> </w:t>
      </w:r>
      <w:r>
        <w:rPr>
          <w:szCs w:val="20"/>
        </w:rPr>
        <w:t>Ст 50 гл.4 раздел 1 части 1 Гражданского кодекса Российской Федерации, принят Гос Думой от 21.10.1994;</w:t>
      </w:r>
    </w:p>
    <w:p>
      <w:pPr>
        <w:pStyle w:val="Normal"/>
        <w:spacing w:lineRule="atLeast" w:line="100"/>
        <w:rPr>
          <w:szCs w:val="20"/>
        </w:rPr>
      </w:pPr>
      <w:r>
        <w:rPr>
          <w:szCs w:val="20"/>
        </w:rPr>
        <w:t>ФЗ «О банках и банковской деятельности», принят Гос Думой от 02.12.1990 №83-ФЗ,</w:t>
      </w:r>
    </w:p>
    <w:p>
      <w:pPr>
        <w:pStyle w:val="Normal"/>
        <w:spacing w:lineRule="atLeast" w:line="100"/>
        <w:rPr/>
      </w:pPr>
      <w:r>
        <w:rPr>
          <w:szCs w:val="20"/>
        </w:rPr>
        <w:t>ФЗ «Об обществах с ограниченной ответственностью», принят Гос Думой от 08.02.1998, № 14-ФЗ</w:t>
      </w:r>
    </w:p>
  </w:footnote>
  <w:footnote w:id="3">
    <w:p>
      <w:pPr>
        <w:pStyle w:val="Normal"/>
        <w:spacing w:before="0" w:after="280"/>
        <w:rPr/>
      </w:pPr>
      <w:r>
        <w:rPr>
          <w:rStyle w:val="FootnoteCharacters"/>
        </w:rPr>
        <w:footnoteRef/>
      </w:r>
      <w:r>
        <w:rPr>
          <w:rFonts w:eastAsia="Times New Roman"/>
          <w:kern w:val="2"/>
          <w:szCs w:val="20"/>
        </w:rPr>
        <w:t xml:space="preserve"> </w:t>
      </w:r>
      <w:r>
        <w:rPr>
          <w:rFonts w:eastAsia="Times New Roman"/>
          <w:kern w:val="2"/>
          <w:szCs w:val="20"/>
        </w:rPr>
        <w:t xml:space="preserve">Банковское дело — методика расчета надежности банка </w:t>
      </w:r>
      <w:r>
        <w:rPr>
          <w:kern w:val="2"/>
          <w:szCs w:val="20"/>
          <w:lang w:val="zxx" w:eastAsia="zxx"/>
        </w:rPr>
        <w:t>http://www.cbr.ru/analytics/bank_system/print.asp?file=metodica.htm</w:t>
      </w:r>
    </w:p>
  </w:footnote>
  <w:footnote w:id="4">
    <w:p>
      <w:pPr>
        <w:pStyle w:val="Normal"/>
        <w:spacing w:before="280" w:after="280"/>
        <w:rPr/>
      </w:pPr>
      <w:r>
        <w:rPr>
          <w:rStyle w:val="FootnoteCharacters"/>
        </w:rPr>
        <w:footnoteRef/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Сайт Банкир.ру уроки по методике расчета показателей надежности банка http://bankir.ru/technology/article/486380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  <w:jc w:val="both"/>
    </w:pPr>
    <w:rPr>
      <w:rFonts w:ascii="Times New Roman" w:hAnsi="Times New Roman" w:eastAsia="Arial Unicode MS" w:cs="Times New Roman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Style22"/>
    <w:next w:val="TextBody"/>
    <w:qFormat/>
    <w:pPr>
      <w:numPr>
        <w:ilvl w:val="0"/>
        <w:numId w:val="1"/>
      </w:numPr>
      <w:tabs>
        <w:tab w:val="clear" w:pos="709"/>
        <w:tab w:val="left" w:pos="0" w:leader="none"/>
        <w:tab w:val="left" w:pos="432" w:leader="none"/>
      </w:tabs>
      <w:ind w:left="432" w:hanging="432"/>
      <w:outlineLvl w:val="0"/>
    </w:pPr>
    <w:rPr>
      <w:b/>
      <w:bCs/>
      <w:sz w:val="32"/>
      <w:szCs w:val="32"/>
    </w:rPr>
  </w:style>
  <w:style w:type="paragraph" w:styleId="Heading2">
    <w:name w:val="Heading 2"/>
    <w:basedOn w:val="Style22"/>
    <w:next w:val="TextBody"/>
    <w:qFormat/>
    <w:pPr>
      <w:numPr>
        <w:ilvl w:val="1"/>
        <w:numId w:val="1"/>
      </w:numPr>
      <w:tabs>
        <w:tab w:val="clear" w:pos="709"/>
        <w:tab w:val="left" w:pos="0" w:leader="none"/>
        <w:tab w:val="left" w:pos="576" w:leader="none"/>
      </w:tabs>
      <w:ind w:left="576" w:hanging="576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9"/>
        <w:tab w:val="left" w:pos="0" w:leader="none"/>
        <w:tab w:val="left" w:pos="720" w:leader="none"/>
      </w:tabs>
      <w:spacing w:before="180" w:after="80"/>
      <w:ind w:left="720" w:hanging="720"/>
      <w:outlineLvl w:val="2"/>
    </w:pPr>
    <w:rPr>
      <w:rFonts w:ascii="Futura XBlkCn BT;Impact" w:hAnsi="Futura XBlkCn BT;Impact" w:cs="Futura XBlkCn BT;Impact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7"/>
    </w:rPr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31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21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1">
    <w:name w:val="Основной шрифт абзаца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2">
    <w:name w:val="Символ сноски"/>
    <w:qFormat/>
    <w:rPr>
      <w:vertAlign w:val="superscript"/>
    </w:rPr>
  </w:style>
  <w:style w:type="character" w:styleId="WW">
    <w:name w:val="WW-Символ сноски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80"/>
      <w:u w:val="single"/>
      <w:lang w:val="zxx"/>
    </w:rPr>
  </w:style>
  <w:style w:type="character" w:styleId="StrongEmphasis">
    <w:name w:val="Strong"/>
    <w:qFormat/>
    <w:rPr>
      <w:rFonts w:cs="Times New Roman"/>
      <w:b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1">
    <w:name w:val="WW-Символы концевой сноски"/>
    <w:qFormat/>
    <w:rPr/>
  </w:style>
  <w:style w:type="character" w:styleId="12">
    <w:name w:val="Знак сноски1"/>
    <w:qFormat/>
    <w:rPr>
      <w:vertAlign w:val="superscript"/>
    </w:rPr>
  </w:style>
  <w:style w:type="character" w:styleId="13">
    <w:name w:val="Знак концевой сноски1"/>
    <w:qFormat/>
    <w:rPr>
      <w:vertAlign w:val="superscript"/>
    </w:rPr>
  </w:style>
  <w:style w:type="character" w:styleId="Style14">
    <w:name w:val="Символ нумерации"/>
    <w:qFormat/>
    <w:rPr/>
  </w:style>
  <w:style w:type="character" w:styleId="22">
    <w:name w:val="Знак сноски2"/>
    <w:qFormat/>
    <w:rPr>
      <w:vertAlign w:val="superscript"/>
    </w:rPr>
  </w:style>
  <w:style w:type="character" w:styleId="Style15">
    <w:name w:val="Маркеры списка"/>
    <w:qFormat/>
    <w:rPr>
      <w:rFonts w:ascii="OpenSymbol;Arial Unicode MS" w:hAnsi="OpenSymbol;Arial Unicode MS" w:cs="OpenSymbol;Arial Unicode MS"/>
    </w:rPr>
  </w:style>
  <w:style w:type="character" w:styleId="23">
    <w:name w:val="Знак концевой сноски2"/>
    <w:qFormat/>
    <w:rPr>
      <w:vertAlign w:val="superscript"/>
    </w:rPr>
  </w:style>
  <w:style w:type="character" w:styleId="Style16">
    <w:name w:val="Верхний колонтитул Знак"/>
    <w:qFormat/>
    <w:rPr>
      <w:rFonts w:ascii="Arial" w:hAnsi="Arial" w:eastAsia="Arial Unicode MS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Arial Unicode MS" w:cs="Times New Roman"/>
      <w:kern w:val="2"/>
      <w:sz w:val="24"/>
      <w:szCs w:val="24"/>
    </w:rPr>
  </w:style>
  <w:style w:type="character" w:styleId="32">
    <w:name w:val="Знак сноски3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41">
    <w:name w:val="Знак сноски4"/>
    <w:qFormat/>
    <w:rPr>
      <w:vertAlign w:val="superscript"/>
    </w:rPr>
  </w:style>
  <w:style w:type="character" w:styleId="42">
    <w:name w:val="Знак концевой сноски4"/>
    <w:qFormat/>
    <w:rPr>
      <w:vertAlign w:val="superscript"/>
    </w:rPr>
  </w:style>
  <w:style w:type="character" w:styleId="51">
    <w:name w:val="Знак сноски5"/>
    <w:qFormat/>
    <w:rPr>
      <w:vertAlign w:val="superscript"/>
    </w:rPr>
  </w:style>
  <w:style w:type="character" w:styleId="52">
    <w:name w:val="Знак концевой сноски5"/>
    <w:qFormat/>
    <w:rPr>
      <w:vertAlign w:val="superscript"/>
    </w:rPr>
  </w:style>
  <w:style w:type="character" w:styleId="61">
    <w:name w:val="Знак сноски6"/>
    <w:qFormat/>
    <w:rPr>
      <w:vertAlign w:val="superscript"/>
    </w:rPr>
  </w:style>
  <w:style w:type="character" w:styleId="62">
    <w:name w:val="Знак концевой сноски6"/>
    <w:qFormat/>
    <w:rPr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Основной текст Знак"/>
    <w:qFormat/>
    <w:rPr>
      <w:rFonts w:eastAsia="Arial Unicode MS" w:cs="Times New Roman"/>
      <w:kern w:val="2"/>
      <w:sz w:val="24"/>
      <w:szCs w:val="24"/>
      <w:lang w:val="en-US" w:bidi="ar-SA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kern w:val="2"/>
      <w:sz w:val="24"/>
      <w:szCs w:val="24"/>
      <w:lang w:val="en-US" w:bidi="ar-SA"/>
    </w:rPr>
  </w:style>
  <w:style w:type="character" w:styleId="Style21">
    <w:name w:val="Текст сноски Знак"/>
    <w:qFormat/>
    <w:rPr>
      <w:rFonts w:eastAsia="Arial Unicode MS" w:cs="Times New Roman"/>
      <w:kern w:val="2"/>
      <w:lang w:val="en-US" w:bidi="ar-SA"/>
    </w:rPr>
  </w:style>
  <w:style w:type="character" w:styleId="14">
    <w:name w:val="Верхний колонтитул Знак1"/>
    <w:qFormat/>
    <w:rPr>
      <w:rFonts w:eastAsia="Arial Unicode MS" w:cs="Times New Roman"/>
      <w:kern w:val="2"/>
      <w:sz w:val="24"/>
      <w:szCs w:val="24"/>
      <w:lang w:val="en-US" w:bidi="ar-SA"/>
    </w:rPr>
  </w:style>
  <w:style w:type="character" w:styleId="15">
    <w:name w:val="Нижний колонтитул Знак1"/>
    <w:qFormat/>
    <w:rPr>
      <w:rFonts w:eastAsia="Arial Unicode MS" w:cs="Times New Roman"/>
      <w:kern w:val="2"/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2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?l?r ??Ѓfc" w:cs="Tahoma"/>
      <w:sz w:val="28"/>
      <w:szCs w:val="28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71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3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64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3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54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44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35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>
      <w:suppressLineNumbers/>
      <w:ind w:left="283" w:hanging="283"/>
    </w:pPr>
    <w:rPr>
      <w:szCs w:val="20"/>
    </w:rPr>
  </w:style>
  <w:style w:type="paragraph" w:styleId="18">
    <w:name w:val="Текст1"/>
    <w:basedOn w:val="Normal"/>
    <w:qFormat/>
    <w:pPr/>
    <w:rPr>
      <w:rFonts w:ascii="Courier New" w:hAnsi="Courier New" w:cs="Courier New"/>
    </w:rPr>
  </w:style>
  <w:style w:type="paragraph" w:styleId="211">
    <w:name w:val="Основной текст 21"/>
    <w:basedOn w:val="Normal"/>
    <w:qFormat/>
    <w:pPr>
      <w:ind w:firstLine="720"/>
    </w:pPr>
    <w:rPr>
      <w:sz w:val="24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ahoma" w:hAnsi="Tahoma" w:eastAsia="Times New Roman" w:cs="Tahoma"/>
      <w:color w:val="auto"/>
      <w:sz w:val="24"/>
      <w:szCs w:val="20"/>
      <w:lang w:val="ru-RU" w:bidi="ar-SA" w:eastAsia="zh-CN"/>
    </w:rPr>
  </w:style>
  <w:style w:type="paragraph" w:styleId="BodyTextIndent21">
    <w:name w:val="Body Text Indent 21"/>
    <w:basedOn w:val="Normal1"/>
    <w:qFormat/>
    <w:pPr>
      <w:widowControl w:val="false"/>
      <w:spacing w:lineRule="auto" w:line="360" w:before="0" w:after="0"/>
      <w:ind w:firstLine="709"/>
    </w:pPr>
    <w:rPr>
      <w:rFonts w:ascii="Arial" w:hAnsi="Arial" w:cs="Arial"/>
      <w:sz w:val="20"/>
    </w:rPr>
  </w:style>
  <w:style w:type="paragraph" w:styleId="Style23">
    <w:name w:val="Îáû÷íûé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19">
    <w:name w:val="Текст примечания1"/>
    <w:basedOn w:val="Normal"/>
    <w:qFormat/>
    <w:pPr/>
    <w:rPr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5:09:00Z</dcterms:created>
  <dc:creator>Лада Бурдачева</dc:creator>
  <dc:description/>
  <cp:keywords/>
  <dc:language>en-US</dc:language>
  <cp:lastModifiedBy>SYSTEM</cp:lastModifiedBy>
  <dcterms:modified xsi:type="dcterms:W3CDTF">2011-09-11T05:09:00Z</dcterms:modified>
  <cp:revision>2</cp:revision>
  <dc:subject/>
  <dc:title/>
</cp:coreProperties>
</file>