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8"/>
        </w:rPr>
        <w:t>Государственный банк России был учрежден в 1860 г. на базе основанных еще при Екатерине II ассигнационного и заемного государственных банков. В отличие от Центральных банков западноевропейских стран и США Государственный банк России сочетал в своей деятельности выполнение эмиссионных и различных торговых операций, особенно по торговле хлебом, экспорт которого был главным источником иностранной валюты. Госбанк имел собственные крупные элеваторы и зернохранилища, расположенные в районах, где отсутствовали банковские учреждения. На принадлежащих банку зернохранилищах ссуды под залог выдавались зерном. Помимо хлебной торговли Госбанк посредством кредитов участвовал в торговле лесом, сахаром, текстилем и другими экспортными товарами.</w:t>
      </w:r>
    </w:p>
    <w:p>
      <w:pPr>
        <w:pStyle w:val="Style22"/>
        <w:widowControl/>
        <w:spacing w:lineRule="auto" w:line="360"/>
        <w:ind w:firstLine="709"/>
        <w:rPr/>
      </w:pPr>
      <w:r>
        <w:rPr>
          <w:rStyle w:val="FontStyle11"/>
          <w:color w:val="000000"/>
          <w:sz w:val="28"/>
          <w:szCs w:val="28"/>
        </w:rPr>
        <w:t>Центральный банк (ЦБ) – государственный орган. Выделим такое понятие как правовой статус ЦБ. Под правовым статусом Центрального банка понимают его роль и место в системе других государственных органов, которые закреплены на конституционном и законодательном уровне. Правовой статус ЦБ развитых стран закреплен в правовых актах: законах о Центральных банках и их уставах, законах о банковской и кредитной деятельности, в валютном законодательстве. Как правило, основным правовым актом, регулирующим деятельность Центрального банка, является Закон о Центральном банке, в котором определяются его организационно-правовой статус, функции, процедура назначения высшего руководящего состава, взаимоотношения с государством и национальной банковской системой. Данный закон устанавливает полномочия Центрального банка как эмиссионного института страны.</w:t>
      </w:r>
    </w:p>
    <w:p>
      <w:pPr>
        <w:pStyle w:val="Style22"/>
        <w:widowControl/>
        <w:spacing w:lineRule="auto" w:line="360"/>
        <w:ind w:firstLine="709"/>
        <w:rPr/>
      </w:pPr>
      <w:r>
        <w:rPr>
          <w:rStyle w:val="FontStyle11"/>
          <w:color w:val="000000"/>
          <w:sz w:val="28"/>
          <w:szCs w:val="28"/>
        </w:rPr>
        <w:t>Деятельность Центрального банка во многих странах определяются на законодательном уровне, как правило, в специальном законе, который регламентирует деятельность Центрального банка. Задачи Центрального банка – это объективно определенные цели, достижения, к которым он должен постоянно стремитьс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FontStyle11"/>
          <w:color w:val="000000"/>
          <w:sz w:val="28"/>
          <w:szCs w:val="28"/>
        </w:rPr>
        <w:t>Центральные банки являются юридическими лицами, имеющими особый статус, отличительный признак которого – обособленность имущества банка от имущества государства. Хотя формально это имущество находится, как правило, в государственной собственности, ЦБ наделен правом распоряжаться им как собственник. Он осуществляет свои расходы за счет собственных доходов, а превышение доходов над расходами направляет в государственный бюджет, не платя при этом налоги. Экономическая независимость подчеркивает особенный статус Центрального банка в сравнении с остальными властными структурами, которые финансируются за счет бюджетных ассигнований и зависят, таким образом, от выделений им средств парламентом и правительством. Этим Центральный банк отличается от государственного банка, имущество которого полностью контролируется государств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ределение положения Центрального банка на современном этапе развития банковской системы представляется очень важным и именно поэтому данная тема является актуальной и заслуживает более подробного иссле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лавным звеном банковской системы любой страны является, как правило, Центральный банк, деятельность которого во многом связана с деятельностью государства. Центральный банк России – прежде всего посредник между государством и остальной экономикой через банки. Центральный банк занимает особое место в финансовой и экономической системе страны, определяет и регулирует ситуацию на финансовом и кредитном рынках. Кроме того, Банк России выполняет множество различных функций, без которых государство не смогло бы нормально функциониров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лью курсовой работы является изучение теоретических и практических аспектов операций, проводимых ЦБ на современном этапе.</w:t>
      </w:r>
    </w:p>
    <w:p>
      <w:pPr>
        <w:pStyle w:val="Style19"/>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остижения поставленной цели необходимо решить следующие задачи:</w:t>
      </w:r>
    </w:p>
    <w:p>
      <w:pPr>
        <w:pStyle w:val="Normal"/>
        <w:numPr>
          <w:ilvl w:val="0"/>
          <w:numId w:val="4"/>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Дать общую характеристику баланса банка;</w:t>
      </w:r>
    </w:p>
    <w:p>
      <w:pPr>
        <w:pStyle w:val="Normal"/>
        <w:numPr>
          <w:ilvl w:val="0"/>
          <w:numId w:val="4"/>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Рассмотреть баланс ЦБ РФ;</w:t>
      </w:r>
    </w:p>
    <w:p>
      <w:pPr>
        <w:pStyle w:val="Normal"/>
        <w:numPr>
          <w:ilvl w:val="0"/>
          <w:numId w:val="4"/>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понятия активных и пассивных операций, привести их классификацию;</w:t>
      </w:r>
    </w:p>
    <w:p>
      <w:pPr>
        <w:pStyle w:val="Normal"/>
        <w:numPr>
          <w:ilvl w:val="0"/>
          <w:numId w:val="4"/>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Характеризовать пассивные и активные операции ЦБ;</w:t>
      </w:r>
    </w:p>
    <w:p>
      <w:pPr>
        <w:pStyle w:val="Normal"/>
        <w:numPr>
          <w:ilvl w:val="0"/>
          <w:numId w:val="4"/>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Рассмотреть тенденции развития банковских операций.</w:t>
      </w:r>
    </w:p>
    <w:p>
      <w:pPr>
        <w:pStyle w:val="Style19"/>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аписании курсовой работы были изучены нормативно-правовые акты, монографическая и учебная литера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t xml:space="preserve">1. </w:t>
      </w:r>
      <w:r>
        <w:rPr>
          <w:rFonts w:cs="Times New Roman;Times New Roman" w:ascii="Times New Roman;Times New Roman" w:hAnsi="Times New Roman;Times New Roman"/>
          <w:b/>
          <w:color w:val="000000"/>
          <w:sz w:val="28"/>
          <w:szCs w:val="28"/>
        </w:rPr>
        <w:t>Сущность и понятия баланса бан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eastAsia="Times-Roman;MS Mincho" w:cs="Times New Roman;Times New Roman" w:ascii="Times New Roman;Times New Roman" w:hAnsi="Times New Roman;Times New Roman"/>
          <w:b/>
          <w:color w:val="000000"/>
          <w:sz w:val="28"/>
          <w:szCs w:val="28"/>
        </w:rPr>
        <w:t>1.1 Общая характеристика баланса бан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Баланс банка </w:t>
      </w:r>
      <w:r>
        <w:rPr>
          <w:rFonts w:cs="Times New Roman;Times New Roman" w:ascii="Times New Roman;Times New Roman" w:hAnsi="Times New Roman;Times New Roman"/>
          <w:color w:val="000000"/>
          <w:sz w:val="28"/>
          <w:szCs w:val="28"/>
        </w:rPr>
        <w:t xml:space="preserve">– сводный итоговый документ, отражающий обобщенные статьи пассивных и активных операций на определенную дату. Баланс банка составляется в унифицированной форме, утвержденной Банком России. </w:t>
      </w:r>
      <w:r>
        <w:rPr>
          <w:rFonts w:cs="Times New Roman;Times New Roman" w:ascii="Times New Roman;Times New Roman" w:hAnsi="Times New Roman;Times New Roman"/>
          <w:bCs/>
          <w:color w:val="000000"/>
          <w:sz w:val="28"/>
          <w:szCs w:val="28"/>
        </w:rPr>
        <w:t xml:space="preserve">Учет в кредитных организациях </w:t>
      </w:r>
      <w:r>
        <w:rPr>
          <w:rFonts w:cs="Times New Roman;Times New Roman" w:ascii="Times New Roman;Times New Roman" w:hAnsi="Times New Roman;Times New Roman"/>
          <w:color w:val="000000"/>
          <w:sz w:val="28"/>
          <w:szCs w:val="28"/>
        </w:rPr>
        <w:t>базируется на следующих принципа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bCs/>
          <w:color w:val="000000"/>
          <w:sz w:val="28"/>
          <w:szCs w:val="28"/>
        </w:rPr>
        <w:t xml:space="preserve">непрерывность деятельности </w:t>
      </w:r>
      <w:r>
        <w:rPr>
          <w:rFonts w:cs="Times New Roman;Times New Roman" w:ascii="Times New Roman;Times New Roman" w:hAnsi="Times New Roman;Times New Roman"/>
          <w:color w:val="000000"/>
          <w:sz w:val="28"/>
          <w:szCs w:val="28"/>
        </w:rPr>
        <w:t>– означает неизменность правил ведения бухгалтерского учета на протяжении всего времени функционирования банк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bCs/>
          <w:color w:val="000000"/>
          <w:sz w:val="28"/>
          <w:szCs w:val="28"/>
        </w:rPr>
        <w:t xml:space="preserve">оперативность </w:t>
      </w:r>
      <w:r>
        <w:rPr>
          <w:rFonts w:cs="Times New Roman;Times New Roman" w:ascii="Times New Roman;Times New Roman" w:hAnsi="Times New Roman;Times New Roman"/>
          <w:color w:val="000000"/>
          <w:sz w:val="28"/>
          <w:szCs w:val="28"/>
        </w:rPr>
        <w:t>– операции отражаются в бухгалтерском учете в день их совершения, а баланс составляется ежедневно. Это дает возможность контролировать правильность проведения операций банка с клиентами посредством предоставления им выписок по счетам, оперативно оценивать деятельность банка, в том числе его финансовое состояни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3. </w:t>
      </w:r>
      <w:r>
        <w:rPr>
          <w:rFonts w:cs="Times New Roman;Times New Roman" w:ascii="Times New Roman;Times New Roman" w:hAnsi="Times New Roman;Times New Roman"/>
          <w:bCs/>
          <w:color w:val="000000"/>
          <w:sz w:val="28"/>
          <w:szCs w:val="28"/>
        </w:rPr>
        <w:t xml:space="preserve">незыблемость входящего баланса </w:t>
      </w:r>
      <w:r>
        <w:rPr>
          <w:rFonts w:cs="Times New Roman;Times New Roman" w:ascii="Times New Roman;Times New Roman" w:hAnsi="Times New Roman;Times New Roman"/>
          <w:color w:val="000000"/>
          <w:sz w:val="28"/>
          <w:szCs w:val="28"/>
        </w:rPr>
        <w:t>– означает стабильность оценки его активов и пассивов по цене приобретения.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4. </w:t>
      </w:r>
      <w:r>
        <w:rPr>
          <w:rFonts w:cs="Times New Roman;Times New Roman" w:ascii="Times New Roman;Times New Roman" w:hAnsi="Times New Roman;Times New Roman"/>
          <w:bCs/>
          <w:color w:val="000000"/>
          <w:sz w:val="28"/>
          <w:szCs w:val="28"/>
        </w:rPr>
        <w:t xml:space="preserve">приоритет содержания над формой </w:t>
      </w:r>
      <w:r>
        <w:rPr>
          <w:rFonts w:cs="Times New Roman;Times New Roman" w:ascii="Times New Roman;Times New Roman" w:hAnsi="Times New Roman;Times New Roman"/>
          <w:color w:val="000000"/>
          <w:sz w:val="28"/>
          <w:szCs w:val="28"/>
        </w:rPr>
        <w:t>– отражение операций в балансе в соответствии с их экономической сущностью, а не с их юридической формой. Это означает, что баланс банка может быть составлен в формах с различной степенью детализации его показателей, но несмотря на это, содержание баланса остается неизменным, позволяющим дать реальную характеристику деятельности банка на конкретную дату;</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5. </w:t>
      </w:r>
      <w:r>
        <w:rPr>
          <w:rFonts w:cs="Times New Roman;Times New Roman" w:ascii="Times New Roman;Times New Roman" w:hAnsi="Times New Roman;Times New Roman"/>
          <w:bCs/>
          <w:color w:val="000000"/>
          <w:sz w:val="28"/>
          <w:szCs w:val="28"/>
        </w:rPr>
        <w:t xml:space="preserve">открытость учета </w:t>
      </w:r>
      <w:r>
        <w:rPr>
          <w:rFonts w:cs="Times New Roman;Times New Roman" w:ascii="Times New Roman;Times New Roman" w:hAnsi="Times New Roman;Times New Roman"/>
          <w:color w:val="000000"/>
          <w:sz w:val="28"/>
          <w:szCs w:val="28"/>
        </w:rPr>
        <w:t>– отчеты должны достоверно отражать операции кредитной организации, быть понятными информированному пользователю и избегать двусмысленности в отражении позиции кредитной организации через данный принцип реализуется требование доступности участников, контрагентов и клиентов банка к информации об его деятельности. Кредитные организации обязаны обеспечить доступ к балансу на первое число каждого месяца всех желающих с ним ознакомиться, а также ежеквартально публиковать баланс в открытой печа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6. постоянство правил бухгалтерского учета – кредитная организация должна постоянно руководствоваться одними и теми же правилами бухгалтерского учета, кроме случаев существенных перемен в своей деятельности или правовом механизме. В противном случае должна быть обеспечена сопоставимость с отчетами предыдущего период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7. </w:t>
      </w:r>
      <w:r>
        <w:rPr>
          <w:rFonts w:cs="Times New Roman;Times New Roman" w:ascii="Times New Roman;Times New Roman" w:hAnsi="Times New Roman;Times New Roman"/>
          <w:bCs/>
          <w:color w:val="000000"/>
          <w:sz w:val="28"/>
          <w:szCs w:val="28"/>
        </w:rPr>
        <w:t xml:space="preserve">осторожность </w:t>
      </w:r>
      <w:r>
        <w:rPr>
          <w:rFonts w:cs="Times New Roman;Times New Roman" w:ascii="Times New Roman;Times New Roman" w:hAnsi="Times New Roman;Times New Roman"/>
          <w:color w:val="000000"/>
          <w:sz w:val="28"/>
          <w:szCs w:val="28"/>
        </w:rPr>
        <w:t>– активы и пассивы, доходы и расходы должны быть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 xml:space="preserve">8. </w:t>
      </w:r>
      <w:r>
        <w:rPr>
          <w:rFonts w:cs="Times New Roman;Times New Roman" w:ascii="Times New Roman;Times New Roman" w:hAnsi="Times New Roman;Times New Roman"/>
          <w:bCs/>
          <w:color w:val="000000"/>
          <w:sz w:val="28"/>
          <w:szCs w:val="28"/>
        </w:rPr>
        <w:t xml:space="preserve">отражение доходов и расходов по кассовому методу </w:t>
      </w:r>
      <w:r>
        <w:rPr>
          <w:rFonts w:cs="Times New Roman;Times New Roman" w:ascii="Times New Roman;Times New Roman" w:hAnsi="Times New Roman;Times New Roman"/>
          <w:color w:val="000000"/>
          <w:sz w:val="28"/>
          <w:szCs w:val="28"/>
        </w:rPr>
        <w:t>– доходы и расходы относятся на счета по</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их учету после фактического получения доходов и</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совершения расход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9. </w:t>
      </w:r>
      <w:r>
        <w:rPr>
          <w:rFonts w:cs="Times New Roman;Times New Roman" w:ascii="Times New Roman;Times New Roman" w:hAnsi="Times New Roman;Times New Roman"/>
          <w:bCs/>
          <w:color w:val="000000"/>
          <w:sz w:val="28"/>
          <w:szCs w:val="28"/>
        </w:rPr>
        <w:t xml:space="preserve">раздельное отражение активов и пассивов </w:t>
      </w:r>
      <w:r>
        <w:rPr>
          <w:rFonts w:cs="Times New Roman;Times New Roman" w:ascii="Times New Roman;Times New Roman" w:hAnsi="Times New Roman;Times New Roman"/>
          <w:color w:val="000000"/>
          <w:sz w:val="28"/>
          <w:szCs w:val="28"/>
        </w:rPr>
        <w:t>– счета активов и пассивов оцениваются отдельно и отражаются в развернутом виде. Каждая операция отражается на счетах в балансе банк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ют следующие виды счет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1) счета синтетического и аналитического учета </w:t>
      </w:r>
      <w:r>
        <w:rPr>
          <w:rFonts w:cs="Times New Roman;Times New Roman" w:ascii="Times New Roman;Times New Roman" w:hAnsi="Times New Roman;Times New Roman"/>
          <w:color w:val="000000"/>
          <w:sz w:val="28"/>
          <w:szCs w:val="28"/>
        </w:rPr>
        <w:t>– характеризуют экономическое содержание операции с помощью аналитического счета детализируются характеристики совершенной банковской операции с точки зрения клиента и других параметров. Счета аналитического учета открываются для ведения учета взносов акционеров, вкладов физических лиц, расчетов с работниками кредитной организации, учета основных средств, материальных запасов и других операций. [7, С 154]</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2) счета первого и второго порядка. </w:t>
      </w:r>
      <w:r>
        <w:rPr>
          <w:rFonts w:cs="Times New Roman;Times New Roman" w:ascii="Times New Roman;Times New Roman" w:hAnsi="Times New Roman;Times New Roman"/>
          <w:color w:val="000000"/>
          <w:sz w:val="28"/>
          <w:szCs w:val="28"/>
        </w:rPr>
        <w:t>Счета первого порядка – это синтетические счета, которые обозначаются тремя цифрами: первая указывает на номер раздела баланса, две другие – на порядковый номер счета. Счета второго порядка отражают содержание операции путем добавления к номеру счета первого порядка двух цифр.</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ежбанковским кредитам и ряду депозитных операций дополнительно предусмотрены сроки на один день и до 7 дней. Например, депозиты негосударственных коммерческих организаций в зависимости от срока привлечения их банком будут отражаться на следующих счетах</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3) активные и пассивные счета. </w:t>
      </w:r>
      <w:r>
        <w:rPr>
          <w:rFonts w:cs="Times New Roman;Times New Roman" w:ascii="Times New Roman;Times New Roman" w:hAnsi="Times New Roman;Times New Roman"/>
          <w:color w:val="000000"/>
          <w:sz w:val="28"/>
          <w:szCs w:val="28"/>
        </w:rPr>
        <w:t>На пассивных счетах отражаются операции по формированию ресурсов банка. К ним относятся счета, отражающие формирование уставного и прочих фондов банка, доходов и прибыли, средства клиентов. На активных счетах учитываются операции по использованию ресурсов банка. На них отражаются кассовые, кредитные, инвестиционные и другие опера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4) накопительные </w:t>
      </w:r>
      <w:r>
        <w:rPr>
          <w:rFonts w:cs="Times New Roman;Times New Roman" w:ascii="Times New Roman;Times New Roman" w:hAnsi="Times New Roman;Times New Roman"/>
          <w:color w:val="000000"/>
          <w:sz w:val="28"/>
          <w:szCs w:val="28"/>
        </w:rPr>
        <w:t>счета – открываются юридическим и физическим лицам (клиентам) на определенный срок на том же балансовом счете, на котором предполагается открытие расчетного счета для зачисления средств. Расходование средств с накопительных счетов не допускается. Средства с накопительных счетов по истечении срока перечисляются на оформленные в установленном порядке расчетные (текущие) счета клиентов, Накопительные счета не должны использоваться для задержки расчетов и нарушения действующей очередности платежей,</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5) транзитный счет </w:t>
      </w:r>
      <w:r>
        <w:rPr>
          <w:rFonts w:cs="Times New Roman;Times New Roman" w:ascii="Times New Roman;Times New Roman" w:hAnsi="Times New Roman;Times New Roman"/>
          <w:color w:val="000000"/>
          <w:sz w:val="28"/>
          <w:szCs w:val="28"/>
        </w:rPr>
        <w:t>– предусмотрен для проведения определенных операций (прием платежей от клиентов для последующего перечисления непосредственным получателям). Средства с этого счета должны перечисляться в порядке и в сроки, определенные договором с получателями средств, При этом дебетовое сальдо по транзитному счету в целом и по каждому счету аналитического учета не допускаетс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6) балансовые и внебалансовые счета. </w:t>
      </w:r>
      <w:r>
        <w:rPr>
          <w:rFonts w:cs="Times New Roman;Times New Roman" w:ascii="Times New Roman;Times New Roman" w:hAnsi="Times New Roman;Times New Roman"/>
          <w:color w:val="000000"/>
          <w:sz w:val="28"/>
          <w:szCs w:val="28"/>
        </w:rPr>
        <w:t xml:space="preserve">Балансовые счета отражаются в балансе банка и всегда имеют денежную оценку. Внебалансовые счета отражают движение ценностей и документов, поступающих в банк в качестве залога, гарантий и поручительств, бланков строгой отчетности, на комиссию, инкассо и т.п. Все банковские операции отражаются в балансе в национальной валюте. Счета в иностранной валюте открываются на любых счетах, при этом учет операций в иностранной валюте ведется на тех же счетах второго порядка, на которых учитываются операции в рублях, с открытием отдельных лицевых счетов в соответствующих валютах. Кредитные организации обязаны составлять следующие </w:t>
      </w:r>
      <w:r>
        <w:rPr>
          <w:rFonts w:cs="Times New Roman;Times New Roman" w:ascii="Times New Roman;Times New Roman" w:hAnsi="Times New Roman;Times New Roman"/>
          <w:bCs/>
          <w:color w:val="000000"/>
          <w:sz w:val="28"/>
          <w:szCs w:val="28"/>
        </w:rPr>
        <w:t>виды</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балансов</w:t>
      </w:r>
      <w:r>
        <w:rPr>
          <w:rStyle w:val="FootnoteCharacters"/>
          <w:rStyle w:val="FootnoteAnchor"/>
          <w:rFonts w:cs="Times New Roman;Times New Roman" w:ascii="Times New Roman;Times New Roman" w:hAnsi="Times New Roman;Times New Roman"/>
          <w:bCs/>
          <w:color w:val="000000"/>
          <w:sz w:val="28"/>
          <w:szCs w:val="28"/>
        </w:rPr>
        <w:footnoteReference w:id="2"/>
      </w:r>
      <w:r>
        <w:rPr>
          <w:rFonts w:cs="Times New Roman;Times New Roman" w:ascii="Times New Roman;Times New Roman" w:hAnsi="Times New Roman;Times New Roman"/>
          <w:bCs/>
          <w:color w:val="000000"/>
          <w:sz w:val="28"/>
          <w:szCs w:val="28"/>
        </w:rPr>
        <w:t>:</w:t>
      </w:r>
    </w:p>
    <w:p>
      <w:pPr>
        <w:pStyle w:val="Style21"/>
        <w:numPr>
          <w:ilvl w:val="0"/>
          <w:numId w:val="8"/>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домость остатков по счетам первого, второго порядка, лицевым счетам, балансовым и внебалансовым счетам. Ведомость составляется ежедневно;</w:t>
      </w:r>
    </w:p>
    <w:p>
      <w:pPr>
        <w:pStyle w:val="Style21"/>
        <w:numPr>
          <w:ilvl w:val="0"/>
          <w:numId w:val="8"/>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домость остатков размещенных (привлеченных) средств. Ведомость ведется по счетам, по которым определены сроки размещения (привлечения) средств;</w:t>
      </w:r>
    </w:p>
    <w:p>
      <w:pPr>
        <w:pStyle w:val="Style21"/>
        <w:numPr>
          <w:ilvl w:val="0"/>
          <w:numId w:val="8"/>
        </w:numPr>
        <w:tabs>
          <w:tab w:val="clear" w:pos="708"/>
          <w:tab w:val="left" w:pos="1134" w:leader="none"/>
        </w:tabs>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ежедневная оборотная ведомость. Ежедневная оборотная ведомость составляется по балансовым и внебалансовым счетам. Внутри месяца обороты показываются, задень. Кроме этого, на 1-е число составляется оборотная ведомость за месяц, на квартальные и годовые даты – нарастающими оборотами с начала года,</w:t>
      </w:r>
    </w:p>
    <w:p>
      <w:pPr>
        <w:pStyle w:val="Style21"/>
        <w:numPr>
          <w:ilvl w:val="0"/>
          <w:numId w:val="8"/>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дневный баланс. Ежедневные бухгалтерские балансы составляются по счетам второго порядка. Он должен быть составлен за истекший день до 12 часов местного времени на следующий рабочий день, сводный баланс с включением балансов филиалов составляется до 12 часов следующего рабочего дня после составления баланса по операциям, непосредственно выполняемым кредитной организацией;</w:t>
      </w:r>
    </w:p>
    <w:p>
      <w:pPr>
        <w:pStyle w:val="Style21"/>
        <w:numPr>
          <w:ilvl w:val="0"/>
          <w:numId w:val="8"/>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ланс для публикации в печати. Составляется на основе баланса по счетам второго порядка по форме, утвержденной Банком Ро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Normal"/>
        <w:widowControl/>
        <w:spacing w:lineRule="auto" w:line="360"/>
        <w:ind w:right="0"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1.2 Баланс Центрального банка РФ</w:t>
      </w:r>
    </w:p>
    <w:p>
      <w:pPr>
        <w:pStyle w:val="ConsNormal"/>
        <w:widowControl/>
        <w:spacing w:lineRule="auto" w:line="360"/>
        <w:ind w:righ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инансовая отчетность Центрального банка РФ состоит из:</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Годового бухгалтерского баланса на 1 января нового года по форме оборотной ведомости за отчетный год. Годовой бухгалтерский баланс является основой для составления всех форм годовой отчетности за отчетную дату. Расхождения между соответствующими показателями годового бухгалтерского баланса и других форм годовой отчетности не допускаются;</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тчета о прибылях и убытках с учетом событий после отчетной даты;</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водной ведомости оборотов по отражению событий после отчетной даты;</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Аудиторского заключения по годовому бухгалтерскому отчету;</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Пояснительной запис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Главной формой отчетности </w:t>
      </w:r>
      <w:r>
        <w:rPr>
          <w:rFonts w:cs="Times New Roman;Times New Roman" w:ascii="Times New Roman;Times New Roman" w:hAnsi="Times New Roman;Times New Roman"/>
          <w:color w:val="000000"/>
          <w:sz w:val="28"/>
          <w:szCs w:val="28"/>
        </w:rPr>
        <w:t xml:space="preserve">Центрального банка является его </w:t>
      </w:r>
      <w:r>
        <w:rPr>
          <w:rFonts w:cs="Times New Roman;Times New Roman" w:ascii="Times New Roman;Times New Roman" w:hAnsi="Times New Roman;Times New Roman"/>
          <w:iCs/>
          <w:color w:val="000000"/>
          <w:sz w:val="28"/>
          <w:szCs w:val="28"/>
        </w:rPr>
        <w:t>баланс.</w:t>
      </w:r>
      <w:r>
        <w:rPr>
          <w:rFonts w:cs="Times New Roman;Times New Roman" w:ascii="Times New Roman;Times New Roman" w:hAnsi="Times New Roman;Times New Roman"/>
          <w:color w:val="000000"/>
          <w:sz w:val="28"/>
          <w:szCs w:val="28"/>
        </w:rPr>
        <w:t xml:space="preserve"> Баланс отражает состояние собственных и привлеченных средств банка, их источники и другие операции. Баланс состоит из </w:t>
      </w:r>
      <w:r>
        <w:rPr>
          <w:rFonts w:cs="Times New Roman;Times New Roman" w:ascii="Times New Roman;Times New Roman" w:hAnsi="Times New Roman;Times New Roman"/>
          <w:iCs/>
          <w:color w:val="000000"/>
          <w:sz w:val="28"/>
          <w:szCs w:val="28"/>
        </w:rPr>
        <w:t xml:space="preserve">двух частей: </w:t>
      </w:r>
      <w:r>
        <w:rPr>
          <w:rFonts w:cs="Times New Roman;Times New Roman" w:ascii="Times New Roman;Times New Roman" w:hAnsi="Times New Roman;Times New Roman"/>
          <w:color w:val="000000"/>
          <w:sz w:val="28"/>
          <w:szCs w:val="28"/>
        </w:rPr>
        <w:t>пассивы – обязательства банка, т.е. источники формирования его капитала, активы – его требования, характеризующие состав, размещение и использование находящихся в распоряжении банка ресурсов. Данные баланса Центрального банка служат основой для контроля за формированием и использованием его ресурсов. [7, С 3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ерации Центральных банков отличаются от аналогичных операций коммерческих банков, что отражает их специфику (особые задачи и функции Центральных банков). Набор операций Центральных банков может различаться и по странам, однако можно выделить некоторые операции, характерные для Центральных банков большинства государ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одном балансе Банка России отражены операции, связанные с выполнением его основных функций, а также результаты его деятельности за год. Счета сгруппированы в укрупненные статьи в целях предоставления информации о выполнении основных функций Банка России. Структура баланса Банка России устанавливается Советом директоров. Банк России обязан ежемесячно публиковать свой баланс. Годовой баланс, счет прибылей и убытков и распределение прибыли Центрального банка Российской Федерации включаются в годовой отчет, представляемый Банком России Государственной Думе в соответствии с законом о Центральном банке ежегодно не позднее 15 мая (статья 2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дный баланс Центрального банка позволяет проанализировать общее состояние денежно-кредитной сферы страны (такие макроэкономические показатели, как объем эмиссии банкнот, объем золотовалютных резервов государства, объем кредитования государства и кредитных организа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утем сравнения активных и пассивных операций выявить причины изменения важнейших показателей денежной статистики – денежной массы (М2) и денежной базы (М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сводный баланс Банка России служит инструментом макроэкономического анализ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нтральный банк – эмиссионный банк. Поэтому важнейшей статьей баланса считает статья «Наличные деньги в обращении»</w:t>
      </w:r>
      <w:r>
        <w:rPr>
          <w:rFonts w:cs="Times New Roman;Times New Roman" w:ascii="Times New Roman;Times New Roman" w:hAnsi="Times New Roman;Times New Roman"/>
          <w:iCs/>
          <w:color w:val="000000"/>
          <w:sz w:val="28"/>
          <w:szCs w:val="28"/>
        </w:rPr>
        <w:t xml:space="preserve">. Величина </w:t>
      </w:r>
      <w:r>
        <w:rPr>
          <w:rFonts w:cs="Times New Roman;Times New Roman" w:ascii="Times New Roman;Times New Roman" w:hAnsi="Times New Roman;Times New Roman"/>
          <w:color w:val="000000"/>
          <w:sz w:val="28"/>
          <w:szCs w:val="28"/>
        </w:rPr>
        <w:t>этого показателя зависит от трех активных операций Банка России: объема золотовалютных резервов, масштабов рефинансирования коммерческих банков и величины бюджетного дефицита. Можно сказать, что размер эмиссии зависит от перечисленных активных операций: покупки золота и иностранной валюты, кредитования коммерческих банков и расходов государства. По этим каналам эмиссионные ресурсы Центрального банка поступают в денежное обращ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целом в пассиве отражается предложение денег (совокупное денежное предложение), а в активе – спрос на денежную массу (со стороны банков и государства). Осуществляя активные и пассивные операции, Центральный банк имеет возможность влиять на спрос и предложение денег и таким образом косвенно воздействовать на общественное производ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чет прибылей и убытков Центрального банка Российской Федерации демонстрирует источники формирования доходов, направления расходов и финансовые результаты деятельности Банка России за год. [10, С. 8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ерации Центрального банка отражаются в его балансе, который состоит из активов и пассивов. К активным статьям относятся:</w:t>
      </w:r>
    </w:p>
    <w:p>
      <w:pPr>
        <w:pStyle w:val="Style21"/>
        <w:numPr>
          <w:ilvl w:val="0"/>
          <w:numId w:val="9"/>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агоценные металлы;</w:t>
      </w:r>
    </w:p>
    <w:p>
      <w:pPr>
        <w:pStyle w:val="Style21"/>
        <w:numPr>
          <w:ilvl w:val="0"/>
          <w:numId w:val="9"/>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ства в иностранной валюте, размещенные у нерезидентов;</w:t>
      </w:r>
    </w:p>
    <w:p>
      <w:pPr>
        <w:pStyle w:val="Style21"/>
        <w:numPr>
          <w:ilvl w:val="0"/>
          <w:numId w:val="9"/>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кредиты в рублях, в том числе кредиты кредитным организациям – резидентам и нерезидентам;</w:t>
      </w:r>
    </w:p>
    <w:p>
      <w:pPr>
        <w:pStyle w:val="Style21"/>
        <w:numPr>
          <w:ilvl w:val="0"/>
          <w:numId w:val="9"/>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ные бумаги, включая государственные бумаги;</w:t>
      </w:r>
    </w:p>
    <w:p>
      <w:pPr>
        <w:pStyle w:val="Style21"/>
        <w:numPr>
          <w:ilvl w:val="0"/>
          <w:numId w:val="9"/>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чие актив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пассивным статьям относятся:</w:t>
      </w:r>
    </w:p>
    <w:p>
      <w:pPr>
        <w:pStyle w:val="Style21"/>
        <w:numPr>
          <w:ilvl w:val="0"/>
          <w:numId w:val="5"/>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ные деньги в обращении;</w:t>
      </w:r>
    </w:p>
    <w:p>
      <w:pPr>
        <w:pStyle w:val="Style21"/>
        <w:numPr>
          <w:ilvl w:val="0"/>
          <w:numId w:val="5"/>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редства на счетах в Центральном банке, в том числе Правительства РФ, кредитных организаций – резидентов и нерезидентов;</w:t>
      </w:r>
    </w:p>
    <w:p>
      <w:pPr>
        <w:pStyle w:val="Style21"/>
        <w:numPr>
          <w:ilvl w:val="0"/>
          <w:numId w:val="5"/>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ства в расчетах;</w:t>
      </w:r>
    </w:p>
    <w:p>
      <w:pPr>
        <w:pStyle w:val="Style21"/>
        <w:numPr>
          <w:ilvl w:val="0"/>
          <w:numId w:val="5"/>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питал;</w:t>
      </w:r>
    </w:p>
    <w:p>
      <w:pPr>
        <w:pStyle w:val="Style21"/>
        <w:numPr>
          <w:ilvl w:val="0"/>
          <w:numId w:val="5"/>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чие пассивы.</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и в любом балансе, активы Центрального банка должны быть равны пассивам.</w:t>
      </w:r>
    </w:p>
    <w:p>
      <w:pPr>
        <w:pStyle w:val="ConsNormal"/>
        <w:widowControl/>
        <w:spacing w:lineRule="auto" w:line="360"/>
        <w:ind w:righ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Normal"/>
        <w:widowControl/>
        <w:spacing w:lineRule="auto" w:line="360"/>
        <w:ind w:righ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2. Содержание и структура операций Центрального бан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t>2.1 Сущность операций ЦБ</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прощенно классификацию банковских операций Центрального банка можно представить в виде активных и пассивных операций. Первой позицией активов баланса Центрального банка, как правило, является статья «Золото», в которой отражен запас монетарного золота страны. В некоторых странах удельный вес золота значителен, а в других он существенно меньше, что обусловлено наличием крупных валютных резервов. [см. Приложение 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торой позицией активов Центральных банков являются «Валютные резервы». Официальные валютные резервы размещаются в Центральном банке и пополняются посредством операций по управлению 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Операции Центрального банка по рефинансированию коммерческих банков проходят по таким позициям, как «Учтенные векселя», «Кредиты под залог векселей». Особенно крупными эти статьи являются в балансах Центральных банков тех стран, которые широко используют соответствующие виды рефинансир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транах, располагающих развитым рынком государственных ценных бумаг, одной из самых значимых статей актива баланса Центрального банка является «Вложения в государственные ценные бумаги», проценты по которым служат важнейшим источником доходов Центрального бан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ктивные операции, отражаемые в балансе Центрального банка, могут также включать прямые кредиты казначейству и государственным учреждениям.</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обенность пассивных операций Центральных эмиссионных банков состоит в том, что источником образования их служит преимущественно не собственный капитал и привлеченные вклады, а эмиссия банкнот</w:t>
      </w:r>
      <w:r>
        <w:rPr>
          <w:rStyle w:val="FootnoteCharacters"/>
          <w:rStyle w:val="FootnoteAnchor"/>
          <w:rFonts w:cs="Times New Roman;Times New Roman" w:ascii="Times New Roman;Times New Roman" w:hAnsi="Times New Roman;Times New Roman"/>
          <w:color w:val="000000"/>
          <w:sz w:val="28"/>
        </w:rPr>
        <w:footnoteReference w:id="3"/>
      </w:r>
      <w:r>
        <w:rPr>
          <w:rFonts w:cs="Times New Roman;Times New Roman" w:ascii="Times New Roman;Times New Roman" w:hAnsi="Times New Roman;Times New Roman"/>
          <w:color w:val="000000"/>
          <w:sz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ЦБ аккумулируют депозиты коммерческих банков и государства, хранят кассовую наличность коммерческих банков, аккумулируют валютные средства коммерческих банков и государств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рреспондентский счет коммерческого банка в ЦБ, а на практике в территориальном подразделении равнозначен по своей ликвидности денежной наличности. При посредстве корреспондентского счета в территориальном подразделении ЦБ коммерческие банки осуществляют расчеты между собой. Как правило, коммерческий банк имеет определенный остаток средств на корреспондентском счете в ЦБ, который становится сосредоточением денежных резервов коммерческих бан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соответствии со сложившейся практикой ЦБ не уплачивает коммерческим банкам проценты по их депозитам, однако бесплатно осуществляет для коммерческих банков расчетные операции на всей территории страны. Пассивы Центрального банка формируются из следующих статей:</w:t>
      </w:r>
    </w:p>
    <w:p>
      <w:pPr>
        <w:pStyle w:val="Style21"/>
        <w:numPr>
          <w:ilvl w:val="0"/>
          <w:numId w:val="3"/>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ставный капитал;</w:t>
      </w:r>
    </w:p>
    <w:p>
      <w:pPr>
        <w:pStyle w:val="Style21"/>
        <w:numPr>
          <w:ilvl w:val="0"/>
          <w:numId w:val="3"/>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личного рода резервные фонды;</w:t>
      </w:r>
    </w:p>
    <w:p>
      <w:pPr>
        <w:pStyle w:val="Style21"/>
        <w:numPr>
          <w:ilvl w:val="0"/>
          <w:numId w:val="3"/>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умажно-денежная эмиссия;</w:t>
      </w:r>
    </w:p>
    <w:p>
      <w:pPr>
        <w:pStyle w:val="Style21"/>
        <w:numPr>
          <w:ilvl w:val="0"/>
          <w:numId w:val="3"/>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епозиты;</w:t>
      </w:r>
    </w:p>
    <w:p>
      <w:pPr>
        <w:pStyle w:val="Style21"/>
        <w:numPr>
          <w:ilvl w:val="0"/>
          <w:numId w:val="3"/>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влеченные кредиты;</w:t>
      </w:r>
    </w:p>
    <w:p>
      <w:pPr>
        <w:pStyle w:val="Style21"/>
        <w:numPr>
          <w:ilvl w:val="0"/>
          <w:numId w:val="3"/>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чие пассив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Как и любой банк, Центральные банки формируют уставный капитал, размер которого закреплен в законе о Центральном банке и может быть изменен лишь путем внесения в него соответствующих поправок. Формы взносов в уставный капитал Центрального банка определяются формой его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Каждый Центральный банк в обязательном порядке формирует резервные фонды различного назначения. Обычно Центральные банки создают резервные фонды, свободные фонды, резервные фонды курсовой разницы валют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Основная статья пассивов балансов Центральных банков – «Выпуск банкнот в обращение». В США и Японии ее удельный вес составляет порядка 70–90% объема пассивных операций банка. В балансах Центральных банков некоторых европейских стран этот показатель значительно ниж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о отдельным статьям пассива Центрального банка проходят их обязательства по отношению к государственным органам страны, а также к отечественным и зарубежным банкам. От 20 до 40% совокупных пассивов Центральных банков формируется посредством размещения депозитов коммерческих банков согласно нормам резервных требовани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 статье «Кредиты государственных органов» отражается движение средств по счетам Министерства финансов и других государственных юридических ли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Кредиты, полученные от МВФ, учитываются по статье «Специальные права заимствования в рамках МВФ». По статье «Кредиты иностранных банков» проходят средства, полученные от международных кредитно-финансовых организаций, а также других Центральных банко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рушительные последствия кризиса и осуществление Банком России мер, направленных на его преодоление, негативно сказались на финансовых результатах деятельности Центрального банка Российской Федерации и показателях его баланс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новное воздействие финансового кризиса на баланс Банка России выразилось в резком увеличении объема задолженности Министерства финансов Российской Федерации перед Центральным банком Российской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вязи с отсутствием ресурсов у Министерства финансов Российской Федерации Банк России был вынужден предоставить часть своих валютных резервов для обслуживания внешнего долга Российской Феде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Для восстановления нормальной работы платежной системы страны, выполнения функции кредитора последней инстанции и предотвращения банкротства банковской системы Банк России осуществлял кредитную поддержку банков. В результате кризиса возникла также необходимость оказания Центральным банком Российской Федерации финансовой помощи российским и иностранным дочерним и ассоциированным банкам</w:t>
      </w:r>
      <w:r>
        <w:rPr>
          <w:rStyle w:val="FootnoteCharacters"/>
          <w:rStyle w:val="FootnoteAnchor"/>
          <w:rFonts w:cs="Times New Roman;Times New Roman" w:ascii="Times New Roman;Times New Roman" w:hAnsi="Times New Roman;Times New Roman"/>
          <w:color w:val="000000"/>
          <w:sz w:val="28"/>
        </w:rPr>
        <w:footnoteReference w:id="4"/>
      </w:r>
      <w:r>
        <w:rPr>
          <w:rFonts w:cs="Times New Roman;Times New Roman" w:ascii="Times New Roman;Times New Roman" w:hAnsi="Times New Roman;Times New Roman"/>
          <w:color w:val="000000"/>
          <w:sz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татью «Прочие доходы» включены доходы от операций с драгоценными металл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статью «Операционные и разные расходы» включены расходы по уплате процентов по депозитам, расходы по операциям с государственными ценными бумагами и по операциям в иностранной валюте, а также отчисления в провизии («провизии» – суммы предполагаемых убытков по предоставленным кредитам) по отдельным активным операциям Банка Росс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Пассивные операции ЦБ</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Определение банка как учреждения, которое аккумулирует свободные денежные средства и размещает их на возвратной основе, позволяет выделить в его деятельности пассивные и активные операции.</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помощью пассивных операций банки формируют свои ресурсы. Суть их состоит в привлечении различных видов вкладов, получении кредитов от других банков, эмиссии собственных ценных бумаг, а также проведении иных операций, в результате которых увеличиваются банковские ресурсы. [3, С 115]</w:t>
      </w:r>
    </w:p>
    <w:p>
      <w:pPr>
        <w:pStyle w:val="FR1"/>
        <w:widowControl/>
        <w:spacing w:lineRule="auto" w:line="360"/>
        <w:ind w:left="0" w:right="0" w:firstLine="709"/>
        <w:jc w:val="both"/>
        <w:rPr/>
      </w:pPr>
      <w:r>
        <w:rPr>
          <w:rFonts w:cs="Times New Roman;Times New Roman" w:ascii="Times New Roman;Times New Roman" w:hAnsi="Times New Roman;Times New Roman"/>
          <w:b w:val="false"/>
          <w:color w:val="000000"/>
          <w:szCs w:val="28"/>
        </w:rPr>
        <w:t>Пассивные операции – это операции по привлечению средств. В результате пассивных операций, суть которых сводится к получению ссуды, банки получают денежные средства, используемые для финансирования активных операций. Результаты этих операций отражаются в пассиве баланса банка. Различают следующие пассивные операции:</w:t>
      </w:r>
    </w:p>
    <w:p>
      <w:pPr>
        <w:pStyle w:val="FR1"/>
        <w:widowControl/>
        <w:numPr>
          <w:ilvl w:val="0"/>
          <w:numId w:val="6"/>
        </w:numPr>
        <w:tabs>
          <w:tab w:val="clear" w:pos="708"/>
          <w:tab w:val="left" w:pos="1134" w:leader="none"/>
        </w:tabs>
        <w:spacing w:lineRule="auto" w:line="360"/>
        <w:ind w:left="0" w:right="0" w:firstLine="709"/>
        <w:jc w:val="both"/>
        <w:rPr/>
      </w:pPr>
      <w:r>
        <w:rPr>
          <w:rFonts w:cs="Times New Roman;Times New Roman" w:ascii="Times New Roman;Times New Roman" w:hAnsi="Times New Roman;Times New Roman"/>
          <w:b w:val="false"/>
          <w:color w:val="000000"/>
          <w:szCs w:val="28"/>
        </w:rPr>
        <w:t>эмиссия банкнот. Эмиссия банкнот, осуществляемая при кредитовании банков, обеспечена их обязательствами; при покупке государственных долговых обязательств, золота и иностранной валюты – соответственно государственными обязательствами, золотом и иностранной валютой. Иначе говоря, обеспечением банкнотной эмиссии служат активы Центрального банка. В этом, в частности, проявляется взаимосвязь его пассивных и активных операций. Размеры пассивной операции Центрального банка «Эмиссия банкнот» зависят от его активных операций: ссуд банкам, покупки государственных ценных бумаг, иностранной валюты и золота;</w:t>
      </w:r>
    </w:p>
    <w:p>
      <w:pPr>
        <w:pStyle w:val="FR1"/>
        <w:widowControl/>
        <w:numPr>
          <w:ilvl w:val="0"/>
          <w:numId w:val="6"/>
        </w:numPr>
        <w:tabs>
          <w:tab w:val="clear" w:pos="708"/>
          <w:tab w:val="left" w:pos="1134" w:leader="none"/>
        </w:tabs>
        <w:spacing w:lineRule="auto" w:line="360"/>
        <w:ind w:left="0" w:right="0" w:firstLine="709"/>
        <w:jc w:val="both"/>
        <w:rPr>
          <w:rFonts w:ascii="Times New Roman;Times New Roman" w:hAnsi="Times New Roman;Times New Roman" w:cs="Times New Roman;Times New Roman"/>
          <w:b w:val="false"/>
          <w:b w:val="false"/>
          <w:color w:val="000000"/>
          <w:szCs w:val="28"/>
        </w:rPr>
      </w:pPr>
      <w:r>
        <w:rPr>
          <w:rFonts w:cs="Times New Roman;Times New Roman" w:ascii="Times New Roman;Times New Roman" w:hAnsi="Times New Roman;Times New Roman"/>
          <w:b w:val="false"/>
          <w:color w:val="000000"/>
          <w:szCs w:val="28"/>
        </w:rPr>
        <w:t>прием вкладов КБ и казначейства;</w:t>
      </w:r>
    </w:p>
    <w:p>
      <w:pPr>
        <w:pStyle w:val="FR1"/>
        <w:widowControl/>
        <w:numPr>
          <w:ilvl w:val="0"/>
          <w:numId w:val="6"/>
        </w:numPr>
        <w:tabs>
          <w:tab w:val="clear" w:pos="708"/>
          <w:tab w:val="left" w:pos="1134" w:leader="none"/>
        </w:tabs>
        <w:spacing w:lineRule="auto" w:line="360"/>
        <w:ind w:left="0" w:right="0" w:firstLine="709"/>
        <w:jc w:val="both"/>
        <w:rPr>
          <w:rFonts w:ascii="Times New Roman;Times New Roman" w:hAnsi="Times New Roman;Times New Roman" w:cs="Times New Roman;Times New Roman"/>
          <w:b w:val="false"/>
          <w:b w:val="false"/>
          <w:color w:val="000000"/>
          <w:szCs w:val="28"/>
        </w:rPr>
      </w:pPr>
      <w:r>
        <w:rPr>
          <w:rFonts w:cs="Times New Roman;Times New Roman" w:ascii="Times New Roman;Times New Roman" w:hAnsi="Times New Roman;Times New Roman"/>
          <w:b w:val="false"/>
          <w:color w:val="000000"/>
          <w:szCs w:val="28"/>
        </w:rPr>
        <w:t>операции по образованию собственного капитала;</w:t>
      </w:r>
    </w:p>
    <w:p>
      <w:pPr>
        <w:pStyle w:val="Style21"/>
        <w:numPr>
          <w:ilvl w:val="0"/>
          <w:numId w:val="6"/>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iCs/>
          <w:color w:val="000000"/>
          <w:sz w:val="28"/>
          <w:szCs w:val="28"/>
        </w:rPr>
        <w:t>хранение капиталов и резервов коммерческих банков.</w:t>
      </w:r>
      <w:r>
        <w:rPr>
          <w:rFonts w:cs="Times New Roman;Times New Roman" w:ascii="Times New Roman;Times New Roman" w:hAnsi="Times New Roman;Times New Roman"/>
          <w:color w:val="000000"/>
          <w:sz w:val="28"/>
          <w:szCs w:val="28"/>
        </w:rPr>
        <w:t xml:space="preserve"> На счетах Центральных банков хранятся средства казначейства (министерства финансов) и других правительственных ведомств. Коммерческие банки открывают в Центральных банках беспроцентные корреспондентские счета и специальный резервный счет;</w:t>
      </w:r>
    </w:p>
    <w:p>
      <w:pPr>
        <w:pStyle w:val="Style21"/>
        <w:numPr>
          <w:ilvl w:val="0"/>
          <w:numId w:val="6"/>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iCs/>
          <w:color w:val="000000"/>
          <w:sz w:val="28"/>
          <w:szCs w:val="28"/>
        </w:rPr>
        <w:t>привлечение средств из-за границы.</w:t>
      </w:r>
      <w:r>
        <w:rPr>
          <w:rFonts w:cs="Times New Roman;Times New Roman" w:ascii="Times New Roman;Times New Roman" w:hAnsi="Times New Roman;Times New Roman"/>
          <w:color w:val="000000"/>
          <w:sz w:val="28"/>
          <w:szCs w:val="28"/>
        </w:rPr>
        <w:t xml:space="preserve"> Центральные банки могут получать кредиты от международных финансово-кредитных организаций или других Центральных банков. В ряде стран Центральные банки прибегают к займам: выпускают собственные долговые ценные бумаги (облигации, векселя). Они используются для проведения операций на открытом рынке и принимаются Центральными банками в залог при кредитовании коммерческих банков.</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8"/>
        </w:rPr>
        <w:t>Основной источник ресурсов Центрального банка – деньги в обращении и средства коммерческих банков. Выпуск денег в обращение, то есть создание ресурсов путем их эмиссии, осуществляется в процессе кредитования правительства и коммерческих банков. Правительство получает кредит в Центральном банке, представляя свои обязательства. Эмиссия также производится для закупки золота и иностранной валю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сточником ресурсов Центральных банков служат вклады казначейства и коммерческих банков. Коммерческие банки могут помещать на беспроцентные счета в Центральных банках часть своих кассовых резервов, в том числе обязательные. В раде стран обязательные резервы зачисляются на специальные счета, как правило, беспроцентные. Такой порядок действует, в частности, в России. Центральные банки могут открывать коммерческим банкам и срочные счета с фиксированной процентной ставкой. Обычно на долю собственного капитала банка приходится не более 4% пассива. </w:t>
      </w:r>
      <w:r>
        <w:rPr>
          <w:rFonts w:eastAsia="Times-Roman;MS Mincho" w:cs="Times New Roman;Times New Roman" w:ascii="Times New Roman;Times New Roman" w:hAnsi="Times New Roman;Times New Roman"/>
          <w:color w:val="000000"/>
          <w:sz w:val="28"/>
          <w:szCs w:val="28"/>
        </w:rPr>
        <w:t>Центральный банк России создает свои ресурсы двумя методами</w:t>
      </w:r>
      <w:r>
        <w:rPr>
          <w:rStyle w:val="FootnoteCharacters"/>
          <w:rStyle w:val="FootnoteAnchor"/>
          <w:rFonts w:eastAsia="Times-Roman;MS Mincho" w:cs="Times New Roman;Times New Roman" w:ascii="Times New Roman;Times New Roman" w:hAnsi="Times New Roman;Times New Roman"/>
          <w:color w:val="000000"/>
          <w:sz w:val="28"/>
          <w:szCs w:val="28"/>
        </w:rPr>
        <w:footnoteReference w:id="5"/>
      </w:r>
      <w:r>
        <w:rPr>
          <w:rFonts w:eastAsia="Times-Roman;MS Mincho"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8"/>
        </w:rPr>
        <w:t>а) Деньги из балансовых хранилищ учреждений ЦБ РФ приходуются на баланс, т.е. перемещаются в оборотные кассы. Отсюда наличные деньги уходят в обращение. Выдача денег из оборотных касс производится в пределах остатков на корреспондентских счетах коммерческих банков или счетах других клиентов Центрального банка. В случае необходимости эти остатки могут быть образованы за счет кредитов, выдаваемых системой Центрального банка. При этом методе речь идет о наличной – денежной, т.е. банкнотной, эмиссии;</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8"/>
        </w:rPr>
        <w:t>б) О втором методе речь идет тогда, когда Центральный банк увеличивает свои кредитные вложения путем выдачи ссуд, повышающих остатки на счетах, т.е. на депозитах. При этом следует говорить о депозитной эмиссии. Депозитная эмиссия предшествует банкнотной, так как учреждения Центрального банка не могут выдать деньги из оборотной кассы коммерческому банку или другому своему клиенту, если у них на счетах нет соответствующего депозита в форме безналичных денег.</w:t>
      </w:r>
    </w:p>
    <w:p>
      <w:pPr>
        <w:pStyle w:val="Normal"/>
        <w:autoSpaceDE w:val="false"/>
        <w:spacing w:lineRule="auto" w:line="360" w:before="0" w:after="0"/>
        <w:ind w:firstLine="709"/>
        <w:jc w:val="both"/>
        <w:rPr/>
      </w:pPr>
      <w:r>
        <w:rPr>
          <w:rFonts w:eastAsia="Times-Roman;MS Mincho" w:cs="Times New Roman;Times New Roman" w:ascii="Times New Roman;Times New Roman" w:hAnsi="Times New Roman;Times New Roman"/>
          <w:color w:val="000000"/>
          <w:sz w:val="28"/>
          <w:szCs w:val="28"/>
        </w:rPr>
        <w:t>Таким образом, эмитируемые Центральным банком деньги – создаваемые им ресурсы – в обоих случаях носят кредитный характер, их обеспечением служат обязательства коммерческих банков и правительства, а также золото и иностранная валю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временный механизм эмиссии банкнот основан на кредитовании коммерческих банков, государства и увеличении золотовалютных резервов. Механизм эмиссии предопределяет характер кредитного обеспечения банкнот. Эмиссия банкнот при кредитовании банков обеспечена векселями и другими банковскими обязательствами; при кредитовании государства – государственными долговременными обязательствами, а при покупке золота и иностранной валюты – соответственно золотом и иностранной валют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наче говоря, обеспечением банкнотной эмиссии служат активы Центрального банка. В этом, в частности, проявляется взаимосвязь пассивных и активных операций банка. Размеры пассивной операции Центрального банка «эмиссия банкнот» зависят от его активных операций: ссуд банкам, казначейству (министерству финансов), покупки иностранной валюты и золота. В этом смысле можно сказать, что перечисленные активные операции Центрального банка первичны по отношению к пассивн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казанное не означает, что любая ссуда Центрального банка кредитной системе или государству связана с новым выпуском банкно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е кредиты могут зачисляться на счета коммерческих банков и казначейства, открытые в Центральном банке, в этом случае происходит не банкнотная, а депозитная эмиссия Центрального ба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rPr>
        <w:t>2.3 Активные операции ЦБ</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ктивные операции – операции по размещению ресурсов. Можно выделить следующие виды активных операций ЦБ:</w:t>
      </w:r>
    </w:p>
    <w:p>
      <w:pPr>
        <w:pStyle w:val="Style21"/>
        <w:numPr>
          <w:ilvl w:val="0"/>
          <w:numId w:val="2"/>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тно-ссудные операции представлены двумя видами: учетные операции и краткосрочные ссуды государству и банкам:</w:t>
      </w:r>
    </w:p>
    <w:p>
      <w:pPr>
        <w:pStyle w:val="Style21"/>
        <w:numPr>
          <w:ilvl w:val="0"/>
          <w:numId w:val="12"/>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Учетные операции – это покупка Центральным банком векселей у государства и банков. Покупка векселей у коммерческих банков называется переучетом, так как при этом происходит вторичный учет, вторичная покупка векселей, которые коммерческие банки купили у своих клиентов. Вложения в ценные бумаги могут осуществляться Центральными банками с различными целями. Во-первых, покупка ими государственных облигаций в большинстве промышленно развитых стран служит главной и даже единственной формой кредитования правительства для покрытия бюджетного дефицита.</w:t>
      </w:r>
    </w:p>
    <w:p>
      <w:pPr>
        <w:pStyle w:val="Style21"/>
        <w:numPr>
          <w:ilvl w:val="0"/>
          <w:numId w:val="12"/>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ямое кредитование государства, т.е. предоставление банковской ссуды, для финансирования бюджетного дефицита. Ставка, по которой Центральный банк предоставляет ссуды коммерческим банкам и переучитывает их векселя, называется официальной учетной ставкой, или учетной ставкой Центрального банка;</w:t>
      </w:r>
    </w:p>
    <w:p>
      <w:pPr>
        <w:pStyle w:val="Style21"/>
        <w:numPr>
          <w:ilvl w:val="0"/>
          <w:numId w:val="2"/>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упка Центральными банками государственных облигаций осуществляется с целью регулирования ликвидности банковской системы, денежной массы и курса государственных облигаций в ходе проведения денежно-кредитной политики. Для увеличения ресурсов коммерческих банков Центральные банки, в частности, используют операции типа репо, т.е. покупая у банков государственные ценные бумаги, одновременно берут на себя обязательство обратной последующей их продажи через определенный срок по заранее фиксированной цене;</w:t>
      </w:r>
    </w:p>
    <w:p>
      <w:pPr>
        <w:pStyle w:val="Style21"/>
        <w:numPr>
          <w:ilvl w:val="0"/>
          <w:numId w:val="2"/>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ломбардное кредитование – ссуды под залог ценных бумаг.</w:t>
      </w:r>
      <w:r>
        <w:rPr>
          <w:rFonts w:cs="Times New Roman;Times New Roman" w:ascii="Times New Roman;Times New Roman" w:hAnsi="Times New Roman;Times New Roman"/>
          <w:color w:val="000000"/>
          <w:sz w:val="28"/>
          <w:szCs w:val="28"/>
        </w:rPr>
        <w:t xml:space="preserve"> Краткосрочные ссуды для поддержания ликвидности коммерческих банков обычно предоставляются Центральным банком под залог простых и переводных векселей, государственных ценных бумаг и других активов;</w:t>
      </w:r>
    </w:p>
    <w:p>
      <w:pPr>
        <w:pStyle w:val="Style21"/>
        <w:numPr>
          <w:ilvl w:val="0"/>
          <w:numId w:val="2"/>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купля-продажа золота и иностранной валюты. </w:t>
      </w:r>
      <w:r>
        <w:rPr>
          <w:rFonts w:cs="Times New Roman;Times New Roman" w:ascii="Times New Roman;Times New Roman" w:hAnsi="Times New Roman;Times New Roman"/>
          <w:color w:val="000000"/>
          <w:sz w:val="28"/>
          <w:szCs w:val="26"/>
        </w:rPr>
        <w:t>Поддержание стабильности курса национальной валюты имеет большое значение для обеспечения стабильности цен и денежного обращения. Снижение курса национальной валюты ведет к повышению цен на внутреннем рынке сначала на импортные, а затем и отечественные товары, т.е. к уменьшению покупательной способности национальной денежной единицы. Снижение курса национальной валюты становится фактором инфляции. Рост курса имеет антиинфляционный эффект. Покупка иностранной валюты приводит к увеличению денежной массы в национальной валюте, а продажа – к ее сокращ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 [9, С. 9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в Европе 0.5–2 процентных пункта). Центральный банк покупает долговое обязательство по более низкой цене, чем коммерческий бан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ставки (рефинансирования)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rPr>
        <w:t>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rPr>
        <w:t>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rPr>
        <w:t>Недостатком использования рефинансирования (переучет векселей в данном случае)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rPr>
        <w:t>Помимо установления официальных ставок рефинансирования и редисконтирования Центральный банк устанавливает процентную ставку по ломбардным кредитам, т.е.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д купле-продажей ЦБ государственных ценных бумаг можно понимать как операции на открытом рынке. </w:t>
      </w:r>
      <w:r>
        <w:rPr>
          <w:rFonts w:eastAsia="Times-Roman;MS Mincho" w:cs="Times New Roman;Times New Roman" w:ascii="Times New Roman;Times New Roman" w:hAnsi="Times New Roman;Times New Roman"/>
          <w:color w:val="000000"/>
          <w:sz w:val="28"/>
          <w:szCs w:val="28"/>
        </w:rPr>
        <w:t xml:space="preserve">При осуществлении этих операций Центральный банк не только реализует направления своей денежно-кредитной политики, но и содействует коммерческим банкам в поддержании на необходимом уровне их </w:t>
      </w:r>
      <w:r>
        <w:rPr>
          <w:rFonts w:eastAsia="Times-Italic;MS Mincho" w:cs="Times New Roman;Times New Roman" w:ascii="Times New Roman;Times New Roman" w:hAnsi="Times New Roman;Times New Roman"/>
          <w:iCs/>
          <w:color w:val="000000"/>
          <w:sz w:val="28"/>
          <w:szCs w:val="28"/>
        </w:rPr>
        <w:t xml:space="preserve">ликвидности, </w:t>
      </w:r>
      <w:r>
        <w:rPr>
          <w:rFonts w:eastAsia="Times-Roman;MS Mincho" w:cs="Times New Roman;Times New Roman" w:ascii="Times New Roman;Times New Roman" w:hAnsi="Times New Roman;Times New Roman"/>
          <w:color w:val="000000"/>
          <w:sz w:val="28"/>
          <w:szCs w:val="28"/>
        </w:rPr>
        <w:t>то есть способности выполнять в срок свои обязательства перед клиентами – как юридическими, так и физическими лицами.</w:t>
      </w:r>
    </w:p>
    <w:p>
      <w:pPr>
        <w:pStyle w:val="Normal"/>
        <w:autoSpaceDE w:val="false"/>
        <w:spacing w:lineRule="auto" w:line="360" w:before="0" w:after="0"/>
        <w:ind w:firstLine="709"/>
        <w:jc w:val="both"/>
        <w:rPr>
          <w:rFonts w:ascii="Times New Roman;Times New Roman" w:hAnsi="Times New Roman;Times New Roman" w:eastAsia="Times-Roman;MS Mincho" w:cs="Times New Roman;Times New Roman"/>
          <w:color w:val="000000"/>
          <w:sz w:val="28"/>
          <w:szCs w:val="28"/>
        </w:rPr>
      </w:pPr>
      <w:r>
        <w:rPr>
          <w:rFonts w:eastAsia="Times-Roman;MS Mincho" w:cs="Times New Roman;Times New Roman" w:ascii="Times New Roman;Times New Roman" w:hAnsi="Times New Roman;Times New Roman"/>
          <w:color w:val="000000"/>
          <w:sz w:val="28"/>
          <w:szCs w:val="28"/>
        </w:rPr>
        <w:t>П</w:t>
      </w:r>
      <w:r>
        <w:rPr>
          <w:rFonts w:cs="Times New Roman;Times New Roman" w:ascii="Times New Roman;Times New Roman" w:hAnsi="Times New Roman;Times New Roman"/>
          <w:color w:val="000000"/>
          <w:sz w:val="28"/>
          <w:szCs w:val="28"/>
        </w:rPr>
        <w:t>окупка банком ценных бумаг – это своего рода банковские инвестиции. Инвестиции Центрального банка состоят из вложений в государственные ценные бумаги. Покупка Центральным банком государственных обязательств в большинстве промышленно развитых стран служит главной и даже единственной формой кредитования правительства</w:t>
      </w:r>
      <w:r>
        <w:rPr>
          <w:rStyle w:val="FootnoteCharacters"/>
          <w:rStyle w:val="FootnoteAnchor"/>
          <w:rFonts w:cs="Times New Roman;Times New Roman" w:ascii="Times New Roman;Times New Roman" w:hAnsi="Times New Roman;Times New Roman"/>
          <w:color w:val="000000"/>
          <w:sz w:val="28"/>
          <w:szCs w:val="28"/>
        </w:rPr>
        <w:footnoteReference w:id="6"/>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ямое кредитование государства, т.е. предоставление банковской ссуды, в этих странах практически отсутствует (например в США, Канаде, Японии, Великобритании, Швейцарии, Швеции) или ограничено законом (в ФРГ, Франции, Нидерланд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ет обратить внимание на то, что в портфеле Центрального банка находится лишь незначительная часть государственных ценных бумаг, основная их масса перепродается банком на рынке ценных бума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ответственно основными кредиторами государства выступают не Центральные, а коммерческие банки и другие финансово-кредитные учреждения, компании, насел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ной, а нередко главной целью покупки Центральным банком государственных ценных бумаг является регулирование ликвидности банковской системы и управление государственным долгом в ходе проведения денежно-кредитной полит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осударственный долг России почти целиком образовался в результате прямого кредитования государства Центральным банком. Однако Законом о ЦБ РФ (Банке России) предусмотрено, что последний может предоставлять кредит министерству финансов лишь путем покупки у него ценных бума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тральный банк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изменяют интенсивность своих операций, их часто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в Западной Европ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связь заключается в купле-продаже ценных бумаг с обязательным совершением обратной сделки по заранее установленному курсу.</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pacing w:lineRule="auto" w:line="360"/>
        <w:ind w:right="0" w:firstLine="709"/>
        <w:jc w:val="both"/>
        <w:rPr/>
      </w:pPr>
      <w:r>
        <w:rPr>
          <w:rFonts w:cs="Times New Roman;Times New Roman" w:ascii="Times New Roman;Times New Roman" w:hAnsi="Times New Roman;Times New Roman"/>
          <w:b/>
          <w:color w:val="000000"/>
          <w:sz w:val="28"/>
        </w:rPr>
        <w:t xml:space="preserve">2.4 </w:t>
      </w:r>
      <w:r>
        <w:rPr>
          <w:rFonts w:cs="Times New Roman;Times New Roman" w:ascii="Times New Roman;Times New Roman" w:hAnsi="Times New Roman;Times New Roman"/>
          <w:b/>
          <w:color w:val="000000"/>
          <w:sz w:val="28"/>
          <w:szCs w:val="36"/>
        </w:rPr>
        <w:t>Тенденции развития банковских операций</w:t>
      </w:r>
    </w:p>
    <w:p>
      <w:pPr>
        <w:pStyle w:val="ConsNormal"/>
        <w:widowControl/>
        <w:spacing w:lineRule="auto" w:line="360"/>
        <w:ind w:right="0"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Pa8"/>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2005 году вступили в силу изменения в законодательстве Российской Федерации, которые стимулируют дальнейшее развитие банковской системы и экономики страны в цело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четном году началось практическое применение законодательных актов Российской Федерации, принятых в конце 2004 года и направленных на создание рынка доступного жилья и развитие ипотечного кредитования. В частности, банки смогли расширить перечень имущества, принимаемого в залог, включив в него жилые дома, земельные участки (независимо от их использования) и объекты незавершенного строительства, повысив тем самым инвестиционную привлекательность и надежность операций по жилищному кредитованию.</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ый в конце 2004 года Федеральный закон «О кредитных историях» обязывает кредитные организации представлять всю имеющуюся информацию в отношении всех заемщиков, давших согласие на ее представление, хотя бы в одно бюро кредитных историй, включенное в государственный реестр.</w:t>
      </w:r>
    </w:p>
    <w:p>
      <w:pPr>
        <w:pStyle w:val="Pa8"/>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ловиях возрастания платежеспособного спроса со стороны малого и среднего бизнеса, динамичного развития этих секторов экономики, а также усиления конкурентного давления со стороны иностранного капитала и фондового рынка банки оценивает сотрудничество с клиентами из сферы малого и среднего бизнеса как перспективное направление деятельности и будет активизировать работу с данными клиентскими сегментами. С этой целью российские банки ставят задачи совершенствования системы комплексного обслуживания клиентов среднего бизнеса на основе предложения всего спектра банковских продуктов и услуг, а также повышения скорости обслуживания и усовершенствования технологий проведения операций для клиентов малого бизнеса на основе использования продуктов комплексного обслуживания. Также планируется упростить условия обслуживания клиентов, имеющих положительную кредитную историю, особенно в области краткосрочного и овердрафтного кредитования, предоставления гарантий и аккредитив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ля расширения спектра предоставляемых услуг и наращивания объемов реализации банковских продуктов проводятся работы по развитию системы самообслуживания при помощи современных устройств: прием платежей в пользу операторов связи, прием коммунальных платежей, погашение кредитов с использованием международных банковских карт и карт АС «Сберкарт». Также предоставляются информационные услуги, имеется возможность проведения платежей с мобильного телефона по счетам банковских карт посредством SMS-сообщени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ведена услуга, позволяющая получить выписку по счетам банковских карт по электронной почте и через отделения Почты России или оформить заявку на получение банковской карты на сайте банка в сети Интернет.</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ляется поддержка карточных продуктов в евро. Произведено подключение фронтальных устройств Сбербанка России к платежной компании Diners Club.</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едложено внедрение технологии приема и обработки платежей от физических лиц с использованием биллинговых центров, обеспечивающих безбумажное проведение платежей за услуги жилищно-коммунального хозяйства и сбор информации о получателях платежей. В ряде территориальных банков система используется для обработки операций по погашению кредит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одолжается развитие и совершенствование услуг по кредитованию юридических и частных лиц. Для поддержки и дальнейшего развития этого направления завершается внедрение автоматизированных систем кредитования в Центральном аппарате и территориальных банках Сбербанка Росс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лиентам – юридическим лицам предоставляется услуга «Клиент-банк» по коммутируемым каналам связи и через сеть Интернет.</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беспечивается возможность получения информации по счетам юридических лиц по телефону (посредством речевого информатора) и с помощью SMS-сообщени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ешения задач оперативной обработки заявок клиентов на рынке ценных бумаг проводится внедрение единой системы брокерского обслуживания, обеспечивающей прием и исполнение заявок на торги (в режиме on-line).</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нтральном аппарате и территориальных банках Сбербанка России завершается создание централизованных автоматизированных банковских систем. Внедрена Функциональная Подсистема «Банк 2000», являющаяся основой для создания централизованных автоматизированных систем «Клиент-Сбербанк» центрального аппарата и филиалов Сбербанка России. На базе Функциональной Подсистемы «Банк 2000» реализована централизованная схема обслуживания многофилиальных клиентов Банк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олжены работы по развитию центров обработки данных и резервных вычислительных центров, а также по расширению канальной инфраструктуры, совершенствованию процессов поддержки и мониторинга автоматизированных систе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ажена автоматизированная система управления информационными сервисами, позволяющая контролировать работоспособность, доступность для пользователей и производительность ключевых автоматизированных систе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Центральный банк </w:t>
      </w:r>
      <w:r>
        <w:rPr>
          <w:rFonts w:cs="Times New Roman;Times New Roman" w:ascii="Times New Roman;Times New Roman" w:hAnsi="Times New Roman;Times New Roman"/>
          <w:color w:val="000000"/>
          <w:sz w:val="28"/>
          <w:szCs w:val="28"/>
        </w:rPr>
        <w:t xml:space="preserve">– главное звено кредитной системы. </w:t>
      </w:r>
      <w:r>
        <w:rPr>
          <w:rFonts w:cs="Times New Roman;Times New Roman" w:ascii="Times New Roman;Times New Roman" w:hAnsi="Times New Roman;Times New Roman"/>
          <w:bCs/>
          <w:color w:val="000000"/>
          <w:sz w:val="28"/>
          <w:szCs w:val="28"/>
        </w:rPr>
        <w:t>Коммерческий банк</w:t>
      </w:r>
      <w:r>
        <w:rPr>
          <w:rFonts w:cs="Times New Roman;Times New Roman" w:ascii="Times New Roman;Times New Roman" w:hAnsi="Times New Roman;Times New Roman"/>
          <w:color w:val="000000"/>
          <w:sz w:val="28"/>
          <w:szCs w:val="28"/>
        </w:rPr>
        <w:t xml:space="preserve"> – основное звено кредитной системы. В современных банковских системах Центральный банк занимает особое место. Он является органом государственного регулирования экономики, наделен правом монопольного выпуска банкнот, регулирования денежного обращения, кредитных отношений стр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нтральном банке хранятся золотовалютные резервы страны. Он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ельственных органов, обязательные резервы коммерческих банков. В целом Центральные банки, как правило, являются государствен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ная характеристика деятельности Центральных банков – степень их самостоятельности, независимости. Существенная степень независимости банка от правительства является необходимым условием эффективной его деятельности по поддержанию денежно-кредитной и валютной стаби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закону РФ Центральный банк России правительству не подчинен. Он кредитует банки и кредитные учреждения и организует систему рефинансирования. Банк России – расчетный центр страны, определяющий систему, порядок и формы расчетов в стране, в том числе и между банк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ятельность Центрального банка России – обеспечение устойчивости российской валюты, покупательской способности рубля и минимизации инфляции, а также эффективности всей банковской системы расчетов в интересах экономики в цел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анк России – орган валютного регулирования, определяющий порядок расчетов с иностранными государствами и порядок операций по покупке и продаже иностранной валюты. В этой связи он организует и осуществляет валютный контроль, как непосредственно, так и через уполномоченные коммерческие банк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Несомненно, ЦБ выполняет много важных функций в экономике страны, следует отметить следующее: </w:t>
      </w:r>
      <w:r>
        <w:rPr>
          <w:rFonts w:cs="Times New Roman;Times New Roman" w:ascii="Times New Roman;Times New Roman" w:hAnsi="Times New Roman;Times New Roman"/>
          <w:color w:val="000000"/>
          <w:sz w:val="28"/>
          <w:szCs w:val="28"/>
        </w:rPr>
        <w:t>ЦБ РФ устанавливает правила бухгалтерского учета и отчетности, порядок проведения банковских операций для всех банков и кредитных учреждений; он лицензирует деятельность банков, кредитных учреждений и аудиторских организаций, занимающихся аудитом банков, осуществляет надзор за деятельностью кредитных учреждений, регистрирует эмиссию ценных бумаг банков и кредитных учреждений, ведет реестр ценных бумаг; проводит анализ и прогнозирование состояния экономики в целом и по регионам, публиковать материалы и статистику денежно-кредитных, финансовых, ценовых отно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нтральный банк осуществляет свои функции путем проведения банковских операций, которые, как и у любого другого банка, делятся на пассивные и активные. Пассивные – это операции по формированию и привлечению банковских ресурсов. А активные – операции по размещению и выдаче банковских ресурсов. К пассивным операциям Центральных банков относятся:</w:t>
      </w:r>
    </w:p>
    <w:p>
      <w:pPr>
        <w:pStyle w:val="Style21"/>
        <w:numPr>
          <w:ilvl w:val="0"/>
          <w:numId w:val="11"/>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iCs/>
          <w:color w:val="000000"/>
          <w:sz w:val="28"/>
          <w:szCs w:val="28"/>
        </w:rPr>
        <w:t>эмиссия банкнот</w:t>
      </w:r>
      <w:r>
        <w:rPr>
          <w:rFonts w:cs="Times New Roman;Times New Roman" w:ascii="Times New Roman;Times New Roman" w:hAnsi="Times New Roman;Times New Roman"/>
          <w:color w:val="000000"/>
          <w:sz w:val="28"/>
          <w:szCs w:val="28"/>
        </w:rPr>
        <w:t xml:space="preserve"> (доля до 90–95% от всех пассивов) является важным источником ресурсов Центрального банка;</w:t>
      </w:r>
    </w:p>
    <w:p>
      <w:pPr>
        <w:pStyle w:val="Style21"/>
        <w:numPr>
          <w:ilvl w:val="0"/>
          <w:numId w:val="11"/>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iCs/>
          <w:color w:val="000000"/>
          <w:sz w:val="28"/>
          <w:szCs w:val="28"/>
        </w:rPr>
        <w:t>прием депозитов кредитных учреждений</w:t>
      </w:r>
      <w:r>
        <w:rPr>
          <w:rFonts w:cs="Times New Roman;Times New Roman" w:ascii="Times New Roman;Times New Roman" w:hAnsi="Times New Roman;Times New Roman"/>
          <w:color w:val="000000"/>
          <w:sz w:val="28"/>
          <w:szCs w:val="28"/>
        </w:rPr>
        <w:t xml:space="preserve"> составляют значительную часть пассивов Центральных банков;</w:t>
      </w:r>
    </w:p>
    <w:p>
      <w:pPr>
        <w:pStyle w:val="Style21"/>
        <w:numPr>
          <w:ilvl w:val="0"/>
          <w:numId w:val="11"/>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хранение капиталов и резервов коммерческих банков;</w:t>
      </w:r>
    </w:p>
    <w:p>
      <w:pPr>
        <w:pStyle w:val="Style21"/>
        <w:numPr>
          <w:ilvl w:val="0"/>
          <w:numId w:val="11"/>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привлечение средств из-за границы;</w:t>
      </w:r>
    </w:p>
    <w:p>
      <w:pPr>
        <w:pStyle w:val="Style21"/>
        <w:numPr>
          <w:ilvl w:val="0"/>
          <w:numId w:val="11"/>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ерации по образованию собственного капит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активным операциям Центральных банков относятся:</w:t>
      </w:r>
    </w:p>
    <w:p>
      <w:pPr>
        <w:pStyle w:val="Style21"/>
        <w:numPr>
          <w:ilvl w:val="0"/>
          <w:numId w:val="10"/>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учетно-ссудные – купля-продажа и учет государственных и коммерческих векселей и обязательств;</w:t>
      </w:r>
    </w:p>
    <w:p>
      <w:pPr>
        <w:pStyle w:val="Style21"/>
        <w:numPr>
          <w:ilvl w:val="0"/>
          <w:numId w:val="10"/>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iCs/>
          <w:color w:val="000000"/>
          <w:sz w:val="28"/>
          <w:szCs w:val="28"/>
        </w:rPr>
        <w:t>ломбардное кредитование – ссуды под залог ценных бумаг;</w:t>
      </w:r>
    </w:p>
    <w:p>
      <w:pPr>
        <w:pStyle w:val="Style21"/>
        <w:numPr>
          <w:ilvl w:val="0"/>
          <w:numId w:val="10"/>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iCs/>
          <w:color w:val="000000"/>
          <w:sz w:val="28"/>
          <w:szCs w:val="28"/>
        </w:rPr>
        <w:t>инвестиционные;</w:t>
      </w:r>
    </w:p>
    <w:p>
      <w:pPr>
        <w:pStyle w:val="Style21"/>
        <w:numPr>
          <w:ilvl w:val="0"/>
          <w:numId w:val="10"/>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купля-продажа золота и иностранной валюты.</w:t>
      </w:r>
    </w:p>
    <w:p>
      <w:pPr>
        <w:pStyle w:val="Style21"/>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перации Центрального банка отражаются в его балансе, который состоит из активов и пассивов. </w:t>
      </w:r>
      <w:r>
        <w:rPr>
          <w:rFonts w:cs="Times New Roman;Times New Roman" w:ascii="Times New Roman;Times New Roman" w:hAnsi="Times New Roman;Times New Roman"/>
          <w:iCs/>
          <w:color w:val="000000"/>
          <w:sz w:val="28"/>
          <w:szCs w:val="28"/>
        </w:rPr>
        <w:t xml:space="preserve">Баланс банка </w:t>
      </w:r>
      <w:r>
        <w:rPr>
          <w:rFonts w:cs="Times New Roman;Times New Roman" w:ascii="Times New Roman;Times New Roman" w:hAnsi="Times New Roman;Times New Roman"/>
          <w:color w:val="000000"/>
          <w:sz w:val="28"/>
          <w:szCs w:val="28"/>
        </w:rPr>
        <w:t>– сводный итоговый документ, отражающий обобщенные статьи пассивных и активных операций на определенную дату. Баланс банка составляется в унифицированной форме, утвержденной Банком России. Как и в любом балансе, активы Центрального банка должны быть равны пассива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ых источник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numPr>
          <w:ilvl w:val="0"/>
          <w:numId w:val="7"/>
        </w:numPr>
        <w:tabs>
          <w:tab w:val="clear" w:pos="708"/>
          <w:tab w:val="left" w:pos="286" w:leader="none"/>
        </w:tabs>
        <w:autoSpaceDE w:val="false"/>
        <w:spacing w:lineRule="auto" w:line="360" w:before="0" w:after="0"/>
        <w:ind w:left="0" w:hanging="0"/>
        <w:contextualSpacing/>
        <w:jc w:val="both"/>
        <w:rPr>
          <w:rFonts w:ascii="Times New Roman;Times New Roman" w:hAnsi="Times New Roman;Times New Roman" w:eastAsia="Times-Roman;MS Mincho" w:cs="Times New Roman;Times New Roman"/>
          <w:color w:val="000000"/>
          <w:sz w:val="28"/>
          <w:szCs w:val="28"/>
        </w:rPr>
      </w:pPr>
      <w:r>
        <w:rPr>
          <w:rFonts w:eastAsia="Times-Roman;MS Mincho" w:cs="Times New Roman;Times New Roman" w:ascii="Times New Roman;Times New Roman" w:hAnsi="Times New Roman;Times New Roman"/>
          <w:color w:val="000000"/>
          <w:sz w:val="28"/>
          <w:szCs w:val="28"/>
        </w:rPr>
        <w:t xml:space="preserve">Белоглазова, Г.Н. Деньги, кредит, банки [Текст] / Г.Н. Белоглазова, – М.: Юрайт-Издат, 2010. – 256 с. – ISBN </w:t>
      </w:r>
      <w:r>
        <w:rPr>
          <w:rFonts w:cs="Times New Roman;Times New Roman" w:ascii="Times New Roman;Times New Roman" w:hAnsi="Times New Roman;Times New Roman"/>
          <w:color w:val="000000"/>
          <w:sz w:val="28"/>
          <w:szCs w:val="28"/>
        </w:rPr>
        <w:t>978–5–9916–0614–1</w:t>
      </w:r>
    </w:p>
    <w:p>
      <w:pPr>
        <w:pStyle w:val="Normal"/>
        <w:numPr>
          <w:ilvl w:val="0"/>
          <w:numId w:val="7"/>
        </w:numPr>
        <w:tabs>
          <w:tab w:val="clear" w:pos="708"/>
          <w:tab w:val="left" w:pos="28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Белоглазова, Г.Н. Банковское дело [Текст]: учебник для вузов / Г.Н. Белоглазова, Л.П. Кроливецкая. – М.: Финансы и статистика, 2005. -591 с. – </w:t>
      </w:r>
      <w:r>
        <w:rPr>
          <w:rFonts w:cs="Times New Roman;Times New Roman" w:ascii="Times New Roman;Times New Roman" w:hAnsi="Times New Roman;Times New Roman"/>
          <w:color w:val="000000"/>
          <w:sz w:val="28"/>
          <w:szCs w:val="28"/>
          <w:lang w:val="en-US"/>
        </w:rPr>
        <w:t>ISBN</w:t>
      </w:r>
      <w:r>
        <w:rPr>
          <w:rFonts w:cs="Times New Roman;Times New Roman" w:ascii="Times New Roman;Times New Roman" w:hAnsi="Times New Roman;Times New Roman"/>
          <w:color w:val="000000"/>
          <w:sz w:val="28"/>
          <w:szCs w:val="28"/>
        </w:rPr>
        <w:t xml:space="preserve"> 5–279–02609–3</w:t>
      </w:r>
    </w:p>
    <w:p>
      <w:pPr>
        <w:pStyle w:val="Normal"/>
        <w:numPr>
          <w:ilvl w:val="0"/>
          <w:numId w:val="7"/>
        </w:numPr>
        <w:tabs>
          <w:tab w:val="clear" w:pos="708"/>
          <w:tab w:val="left" w:pos="28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Жуков, Е.Ф. Деньги, кредит, банки [Текст]: учебник / Е.Ф. Жуков. – СПб.: ЮНИТИ, 2010. – 326 с. – </w:t>
      </w:r>
      <w:r>
        <w:rPr>
          <w:rFonts w:cs="Times New Roman;Times New Roman" w:ascii="Times New Roman;Times New Roman" w:hAnsi="Times New Roman;Times New Roman"/>
          <w:color w:val="000000"/>
          <w:sz w:val="28"/>
          <w:szCs w:val="28"/>
          <w:lang w:val="en-US"/>
        </w:rPr>
        <w:t>ISBN</w:t>
      </w:r>
      <w:r>
        <w:rPr>
          <w:rFonts w:cs="Times New Roman;Times New Roman" w:ascii="Times New Roman;Times New Roman" w:hAnsi="Times New Roman;Times New Roman"/>
          <w:color w:val="000000"/>
          <w:sz w:val="28"/>
          <w:szCs w:val="28"/>
        </w:rPr>
        <w:t xml:space="preserve"> 978–5–238–01529–3</w:t>
      </w:r>
    </w:p>
    <w:p>
      <w:pPr>
        <w:pStyle w:val="Normal"/>
        <w:numPr>
          <w:ilvl w:val="0"/>
          <w:numId w:val="7"/>
        </w:numPr>
        <w:tabs>
          <w:tab w:val="clear" w:pos="708"/>
          <w:tab w:val="left" w:pos="28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Жуков, Е.Ф. Банки и банковские операции [Текст]: учебник для вузов / Е.Ф. Жуков, Н.Д. Эриашвили. – М.: ЮНИТИ, 2006. – 356 с. – </w:t>
      </w:r>
      <w:r>
        <w:rPr>
          <w:rFonts w:cs="Times New Roman;Times New Roman" w:ascii="Times New Roman;Times New Roman" w:hAnsi="Times New Roman;Times New Roman"/>
          <w:color w:val="000000"/>
          <w:sz w:val="28"/>
          <w:szCs w:val="28"/>
          <w:lang w:val="en-US"/>
        </w:rPr>
        <w:t>ISBN</w:t>
      </w:r>
      <w:r>
        <w:rPr>
          <w:rFonts w:cs="Times New Roman;Times New Roman" w:ascii="Times New Roman;Times New Roman" w:hAnsi="Times New Roman;Times New Roman"/>
          <w:color w:val="000000"/>
          <w:sz w:val="28"/>
          <w:szCs w:val="28"/>
        </w:rPr>
        <w:t xml:space="preserve"> 5–238–01018–4</w:t>
      </w:r>
    </w:p>
    <w:p>
      <w:pPr>
        <w:pStyle w:val="Normal"/>
        <w:numPr>
          <w:ilvl w:val="0"/>
          <w:numId w:val="7"/>
        </w:numPr>
        <w:tabs>
          <w:tab w:val="clear" w:pos="708"/>
          <w:tab w:val="left" w:pos="28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Жуков, Е.Ф. Банковское дело [Текст]: учебник / Е.Ф. Жуков, Н.Д. Эриашвили. – М.: ЮНИТИ, 2006. – 316 с. – </w:t>
      </w:r>
      <w:r>
        <w:rPr>
          <w:rFonts w:cs="Times New Roman;Times New Roman" w:ascii="Times New Roman;Times New Roman" w:hAnsi="Times New Roman;Times New Roman"/>
          <w:color w:val="000000"/>
          <w:sz w:val="28"/>
          <w:szCs w:val="28"/>
          <w:lang w:val="en-US"/>
        </w:rPr>
        <w:t>ISBN</w:t>
      </w:r>
      <w:r>
        <w:rPr>
          <w:rFonts w:cs="Times New Roman;Times New Roman" w:ascii="Times New Roman;Times New Roman" w:hAnsi="Times New Roman;Times New Roman"/>
          <w:color w:val="000000"/>
          <w:sz w:val="28"/>
          <w:szCs w:val="28"/>
        </w:rPr>
        <w:t>: 5–238–01018–4</w:t>
      </w:r>
    </w:p>
    <w:p>
      <w:pPr>
        <w:pStyle w:val="Normal"/>
        <w:numPr>
          <w:ilvl w:val="0"/>
          <w:numId w:val="7"/>
        </w:numPr>
        <w:tabs>
          <w:tab w:val="clear" w:pos="708"/>
          <w:tab w:val="left" w:pos="28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ноплицкая, М.А. Банковские операции [Текст] / М.А. Коноплицкая. – М.: Вышэйшая школа, 2008. – 315 с. – </w:t>
      </w:r>
      <w:r>
        <w:rPr>
          <w:rFonts w:cs="Times New Roman;Times New Roman" w:ascii="Times New Roman;Times New Roman" w:hAnsi="Times New Roman;Times New Roman"/>
          <w:color w:val="000000"/>
          <w:sz w:val="28"/>
          <w:szCs w:val="28"/>
          <w:lang w:val="en-US"/>
        </w:rPr>
        <w:t>ISBN</w:t>
      </w:r>
      <w:r>
        <w:rPr>
          <w:rFonts w:cs="Times New Roman;Times New Roman" w:ascii="Times New Roman;Times New Roman" w:hAnsi="Times New Roman;Times New Roman"/>
          <w:color w:val="000000"/>
          <w:sz w:val="28"/>
          <w:szCs w:val="28"/>
        </w:rPr>
        <w:t xml:space="preserve"> 978–985–06–1487–2</w:t>
      </w:r>
    </w:p>
    <w:p>
      <w:pPr>
        <w:pStyle w:val="Normal"/>
        <w:numPr>
          <w:ilvl w:val="0"/>
          <w:numId w:val="7"/>
        </w:numPr>
        <w:tabs>
          <w:tab w:val="clear" w:pos="708"/>
          <w:tab w:val="left" w:pos="28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Лаврушин, О.И. Банковское дело [Текст]: учебник / О.И. Лаврушин. – М.: КноРус 2008. – 287 с. – </w:t>
      </w:r>
      <w:r>
        <w:rPr>
          <w:rFonts w:cs="Times New Roman;Times New Roman" w:ascii="Times New Roman;Times New Roman" w:hAnsi="Times New Roman;Times New Roman"/>
          <w:color w:val="000000"/>
          <w:sz w:val="28"/>
          <w:szCs w:val="28"/>
          <w:lang w:val="en-US"/>
        </w:rPr>
        <w:t>ISBN</w:t>
      </w:r>
      <w:r>
        <w:rPr>
          <w:rFonts w:cs="Times New Roman;Times New Roman" w:ascii="Times New Roman;Times New Roman" w:hAnsi="Times New Roman;Times New Roman"/>
          <w:color w:val="000000"/>
          <w:sz w:val="28"/>
          <w:szCs w:val="28"/>
        </w:rPr>
        <w:t xml:space="preserve"> 978–5–390–00091</w:t>
      </w:r>
    </w:p>
    <w:p>
      <w:pPr>
        <w:pStyle w:val="Normal"/>
        <w:numPr>
          <w:ilvl w:val="0"/>
          <w:numId w:val="7"/>
        </w:numPr>
        <w:tabs>
          <w:tab w:val="clear" w:pos="708"/>
          <w:tab w:val="left" w:pos="28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Лаврушин, О.И. Деньги, кредит, банки [Текст]: учебник / О.И. Лаврушин. – М.: КноРус 2008. – 265 с. – </w:t>
      </w:r>
      <w:r>
        <w:rPr>
          <w:rFonts w:cs="Times New Roman;Times New Roman" w:ascii="Times New Roman;Times New Roman" w:hAnsi="Times New Roman;Times New Roman"/>
          <w:color w:val="000000"/>
          <w:sz w:val="28"/>
          <w:szCs w:val="28"/>
          <w:lang w:val="en-US"/>
        </w:rPr>
        <w:t>ISBN</w:t>
      </w:r>
      <w:r>
        <w:rPr>
          <w:rFonts w:cs="Times New Roman;Times New Roman" w:ascii="Times New Roman;Times New Roman" w:hAnsi="Times New Roman;Times New Roman"/>
          <w:color w:val="000000"/>
          <w:sz w:val="28"/>
          <w:szCs w:val="28"/>
        </w:rPr>
        <w:t xml:space="preserve"> 978–5–85971–441–4</w:t>
      </w:r>
    </w:p>
    <w:p>
      <w:pPr>
        <w:pStyle w:val="Normal"/>
        <w:numPr>
          <w:ilvl w:val="0"/>
          <w:numId w:val="7"/>
        </w:numPr>
        <w:tabs>
          <w:tab w:val="clear" w:pos="708"/>
          <w:tab w:val="left" w:pos="28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аврушин, О.И. Организация деятельности центрального банка [Текст]: учебник / О.И. Лаврушин, Г.Г. Фетисов. – М.: КноРус, 2006. – 432 с. – ISBN 5–85971–611–7</w:t>
      </w:r>
    </w:p>
    <w:p>
      <w:pPr>
        <w:pStyle w:val="Normal"/>
        <w:numPr>
          <w:ilvl w:val="0"/>
          <w:numId w:val="7"/>
        </w:numPr>
        <w:tabs>
          <w:tab w:val="clear" w:pos="708"/>
          <w:tab w:val="left" w:pos="28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Челноков, В.А. Деньги, кредит, банки [Текст] / В.А. Челноков. – М.: ЮНИТИ, 2005. – 413 с. – </w:t>
      </w:r>
      <w:r>
        <w:rPr>
          <w:rFonts w:cs="Times New Roman;Times New Roman" w:ascii="Times New Roman;Times New Roman" w:hAnsi="Times New Roman;Times New Roman"/>
          <w:color w:val="000000"/>
          <w:sz w:val="28"/>
          <w:szCs w:val="28"/>
          <w:lang w:val="en-US"/>
        </w:rPr>
        <w:t>ISBN</w:t>
      </w:r>
      <w:r>
        <w:rPr>
          <w:rFonts w:cs="Times New Roman;Times New Roman" w:ascii="Times New Roman;Times New Roman" w:hAnsi="Times New Roman;Times New Roman"/>
          <w:color w:val="000000"/>
          <w:sz w:val="28"/>
          <w:szCs w:val="28"/>
        </w:rPr>
        <w:t xml:space="preserve"> 5–238–00817–1</w:t>
      </w:r>
    </w:p>
    <w:p>
      <w:pPr>
        <w:pStyle w:val="Normal"/>
        <w:numPr>
          <w:ilvl w:val="0"/>
          <w:numId w:val="7"/>
        </w:numPr>
        <w:tabs>
          <w:tab w:val="clear" w:pos="708"/>
          <w:tab w:val="left" w:pos="28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 xml:space="preserve">Фетисов, Г.Г. Организация деятельности Центрального банка [Текст]: учебник / Г.Г. Фетисов, О.И. Лаврушин, И.Д. Мамонова. – М.: КноРус, 2008. – 325 с. – </w:t>
      </w:r>
      <w:r>
        <w:rPr>
          <w:rFonts w:cs="Times New Roman;Times New Roman" w:ascii="Times New Roman;Times New Roman" w:hAnsi="Times New Roman;Times New Roman"/>
          <w:color w:val="000000"/>
          <w:sz w:val="28"/>
          <w:szCs w:val="28"/>
          <w:lang w:val="en-US"/>
        </w:rPr>
        <w:t>ISBN</w:t>
      </w:r>
      <w:r>
        <w:rPr>
          <w:rFonts w:cs="Times New Roman;Times New Roman" w:ascii="Times New Roman;Times New Roman" w:hAnsi="Times New Roman;Times New Roman"/>
          <w:color w:val="000000"/>
          <w:sz w:val="28"/>
          <w:szCs w:val="28"/>
        </w:rPr>
        <w:t xml:space="preserve"> 978–5–390–00032–8</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SQHLJB+NewBaskervilleExpOdC-Rom">
    <w:altName w:val="New Baskerville Expert Od 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1134" w:leader="none"/>
        </w:tabs>
        <w:spacing w:lineRule="auto" w:line="240" w:before="0" w:after="0"/>
        <w:jc w:val="both"/>
        <w:rPr/>
      </w:pPr>
      <w:r>
        <w:rPr>
          <w:rStyle w:val="FootnoteCharacters"/>
        </w:rPr>
        <w:footnoteRef/>
      </w:r>
      <w:r>
        <w:rPr/>
        <w:t xml:space="preserve"> </w:t>
      </w:r>
      <w:r>
        <w:rPr>
          <w:rFonts w:cs="Times New Roman;Times New Roman" w:ascii="Times New Roman;Times New Roman" w:hAnsi="Times New Roman;Times New Roman"/>
          <w:sz w:val="20"/>
          <w:szCs w:val="20"/>
        </w:rPr>
        <w:t>Фетисов, Г. Г. Организация деятельности Центрального банка: учебник / Г. Г. Фетисов, О. И. Лаврушин, И. Д. Мамонова. - М.: КноРус, 2008. - с. 97</w:t>
      </w:r>
    </w:p>
  </w:footnote>
  <w:footnote w:id="3">
    <w:p>
      <w:pPr>
        <w:pStyle w:val="Normal"/>
        <w:widowControl w:val="false"/>
        <w:tabs>
          <w:tab w:val="clear" w:pos="708"/>
          <w:tab w:val="left" w:pos="1134" w:leader="none"/>
        </w:tabs>
        <w:spacing w:lineRule="auto" w:line="240" w:before="0" w:after="0"/>
        <w:jc w:val="both"/>
        <w:rPr/>
      </w:pPr>
      <w:r>
        <w:rPr>
          <w:rStyle w:val="FootnoteCharacters"/>
        </w:rPr>
        <w:footnoteRef/>
      </w:r>
      <w:r>
        <w:rPr/>
        <w:t xml:space="preserve"> </w:t>
      </w:r>
      <w:r>
        <w:rPr>
          <w:rFonts w:cs="Times New Roman;Times New Roman" w:ascii="Times New Roman;Times New Roman" w:hAnsi="Times New Roman;Times New Roman"/>
          <w:sz w:val="20"/>
          <w:szCs w:val="20"/>
        </w:rPr>
        <w:t xml:space="preserve">Жуков, Е.Ф. Банки и банковские операции: учебник для вузов / Е.Ф. Жуков, Н.Д. Эриашвили. - М.: ЮНИТИ, 2006. - с.39-40 </w:t>
      </w:r>
    </w:p>
  </w:footnote>
  <w:footnote w:id="4">
    <w:p>
      <w:pPr>
        <w:pStyle w:val="Normal"/>
        <w:widowControl w:val="false"/>
        <w:tabs>
          <w:tab w:val="clear" w:pos="708"/>
          <w:tab w:val="left" w:pos="1134" w:leader="none"/>
        </w:tabs>
        <w:spacing w:lineRule="auto" w:line="240" w:before="0" w:after="0"/>
        <w:jc w:val="both"/>
        <w:rPr/>
      </w:pPr>
      <w:r>
        <w:rPr>
          <w:rStyle w:val="FootnoteCharacters"/>
        </w:rPr>
        <w:footnoteRef/>
      </w:r>
      <w:r>
        <w:rPr/>
        <w:t xml:space="preserve"> </w:t>
      </w:r>
      <w:r>
        <w:rPr>
          <w:rFonts w:cs="Times New Roman;Times New Roman" w:ascii="Times New Roman;Times New Roman" w:hAnsi="Times New Roman;Times New Roman"/>
          <w:sz w:val="20"/>
          <w:szCs w:val="20"/>
        </w:rPr>
        <w:t xml:space="preserve">Лаврушин, О.И. Организация деятельности центрального банка: учебник / О.И.Лаврушин, Г. Г. Фетисов. - М.: КноРус, 2006. - с.311 </w:t>
      </w:r>
    </w:p>
  </w:footnote>
  <w:footnote w:id="5">
    <w:p>
      <w:pPr>
        <w:pStyle w:val="Normal"/>
        <w:widowControl w:val="false"/>
        <w:tabs>
          <w:tab w:val="clear" w:pos="708"/>
          <w:tab w:val="left" w:pos="1134" w:leader="none"/>
        </w:tabs>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Жуков, Е. Ф. Деньги, кредит, банки: учебник / Е. Ф. Жуков. - СПб.: ЮНИТИ, 2010. - с. 167</w:t>
      </w:r>
    </w:p>
  </w:footnote>
  <w:footnote w:id="6">
    <w:p>
      <w:pPr>
        <w:pStyle w:val="Normal"/>
        <w:widowControl w:val="false"/>
        <w:tabs>
          <w:tab w:val="clear" w:pos="708"/>
          <w:tab w:val="left" w:pos="1134" w:leader="none"/>
        </w:tabs>
        <w:spacing w:lineRule="auto" w:line="240" w:before="0" w:after="0"/>
        <w:jc w:val="both"/>
        <w:rPr/>
      </w:pPr>
      <w:r>
        <w:rPr>
          <w:rStyle w:val="FootnoteCharacters"/>
        </w:rPr>
        <w:footnoteRef/>
      </w:r>
      <w:r>
        <w:rPr/>
        <w:t xml:space="preserve"> </w:t>
      </w:r>
      <w:r>
        <w:rPr>
          <w:rFonts w:cs="Times New Roman;Times New Roman" w:ascii="Times New Roman;Times New Roman" w:hAnsi="Times New Roman;Times New Roman"/>
          <w:sz w:val="20"/>
          <w:szCs w:val="20"/>
        </w:rPr>
        <w:t xml:space="preserve">Жуков, Е.Ф. Банки и банковские операции: учебник для вузов / Е.Ф. Жуков, Н.Д. Эриашвили. - М.: ЮНИТИ, 2006. - с.19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b/>
      <w:bCs/>
      <w:kern w:val="2"/>
      <w:sz w:val="48"/>
      <w:szCs w:val="48"/>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sz w:val="20"/>
    </w:rPr>
  </w:style>
  <w:style w:type="character" w:styleId="WW8Num7z4">
    <w:name w:val="WW8Num7z4"/>
    <w:qFormat/>
    <w:rPr>
      <w:rFonts w:ascii="Courier New;Courier New" w:hAnsi="Courier New;Courier New" w:cs="Courier New;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sz w:val="20"/>
    </w:rPr>
  </w:style>
  <w:style w:type="character" w:styleId="WW8Num13z2">
    <w:name w:val="WW8Num13z2"/>
    <w:qFormat/>
    <w:rPr>
      <w:rFonts w:ascii="Wingdings" w:hAnsi="Wingdings" w:cs="Wingdings"/>
    </w:rPr>
  </w:style>
  <w:style w:type="character" w:styleId="WW8Num13z4">
    <w:name w:val="WW8Num13z4"/>
    <w:qFormat/>
    <w:rPr>
      <w:rFonts w:ascii="Courier New;Courier New" w:hAnsi="Courier New;Courier New" w:cs="Courier New;Courier New"/>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Times New Roman"/>
      <w:color w:val="000000"/>
      <w:sz w:val="28"/>
      <w:szCs w:val="28"/>
    </w:rPr>
  </w:style>
  <w:style w:type="character" w:styleId="WW8Num25z2">
    <w:name w:val="WW8Num25z2"/>
    <w:qFormat/>
    <w:rPr>
      <w:rFonts w:ascii="Wingdings" w:hAnsi="Wingdings" w:cs="Wingdings"/>
    </w:rPr>
  </w:style>
  <w:style w:type="character" w:styleId="WW8Num25z4">
    <w:name w:val="WW8Num25z4"/>
    <w:qFormat/>
    <w:rPr>
      <w:rFonts w:ascii="Courier New;Courier New" w:hAnsi="Courier New;Courier New" w:cs="Courier New;Courier New"/>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St6z0">
    <w:name w:val="WW8NumSt6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Times New Roman" w:hAnsi="Times New Roman;Times New Roman" w:eastAsia="Times New Roman;Times New Roman" w:cs="Times New Roman;Times New Roman"/>
      <w:sz w:val="20"/>
      <w:szCs w:val="2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Style18">
    <w:name w:val="Текст сноски Знак"/>
    <w:qFormat/>
    <w:rPr>
      <w:rFonts w:cs="Times New Roman;Times New Roman"/>
      <w:sz w:val="20"/>
      <w:szCs w:val="20"/>
    </w:rPr>
  </w:style>
  <w:style w:type="character" w:styleId="FontStyle11">
    <w:name w:val="Font Style11"/>
    <w:qFormat/>
    <w:rPr>
      <w:rFonts w:ascii="Times New Roman;Times New Roman" w:hAnsi="Times New Roman;Times New Roman" w:cs="Times New Roman;Times New Roman"/>
      <w:sz w:val="24"/>
      <w:szCs w:val="24"/>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1">
    <w:name w:val="Заголовок 1 Знак"/>
    <w:qFormat/>
    <w:rPr>
      <w:rFonts w:ascii="Times New Roman;Times New Roman" w:hAnsi="Times New Roman;Times New Roman" w:cs="Times New Roman;Times New Roman"/>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
    <w:name w:val="h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Обычный (веб)"/>
    <w:basedOn w:val="Normal"/>
    <w:qFormat/>
    <w:pPr>
      <w:spacing w:lineRule="auto" w:line="336" w:before="180" w:after="180"/>
      <w:ind w:left="180" w:right="180" w:hanging="0"/>
      <w:jc w:val="both"/>
    </w:pPr>
    <w:rPr>
      <w:rFonts w:ascii="Verdana;Verdana" w:hAnsi="Verdana;Verdana" w:cs="Verdana;Verdana"/>
      <w:sz w:val="15"/>
      <w:szCs w:val="15"/>
    </w:rPr>
  </w:style>
  <w:style w:type="paragraph" w:styleId="TextBodyIndent">
    <w:name w:val="Body Text Indent"/>
    <w:basedOn w:val="Normal"/>
    <w:pPr>
      <w:widowControl w:val="false"/>
      <w:spacing w:lineRule="auto" w:line="480" w:before="0" w:after="0"/>
      <w:ind w:firstLine="720"/>
      <w:jc w:val="both"/>
    </w:pPr>
    <w:rPr>
      <w:rFonts w:ascii="Times New Roman;Times New Roman" w:hAnsi="Times New Roman;Times New Roman" w:cs="Times New Roman;Times New Roman"/>
      <w:sz w:val="28"/>
      <w:szCs w:val="20"/>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R5">
    <w:name w:val="FR5"/>
    <w:qFormat/>
    <w:pPr>
      <w:widowControl w:val="false"/>
      <w:bidi w:val="0"/>
    </w:pPr>
    <w:rPr>
      <w:rFonts w:ascii="Arial" w:hAnsi="Arial" w:eastAsia="Times New Roman;Times New Roman" w:cs="Arial"/>
      <w:color w:val="auto"/>
      <w:sz w:val="20"/>
      <w:szCs w:val="20"/>
      <w:lang w:val="ru-RU" w:bidi="ar-SA" w:eastAsia="zh-CN"/>
    </w:rPr>
  </w:style>
  <w:style w:type="paragraph" w:styleId="Pa8">
    <w:name w:val="Pa8"/>
    <w:basedOn w:val="Normal"/>
    <w:next w:val="Normal"/>
    <w:qFormat/>
    <w:pPr>
      <w:autoSpaceDE w:val="false"/>
      <w:spacing w:lineRule="atLeast" w:line="221" w:before="0" w:after="40"/>
    </w:pPr>
    <w:rPr>
      <w:rFonts w:ascii="SQHLJB+NewBaskervilleExpOdC-Rom;New Baskerville Expert Od C" w:hAnsi="SQHLJB+NewBaskervilleExpOdC-Rom;New Baskerville Expert Od C" w:cs="SQHLJB+NewBaskervilleExpOdC-Rom;New Baskerville Expert Od C"/>
      <w:sz w:val="24"/>
      <w:szCs w:val="24"/>
    </w:rPr>
  </w:style>
  <w:style w:type="paragraph" w:styleId="Pa41">
    <w:name w:val="Pa41"/>
    <w:basedOn w:val="Normal"/>
    <w:next w:val="Normal"/>
    <w:qFormat/>
    <w:pPr>
      <w:autoSpaceDE w:val="false"/>
      <w:spacing w:lineRule="atLeast" w:line="221" w:before="0" w:after="160"/>
    </w:pPr>
    <w:rPr>
      <w:rFonts w:ascii="SQHLJB+NewBaskervilleExpOdC-Rom;New Baskerville Expert Od C" w:hAnsi="SQHLJB+NewBaskervilleExpOdC-Rom;New Baskerville Expert Od C" w:cs="SQHLJB+NewBaskervilleExpOdC-Rom;New Baskerville Expert Od C"/>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1">
    <w:name w:val="Абзац списка"/>
    <w:basedOn w:val="Normal"/>
    <w:qFormat/>
    <w:pPr>
      <w:spacing w:before="0" w:after="200"/>
      <w:ind w:left="720" w:hanging="0"/>
      <w:contextualSpacing/>
    </w:pPr>
    <w:rPr/>
  </w:style>
  <w:style w:type="paragraph" w:styleId="Style22">
    <w:name w:val="Style2"/>
    <w:basedOn w:val="Normal"/>
    <w:qFormat/>
    <w:pPr>
      <w:widowControl w:val="false"/>
      <w:autoSpaceDE w:val="false"/>
      <w:spacing w:lineRule="exact" w:line="413" w:before="0" w:after="0"/>
      <w:ind w:firstLine="970"/>
      <w:jc w:val="both"/>
    </w:pPr>
    <w:rPr>
      <w:rFonts w:ascii="Times New Roman;Times New Roman" w:hAnsi="Times New Roman;Times New Roman" w:cs="Times New Roman;Times New Roman"/>
      <w:sz w:val="24"/>
      <w:szCs w:val="24"/>
    </w:rPr>
  </w:style>
  <w:style w:type="paragraph" w:styleId="FR1">
    <w:name w:val="FR1"/>
    <w:qFormat/>
    <w:pPr>
      <w:widowControl w:val="false"/>
      <w:bidi w:val="0"/>
      <w:spacing w:lineRule="auto" w:line="300"/>
      <w:ind w:left="280" w:right="2000" w:hanging="0"/>
    </w:pPr>
    <w:rPr>
      <w:rFonts w:ascii="Arial" w:hAnsi="Arial" w:eastAsia="Times New Roman;Times New Roman" w:cs="Arial"/>
      <w:b/>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8:00Z</dcterms:created>
  <dc:creator>Лена &amp; Саша</dc:creator>
  <dc:description/>
  <cp:keywords/>
  <dc:language>en-US</dc:language>
  <cp:lastModifiedBy>SYSTEM</cp:lastModifiedBy>
  <cp:lastPrinted>2008-05-17T12:02:00Z</cp:lastPrinted>
  <dcterms:modified xsi:type="dcterms:W3CDTF">2011-09-11T05:08:00Z</dcterms:modified>
  <cp:revision>2</cp:revision>
  <dc:subject/>
  <dc:title>Содержание</dc:title>
</cp:coreProperties>
</file>