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</w:t>
      </w:r>
      <w:r>
        <w:rPr>
          <w:rFonts w:cs="Times New Roman" w:ascii="Times New Roman" w:hAnsi="Times New Roman"/>
          <w:color w:val="000000"/>
          <w:sz w:val="28"/>
          <w:szCs w:val="28"/>
        </w:rPr>
        <w:t>ЕРАЛЬНОЕ АГЕНТСТВО ПО ОБРАЗОВАНИЮ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МСКИЙ ГОСУДАРСТВЕННЫЙ ТЕХНИЧЕСКИЙ УНИВЕРСИТЕТ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ОНТРОЛЬНАЯ</w:t>
      </w:r>
      <w:r>
        <w:rPr>
          <w:sz w:val="28"/>
          <w:szCs w:val="28"/>
        </w:rPr>
        <w:t xml:space="preserve"> РАБОТА</w:t>
      </w:r>
      <w:r>
        <w:rPr>
          <w:sz w:val="28"/>
          <w:szCs w:val="28"/>
          <w:lang w:val="ru-RU"/>
        </w:rPr>
        <w:t xml:space="preserve"> ПО ПРЕДМЕТУ</w:t>
      </w:r>
    </w:p>
    <w:p>
      <w:pPr>
        <w:pStyle w:val="Style16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РАХОВАНИЕ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3 курса заоч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я Гуманитар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а гр. ФК-07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овалова Е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Мухина Е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МЬ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ахование профессиональной ответственности бухгалте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695"/>
      </w:tblGrid>
      <w:tr>
        <w:trPr/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ователь</w:t>
            </w:r>
          </w:p>
        </w:tc>
        <w:tc>
          <w:tcPr>
            <w:tcW w:w="6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и физические лица, зарегистрированные как частные предпринимате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страхованными являются сотрудники Страхователя, осуществляющие бухгалтерские услуги.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годоприобретатель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вляютс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е субъекты – организации, которым в соответствии с заключенным договором на оказание услуг предоставляются бухгалтерские услуг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о – в лице финансовых, правоохранительных, налоговых и кредитных органов.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 страхования (что может быть застраховано)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ущественные интересы Страхователя, связанные с его обязанностью возместить вред, который может быть причинен экономическим субъектам и/или государству в лице финансовых, правоохранительных, налоговых и кредитных органов при осуществлении бухгалтерской деятельности работником Страхователя.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овой случай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овыми случаями признаю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бытки экономического субъекта (кредитора) возникшие в результате непреднамеренных ошибок Застрахованного лица при исполнении обязательств, осуществлении финансовых расчетов, подтвержденные решением суда (арбитражного суд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щерб, причиненный государству, внебюджетным фондам в результате непреднамеренных ошибок Застрахованного лица при осуществлении расчетов по налогам и сборам, составлении бухгалтерской отчетности, оценки активов и пассивов экономического субъекта, влияющих на их достоверность, подтвержденные решениями суда (арбитражного суда) документами правоохранительных, финансовых, налоговых и кредитных орган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овая защита распространяется исключительно на страховые случаи, наступившие в течение срока действия договора страх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сть Страховщика перед третьими лицами по выплате страхового возмещения сохраняется в течение трех лет с момента осуществления финансовой операции, приведшей к страховому случа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овая сумма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ховая сумма по договору устанавливается по соглашению сторон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миты ответственности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договоре страхования устанавливаются лимиты ответственности Страховщика по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ка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дин страховой случай (максимальное возмещение по одному страховому случаю независимо от числа пострадавших).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шиза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аншиза по договору страхования (часть убытка неоплачиваемого Страховщиком) устанавливается по желанию Страхователя.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 страхования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ется на 1 год (365 дней).</w:t>
            </w:r>
          </w:p>
        </w:tc>
      </w:tr>
      <w:tr>
        <w:trPr/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ифы</w:t>
            </w:r>
          </w:p>
        </w:tc>
        <w:tc>
          <w:tcPr>
            <w:tcW w:w="6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ные став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ифференцированы в зависимости от вида оказываемых бухгалтерских услуг, стажа деятельности предприятия, опыта работы сотрудников Страхователя с учетом повышающих и понижающих коэффициентов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я взяла автомоби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I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ECT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10 года выпуска с штатным электронным противоугонным устрой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щем показатель факторов риска «Ущерб» (П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най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(фактор учета года выпуска транспортного средст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(фактор учета риска «Ущерб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 (фактор учета числа лиц, допущенных к управлению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4 (фактор учета водительского стажа лиц, допущенных к управлени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1 = К1 * К2 * К3 * К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 – так как у нас полис «Универсал2 и автомобиль новый, то К1 = 0,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2 – так как наше авто не входит ни в одну из перечисленных групп, то К2 = 1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3 – так как к автомобилю допущен только Соловьев А.В., то К3 = 1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4 – так как водительский стаж владельца авто 21 год, то К4 = 0,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1 = 0,80 * 1,00 * 1,00 * 0,90 = 0,72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показатель факторов риска «Хищение» (П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най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5 (фактор учета риска «Хищение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6 (фактор учета противоугонных устройст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2 = К5 * К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5 – так как наше транспортное средство не входит ни в одну группу риска,  то К5 = 1,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6 –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K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T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ется иностранным ТС со штатным электронным ПУ, то К6 = 1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2 = 1,00 * 1,00 = 1,00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показатель факторов дополнительных условий страхования (П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най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7 (фактор учета безусловной франшиз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8 (фактор учета условий рассрочки оплаты страховой прем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9 (фактор учета условий Бонус / Малу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0 (фактор учета Паркового коэффициен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3 = К7 * К8 * К9 * К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7 – так как по условиям задачи Безусловная франшиза 2%, то К7 = 0,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8 – так как по условиям задачи оплата производится поквартально в рассрочку, то К8 = 1,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9 – так как у нас первичный договор, то К9 = 1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0 – так как у Соловьева А.В. это единственное застрахованное ТС, то К10 = 1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3 = 0,90 * 1,15 * 1,00 * 1,00 = 1,035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Тариф по договору КАСКО (Р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 = (БТу * П1 + БТх * П2) * П3 * К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еще требуется най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Ту (базовая тарифная ставка «Ущерб») – так как стоимость авто 450 000,00, то БТу = 4,4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Тх (базовая тарифная ставка «Хищение») - так как  </w:t>
      </w:r>
      <w:r>
        <w:rPr>
          <w:rFonts w:cs="Times New Roman" w:ascii="Times New Roman" w:hAnsi="Times New Roman"/>
          <w:sz w:val="28"/>
          <w:szCs w:val="28"/>
          <w:lang w:val="en-US"/>
        </w:rPr>
        <w:t>K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TR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ется легковым ТС и используется в личных целях, то БТу = 0,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11 (фактор учета Дисконтных условий) – так как по условиям задачи страховая сумма «Агрегатная», то К11 = 0,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 = (4,40 * 0,72 + 0,96 * 1,00) * 1,035 * 0,90 = 3,84%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Страховую премию по ТС (СП Т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ТС = СС * 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 – стоимость автомобиля = 450 000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ТС = 450 000,00 * 3,84% = 17 280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оплата договора производится в рассрочку поквартально равными платежами, то сумма страховой премии каждый квартал составит 17 280,00 / 4 = 4 320,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: 4 320,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07:00Z</dcterms:created>
  <dc:creator>User</dc:creator>
  <dc:description/>
  <cp:keywords/>
  <dc:language>en-US</dc:language>
  <cp:lastModifiedBy>SYSTEM</cp:lastModifiedBy>
  <dcterms:modified xsi:type="dcterms:W3CDTF">2011-09-11T05:07:00Z</dcterms:modified>
  <cp:revision>2</cp:revision>
  <dc:subject/>
  <dc:title/>
</cp:coreProperties>
</file>