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 xml:space="preserve"> Роль эмиссии ценных бумаг в коммерческих банках</w:t>
      </w:r>
    </w:p>
    <w:p>
      <w:pPr>
        <w:pStyle w:val="Normal"/>
        <w:suppressAutoHyphens w:val="true"/>
        <w:spacing w:lineRule="auto" w:line="360" w:before="0" w:after="0"/>
        <w:rPr/>
      </w:pPr>
      <w:r>
        <w:rPr>
          <w:rFonts w:cs="Times New Roman" w:ascii="Times New Roman" w:hAnsi="Times New Roman"/>
          <w:sz w:val="28"/>
          <w:szCs w:val="28"/>
          <w:lang w:val="en-US"/>
        </w:rPr>
        <w:t xml:space="preserve">1.1 </w:t>
      </w:r>
      <w:r>
        <w:rPr>
          <w:rFonts w:cs="Times New Roman" w:ascii="Times New Roman" w:hAnsi="Times New Roman"/>
          <w:sz w:val="28"/>
          <w:szCs w:val="28"/>
        </w:rPr>
        <w:t>Характеристика ценных бумаг, выпускаемых коммерческими банками: акции, облигации, вексел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1.2 </w:t>
      </w:r>
      <w:r>
        <w:rPr>
          <w:rFonts w:cs="Times New Roman" w:ascii="Times New Roman" w:hAnsi="Times New Roman"/>
          <w:sz w:val="28"/>
          <w:szCs w:val="28"/>
        </w:rPr>
        <w:t>Понятие и сущность эмиссии ценных бума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1.3 </w:t>
      </w:r>
      <w:r>
        <w:rPr>
          <w:rFonts w:cs="Times New Roman" w:ascii="Times New Roman" w:hAnsi="Times New Roman"/>
          <w:sz w:val="28"/>
          <w:szCs w:val="28"/>
        </w:rPr>
        <w:t>Процедура эмиссии ценных бумаг в коммерческих банках</w:t>
      </w:r>
    </w:p>
    <w:p>
      <w:pPr>
        <w:pStyle w:val="Normal"/>
        <w:suppressAutoHyphens w:val="true"/>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en-US"/>
        </w:rPr>
        <w:t>4</w:t>
      </w:r>
      <w:r>
        <w:rPr>
          <w:rFonts w:cs="Times New Roman" w:ascii="Times New Roman" w:hAnsi="Times New Roman"/>
          <w:sz w:val="28"/>
          <w:szCs w:val="28"/>
        </w:rPr>
        <w:t xml:space="preserve"> Роль эмиссии ценных бумаг в формировании собственного капитала коммерческого банка</w:t>
      </w:r>
    </w:p>
    <w:p>
      <w:pPr>
        <w:pStyle w:val="Style18"/>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 xml:space="preserve"> Обзор сведений о ценных бумагах за последние пять лет</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1 Отчет Минфина о выпуске ценных бумаг в России на 2010 год</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2 Итоги работы отдела по регистрации выпуска ценных бума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заключается в том, что рынок ценных бумаг можно определить как совокупность отношений, связанных с куплей, продажей и обращением ценных бумаг. Банки, являясь кредитными организациями, осуществляющие привлечение и размещение средств, также могут являться участниками рынка ценных бумаг. Они выступают в роли эмитентов, инвесторов, посредников.</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исследования заключается в рассмотрении роли ценных бумаг в коммерческих банках.</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ь характеристику ценных бумаг, выпускаемых коммерческими банкам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ть сущность эмиссии ценных бумаг;</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ть процедуру эмиссии ценных бумаг в коммерческих банках;</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ть роль эмиссии ценных бумаг в формировании собственного капитала коммерческого банк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сведения о ценных бумаг в отчете Минфин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комиться с итогами работы отдела по регистрации выпуска ценных бумаг.</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эмиссия ценных бумаг.</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роль эмиссии ценных бумаг в коммерческих банках.</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разработанности проблемы. Изучением данной проблемы занимаются такие специалисты как: М.Ю. Алексеев, Г.Н. Белоглазова, В.А. Галанов, А.Г. Каратуев, А.М. Проскурин, В.Н. Колесников, В.С. Торканский и други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 ученные в своих работах в основном рассматривали виды ценных бумах, этапы процедуры эмиссии ценных бумаг и их роль в деятельности ба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ую базу исследования составили материалы исследований отмеченных ранее авторов, аналитические данные, собранные в процессе исследования по изучаемому объек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или работы отечественных и зарубежных ученых, посвященные проблемам цены и стоимости товара в рыночной эконо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данная работа состоит из введения, двух глав, заключения и списка используемой литературы.</w:t>
      </w:r>
    </w:p>
    <w:p>
      <w:pPr>
        <w:pStyle w:val="Normal"/>
        <w:suppressAutoHyphens w:val="true"/>
        <w:spacing w:lineRule="auto" w:line="360" w:before="0" w:after="0"/>
        <w:ind w:firstLine="709"/>
        <w:jc w:val="both"/>
        <w:rPr/>
      </w:pPr>
      <w:r>
        <w:rPr>
          <w:rFonts w:cs="Times New Roman" w:ascii="Times New Roman" w:hAnsi="Times New Roman"/>
          <w:sz w:val="28"/>
          <w:szCs w:val="28"/>
        </w:rPr>
        <w:t>Во введении описывается актуальность темы исследования ее цели, задачи, объект, предмет, а так же степень разработанности</w:t>
      </w:r>
      <w:r>
        <w:rPr>
          <w:rFonts w:cs="Times New Roman" w:ascii="Times New Roman" w:hAnsi="Times New Roman"/>
          <w:sz w:val="28"/>
        </w:rPr>
        <w:t xml:space="preserve"> </w:t>
      </w:r>
      <w:r>
        <w:rPr>
          <w:rFonts w:cs="Times New Roman" w:ascii="Times New Roman" w:hAnsi="Times New Roman"/>
          <w:sz w:val="28"/>
          <w:szCs w:val="28"/>
        </w:rPr>
        <w:t>и эмпирическая база исследования. Введение кратко описывает содержание курсовой работы.</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главе рассматривается характеристика ценных бумаг, сущность эмиссии ценных бумаг, большое внимание уделяется процедуре эмиссии ценных бумаг в коммерческих банках.</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главе дан обзор сведений о ценных бумагах за последние пять лет.</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ении представлены краткие выводы по проделанной работ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 xml:space="preserve"> Роль эмиссии ценных бумаг в коммерческих бан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1.1</w:t>
      </w:r>
      <w:r>
        <w:rPr>
          <w:rFonts w:cs="Times New Roman" w:ascii="Times New Roman" w:hAnsi="Times New Roman"/>
          <w:sz w:val="28"/>
          <w:szCs w:val="28"/>
        </w:rPr>
        <w:t xml:space="preserve"> Характеристика ценных бумаг, выпускаемых коммерческими банками: акции, облигации, векс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финансового рынка в нашей стране тесно связано с процессом приватизации, с переходом на акционерную форму собственности и выпуском акций на рынок. Ценные бумаги только тогда являются капиталом, когда существует их свободное обращение от одного владельца к другому. Это возможно только при условии, что в стране будет создано достаточное количество акционерных обществ, прежде всего открытого типа, что позволит аккумулировать все, даже самые большие, денежные суммы. Ценная бумага – это документ, удостоверяющий имущественное право, которое может быть осуществлено только при предъявлении подлинника этого доку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ая бумага представляет собой воплощение абстрактного имущественного права, которое может передаваться от одного лица к другому посредством передачи самой ценной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рассмотрению различных видов ценных бумаг, выпускаемых бан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я – это ценная бумага, удостоверяющая следующие права ее владельца:</w:t>
      </w:r>
    </w:p>
    <w:p>
      <w:pPr>
        <w:pStyle w:val="Normal"/>
        <w:suppressAutoHyphens w:val="true"/>
        <w:spacing w:lineRule="auto" w:line="360" w:before="0" w:after="0"/>
        <w:ind w:firstLine="709"/>
        <w:jc w:val="both"/>
        <w:rPr/>
      </w:pPr>
      <w:r>
        <w:rPr>
          <w:rFonts w:cs="Times New Roman" w:ascii="Times New Roman" w:hAnsi="Times New Roman"/>
          <w:sz w:val="28"/>
          <w:szCs w:val="28"/>
        </w:rPr>
        <w:t>- владение частью банковского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 получение чистой прибыли банка в виде дивиден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управлении всеми делами банка (для владельцев обыкновенной а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миссии акций формируется первоначальный капитал акционерного банка, а также производится его увеличени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и акций банков наибольшее распространение имеют обыкновенные акции. Привилегированные акции выпускаются ре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и обыкновенных акций приобретают ряд связанных с ними прав. Во-первых, акция может быть продана или уступлена ее владельцем какому-либо другому лицу. Лишь в редких случаях указанные права ограничиваются на некоторое время. Во-вторых, держатели обыкновенных акций имеют право на получение дивидендов. Их источником является прибыль акционерного общества, оставшаяся после погашения всех его обязательств перед кредиторами, уплаты налогов и выплат дивидендов по привилегированным ак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дивидендов раз в год определяется советом директоров компании и утверждается общим собранием акционеров с учетом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ется, хотя в отдельных случаях такие гарантии могут быть даны. Дивиденды выплачиваются не только деньгами, но и новыми акциями. В-третьих, при ликвидации акционерного общества акционеры имеют право на получение части его активов, оставшейся после удовлетворения требований кредиторов, пропорционально доле принадлежащих им акций в общем их объеме. В-четвертых, держатели акций получают возможность участвовать в управлении компанией посредством голосования на собрании акционеров при выборе ее исполнительных органов и при решении принципиальных вопросов деятельности акционерного общества. В-пятых, владельцы акций имеют право на получение информации о деятельности акционерного общества, главным образом той, которая представлена в годовых отчетах. В-шестых, владельцы обычных акций (в отличие от держателей привилегированных акций) могут получить право покупки новых выпусков ценных бумаг компании. На каждую акцию приходится одно такое право, которое может давать возможность приобрести одну или несколько новых акций по фиксированной цене. Право на покупку имеет внутреннюю стоимость в том случае, если цена приобретения ценной бумаги оказывается ниже ее текущей рыночной ц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и обычно не хранятся на руках у владельцев. Вместо них акционеры получают на руки один или несколько сертификатов акций документов, подтверждающих их право собственности на определенное количество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удостоверяющая внесение ее владельца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Облигации всех видов могут распространяться среди предприятий и организаций только на добровольной основе. Срок выплаты облигации – это время, в течении которого должна быть погашена полная стоимость облигации, он указывается на облигации. Облигации могут выпускаться под заклад и без заклада. Закладные облигации обеспечиваются физическими активами или ценными бумагами предприятия. Предприятие сохраняет контроль над имуществом, но в случае неуплаты долга заложенное имущество переходит к кредитору. Закладная хранится у доверенного лица, который и выступает от имени всех кредиторов или инвесторов в качестве гаранта их интересов. Закладные облигации могут быть замкнутого или открыт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кнутые облигации – это ценные бумаги, продажа которых ограничена определенным количеством. Открытые облигации не ограничивают числа выпущенных ценных бумаг.</w:t>
      </w:r>
    </w:p>
    <w:p>
      <w:pPr>
        <w:pStyle w:val="Normal"/>
        <w:suppressAutoHyphens w:val="true"/>
        <w:spacing w:lineRule="auto" w:line="360" w:before="0" w:after="0"/>
        <w:ind w:firstLine="709"/>
        <w:jc w:val="both"/>
        <w:rPr/>
      </w:pPr>
      <w:r>
        <w:rPr>
          <w:rFonts w:cs="Times New Roman" w:ascii="Times New Roman" w:hAnsi="Times New Roman"/>
          <w:sz w:val="28"/>
          <w:szCs w:val="28"/>
        </w:rPr>
        <w:t>Облигации выпускаются на предъявителя (такие облигации также называются купонными) или относятся к категории зарегистрированных (именных). Компания, выпускающая купонные облигации, не ведет учет их владельцев. Обладатель облигации на предъявителя может получить проценты путем представления купонного листа, прилагаемого к облигации, от которого при этом отделяется соответствующий купон. Владельцам зарегистрированных облигаций выдается сертификат – документ, свидетельствующий о праве того или иного лица на обладание указанными в нем долговыми обязатель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ыпустивший зарегистрированные облигации, поручает специальному агенту, чаще всего коммерческому банку, вести учет их движения, фиксируя переход из одних рук в другие. При продаже зарегистрированных облигаций сертификат прежнего владельца погашается, а новому владельцу выдается новый сертифик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рговле ценными бумагами термин "сертификат" имеет два 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являющийся свидетельством права на владение акций и облиг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блигаций специальных государственных зай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ый сертификат – это документ, удостоверяющий юридическое право собственности на рядовые а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ный сертификат – это ценная бумага, приобретенная у банка юридическим лицом и являющаяся письменным свидетельством банка о принятии денег в депозит. Депозитный сертификат удостоверяет право его владельца или его правопреемника на получение по истечении определенного периода времени суммы депозита и обусловленного дохода в виде начисленных банком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й сертификат – это ценная бумага, приобретаемая у банка физическим лицом. Он является письменным свидетельством банка о приеме вклада на определенную сумму денег. Сберегательный сертификат удостоверяет право вкладчика или его правопреемника на получение по окончании согласованного срока суммы ранее внесенного вклада и обусловленного проц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сель – это письменное долговое обязательство строго установленной формы, выдаваемой заемщиком (векселедателем) кредитору (векселедержателю), предоставляющее последнему право требовать от заемщика уплаты к определенному сроку суммы денег, указанных в векселе. Вексель – это ценная бумага, разновидность кредитных денег. Различают простой вексель и переводной. Простой вексель представляет ничем не обусловленное обязательство векселедателя уплатить по наступлении срока определенную сумму денег держателю векс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используют выпуск векселей в основном с целью привлечь средства для активных операций банка по возможности за более низкую плату и с наименьшими накладными расходами по сравнению с использованием традиционных кредитно-депозитных форм вложения средств. Снижение накладных расходов достигается за счет того, что выполняя ту же функцию, что и депозитный сертифик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 Понятие и сущность эмиссии ценных бумаг</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эмиссией понимается выпуск в обращение денег и ценных бумаг, осуществляемый государством или под его контролем. Данное определение имеет общий характер, однако точно формулирует наиболее важные черты эмисси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эмиссии является поступление ценных бумаг в обращение.</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В Российской Федерации выделение эмиссионных ценных бумаг в отдельную, самостоятельную группу произошло с принятием Федерального закона "О рынке ценных бумаг" от 22 апреля 1996 г. № 39-ФЗ. Это указывает на новый этап развития современного законодательства, регулирующего российский фондовый рынок.</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иссия ценных бумаг – единовременный выпуск в продажу крупных партий облигаций, акций и других ценных бумаг, производимый акционерными, с целью мобилизации денежных средств. Физические и юридические лица (акционеры), приобретающие ценные бумаги и тем самым финансирующие эмитента, становятся держателями этих ценных бумаг. Покупая ценные бумаги, они рассчитывают на получение в будущем дохода (дивиденда, процента и пр.). Часто между эмитентами и инвесторами существует посредник – инвестиционная компания или инвестиционный банк, которые могут брать на себя организацию выпуска ценных бумаг, а главное – выступать гарантами при их размещени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м самостоятельным этапом эмиссии ценных бумаг является ее подготовка, включающая в себя: исследование рынка; определение размеров выпуска, способов размещения; осуществление печати бланков. На втором этапе ценные бумаги переходят из рук эмитента к первому держателю. Этот процесс называется размещением и может осуществляться либо среди заранее определенного круга покупателей, либо путем объявления публичной подписки или аукционов, либо путем продажи консорциумам банков, иногда через фондовую биржу. Эмиссия ценных бумаг и их размещение среди первых владельцев образуют первичный рынок ценных бумаг. На следующем этапе ценные бумаги попадают на вторичный рынок, где осуществляется перепродажа ранее выпущенных ценных бумаг. Говоря об эмиссии ценных бумаг, особенно акций, важно отметить два момента. Обычно на ценной бумаге указывается ее номинальная стоимость. Продажная цена акции может от нее отличаться в большую или меньшую сторону. Но в любом случае вся серия акций должна продаваться по одной цене. Эта первая цена называется эмиссионным курсом, который будет учтен вторичным рынком ценных бумаг. Во-вторых, во всех развитых странах при эмиссии акций требуется обязательная публикация проспекта эмиссии, включающего в себя установленные законом сведения о предприятии, составе руководства, условиях эмиссии ценных бумаг, инвестиционном банке и др. Кроме того, акционерное общество, эмитирующее акции, должно опубликовать полную информацию о своем хозяйственно-финансовом положении, заверенную специалистами аудиторской фирмы. В большинстве стран существуют и специальные государственные органы, контролирующие полноту обеспечения информацией инвесторов для предотвращения случаев обмана со стороны эмитентов.</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Эмиссионная ценная бумага – любая ценная бумага, в том числе бездокументарная, характеризуется следующими признаками:</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размещается выпускам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меет равный объем и сроки осуществления прав внутри одного выпуска вне зависимости от времени приобретения ценной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являясь посредниками на финансовом рынке, могут выступать эмитентами различных видов ценных бумаг. Они эмитируют не только акции и облигации, но и инструменты денежного рынка – депозитные и сберегательные сертификаты, векс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цедура эмиссии ценных бумаг в коммерческих банках</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банк эмитирует следующие ценные бумаги: акции, облигации, сертификаты, векселя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дуру эмиссии ценных бумаг коммерческим банком входит семь этапов:</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о выпуске ценных бумаг;</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роспекта эмисси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выпуска ценных бумаг и проспекта эмисси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ние проспекта эмиссии и публикация сообщения о выпуске ценных бумаг;</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ценных бумаг;</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итогов выпуска;</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кация итогов вы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которых обстоятельствах возможна регистрация выпуска без регистрации проспекта эмиссии. В этом случае исключаются второй и четвертый этапы. Рассмотри подробнее все эти эта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е последних трех завершенных финансовых лет (или с момента образования, если этот срок меньше трех лет); не подвергаться санкциям со стороны государственных органов за нарушение действующего законодательства в течение трех лет (или с момента образования); не иметь просроченной задолженности кредиторам и по платежам в бюджет. Данные, подтверждающие соответствие банка этим требованиям, содержатся в проспекте эми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Проспект эмиссии подготавливается Правлением банка и подписывается его председателем и главным бухгалтером.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 В проспекте эмиссии содержатся данные о банке, о его финансовом положении и сведения о предстоящем выпуске ценных бумаг (общие данные о ценных бумагах, условия и порядок их распространения, данные о ценовых и расчетных условиях выпуска ценных бумаг, данные о получении доходов по ценным бумагам). При первом выпуске акций в случае преобразования банка из паевого в акционерный, а также при повторном выпуске акций и выпуске облигаций всеми банками проспект эмиссии должен быть заверен независимой аудиторской фир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Для регистрации выпуска ценных бумаг банк-эмитент представляет в Департамент контроля за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на регист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выпуске эмиссионных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пект эмиссии (если регистрация выпуска ценных бумаг сопровождается регистрацией проспекта эми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при эмиссии акций для создания акционерного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тент и должностные лица органов управления эмитента, на которые уставом и/или внутренними документами эмитента возложена обязанность отвечать за полноту и достоверность информации, содержащейся в указанных документах, несут ответственность за исполнение по данным обязательствам в соответствии с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выпуска эмиссионных ценных бумаг этому выпуску присваивается государственный регистрационный номер. Зарегистрированные документы и письмо о регистрации подписываются уполномоченным лицом, заверяются печатью регистрирующего органа и выдаю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оплату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Публикация проспекта эмиссии (в случае, если регистрация ценных бумаг сопровождалась регистрацией проспекта эмиссии) осуществляется банком-эмитентом путем издания ее проспекта в виде отдельной брошюры тиражом, достаточным для информирования всех потенциальных покупателей. Одновременно банк сообщает через средства массовой информации о проводимом им выпуске ценных бумаг и приступает к их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этап. Реализация выпускаемых ценных бумаг начинается после регистрации и публикации проспекта эмиссии. Она может осуществляться различными способ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 Такой способ реализации допускает рассрочку платежа, устанавливаемую из расчета обязательной оплаты акций в течение одного года со дня регистрации выпуска а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ценных бумаг банками оплата их может производиться либо наличными деньгами, либо в безналичном порядке. Если оплата происходит безналичным путем, покупатели переводят средства непосредственно на специальный накопительный счет коммерческого банка в Банке России, открываемый по месту ведения основного корреспондентского счета этого банка. Средства на накопительном счете блокируются до момента регистрации итогов выпуска. После регистрации итогов выпуска средства с накопительного счета перечисляются на основной корреспондентский счет. В случае не регистрации итогов выпуска средства с накопительного счета возвращаются лицам, перечислившим средства на этот с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определенной законодательством и банковскими инструкциями. Их доля в структуре уставного капитала не должна превышать 20% на момент создания банка. В последующем она должна быть доведена до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которое было представлено акционерами в натуральной форме в оплату акций, становится собственностью банка. Оно приходуется на баланс банк в оценке, определенной совместным решением учредителей банка и утвержденной общим собранием акцион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ценности и нематериальные активы, внесенные инвесторами в оплату акций банка, до регистрации итогов выпуска не могут быть проданы банком-эмитентом или отчуждены другим способ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реализация акций может быть произведена путем капитализации прочих собственных средств банка с распределением соответствующего количества акций среди акционеров и внесением изменений в реестр акционеров. На капитализацию могут быть направлены: средства резервного фонда банка; остатки фондов экономического стимулирования (ФЭС) по итогам года; основные средства, приобретенные за счет средств ФЭС; дивиденды, начисленные, но не выплаченные акционерам; нераспределенная прибыль по итогам года; средства, полученные банком от продажи акций их первым владельцам сверх номинальной стоимости; 50% положительных нереализованных курсовых разниц по переоценке валютной части собственных средств (на конец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возможна реализация акций путем переоформления внесенных ранее паев в акции – при преобразовании банка из паевого в акционер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реализация акций может производится путем замены на ранее выпущенные банком ценные бумаги, а также путем консолидации и дробления акций. Независимо от способа реализации цена всех акций внутри каждого типа в одном выпуске при их продаже первым владельцам должна быть едина. Цена устанавливается исходя из их номинальной стоимости (не ниже номина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акций осуществляется по рыночной стоимости. Реализация облигаций может происходить двумя пу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продаже на основе договоров с покуп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бмене на ранее выпущенные ценные бум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При этом минимальная оплаченная доля выпуска облигаций по отношению к первоначально заявленному его объему не устанавливается.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суммы предполагавшегося в начале выпуска увеличения уставного фон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тоимости всех внесенных при реализации акций средств и их доли, которая будет оприходована в уставный фонд после регистрации итогов выпуска, банк-эмитент приводит в отчете об итогах выпуска акций. При расчетах не учитывается сумма, подлежащая оплате в будущем (по акциям, проданным с рассрочкой платежа). Если в одном выпуске акций реализовывались акции разных типов, расчет ведется общей суммой по всем типам сра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ой этап. Регистрация итогов выпуска происходит после завершения процесса реализации ценных бумаг. Банк-эмитент анализирует его результаты и составляет отчет об итогах выпуска, который подписывается председателем</w:t>
      </w:r>
    </w:p>
    <w:p>
      <w:pPr>
        <w:pStyle w:val="Normal"/>
        <w:suppressAutoHyphens w:val="true"/>
        <w:spacing w:lineRule="auto" w:line="360" w:before="0" w:after="0"/>
        <w:ind w:firstLine="709"/>
        <w:jc w:val="both"/>
        <w:rPr/>
      </w:pPr>
      <w:r>
        <w:rPr>
          <w:rFonts w:cs="Times New Roman" w:ascii="Times New Roman" w:hAnsi="Times New Roman"/>
          <w:sz w:val="28"/>
          <w:szCs w:val="28"/>
        </w:rPr>
        <w:t>Правления банка и представляется в регистрирующий орган. Регистрирующий орган после рассмотрения отчета об итогах выпуска в течение двух недель (при отсутствии претензий к эмитенту) должен зарегистрировать отчет и итоги выпуска. Затем он выдает банку письмо о регистрации, одну копию регистрационного отчета и подтверждает государственный регистрационный номер выпуска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азе в регистрации итогов выпуска ценных бумаг регистрирующий орган извещает об этом банк-эмитент письмом, в котором четко должны быть изложены причины отказа (нарушение действующего законодательства, банковских правил и инструкций в процессе выпуска ценных бумаг, несвоевременное представление отчета об итогах выпуска ценных бумаг, неправильное составление отчета и т.д.) и претензии к банку-эмитен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номер выпуска аннулиру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дьмой этап. Публикация итогов выпуска ценных бумаг должна производиться банком-эмитентом в том же печатном органе, где было опубликовано сообщение о выпуске. Все реализованные акции, отчет об итогах выпуска которых зарегистрирован, должны быть полностью оплачены покупателями в течение одного года со дня регистрации выпуска. Доплата за акции, производимая в течение года, приходуется банком в уставный фон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регистрация выпуска ценных бумаг которых сопровождалась регистрацией проспекта эмиссии, ежеквартально представляют в регистрирующий орган отчет, содержащий данные о банке, о его финансовом положении (включая сведения о санкциях, наложенных на банк), экономических нормативах, а также сведения о выпущенных банком акциях и облигациях, информацию о других видах ценных бумаг, эмитированных банком (депозитных и сберегательных сертификатах и т.п.) При первичном размещении акций банк-эмитент не имеет права приобретать их за свой счет (и на свой баланс), на вторичным же рынке банки могут выступать в качестве покупателей своих собственных акций, но в строго установленных законом случа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4 Роль эмиссии ценных бумаг в формировании собственного капитала комерческого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 выполняет ряд важных функций в обеспечении управления и жизнедеятельности коммерческого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обственный капитал в части уставного капитала, внесенного учредителями банка, выступает на начальном этапе в роли стартовых средств, необходимых для строительства или аренды помещений, установки оборудования, найма персонала и других расходов, без которых банк не может начать свою деятельность. В период роста банк испытывает потребность в дополнительном капитале для создания новых мощностей, связанных с расширением спектра оказываемых услуг и внедрением прогрессивных банковских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капитал укрепляет доверие клиентов к банку, убеждая избегающих риска вкладчиков в его финансовой силе, а заемщиков – в способности удовлетворить спрос на коммерческие и потребительские кред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апитал, обеспечивая защиту от банкротства банка, служит своего рода буфером, поглощающим ущерб от текущих убытков до разрешения руководством банка назревающи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капитал является регулятором деятельности банка, посредством которого государственные органы задают ему нормы экономического поведения, оберегающие банк от финансовой неустойчивости и чрезмерных рисков. При получении сигналов о нарушении установленных норм регулирующие органы применяют к банку нарастающие по жесткости экономические санкция, что отвечает интересам вкладчиков, инвесторов и общества в целом.</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Во всех странах в настоящее время доходы коммерческих банков от операций с ценными бумагами и инвестиционной деятельности играют все более заметную роль в формировании прибыл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д.</w:t>
      </w:r>
    </w:p>
    <w:p>
      <w:pPr>
        <w:pStyle w:val="Style19"/>
        <w:suppressAutoHyphens w:val="true"/>
        <w:spacing w:lineRule="auto" w:line="360" w:before="0" w:after="0"/>
        <w:ind w:firstLine="709"/>
        <w:jc w:val="both"/>
        <w:rPr>
          <w:sz w:val="28"/>
          <w:szCs w:val="28"/>
        </w:rPr>
      </w:pPr>
      <w:r>
        <w:rPr>
          <w:sz w:val="28"/>
          <w:szCs w:val="28"/>
        </w:rPr>
        <w:t>Главная оценка экономического положения банка лежит в анализе размещения привлеченных средств, способности активов приносить доходы и поддерживать ликвидность. Отношение же объема заемных средств к собственному капиталу, характеризует иную сторону деятельности банка – уровень его активности в аккумуляции временно свободных средств, являющихся для банка "сырьем" в кредитной и инвестиционной деятельности. Оптимальный объем заемных ресурсов определяется безопасностью и доходностью их размещения, уровень которых через норматив достаточности капитала контролируется взвешенными с учетом риска активами.</w:t>
      </w:r>
    </w:p>
    <w:p>
      <w:pPr>
        <w:pStyle w:val="Style19"/>
        <w:suppressAutoHyphens w:val="true"/>
        <w:spacing w:lineRule="auto" w:line="360" w:before="0" w:after="0"/>
        <w:ind w:firstLine="709"/>
        <w:jc w:val="both"/>
        <w:rPr>
          <w:sz w:val="28"/>
          <w:szCs w:val="28"/>
        </w:rPr>
      </w:pPr>
      <w:r>
        <w:rPr>
          <w:sz w:val="28"/>
          <w:szCs w:val="28"/>
        </w:rPr>
        <w:t>Эмиссия ценных бумаг для коммерческих банков играет большую роль, потому что доход, который получает банк от выпуска в оборот ценных бумаг идет в капитал банка, тем самым увеличивая его доходы.</w:t>
      </w:r>
    </w:p>
    <w:p>
      <w:pPr>
        <w:pStyle w:val="Style19"/>
        <w:suppressAutoHyphens w:val="true"/>
        <w:spacing w:lineRule="auto" w:line="360" w:before="0" w:after="0"/>
        <w:ind w:firstLine="709"/>
        <w:jc w:val="both"/>
        <w:rPr>
          <w:sz w:val="28"/>
          <w:szCs w:val="28"/>
        </w:rPr>
      </w:pPr>
      <w:r>
        <w:rPr>
          <w:sz w:val="28"/>
          <w:szCs w:val="28"/>
        </w:rPr>
        <w:t>Есть банки, деятельность которых в основном направлена на максимальный выпуск ценных бумаг и продажу их в крупном объеме, но таким банкам нужен посредник, инвестиционный банк или группа, которая возьмет на себя бремя риска, связанного с реализацией ценных бумаг, оплачивая эмитенту всю стоимость выпуска.</w:t>
      </w:r>
    </w:p>
    <w:p>
      <w:pPr>
        <w:pStyle w:val="Style19"/>
        <w:suppressAutoHyphens w:val="true"/>
        <w:spacing w:lineRule="auto" w:line="360" w:before="0" w:after="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sz w:val="28"/>
          <w:szCs w:val="28"/>
        </w:rPr>
      </w:pPr>
      <w:r>
        <w:rPr>
          <w:sz w:val="28"/>
          <w:szCs w:val="28"/>
        </w:rPr>
        <w:t>2</w:t>
      </w:r>
      <w:r>
        <w:rPr>
          <w:sz w:val="28"/>
          <w:szCs w:val="28"/>
          <w:lang w:val="en-US"/>
        </w:rPr>
        <w:t>.</w:t>
      </w:r>
      <w:r>
        <w:rPr>
          <w:sz w:val="28"/>
          <w:szCs w:val="28"/>
        </w:rPr>
        <w:t xml:space="preserve"> Обзор сведений о ценных бумагах за последние пять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 Отчет Минфина о выпуске ценных бумаг в России на 2010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фин России предлагает в 2008-2010 годах увеличивать выпуск государственных облигаций, реализуя политику, направленную на замещение внешнего долга внутренними заимствованиями, говорится в пресс-релизе министерства.</w:t>
      </w:r>
    </w:p>
    <w:p>
      <w:pPr>
        <w:pStyle w:val="Normal"/>
        <w:suppressAutoHyphens w:val="true"/>
        <w:spacing w:lineRule="auto" w:line="360" w:before="0" w:after="0"/>
        <w:ind w:firstLine="709"/>
        <w:jc w:val="both"/>
        <w:rPr/>
      </w:pPr>
      <w:r>
        <w:rPr>
          <w:rFonts w:cs="Times New Roman" w:ascii="Times New Roman" w:hAnsi="Times New Roman"/>
          <w:sz w:val="28"/>
          <w:szCs w:val="28"/>
        </w:rPr>
        <w:t>В 2007 году Минфин разместил государственные ценные бумаги в объеме 296 миллиардов рублей при разрешенной эмиссии до 405 миллиардов рублей. В том числе объем фактического размещения облигаций федерального займа составил 247 миллиардов рублей, государственных сберегательных облигаций – 49 миллиардов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В следующем году министерство финансов предлагает осуществить выпуск облигаций федерального займа на сумму до 374 миллиардов рублей, государственных облигаций – на сумму до 105 миллиардов рублей, в 2009 году – на 392 миллиарда рублей и 120 миллиардов рублей соответственно, в 2010 году – на 538 и 160 миллиардов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ланируемые объемы выпуска государственных облигаций в 2008 году составят 479 миллиардов рублей, в 2009 году – 512 миллиардов рублей, в 2010 году – 698 миллиардов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Планируемая доходность краткосрочных ценных бумаг (до одного года), по прогнозу Минфина, будет составлять до 5,3%, среднесрочных и долгосрочных ценных бумаг – до 6,4% и до 7,2%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 среднесрочные и долгосрочные заимствования в 2008-2010 годах будет приходиться около 98,5% от всего запланированного объема внутренних заимствований.</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федеральным бюджетом на 2008-2010 годы чистое привлечение по государственным ценным бумагам в 2008 году составит 369,044 миллиарда рублей, в 2009 и 2010 годах – 396,294 и 522,944 миллиарда рублей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ликвидности рынка государственных ценных бумаг Минфин России продолжит в 2008-2010 годах размещать государственные облигации со стандартными сроками обращения (3, 5, 10, 15 и 30 лет).</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объем трехлетних и пятилетних облигаций федерального займа в течение 2008-2010 годов будет доводиться до 50-60 миллиардов рублей для каждого выпуска.</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для дальнейшей оптимизации платежного графика по обслуживанию и погашению внутреннего долга РФ Минфин планирует приступить в 2008 году к размещению нового выпуска облигаций федерального займа со сроком обращения до 15 лет, а в 2009 году – новых выпусков облигаций федерального займа со сроками обращения до 10 и 30 лет.</w:t>
      </w:r>
    </w:p>
    <w:p>
      <w:pPr>
        <w:pStyle w:val="Normal"/>
        <w:suppressAutoHyphens w:val="true"/>
        <w:spacing w:lineRule="auto" w:line="360" w:before="0" w:after="0"/>
        <w:ind w:firstLine="709"/>
        <w:jc w:val="both"/>
        <w:rPr/>
      </w:pPr>
      <w:r>
        <w:rPr>
          <w:rFonts w:cs="Times New Roman" w:ascii="Times New Roman" w:hAnsi="Times New Roman"/>
          <w:sz w:val="28"/>
          <w:szCs w:val="28"/>
        </w:rPr>
        <w:t>Долгосрочные десяти и тридцатилетние облигации федерального займа с амортизацией долга, выпуск которых Минфин впервые осуществил в 2006-2007 годах, будут размещаться и в 2008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 обращении десяти-, пятнадцати- и тридцатилетних выпусков планируется доводить в течение 2008-2010 годов до 160-200 миллиардов рублей кажд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программами государственных внутренних заимствований на 2008 год и на 2009-2010 годы, Минфин планирует продолжить одновременно развивать два сегмента рынка государственных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тоги работы отдела по регистрации выпуска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выпусков эмиссионных ценных бумаг является обязательным этапом процедуры эмиссии ценных бумаг, установленной Федеральным законом от 22.04.1996 №39-ФЗ "О рынке ценных бумаг" (далее – ФЗ "О РЦБ") и Стандартами эмиссии ценных бумаг и регистрации проспектов ценных бумаг, утвержденными Приказом ФСФР России от 25 января 2007г. №07-4/пз-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ях 19 и 24 ФЗ "О РЦБ" в различном изложении предусматривается запрет на размещение эмиссионных ценных бумаг до момента государственной регистрации их вы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иной спектр юридических действий, запрещенных до момента государственной регистрации выпуска ценных бумаг, предусмотрен в Федеральном законе от 05.03.1999 №46-ФЗ "О защите прав и законных интересов инвесторов на рынке ценных бумаг". П.1 ст.5 этого закона предусматривает запрет на публичное размещение, рекламу и предложение в любой иной форме неограниченному кругу лиц ценных бумаг, выпуск которых не прошел государственную регист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м этапом процедуры эмиссии эмиссионных ценных бумаг является государственная регистрация отчета об итогах их вы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отчета об итогах выпуска эмиссионных ценных бумаг представлена в виде отдельного самостоятельного этапа процедуры эмиссии ценных бумаг, предусмотренной ст.19 ФЗ "О РЦ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государственной регистрации отчета об итогах выпуска эмиссионных ценных бумаг выступает как окончание процедуры эмиссии эмиссионных ценных бумаг и юридическое оформление ее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факт государственной регистрации отчета является наряду с полной оплатой акций одним из условий правомерности совершения сделок по обращению размещенных акций (согласно п.1 ст.27.6 ФЗ "О РЦБ" и п.2 ст.5 Федерального закона "О защите прав и законных интересов инвесторов на рынке ценных бумаг" обращение эмиссионных ценных бумаг, выпуск которых подлежит государственной регистрации, запрещается до их полной оплаты и государственной регистрации отчета об итогах выпуска указанных ценных бумаг). Данная мера в части запрета на совершение сделок с ценными бумагами до регистрации отчета призвана ограничить риск появления большого количества добросовестных приобретателей и облегчить процедуру изъятия ценных бумаг и возврата средств инвестирования в случае признания выпуска ценных бумаг несостоявшим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факт государственной регистрации отчета об итогах выпуска акций является необходимым основанием для внесения в устав акционерного общества изменений, связанных с уменьшением или увеличением его уставного капитала (статья 12 ФЗ "Об акционерных общ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епосредственного исполнения полномочий Регионального отделения Федеральной службы по финансовым рынкам в Восточно-Сибирском регионе, как регистрирующего органа по государственной регистрации выпусков эмиссионных ценных бумаг эмитентов, местом нахождения которых являются Иркутская область, Республика Бурятия, Читинская область, Агинский Бурятский автономный округ, на основании Положения о Региональном отделении Федеральной службы по финансовым рынкам в Восточно-Сибирском регионе, утвержденного Приказом ФСФР России от 12.09.2006 №06-160/пз, создан и действует отдел регистрации выпусков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ФСФР России от 20.04.2005 №05-15/пз-н "О разграничении полномочий по государственной регистрации выпусков эмиссионных ценных бумаг между Федеральной службой по финансовым рынкам и ее территориальными органами" РО ФСФР России в ВСР осуществляет в установленной сфере деятельности государственную регистрацию выпусков эмиссионных ценных бумаг, за исключ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иссионных ценных бумаг эмитентов, включенных в Список эмитентов, регистрирующим органом для которых является Федеральная служба по финансовым рынкам, утверждаемый приказом Федеральной службы по финансовым рын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ционов эмит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иссионных ценных бумаг эмитентов, являющихся управляющими компаниями, получившими лицензию федерального органа исполнительной власти по рынку ценных бумаг на осуществление деятельности по доверительному управлению имуществом паевых инвестиционных фон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иссионных ценных бумаг эмитентов, размещаемых посредством открытой подпи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иссионных ценных бумаг эмитентов, размещаемых посредством закрытой подписки, общий объем по номинальной стоимости каждого из которых превышает 200 млн.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иссионных ценных бумаг эмитентов, размер уставного капитала которых на момент утверждения решения о выпуске эмиссионных ценных бумаг составляет или превышает 1 млрд.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иссионных ценных бумаг эмитентов, размещаемых при реорганизации акционерных обществ, если хотя бы одним из участвующих в реорганизации акционерных обществ является эмитент, включенный в Список эмитентов Федеральной службы по финансовым рын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иссионных ценных бумаг иностранных эмитентов, в том числе международных финансов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игаций государственных и муниципальных унитарных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в отдел поступило 330 заявлений на государственную регистрацию выпусков ценных бумаг (253 заявления от закрытых акционерных обществ, 77 – от открытых акционерных обществ), что на 10% больше по сравнению с 2006 г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документов зарегистрирован 201 выпуск эмиссионных ценных бумаг, в том числе 116 размещенных при учреждении АО, 27 размещенных при реорганизации юридических лиц, 35 размещаемых путем подписки. При этом на 175 заявлений отдел, не отказывая в государственной регистрации выпусков ценных бумаг, подготовил уведомления о проведении проверок достоверности сведений содержащихся в представленных документах, на 82 заявления было отказано в государственной регистрации выпусков ценных бумаг, т.е. более половины представленных пакетов документов не соответствовало требованиям законодательства Российской Федерации, что свидетельствует о низком качестве подготовки эмитентами эмиссионн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выявленных нарушений позволил сформулировать следующие типичные нарушения, допускаемые эмитентами ценных бумаг при подаче документов на государственную регистрацию выпусков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о государственной регистрации выпуска эмиссионных ценных бумаг не прилагаются все документы, исчерпывающий перечень которых определен нормативными правовыми актами федерального органа исполнительной власти по рынку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емые документы и/или копии документов, насчитывающие более одного листа, не пронумеровываются, не прошиваются, не скрепляются печатью эмитента на прошивке и не заверяются подписью уполномоченного лица эмит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составляются не по формам согласно приложениям к Стандар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ежные поручения об уплате государственной пошлины не содержат отметку банка об исполнении эмитентом обязанности по уплате государственной пош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т текстов документов на электронном носителе не соответствует Требованиям к электронным носителям и формату текстов документов, представляемых эмитентами эмиссионных ценных бумаг, утвержденными Приказом ФСФР России от 09.10.2007 №07-103/пз-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по проделанной работе необходим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ценных бумаг – единовременный выпуск в продажу крупных партий облигаций, акций и других ценных бумаг, производимый акционерными, с целью мобилизации денеж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ценными бумагами, которые подлежат эмиссии, являются акции, облигации и векс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дуру эмиссии ценных бумаг коммерческим банком входит семь этапов:</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о выпуске ценных бумаг;</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роспекта эмисси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выпуска ценных бумаг и проспекта эмисси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ние проспекта эмиссии и публикация сообщения о выпуске ценных бумаг;</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ценных бумаг;</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итогов выпуска;</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кация итогов выпуска.</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Во всех странах в настоящее время доходы коммерческих банков от операций с ценными бумагами и инвестиционной деятельности играют все более заметную роль в формировании прибыли.</w:t>
      </w:r>
    </w:p>
    <w:p>
      <w:pPr>
        <w:pStyle w:val="Style19"/>
        <w:suppressAutoHyphens w:val="true"/>
        <w:spacing w:lineRule="auto" w:line="360" w:before="0" w:after="0"/>
        <w:ind w:firstLine="709"/>
        <w:jc w:val="both"/>
        <w:rPr>
          <w:sz w:val="28"/>
          <w:szCs w:val="28"/>
        </w:rPr>
      </w:pPr>
      <w:r>
        <w:rPr>
          <w:sz w:val="28"/>
          <w:szCs w:val="28"/>
        </w:rPr>
        <w:t>Эмиссия ценных бумаг для коммерческих банков играет большую роль, потому что доход, который получает банк от выпуска в оборот ценных бумаг идет в капитал банка, тем самым увеличивая его доходы.</w:t>
      </w:r>
    </w:p>
    <w:p>
      <w:pPr>
        <w:pStyle w:val="Normal"/>
        <w:suppressAutoHyphens w:val="true"/>
        <w:spacing w:lineRule="auto" w:line="360" w:before="0" w:after="0"/>
        <w:ind w:firstLine="709"/>
        <w:jc w:val="both"/>
        <w:rPr/>
      </w:pPr>
      <w:r>
        <w:rPr>
          <w:rFonts w:cs="Times New Roman" w:ascii="Times New Roman" w:hAnsi="Times New Roman"/>
          <w:sz w:val="28"/>
          <w:szCs w:val="28"/>
        </w:rPr>
        <w:t>Так же в ходе работы были проанализированы данные Минфина по выпуску акций и облигаций за 2007-2009 года и представлены планы на 2010год. И рассмотрены итоги работы отдела по регистрации выпуска ценных бумаг в 2007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1 Алексеев М.Ю. Рынок ценных бумаг: Учебник [Текст] /</w:t>
      </w:r>
      <w:r>
        <w:rPr>
          <w:rFonts w:cs="Times New Roman" w:ascii="Times New Roman" w:hAnsi="Times New Roman"/>
          <w:sz w:val="28"/>
        </w:rPr>
        <w:t xml:space="preserve"> </w:t>
      </w:r>
      <w:r>
        <w:rPr>
          <w:rFonts w:cs="Times New Roman" w:ascii="Times New Roman" w:hAnsi="Times New Roman"/>
          <w:sz w:val="28"/>
          <w:szCs w:val="28"/>
        </w:rPr>
        <w:t>М.: Финансы и статистика, 2005. – 176с.</w:t>
      </w:r>
    </w:p>
    <w:p>
      <w:pPr>
        <w:pStyle w:val="Normal"/>
        <w:suppressAutoHyphens w:val="true"/>
        <w:spacing w:lineRule="auto" w:line="360" w:before="0" w:after="0"/>
        <w:rPr/>
      </w:pPr>
      <w:r>
        <w:rPr>
          <w:rFonts w:cs="Times New Roman" w:ascii="Times New Roman" w:hAnsi="Times New Roman"/>
          <w:sz w:val="28"/>
          <w:szCs w:val="28"/>
        </w:rPr>
        <w:t>2 Базовый курс по рынку ценных бумаг: Учебник [Текст] /</w:t>
      </w:r>
      <w:r>
        <w:rPr>
          <w:rFonts w:cs="Times New Roman" w:ascii="Times New Roman" w:hAnsi="Times New Roman"/>
          <w:sz w:val="28"/>
        </w:rPr>
        <w:t xml:space="preserve"> </w:t>
      </w:r>
      <w:r>
        <w:rPr>
          <w:rFonts w:cs="Times New Roman" w:ascii="Times New Roman" w:hAnsi="Times New Roman"/>
          <w:sz w:val="28"/>
          <w:szCs w:val="28"/>
        </w:rPr>
        <w:t xml:space="preserve">под ред. </w:t>
      </w:r>
      <w:bookmarkStart w:id="0" w:name="OCRUncertain028"/>
      <w:r>
        <w:rPr>
          <w:rFonts w:cs="Times New Roman" w:ascii="Times New Roman" w:hAnsi="Times New Roman"/>
          <w:sz w:val="28"/>
          <w:szCs w:val="28"/>
        </w:rPr>
        <w:t>Радыгин</w:t>
      </w:r>
      <w:bookmarkEnd w:id="0"/>
      <w:r>
        <w:rPr>
          <w:rFonts w:cs="Times New Roman" w:ascii="Times New Roman" w:hAnsi="Times New Roman"/>
          <w:sz w:val="28"/>
          <w:szCs w:val="28"/>
        </w:rPr>
        <w:t xml:space="preserve">а А. </w:t>
      </w:r>
      <w:bookmarkStart w:id="1" w:name="OCRUncertain029"/>
      <w:r>
        <w:rPr>
          <w:rFonts w:cs="Times New Roman" w:ascii="Times New Roman" w:hAnsi="Times New Roman"/>
          <w:sz w:val="28"/>
          <w:szCs w:val="28"/>
        </w:rPr>
        <w:t>Д.</w:t>
      </w:r>
      <w:bookmarkEnd w:id="1"/>
      <w:r>
        <w:rPr>
          <w:rFonts w:cs="Times New Roman" w:ascii="Times New Roman" w:hAnsi="Times New Roman"/>
          <w:sz w:val="28"/>
          <w:szCs w:val="28"/>
        </w:rPr>
        <w:t xml:space="preserve">, Хабаровой </w:t>
      </w:r>
      <w:bookmarkStart w:id="2" w:name="OCRUncertain032"/>
      <w:r>
        <w:rPr>
          <w:rFonts w:cs="Times New Roman" w:ascii="Times New Roman" w:hAnsi="Times New Roman"/>
          <w:sz w:val="28"/>
          <w:szCs w:val="28"/>
        </w:rPr>
        <w:t>Л.</w:t>
      </w:r>
      <w:bookmarkEnd w:id="2"/>
      <w:r>
        <w:rPr>
          <w:rFonts w:cs="Times New Roman" w:ascii="Times New Roman" w:hAnsi="Times New Roman"/>
          <w:sz w:val="28"/>
          <w:szCs w:val="28"/>
        </w:rPr>
        <w:t xml:space="preserve"> </w:t>
      </w:r>
      <w:bookmarkStart w:id="3" w:name="OCRUncertain033"/>
      <w:r>
        <w:rPr>
          <w:rFonts w:cs="Times New Roman" w:ascii="Times New Roman" w:hAnsi="Times New Roman"/>
          <w:sz w:val="28"/>
          <w:szCs w:val="28"/>
        </w:rPr>
        <w:t>П.</w:t>
      </w:r>
      <w:bookmarkEnd w:id="3"/>
      <w:r>
        <w:rPr>
          <w:rFonts w:cs="Times New Roman" w:ascii="Times New Roman" w:hAnsi="Times New Roman"/>
          <w:sz w:val="28"/>
          <w:szCs w:val="28"/>
        </w:rPr>
        <w:t>, Шапиро Л. Б.</w:t>
      </w:r>
      <w:bookmarkStart w:id="4" w:name="OCRUncertain013"/>
      <w:r>
        <w:rPr>
          <w:rFonts w:cs="Times New Roman" w:ascii="Times New Roman" w:hAnsi="Times New Roman"/>
          <w:sz w:val="28"/>
        </w:rPr>
        <w:t xml:space="preserve"> </w:t>
      </w:r>
      <w:r>
        <w:rPr>
          <w:rFonts w:cs="Times New Roman" w:ascii="Times New Roman" w:hAnsi="Times New Roman"/>
          <w:sz w:val="28"/>
          <w:szCs w:val="28"/>
        </w:rPr>
        <w:t>М.:</w:t>
      </w:r>
      <w:bookmarkEnd w:id="4"/>
      <w:r>
        <w:rPr>
          <w:rFonts w:cs="Times New Roman" w:ascii="Times New Roman" w:hAnsi="Times New Roman"/>
          <w:sz w:val="28"/>
          <w:szCs w:val="28"/>
        </w:rPr>
        <w:t xml:space="preserve"> Деловой экспресс,</w:t>
      </w:r>
      <w:r>
        <w:rPr>
          <w:rFonts w:cs="Times New Roman" w:ascii="Times New Roman" w:hAnsi="Times New Roman"/>
          <w:sz w:val="28"/>
          <w:szCs w:val="28"/>
          <w:lang w:val="en-US" w:eastAsia="en-US"/>
        </w:rPr>
        <w:t xml:space="preserve"> 2007 – 485</w:t>
      </w:r>
      <w:r>
        <w:rPr>
          <w:rFonts w:cs="Times New Roman" w:ascii="Times New Roman" w:hAnsi="Times New Roman"/>
          <w:sz w:val="28"/>
          <w:szCs w:val="28"/>
        </w:rPr>
        <w:t xml:space="preserve"> с.</w:t>
      </w:r>
    </w:p>
    <w:p>
      <w:pPr>
        <w:pStyle w:val="Normal"/>
        <w:suppressAutoHyphens w:val="true"/>
        <w:spacing w:lineRule="auto" w:line="360" w:before="0" w:after="0"/>
        <w:rPr/>
      </w:pPr>
      <w:r>
        <w:rPr>
          <w:rFonts w:cs="Times New Roman" w:ascii="Times New Roman" w:hAnsi="Times New Roman"/>
          <w:sz w:val="28"/>
          <w:szCs w:val="28"/>
        </w:rPr>
        <w:t>3 Белоглазова Г.Н. Деньги. Кредит. Банки: Учебник [Текст] /</w:t>
      </w:r>
      <w:r>
        <w:rPr>
          <w:rFonts w:cs="Times New Roman" w:ascii="Times New Roman" w:hAnsi="Times New Roman"/>
          <w:sz w:val="28"/>
        </w:rPr>
        <w:t xml:space="preserve"> </w:t>
      </w:r>
      <w:r>
        <w:rPr>
          <w:rFonts w:cs="Times New Roman" w:ascii="Times New Roman" w:hAnsi="Times New Roman"/>
          <w:sz w:val="28"/>
          <w:szCs w:val="28"/>
        </w:rPr>
        <w:t>Спб.: Питер, 2009. – 620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Галанов В.А. Рынок ценных бумаг: Учебник [Текст] /</w:t>
      </w:r>
      <w:r>
        <w:rPr>
          <w:rFonts w:cs="Times New Roman" w:ascii="Times New Roman" w:hAnsi="Times New Roman"/>
          <w:sz w:val="28"/>
        </w:rPr>
        <w:t xml:space="preserve"> </w:t>
      </w:r>
      <w:r>
        <w:rPr>
          <w:rFonts w:cs="Times New Roman" w:ascii="Times New Roman" w:hAnsi="Times New Roman"/>
          <w:sz w:val="28"/>
          <w:szCs w:val="28"/>
        </w:rPr>
        <w:t>М.: Норма, 2007. – 379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Итоги работы отдела по регистрации выпуска ценных бумаг [Электронный ресурс]/ trinity.sia.ru Режим доступа:</w:t>
      </w:r>
    </w:p>
    <w:p>
      <w:pPr>
        <w:pStyle w:val="Normal"/>
        <w:suppressAutoHyphens w:val="true"/>
        <w:spacing w:lineRule="auto" w:line="360" w:before="0" w:after="0"/>
        <w:rPr/>
      </w:pPr>
      <w:r>
        <w:rPr>
          <w:rFonts w:cs="Times New Roman" w:ascii="Times New Roman" w:hAnsi="Times New Roman"/>
          <w:sz w:val="28"/>
          <w:szCs w:val="28"/>
        </w:rPr>
        <w:t>http://trinity.sia.ru/?section=409&amp;action=show_news&amp;id=15341 свободный. – Загл. с экрана. – Яз. ру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Каратуев А.Г. Ценные бумаги: виды и разновидности. Учебное пособие. [Текст] / М.: Русская Деловая литература, 2007. – 256с.</w:t>
      </w:r>
    </w:p>
    <w:p>
      <w:pPr>
        <w:pStyle w:val="Normal"/>
        <w:suppressAutoHyphens w:val="true"/>
        <w:spacing w:lineRule="auto" w:line="360" w:before="0" w:after="0"/>
        <w:rPr/>
      </w:pPr>
      <w:r>
        <w:rPr>
          <w:rFonts w:cs="Times New Roman" w:ascii="Times New Roman" w:hAnsi="Times New Roman"/>
          <w:sz w:val="28"/>
          <w:szCs w:val="28"/>
        </w:rPr>
        <w:t>7 Молчанов А.В. Коммерческий банк в современной России: теория и практика: Учебник [Текст] /</w:t>
      </w:r>
      <w:r>
        <w:rPr>
          <w:rFonts w:cs="Times New Roman" w:ascii="Times New Roman" w:hAnsi="Times New Roman"/>
          <w:sz w:val="28"/>
        </w:rPr>
        <w:t xml:space="preserve"> </w:t>
      </w:r>
      <w:r>
        <w:rPr>
          <w:rFonts w:cs="Times New Roman" w:ascii="Times New Roman" w:hAnsi="Times New Roman"/>
          <w:sz w:val="28"/>
          <w:szCs w:val="28"/>
        </w:rPr>
        <w:t>М.: Финансы и статистика, 2006. – 381с.</w:t>
      </w:r>
    </w:p>
    <w:p>
      <w:pPr>
        <w:pStyle w:val="Normal"/>
        <w:suppressAutoHyphens w:val="true"/>
        <w:spacing w:lineRule="auto" w:line="360" w:before="0" w:after="0"/>
        <w:rPr/>
      </w:pPr>
      <w:r>
        <w:rPr>
          <w:rFonts w:cs="Times New Roman" w:ascii="Times New Roman" w:hAnsi="Times New Roman"/>
          <w:sz w:val="28"/>
          <w:szCs w:val="28"/>
        </w:rPr>
        <w:t>8 Отчет Минфина о выпуске ценных бумаг в России на 2010 год [Электронный ресурс]/ buhgalt.ru Режим доступа: http://www.buhgalt.ru/page20076/?date_from=2007-1201&amp;catoffset=10 свободный. – Загл. с экрана. – Яз. рус.</w:t>
      </w:r>
    </w:p>
    <w:p>
      <w:pPr>
        <w:pStyle w:val="Normal"/>
        <w:suppressAutoHyphens w:val="true"/>
        <w:spacing w:lineRule="auto" w:line="360" w:before="0" w:after="0"/>
        <w:rPr/>
      </w:pPr>
      <w:r>
        <w:rPr>
          <w:rFonts w:cs="Times New Roman" w:ascii="Times New Roman" w:hAnsi="Times New Roman"/>
          <w:sz w:val="28"/>
          <w:szCs w:val="28"/>
        </w:rPr>
        <w:t>9 Проскурин А.М. О структуре банковского капитала и оценке его эффективности [Текст]</w:t>
      </w:r>
      <w:r>
        <w:rPr>
          <w:rFonts w:cs="Times New Roman" w:ascii="Times New Roman" w:hAnsi="Times New Roman"/>
          <w:sz w:val="28"/>
        </w:rPr>
        <w:t xml:space="preserve"> </w:t>
      </w:r>
      <w:r>
        <w:rPr>
          <w:rFonts w:cs="Times New Roman" w:ascii="Times New Roman" w:hAnsi="Times New Roman"/>
          <w:sz w:val="28"/>
          <w:szCs w:val="28"/>
        </w:rPr>
        <w:t>// Деньги и кредит. − 2006. − №10. − С. 52-55.</w:t>
      </w:r>
    </w:p>
    <w:p>
      <w:pPr>
        <w:pStyle w:val="Normal"/>
        <w:suppressAutoHyphens w:val="true"/>
        <w:spacing w:lineRule="auto" w:line="360" w:before="0" w:after="0"/>
        <w:rPr/>
      </w:pPr>
      <w:r>
        <w:rPr>
          <w:rFonts w:cs="Times New Roman" w:ascii="Times New Roman" w:hAnsi="Times New Roman"/>
          <w:sz w:val="28"/>
          <w:szCs w:val="28"/>
        </w:rPr>
        <w:t>10 Ценные бумаги: Учебник [Текст] /</w:t>
      </w:r>
      <w:r>
        <w:rPr>
          <w:rFonts w:cs="Times New Roman" w:ascii="Times New Roman" w:hAnsi="Times New Roman"/>
          <w:sz w:val="28"/>
        </w:rPr>
        <w:t xml:space="preserve"> </w:t>
      </w:r>
      <w:r>
        <w:rPr>
          <w:rFonts w:cs="Times New Roman" w:ascii="Times New Roman" w:hAnsi="Times New Roman"/>
          <w:sz w:val="28"/>
          <w:szCs w:val="28"/>
        </w:rPr>
        <w:t>под ред. В.Н. Колесникова, В.С. Торканского. – М. Финансы и статистика, 2008. – 416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2"/>
      <w:szCs w:val="22"/>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5:00Z</dcterms:created>
  <dc:creator>DNA7 X86</dc:creator>
  <dc:description/>
  <cp:keywords/>
  <dc:language>en-US</dc:language>
  <cp:lastModifiedBy>SYSTEM</cp:lastModifiedBy>
  <dcterms:modified xsi:type="dcterms:W3CDTF">2011-09-11T05:05:00Z</dcterms:modified>
  <cp:revision>2</cp:revision>
  <dc:subject/>
  <dc:title/>
</cp:coreProperties>
</file>