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28.png" ContentType="image/png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4.wmf" ContentType="image/x-wmf"/>
  <Override PartName="/word/media/image16.wmf" ContentType="image/x-wmf"/>
  <Override PartName="/word/media/image31.png" ContentType="image/png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ные понятия ценных бумаг и фондового рынк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ценных бумаг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статистики фондового рынка и система показателей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объема РЦБ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овые показатели РЦБ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казатели курса и доходности акций и облигаций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остояния РЦ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ценных бумаг и фондового ры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ные бумаги</w:t>
      </w:r>
      <w:r>
        <w:rPr>
          <w:sz w:val="28"/>
          <w:szCs w:val="28"/>
        </w:rPr>
        <w:t xml:space="preserve"> - это, прежде всего, документы, имеющие обязательную юридическую силу. Они составляются по определённой форме предоставляет его владельцу определенные имущественные права. Под имущественными правами, как правило, понимают право собственности, возникающее в результате приобретения или владения ценой бумаг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нной бумаги в РФ дано в ст. 142 Гражданского кодекса: "Ценной бумагой является документ, удостоверяющий с соблюдением установленной формы и обязательных реквизитов имущественные права, осуществление и передача которых возможны только при его предъявлени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состава ценных бумаг их классифицируют по различным признакам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митентам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выплаты доходов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риска убытков от их приобретения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окам обращения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ые бумаги обращаются на фондовом рынке, или </w:t>
      </w:r>
      <w:r>
        <w:rPr>
          <w:b/>
          <w:sz w:val="28"/>
          <w:szCs w:val="28"/>
        </w:rPr>
        <w:t>рынке ценных бумаг</w:t>
      </w:r>
      <w:r>
        <w:rPr>
          <w:sz w:val="28"/>
          <w:szCs w:val="28"/>
        </w:rPr>
        <w:t xml:space="preserve"> (РЦБ), который является составной частью финансовой системы государства. На фондовом рынке происходит процесс превращения сбережений в инвестиции и формируются перетоки капиталов в отрасли, обеспечивающие наибольшую рентабельность в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ЦБ позволяет аккумулировать временно свободные денежные средства и направлять их от финансово избыточных субъектов экономики к субъектам, испытывающим дефицит денежных ресурсов. Фондовый рынок принято делить н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и вторичны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жевой и внебирже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ичном фондовом рынке осуществляется эмиссия и размещение впервые выпущенных ценных бумаг. На вторичном рынке осуществляется обращение ранее выпущенных ценных бума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жевой рынок — это торговля ценными бумагами на фондовых бирж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иржевой рынок — это торговля ценными бумагами вне фондовой бирж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фондового рынка: эмитенты, инвесторы и профессиональные участники рынка ценных бума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тент ценных бумаг — юридическое лицо, выпускающее в обращение ценные бумаги и несущее от своего имени обязательства перед владельцами ценных бумаг по реализации закрепленных в них пра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 — это физическое или юридическое лицо, вкладывающее временно свободные денежные средства в ценные бумаги с целью получения до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участники рынка ценных бумаг осуществляют следующие виды деятельности: брокерскую и дилерскую, депозитарную, по ведению реестра, клиринговую, по управлению ценными бумагами, по организации торговли на рынке ценных бума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ценных бума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Б делятся на две большие группы – основные ценные бумаги (первичные) и производ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ценным бумагам относятся акции и облиг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я представляет собой часть общего капитала предприятия, а владелец акции становится совладельцем предприятия. Акция не дает права владельцу требовать от предприятия возврата вложенных средств, т. е. обратного выку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собенностей порядка начисления и выплаты дивидендов акции делятся на простые и привилегированные. Простая акция — это ценная бумага, удостоверяющая право владельца на долю собственности акционерного общества, дающая право ее владельцу на получение дивиденда и на участие в управлении обществом. Привилегированная акция — ценная бумага, дающая ее владельцу право на получение фиксированного дохода, на долю собственности при ликвидации общества и не дающая права на участие в управлении обще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гация — это ценная бумага, которая содержит обязательство выпустившего ее эмитента возместить владельцу номинальную сумму в предусмотренный в ней срок и уплатить указанный процент. Главное отличие акции от облигации заключается в том, что акционер, приобретая акцию, становится совладельцем компании, а покупатель облигации, ссужая деньги, превращается в ее кредитора. Приобретение акций считается делом более рискованным, чем покупка облигаций. В случае разорения компании акционер может лишиться всего инвестированного в акции капитала. Владелец облигации как кредитор имеет право на погашение задолженности. В этом отношении покупка облигаций является более надежным вложением средств, нежели приобретение а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производным инструментам относятся фьючерс и опцио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ьючерс, или финансовый фьючерсный контракт, — это твердое обязательство между покупателями и продавцами определенных ценных бумаг о продаже или покупке финансовых средств или товаров в будущем в определенные сроки по цене на момент заключения контра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цион — ценная бумага, которая дает ее владельцу право на покупку или продажу других ценных бумаг по установленной цене в определенный период. Опционы появились в 1982 г. в связи с необходимостью оптимизации портфельных рис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эмитента все ценные бумаги подразделяются на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(выпускаются Правительством РФ, субъектами федерации, отдельными государственными учреждениями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(выпускаются промышленными фирмами, коммерческими банками, инвестиционными фондами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(ценные бумаги, выпущенные в одной стране и продаваемые в друго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ценные бумаги делятся как по видам валют, в которых исчисляется их стоимость, так и по видам эмитентов. На международном рынке ценных бумаг продаются в основном две категории ценных бумаг, называемые международными. К первой категории таких ценных бумаг относятся акции и облигации, выпущенные в одной стране и продаваемые в другой. Ко второй категории международных ценных бумаг относят так называемые собственно международные бумаги, в подписке на которые приняли участие несколько инвестиционных банков, зарегистрированных в разных стра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риска убытков от их приобретения ценные бумаги делятся н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рискованные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ованные ценные бумаг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первым относятся государственные финансовые обязательства. Считается, что степень их риска равна нулю (государство всегда платит по своим обязательствам), но они являются менее доходн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выплаты доходов ценные бумаги делятся на бумаги с фиксированным доходом и бумаги с изменяющимся (плавающим) доходом. Твердый фиксированный доход приносят облигации с фиксированной процентной ставкой, доходы по которым не возрастают даже при успешной деятельности предприятия. Плавающий доход получают владельцы облигации с нефиксированной процентной ставкой, а также обыкновенных акций, причем размер этого дохода возрастает с ростом прибыли акционерной комп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окам обращения ценные бумаги подразделяются н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очные, которые имеют установленный срок существования (облигации, векселя, сберегательные сертификаты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рочные (не имеющие срока погашения или выкупа) – акции, облигации без обязательного пога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типу использования выделяют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ценные бумаги (акции, облигации, фьючерсные контракты и др.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нвестиционные ценные бумаги, обслуживающие денежные расчеты на товарных рынках (векселя, чеки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нные бумаги в РФ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ция</w:t>
      </w:r>
      <w:r>
        <w:rPr>
          <w:sz w:val="28"/>
          <w:szCs w:val="28"/>
        </w:rPr>
        <w:t xml:space="preserve"> - эмиссионная ценная бумага, закрепляющая права ее владельца (акционера) на получение части прибыли акционерного общества в виде дивидендов, на участие в управлении акционерным обществом и на часть имущества, остающегося после его ликвид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лигация </w:t>
      </w:r>
      <w:r>
        <w:rPr>
          <w:sz w:val="28"/>
          <w:szCs w:val="28"/>
        </w:rPr>
        <w:t>- долговая эмиссионная ценная бумага, закрепляющая права ее держателя на получение от эмитента в предусмотренный срок ее номинальной стоимости и зафиксированного в ней процента от этой стоимости или иного имущественного эквивал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ксель</w:t>
      </w:r>
      <w:r>
        <w:rPr>
          <w:sz w:val="28"/>
          <w:szCs w:val="28"/>
        </w:rPr>
        <w:t xml:space="preserve"> - это безусловное долговое обязательство указанного в векселе плательщика оплатить определенную сумму в установленные сро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позитный или сберегательный сертификат </w:t>
      </w:r>
      <w:r>
        <w:rPr>
          <w:sz w:val="28"/>
          <w:szCs w:val="28"/>
        </w:rPr>
        <w:t>- это письменное свидетельство банка-эмитента о вкладе денежных средств, удостоверяющее право вкладчика (бенефициара) или его правопреемника на получение по истечении установленного срока суммы депозита (вклада) и процентов по н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чие виды ценных бумаг</w:t>
      </w:r>
      <w:r>
        <w:rPr>
          <w:sz w:val="28"/>
          <w:szCs w:val="28"/>
        </w:rPr>
        <w:t xml:space="preserve"> – депозитарные расписки, чеки, коносаменты, складские свидетельства, закладные, инвестиционные па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статистики фондового рынка и система показа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8649970</wp:posOffset>
                </wp:positionH>
                <wp:positionV relativeFrom="paragraph">
                  <wp:posOffset>4445</wp:posOffset>
                </wp:positionV>
                <wp:extent cx="0" cy="598932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9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pt,0.35pt" to="681.1pt,47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татистика должна определять показатели состояния фондового рынка, характеризующие объемы и структуру операций с ценными бумагами, ценовые уровни, деятельность участников рынка ценных бумаг, качество ценных бумаг и фондового биржевого рын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истема показателей</w:t>
      </w:r>
      <w:r>
        <w:rPr>
          <w:sz w:val="28"/>
          <w:szCs w:val="28"/>
        </w:rPr>
        <w:t xml:space="preserve"> статистики ценных бумаг включает раздел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объемов и структуры операций с ценными бумагами в разрезе отраслей, регионов, видов бума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курсов ценных бумаг (различные виды це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деятельности участников рынка ценных бумаг (эмитентов, инвесторов, профессиональных участ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качества ценных бумаг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прибыльности бизнеса эмитента и доходов по ценным бумаг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инвестиций в ценные бумаг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ость вложений в ценные бумаги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искованность инвести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объема РЦ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объема рынка ценных бумаг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исло фондовых бир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казатель, характеризующий число бирж на определенный момент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эмитентов, прошедших листин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— это процедура допуска ценных бумаг к официальной и свободной торговле на бирже. Анализ этих данных позволяет судить о том, расширялась или, наоборот, сужалась емкость биржевого рын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Количество выпущенных ценных бумаг — всего и в том числе по вид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размещенных ценных бума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щение ценных бумаг - это их продажа на первичном рын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Объем выпуска (эмиссия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 – количество выпущенных ценных бума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РЫН</w:t>
      </w:r>
      <w:r>
        <w:rPr>
          <w:sz w:val="28"/>
          <w:szCs w:val="28"/>
        </w:rPr>
        <w:t xml:space="preserve"> – рыночная цена бума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о оговоренных случаях рассчитывают объем выпуска по номиналу (для расчета используется показатель номинальной цены, рН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ъем раз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ет общую стоимость ценных бумаг, приобретенных инвестор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номинальная цена бума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ъем выручки от продажи, характеризующий стоимость ценных бумаг, приобретенных инвестором по фактической цене приобрет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 Структура выпуска ценных бумаг по видам и по эмитентам. Она определяется как отношение каждого конкретного вида ценных бумаг или конкретного эмитента к общему количеству выпущенных ценных бумаг и характеризует их долю в общем количестве ценных бума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. Структура размещенных ценных бумаг по видам и эмитен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личество предложенных ценных бумаг на вторичном рынке в натуральных единицах (тыс. штук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1. Структура предложенных ценных бумаг на вторичном рынке по видам и эмитен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бъем спроса на ценные бумаги в натуральных единицах (тыс. штук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3. Структура спроса на ценные бумаги по вид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оказатель обеспеченности спроса предлож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оказатель определяется на основании количества или суммы ценных бумаг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5345" cy="343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Для рынка акций рассчитываетс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изация рынка ценных бумаг — это произведение количества ценных бумаг, находящихся в обращении, на их рыночную це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38860" cy="256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оказатель характеризует масштабы рынка, дает возможность сравнивать различные рынки между собой по объемам обращающихся капиталов, является основной для расчета производных аналитических показателей, таких как отношение капитализации к ВВ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ольшая часть акционерных капиталов сосредоточена в малоподвижных крупных пакетах и размеры свободной части капиталов – free float–невелики, т.е. рынок акций в целом остается неликвидным, то показатель капитализации рынка ничего не говорит о том, какова действительная – по стоимости ликвидная масса акций, участвующих в обращ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Для рынка облигаций рассчитывается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ыночная стоимость непогашенных долговых обязательств,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ность хозяйственного оборота долговыми обязательств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6390" cy="393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рынка ценных бума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жет определяться в двух вариантах: по отношению к валовому внутреннему продукту или к доходам государственного бюдже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3745" cy="393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3745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</w:t>
      </w:r>
      <w:r>
        <w:rPr>
          <w:b/>
          <w:sz w:val="28"/>
          <w:szCs w:val="28"/>
        </w:rPr>
        <w:t>объема биржевого рынка</w:t>
      </w:r>
      <w:r>
        <w:rPr>
          <w:sz w:val="28"/>
          <w:szCs w:val="28"/>
        </w:rPr>
        <w:t xml:space="preserve"> ценных бумаг рассчитываются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исло заключенных биржевых сделок в течение периода (одной торговой сессии, месяца, квартала и т.д.) в натуральных единицах (например, тыс. шт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проданных ценных бумаг в течение периода (одной торговой сессии, месяца, квартала и т.д.) в натуральных единицах (например, тыс. шт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орот по продаже ценных бумаг, 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- стоимостной показатель. Рассчитывается как сумма стоимостных объемов зарегистрированных сделок в течение периода (одной торговой сессии, месяца, квартала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няя сумма биржевой сде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оказатель позволяет выяснить, насколько крупно- или мелкооптовый характер носит биржевой рын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Структура биржевых сделок (доля особо крупных сделок, для проведения которых разрабатывают специальные биржевые процедуры; доля сделок с неполными лотами и т.д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Данные показатели рассчитываются по видам ценных бумаг, по эмитентам, а также в сводном, агрегированном ви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аблица 1 - Итоги торгов на срочном рынке FORTS за неделю с 10 по 14 сентября 2007 года </w:t>
      </w:r>
    </w:p>
    <w:tbl>
      <w:tblPr>
        <w:tblW w:w="84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826"/>
        <w:gridCol w:w="1719"/>
        <w:gridCol w:w="1421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деля с 10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4 сентября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деля с 3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7 сентябр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% </w:t>
            </w:r>
          </w:p>
        </w:tc>
      </w:tr>
      <w:tr>
        <w:trPr/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ьючерсные контракты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торгов, руб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400 682 652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 946 345 455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57%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торгов, контракт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2 964 175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0 84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47%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сделок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 915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 401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85%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крытых позиций, руб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647 561 311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010 293 165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,83%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крытых позиций, контракт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78 174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5 13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2,35% </w:t>
            </w:r>
          </w:p>
        </w:tc>
      </w:tr>
      <w:tr>
        <w:trPr/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ционные контракты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торгов, руб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26 277 769 168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07 900 773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34%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торгов, контракт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 138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 57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11%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сделок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10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69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11%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крытых позиций, руб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940 539 007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 854 786 299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,88%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крытых позиций, контракт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4 874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19 54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-57,06% </w:t>
            </w:r>
          </w:p>
        </w:tc>
      </w:tr>
      <w:tr>
        <w:trPr/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торгов, руб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678 451 820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654 246 228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9%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торгов, контракт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90 313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3 42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9%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сделок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 725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 07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23%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крытых позиций, руб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 588 100 318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3 865 079 464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0,39%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крытых позиций, контракт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33 048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04 674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0,73%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.1 ясно, что за неделю с 10 по 14 сентября общий объем торгов на срочном рынке FORTS (Фьючерсы и Опционы в РТС) составил 170,7 млрд. рублей или 3,7 млн. контрактов. Совокупный объем открытых позиций по состоянию на последний день недели, 14 сентября, составил 197,6 млрд. рублей или 4,0 млн. контр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– Оборот </w:t>
      </w:r>
      <w:r>
        <w:rPr/>
        <w:t xml:space="preserve">по продаже срочных контрактов на срочном рынке FORTS за неделю с 10 по 14 сентября 2007 года 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525"/>
        <w:gridCol w:w="1559"/>
        <w:gridCol w:w="880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6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Индекс Р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29282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0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акции ОАО "Газпр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02885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акции РАО "ЕЭС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07731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4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обыкновенные акции ОАО "Сбербанк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8770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акции НК "ЛУКойл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1342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5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курс безналичного доллара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4846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4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акции ГМК "Норильский никел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3222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среднюю ставку рублёвого однодневного кредита (депозита) на Московском межбанковском рынке MosIBOR overnig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8437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акции ОАО "Сургутнефтегаз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6207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аффинированное золото в сли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719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обыкновенные акции ОАО "Банк ВТБ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246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акции ОАО "НК Роснеф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739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нефть сорта "URALS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134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облигации федерального займа выпуска ОФЗ-ПД №46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32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облигации федерального займа выпуска ОФЗ-ПД №46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97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акции ОАО "Ростелек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04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обыкновенные акции ОАО "Уралсвязьинфор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17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привилегированные акции ОАО "Транснеф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91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обыкновенные акции ОАО "Полюс Золот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78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31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дизельное топливо марки Л-0,2-62 (ГОСТ 305-8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аффинированное серебро в сли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9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обыкновенные акции ОАО "МТ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86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Индекс РТС – Нефть и 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9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Индекс РТС – Потребительские товары и розничная торгов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6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ставку трехмесячного кредита MosPr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обыкновенные акции ОАО "НОВАТЭ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ючерсы на обыкновенные акции ОАО "ОГК-4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колл на фьючерсный контракт на акции ОАО "Газпр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805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пут на фьючерсный контракт на акции ОАО "Газпр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708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6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пут на фьючерсный контракт на Индекс Р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7821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колл на фьючерсный контракт на Индекс Р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8531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колл на фьючерсный контракт на акции ОАО "Лукойл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389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пут на фьючерсный контракт на акции ОАО "Лукойл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485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6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колл на фьючерсный контракт на акции РАО "ЕЭС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783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пут на фьючерсный контракт на акции ОАО "Сбербанк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87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колл на фьючерсный контракт на акции ОАО "Сбербанк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02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пут на фьючерсный контракт на акции РАО "ЕЭС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59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пут на фьючерсный контракт на акции ГМК "Норильский никел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7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колл на фьючерсный контракт на акции ГМК "Норильский никел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колл на фьючерсный контракт на аффинированное золото в сли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6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пут на фьючерсный контракт на аффинированное золото в сли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2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пут на фьючерсный контракт на доллар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пут на фьючерсный контракт на обыкновенные акции ОАО "Банк ВТБ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колл на фьючерсный контракт на акции ОАО "Ростелек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колл на фьючерсный контракт на акции ОАО "НК Роснеф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колл на фьючерсный контракт на акции ОАО "Сургутнефтегаз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ы колл на фьючерсный контракт на обыкновенные акции ОАО "Банк ВТБ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784518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31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Ценовые показатели рынка ценных бума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качественной характеристикой ценной бумаги выступает ее ц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ые показатели включают в себя следующие виды цен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ая цена - цена, определяемая эмитентом и обозначенная на ценной бумаге(для документарных бумаг) или объявленная (для бездокументарных). Например, номинальная стоимость акции равна стоимости уставного фонда, деленной на количество выпущенных а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величина является в определенной мере условной; в международной практике существуют безноминальные ценные бума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миссионная цена - цена размещения на первичном ры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первичного рынка может существовать в форме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андеррайтера (цена, по которой размещает ценные бумаги андеррайтер; в РФ максимальная скидка для андеррайтера 10 %)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брокер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отсе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на отсечения - цена продажи ценной бумаги, которая устанавливается эмитентом в ходе голландского аукциона (например, при размещении государственных краткосрочных облигаций в российской практике), по которой удовлетворяется максимально приемлемое для эмитента количество заявок. Заявки покупателей, поданные по ценам, худшим, чем цена отсечения, не удовлетворя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облигации существует также цена погашения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цена погашения совпадает с номиналом, за исключением случаев, когда облигация выкупается до срока погашения или существуют договоренности с кредитором о списании части облигационной задолжен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ыночная цена (называется иначе курсовой стоимостью) -это цена вторичного рынка, по которой реально продается и покупается ценная бума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зависит от спроса и предложения на конкретный вид ценной бумаги. В свою очередь спрос на ценную бумагу зависит от уровня выплачиваемого дохода, репутации и перспектив эмитента, качества рекламы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й частью рыночная цена существует в форме аукционной цены (на бирже), но может существовать и в форме дилерской цены (формируется в сделках, заключаемых дилерами, выставляющими двусторонние котировки на покупку и продажу), тендерной цены (если ценная бумага продается на основе тендера)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Оценка активности на рынке ценных бумаг опирается на котировки. Котировка — это расчет среднего уровня цен за определенный срок. Он рассчитывается ежедневно для каждого вида ценных бумаг как простая средняя арифметическая из цен, по которым были совершены сделк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609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цена бумаг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сделк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делок за д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Для расчета среднего уровня цен за длительный период времени (месяц) используется средняя арифметическая взвешенная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838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личество ценных бумаг, проданных за i-ый день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цена бумаги за i-ый д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налогично рассчитывается средняя цена государственных облигаций каждого отдельного выпус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838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цена i-ой сделки в руб.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объем i-ой сделки в натуральных единицах (штук облигаци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. Если государственные ценные бумаги имели несколько выпусков, то исчисляется нтегрированная средняя цен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38200" cy="838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средневзвешенная цена i-го выпуска ценной бумаг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— объем в штуках i-го выпуска ценной бума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Для характеристики отклонения средней интегрированной цены государственных облигаций от номинальной исчисляется специальный показатель - отношение интегрированной цены к номинальной,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5500" cy="431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ирже существуют такж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цена открытия,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- цена исполнения первой сделки при открытии торговой сессии на бирж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цена закрытия,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- цена исполнения последней сделки при закрытии торговой сессии на бирж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Изменение цены - разность между ценой закрытия торговой сессии текущего дня и ценой закрытия торговой сессии предыдущего д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цена спроса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- максимальная цена, заявленная потенциальными покупателями и зарегистрированная для включения в биржевой аукцион (цена заявлена, но сделки по ней еще не совершены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цена предложения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- минимальная цена, заявленная потенциальными продавцами и зарегистрированная для включения в биржевой аукцион (содержится в предложениях продавцов. Цена заявлена, но сделки по ней еще не совершен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Спрэд, s, - разница между ценой предложения и спроса (по неудовлетворенным заявкам цены предложения всегда выше цен спрос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чем выше спрэд, тем ниже ликвидность рынка и тем больше разрыв между спросом и предложением на биржевом рын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Коэффициентом наибольшей ликвидности - ценовой спрэд в процентах к цене спр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отдельным ценным бумагам коэффициент наибольшей ликвидности не выходит за пределы от 0 до 3 %, то такие ценные бумаги называются наиболее ликвидн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 Средневзвешенная цена по сделкам с данной ценной бумагой в течение торговой сессии на фондовой бирже (рассчитывается как средняя арифметическая взвешенная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838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личество ценных бумаг, проданных по определенной цен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аксимальная (минимальная) цена - наиболее высокая (наиболее низкая) цена, зарегистрированная в биржевых сделках с данной ценной бумагой в течение торговой сессии (в течение месяца, квартал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</w:rPr>
        <w:t>Таблица 3 – Суммарные показатели торгов на Московской межбанковской валютной бирже (ММВБ) за октябрь 20076 г.</w:t>
      </w:r>
      <w:r>
        <w:rPr>
          <w:sz w:val="28"/>
          <w:szCs w:val="12"/>
        </w:rPr>
        <w:t xml:space="preserve"> </w:t>
      </w:r>
      <w:r>
        <w:rPr>
          <w:sz w:val="28"/>
          <w:szCs w:val="12"/>
        </w:rPr>
        <w:drawing>
          <wp:inline distT="0" distB="0" distL="0" distR="0">
            <wp:extent cx="7620" cy="57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12"/>
          <w:lang w:val="en-US"/>
        </w:rPr>
      </w:pPr>
      <w:r>
        <w:rPr>
          <w:sz w:val="28"/>
          <w:szCs w:val="12"/>
          <w:lang w:val="en-US"/>
        </w:rPr>
        <w:drawing>
          <wp:inline distT="0" distB="0" distL="0" distR="0">
            <wp:extent cx="5562600" cy="33337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553075" cy="37052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572125" cy="37147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572125" cy="2095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ценка устойчивости цен</w:t>
      </w:r>
      <w:r>
        <w:rPr>
          <w:sz w:val="28"/>
          <w:szCs w:val="28"/>
        </w:rPr>
        <w:t xml:space="preserve"> ценных бумаг осуществляется на основании следующих показател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невного размаха цен — допустимого размера вариации цен за биржевой ден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а устойчивости цен, равного разнице между 100 % и коэффициентом вариации. При этом коэффициент вариации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50900" cy="419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647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82700" cy="876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е квадратическое отклонение, характеризующее меру колеблемости цен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тировочная цена ценной бумаги за i-й ден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месячная котировочная це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дней торг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урс ценной бумаги. Используется при оценке стоимости акции и облигации и определяется как процентное отношение рыночной цены к номиналь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показателям ликвидности рынка ценных бумаг</w:t>
      </w:r>
      <w:r>
        <w:rPr>
          <w:sz w:val="28"/>
          <w:szCs w:val="28"/>
        </w:rPr>
        <w:t xml:space="preserve"> относятся показатели оборачиваемости ценных бумаг по рынку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акциям рассчитывается как отношение оборота по продаже акций за период к капитализации рын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облигациям рассчитывается как отношение оборота по продаже - к рыночной стоимости обращающихся (непогашенных) долговых ценных бумаг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показатель оборачиваемости, тем выше ликвидность ры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оказатели курса и доходности акций и облига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аблица 4 - Показатели стоимостной оценки и доходности ценных бумаг 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908"/>
        <w:gridCol w:w="3577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казатель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яснения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Цена акции (метод оценки акции по ожидаемой доходности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914400" cy="4572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где </w:t>
            </w:r>
            <w:r>
              <w:rPr>
                <w:iCs/>
                <w:sz w:val="20"/>
                <w:szCs w:val="28"/>
                <w:lang w:val="en-US"/>
              </w:rPr>
              <w:t>d</w:t>
            </w:r>
            <w:r>
              <w:rPr>
                <w:iCs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дивиденд по акции, руб.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</w:t>
            </w:r>
            <w:r>
              <w:rPr>
                <w:iCs/>
                <w:sz w:val="20"/>
                <w:szCs w:val="28"/>
              </w:rPr>
              <w:t xml:space="preserve">Р </w:t>
            </w:r>
            <w:r>
              <w:rPr>
                <w:sz w:val="20"/>
                <w:szCs w:val="28"/>
              </w:rPr>
              <w:t>— прирост курсовой стоимости акции, руб.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безрисковая ставка доходности (по гос. ценным бумагам), в долях от 1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премия за риск, в долях от 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основе метода лежит оценка будущего дохода, который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учит инвестор от владения акцией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упая акции и имея одновременно альтернативный вариант возможного размещения капитала, инвестор рассчитывает на два вида инвестиционного дохода: дивиденд и доход от прироста капитала, т.е. изменения курсовой цены акции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Цена акции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(метод оценки акции н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основе постоянного рост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ивидендов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1054100" cy="4572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где </w:t>
            </w:r>
            <w:r>
              <w:rPr>
                <w:iCs/>
                <w:sz w:val="20"/>
                <w:szCs w:val="28"/>
                <w:lang w:val="en-US"/>
              </w:rPr>
              <w:t>d</w:t>
            </w:r>
            <w:r>
              <w:rPr>
                <w:iCs/>
                <w:sz w:val="20"/>
                <w:szCs w:val="28"/>
                <w:vertAlign w:val="subscript"/>
              </w:rPr>
              <w:t>0</w:t>
            </w:r>
            <w:r>
              <w:rPr>
                <w:iCs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— базовая величина дивиденда, руб.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 xml:space="preserve"> — требуемый уровень доходности, в долях от 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 использовании этого метода учитывается следующее: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базовая величина дивиденда (последнего выплаченного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дивиденда) равна </w:t>
            </w:r>
            <w:r>
              <w:rPr>
                <w:iCs/>
                <w:sz w:val="20"/>
                <w:szCs w:val="28"/>
                <w:lang w:val="en-US"/>
              </w:rPr>
              <w:t>d</w:t>
            </w:r>
            <w:r>
              <w:rPr>
                <w:iCs/>
                <w:sz w:val="20"/>
                <w:szCs w:val="28"/>
                <w:vertAlign w:val="subscript"/>
                <w:lang w:val="en-US"/>
              </w:rPr>
              <w:t>Q</w:t>
            </w:r>
            <w:r>
              <w:rPr>
                <w:iCs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и ежегодно увеличивается с одинаковым темпом прироста дивидендных выплат </w:t>
            </w:r>
            <w:r>
              <w:rPr>
                <w:iCs/>
                <w:sz w:val="20"/>
                <w:szCs w:val="28"/>
              </w:rPr>
              <w:t>Т</w:t>
            </w:r>
            <w:r>
              <w:rPr>
                <w:iCs/>
                <w:sz w:val="20"/>
                <w:szCs w:val="28"/>
                <w:vertAlign w:val="subscript"/>
              </w:rPr>
              <w:t>ПР</w:t>
            </w:r>
            <w:r>
              <w:rPr>
                <w:sz w:val="20"/>
                <w:szCs w:val="28"/>
              </w:rPr>
              <w:t xml:space="preserve"> в долях от 1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требуемая доходность всегда выше, чем темп прирост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ивидендных выплат, т.е. </w:t>
            </w:r>
            <w:r>
              <w:rPr>
                <w:iCs/>
                <w:sz w:val="20"/>
                <w:szCs w:val="28"/>
                <w:lang w:val="en-US"/>
              </w:rPr>
              <w:t>r</w:t>
            </w:r>
            <w:r>
              <w:rPr>
                <w:iCs/>
                <w:sz w:val="20"/>
                <w:szCs w:val="28"/>
              </w:rPr>
              <w:t xml:space="preserve"> &gt; Т</w:t>
            </w:r>
            <w:r>
              <w:rPr>
                <w:iCs/>
                <w:sz w:val="20"/>
                <w:szCs w:val="28"/>
                <w:vertAlign w:val="subscript"/>
              </w:rPr>
              <w:t>ПР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Цена акции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(метод оценки акции с изменяющимся темпом прироста дивидендных выплат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2108200" cy="4699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де </w:t>
            </w:r>
            <w:r>
              <w:rPr>
                <w:iCs/>
                <w:sz w:val="20"/>
                <w:szCs w:val="28"/>
                <w:lang w:val="en-US"/>
              </w:rPr>
              <w:t>d</w:t>
            </w:r>
            <w:r>
              <w:rPr>
                <w:iCs/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iCs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— дивидендные выплаты в первые </w:t>
            </w:r>
            <w:r>
              <w:rPr>
                <w:iCs/>
                <w:sz w:val="20"/>
                <w:szCs w:val="28"/>
                <w:lang w:val="en-US"/>
              </w:rPr>
              <w:t>k</w:t>
            </w:r>
            <w:r>
              <w:rPr>
                <w:iCs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лет (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=1,2,..., </w:t>
            </w:r>
            <w:r>
              <w:rPr>
                <w:iCs/>
                <w:sz w:val="20"/>
                <w:szCs w:val="28"/>
                <w:lang w:val="en-US"/>
              </w:rPr>
              <w:t>k</w:t>
            </w:r>
            <w:r>
              <w:rPr>
                <w:iCs/>
                <w:sz w:val="20"/>
                <w:szCs w:val="28"/>
              </w:rPr>
              <w:t>)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  <w:lang w:val="en-US"/>
              </w:rPr>
              <w:t>d</w:t>
            </w:r>
            <w:r>
              <w:rPr>
                <w:iCs/>
                <w:sz w:val="20"/>
                <w:szCs w:val="28"/>
                <w:vertAlign w:val="subscript"/>
                <w:lang w:val="en-US"/>
              </w:rPr>
              <w:t>k</w:t>
            </w:r>
            <w:r>
              <w:rPr>
                <w:iCs/>
                <w:sz w:val="20"/>
                <w:szCs w:val="28"/>
                <w:vertAlign w:val="subscript"/>
              </w:rPr>
              <w:t>+1</w:t>
            </w:r>
            <w:r>
              <w:rPr>
                <w:iCs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— первый ожидаемый дивиденд периода постоянного темпа прироста </w:t>
            </w:r>
            <w:r>
              <w:rPr>
                <w:iCs/>
                <w:sz w:val="20"/>
                <w:szCs w:val="28"/>
              </w:rPr>
              <w:t>Т</w:t>
            </w:r>
            <w:r>
              <w:rPr>
                <w:iCs/>
                <w:sz w:val="20"/>
                <w:szCs w:val="28"/>
                <w:vertAlign w:val="subscript"/>
              </w:rPr>
              <w:t>П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гласно этому методу предполагается, что в первые годы дивидендные выплаты могут варьировать. Причем в течение некоторого времени темп прироста может быть сравнительно высоким, необязательно одинаковым, а затем он снижается и становится постоянным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Цена акции (модифициро-ванный метод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1002665" cy="4445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где П</w:t>
            </w:r>
            <w:r>
              <w:rPr>
                <w:sz w:val="20"/>
                <w:szCs w:val="28"/>
                <w:vertAlign w:val="subscript"/>
              </w:rPr>
              <w:t>Б</w:t>
            </w:r>
            <w:r>
              <w:rPr>
                <w:sz w:val="20"/>
                <w:szCs w:val="28"/>
              </w:rPr>
              <w:t xml:space="preserve"> — ожидаемая прибыль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 — доля прибыли, направляемая на реинвестирование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 — доходность от прибыли, направленной на развитие производств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етод учитывает, что часть прибыли компании используется для пополнения капитала, т.е. подлежит реинвестированию с определенным уровнем доходности. 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ивидендна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ходность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кци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952500" cy="4318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де Д - величина дивиденда на акцию, руб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казатель текущей доходности акци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990600" cy="4318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где </w:t>
            </w:r>
            <w:r>
              <w:rPr>
                <w:sz w:val="20"/>
              </w:rPr>
              <w:drawing>
                <wp:inline distT="0" distB="0" distL="0" distR="0">
                  <wp:extent cx="342900" cy="2286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- величина текущего дохода на акцию, руб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казатель совокупной доходности акци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97100" cy="4826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где </w:t>
            </w:r>
            <w:r>
              <w:rPr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— капитализированная доходность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рыночная цена акции на момент ее покупки, руб.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— </w:t>
            </w:r>
            <w:r>
              <w:rPr>
                <w:sz w:val="20"/>
                <w:szCs w:val="28"/>
              </w:rPr>
              <w:t xml:space="preserve">рыночная цена акции на момент ее продажи, руб.; </w:t>
            </w: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 xml:space="preserve"> - число лет влад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овокупный доход включает, кроме дивидендаю прирост курсовой цены акции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еличина купонного дохода по облигаци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800100" cy="2286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де </w:t>
            </w:r>
            <w:r>
              <w:rPr>
                <w:sz w:val="20"/>
                <w:szCs w:val="28"/>
                <w:lang w:val="en-US"/>
              </w:rPr>
              <w:t>g</w:t>
            </w:r>
            <w:r>
              <w:rPr>
                <w:sz w:val="20"/>
                <w:szCs w:val="28"/>
              </w:rPr>
              <w:t xml:space="preserve"> — годовая купонная ставка (в долях от 1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упонна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ходность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облигации, 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939800" cy="4318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ная ставка, указанная на купоне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Размер преми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71600" cy="4572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де Д</w:t>
            </w:r>
            <w:r>
              <w:rPr>
                <w:sz w:val="20"/>
                <w:szCs w:val="28"/>
                <w:vertAlign w:val="subscript"/>
              </w:rPr>
              <w:t>А</w:t>
            </w:r>
            <w:r>
              <w:rPr>
                <w:sz w:val="20"/>
                <w:szCs w:val="28"/>
              </w:rPr>
              <w:t xml:space="preserve"> – доход от вложений в альтернативный сектор, руб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 продаже облигации по цене, превышающей ее номинал, она продается с премией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еличина дисконт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  <w:lang w:val="en-US"/>
              </w:rPr>
              <w:drawing>
                <wp:inline distT="0" distB="0" distL="0" distR="0">
                  <wp:extent cx="1651000" cy="4572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я облигации, погашаемой через год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Цен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облигации с фиксированной купонной ставкой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1612900" cy="4699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де </w:t>
            </w:r>
            <w:r>
              <w:rPr>
                <w:iCs/>
                <w:sz w:val="20"/>
                <w:szCs w:val="28"/>
              </w:rPr>
              <w:t xml:space="preserve">п </w:t>
            </w:r>
            <w:r>
              <w:rPr>
                <w:sz w:val="20"/>
                <w:szCs w:val="28"/>
              </w:rPr>
              <w:t>— число лет, в течение которых осуществляются выплаты купонного дохода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 xml:space="preserve"> - ожидаемая норма доходности (в долях от 1)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 xml:space="preserve"> – величина купонного дохода по облигации, руб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кущая цена облигации равна сумме всех процентных выплат за период ее обращения и единовременно выплачиваемой сумме номинальной стоимости 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Цен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облигации с плавающей (равномерно возрастающей) купонной ставкой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2176145" cy="33591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" t="-67" r="-1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14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де </w:t>
            </w:r>
            <w:r>
              <w:rPr>
                <w:sz w:val="20"/>
                <w:szCs w:val="28"/>
                <w:lang w:val="en-US"/>
              </w:rPr>
              <w:t>E</w:t>
            </w:r>
            <w:r>
              <w:rPr>
                <w:sz w:val="20"/>
                <w:szCs w:val="28"/>
              </w:rPr>
              <w:t xml:space="preserve"> — постоянный ежегодный прирост платежей, руб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гашается по номиналу в конце срока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Цена облигации с нулевым купоном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825500" cy="4572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лигации продаются с дисконтом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екуща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ходность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облигации, 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002665" cy="4318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овокупная (полная) доходность облигаци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016000" cy="4318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де </w:t>
            </w:r>
            <w:r>
              <w:rPr>
                <w:sz w:val="20"/>
              </w:rPr>
              <w:drawing>
                <wp:inline distT="0" distB="0" distL="0" distR="0">
                  <wp:extent cx="241300" cy="2286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- совокупный доход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едставляет собой доходность от полного использования облигации: получение суммы купонных выплат и годового прироста (убытка) капитала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состояния РЦ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характеристики состояние рынка</w:t>
      </w:r>
      <w:r>
        <w:rPr>
          <w:sz w:val="28"/>
          <w:szCs w:val="28"/>
        </w:rPr>
        <w:t xml:space="preserve"> ценных бумаг рассчитывают </w:t>
      </w:r>
      <w:r>
        <w:rPr>
          <w:b/>
          <w:sz w:val="28"/>
          <w:szCs w:val="28"/>
        </w:rPr>
        <w:t>фондовые индексы</w:t>
      </w:r>
      <w:r>
        <w:rPr>
          <w:sz w:val="28"/>
          <w:szCs w:val="28"/>
        </w:rPr>
        <w:t>. В основном это биржевые индексы или индексы внебиржевых торговых систем. Применяются отраслевые индексы, которые рассчитываются по котировкам акций ведущих предприятий конкретной отрасли, и сводные (композитные) индексы, которые рассчитываются на основе курсов ценных бумаг компаний различных отрас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дексы рассчитываются как средняя величина из курсов ценных бумаг компаний, включенных в выборку. Применяются следующие методы расчета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стой средней арифметическо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редней геометрическо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редней арифметической взвешен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стой средней арифметической - наиболее простой. Индекс рассчитывают путем суммирования цен акций на определенную дату и деления полученной суммы на делит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609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I - индекс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цена i-ой акции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 – делитель, который в момент начала расчета индекса равен числу комп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рассчитывается Промышленный индекс Доу-Джонса (Dow Jones Industrial Average), индекс Фондовой биржи США (MMI) и Никкей 225 (Nikkei 225 Stock Average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индекса: колебания цен дорогих элементов имеют большее влияние на индекс, чем колебания цен дешевых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редней геометрической рассчитываются широко известные индексы: композитный индекс "Вэлью Лайн" (Value Line Composite Average) в США, учитывающий котировки 1695 акций, большинство которых котируется на основных биржах Нью-Йорка. Расчет индекса на основе метода средней геометрической производи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темп роста курсовой стоимости акции i-ой компани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число комп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методом, применяемым при расчете индексов, является метод среднеарифметической взвешенной. При данном методе учитываются размер компании и масштабы совершения операций на фондовом рынке. Обычно в качестве весов берут рыночную капитализацию компании, т. е. рыночную стоимость акций, выбранных компан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личество акций отдельной компании на базовую дат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– цена акции отдельной компании в период 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питализация рынка на базовую дат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базовое (начальное) значение индек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пулярным фондовым индексом в РФ является индекс РТС, который вычисляется ежедневно по формуле средней арифметической взвешенной по результатам торговой се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 – Значение индексов РТС 1.01.07</w:t>
      </w:r>
    </w:p>
    <w:tbl>
      <w:tblPr>
        <w:tblW w:w="86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3"/>
        <w:gridCol w:w="866"/>
        <w:gridCol w:w="866"/>
        <w:gridCol w:w="1020"/>
        <w:gridCol w:w="15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крыт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к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крыт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 торгов, дол. СШ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декс РТ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71.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72.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39.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47.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7397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декс РТС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71.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75.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70.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75.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766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декс РТС - Нефть и Га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86.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88.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85.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88.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7930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декс РТС - Телекоммуник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54.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54.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54.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54.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469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декс РТС - Металлы и добыч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22.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22.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21.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22.7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350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Индекс РТС - Промышл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32.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33.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32.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32.7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683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декс РТС - Потребительские товары и розничная торгов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7.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7.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3.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4.7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809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27625" cy="339471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 – График динамики индекс РТС 8.10.0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  <w:szCs w:val="28"/>
        </w:rPr>
        <w:t>Бурцева С.А. Статистика финансов: Учебник. – М.: Финансы и статистика, 200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  <w:szCs w:val="28"/>
        </w:rPr>
        <w:t>Воронин В.Ф., Жильцова Ю.В. Статистика: Учеб. пособие для вузов. – М.: Экономистъ, 200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  <w:szCs w:val="28"/>
        </w:rPr>
        <w:t>Дащинская Н.П. Финансово-банковская статистика: учеб. пособие. – Минск: Изд. центр БГУ, 200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иркин Я. Рынок ценных бумаг России: воздействие фундаментальных факторов, прогноз и политика развития. – М.: Альпина Паблишер, 200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Салин В.Н., Добашина И.В. Биржевая статистика: Учеб. пособие. - </w:t>
      </w:r>
      <w:r>
        <w:rPr>
          <w:bCs/>
          <w:sz w:val="28"/>
          <w:szCs w:val="28"/>
        </w:rPr>
        <w:t>М.: Финансы и статистика, 200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оциально-экономическая статистика. Практикум /Н.М. Гореева, Л.Н. Демидова, Л.М. Клизогуб, С.А. Орехов; под ред. д-ра экон. наук, проф. С.А. Орехова. – М.: Эксмо, 200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фициальный сайт ММВБ </w:t>
      </w:r>
      <w:r>
        <w:rPr>
          <w:bCs/>
          <w:sz w:val="28"/>
          <w:szCs w:val="28"/>
          <w:u w:val="single"/>
        </w:rPr>
        <w:t>http://www.micex.ru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фициальный сайт срочного рынка РТС </w:t>
      </w:r>
      <w:r>
        <w:rPr>
          <w:bCs/>
          <w:sz w:val="28"/>
          <w:szCs w:val="28"/>
          <w:u w:val="single"/>
        </w:rPr>
        <w:t>http://www.forts.ru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Официальный сайт РТС</w:t>
      </w:r>
      <w:r>
        <w:rPr>
          <w:bCs/>
          <w:sz w:val="28"/>
          <w:szCs w:val="28"/>
          <w:u w:val="single"/>
        </w:rPr>
        <w:t xml:space="preserve"> http://www.rts.ru</w:t>
      </w:r>
    </w:p>
    <w:sectPr>
      <w:headerReference w:type="default" r:id="rId7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1212"/>
        </w:tabs>
        <w:ind w:left="1212" w:hanging="504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167316"/>
      <w:u w:val="non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png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03:00Z</dcterms:created>
  <dc:creator>Julia Berlin</dc:creator>
  <dc:description/>
  <cp:keywords/>
  <dc:language>en-US</dc:language>
  <cp:lastModifiedBy>SYSTEM</cp:lastModifiedBy>
  <dcterms:modified xsi:type="dcterms:W3CDTF">2011-09-11T05:03:00Z</dcterms:modified>
  <cp:revision>2</cp:revision>
  <dc:subject/>
  <dc:title>Статистика рынка ценных бумаг</dc:title>
</cp:coreProperties>
</file>