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Социаль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нформатизация российского образо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основные стратегии, результаты и факторы влиян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уппа: Соц-Д-1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Выполнила: Белошапкина К.Э.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оверила: к. н. ф., доцент Ростовых Д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ск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нформатизация системы российского образования (аналитический обзор)</w:t>
      </w:r>
    </w:p>
    <w:p>
      <w:pPr>
        <w:pStyle w:val="Normal"/>
        <w:spacing w:lineRule="auto" w:line="360"/>
        <w:jc w:val="both"/>
        <w:rPr/>
      </w:pPr>
      <w:r>
        <w:rPr>
          <w:rStyle w:val="14"/>
        </w:rPr>
        <w:t>Факторы влияния, основные стратегии, результаты информатизации российского образован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Факторы влияния информатизации российского образован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Этапы информатизации российского образования (основные стратегии)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Результаты информатизации российского образов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Style w:val="14"/>
          <w:rFonts w:cs="Times New Roman" w:ascii="Times New Roman" w:hAnsi="Times New Roman"/>
          <w:b/>
          <w:bCs/>
          <w:kern w:val="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>
          <w:rStyle w:val="1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Информатизация образования рассматривается сегодня как обязательное условие создания интеллектуальной базы грядущего информационного общества. Цель информатизации образования состоит в глобальной рационализации интеллектуальной деятельности за счет использования новых информационных технологий, радикальном повышении эффективности и качества подготовки специалистов с новым типом мышления, формирования новой информационной культуры путем индивидуализации образования. За период существования персональной информатики разработаны новые образовательные технологии, выявилось особая роль сети Интернет в образовании. Например, в Европе уже сегодня 37% пользователей сети Интернет используют ее в образовательных целях – это получение учебных и образовательных материалов, и дистанционное образование с применением средств виртуальной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В настоящее время в мировом сообществе развиваются процессы глобальной информатизации всех сфер общественной жизни. От уровня информационно-технологического развития и его темпов зависят состояние экономики, качество жизни людей, национальная безопасность и роль государства в мировом со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Во всех развитых странах и во многих развивающихся странах идут интенсивные процессы информатизации образования. Разрабатываются пути повышения результативности общего образования, вкладываются большие средства в разработку и внедрение новых информ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В мире все более полно проявляются тенденции широкого использования в образовании дистанционного обучения как важнейшего компонента складывающейся системы открытого образования.</w:t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тизация системы российского образования (аналитический обз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информационно-телекоммуникативнная система (ЕИТС) РФ создается, в принципе, для реализации концепции опережающего образования, идея которого, предложенная академиком А.Д. Урсулом, имеет важнейшее значение для развития современного образования. Суть этой идеи заключается в обеспечении опережающего характера развития образования на фоне других факторов социально-экономического и культурного развит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академика К.К. Колин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система опережающего образования позволит сформировать у людей ноосферное сознание, способствующее понимаю своей роли по отношению к природе, высокой ответственности за настоящее и будущее планеты, а также новую информационную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компоненты единого информационного пространства в сфере образования России. Единое информационное пространство в сфере образования должно являться составной частью единого информационного пространства России и включать четыре главных компонен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 – документированные данные и знания сферы образования, циркулирующие по информационным каналам, накапливаемые в библиотеках, архивах, фондах, базах данных и т.п. в виде, пригородном для исполь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ство – множество субъектов( организаций и физических лиц) сферы образования, действующих в качестве генераторов информации, посредников и потребителей образовательн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инфраструктуру – информационные каналы и хранилища, информационные технологии, правовую и финансово-экономическую базу информационной деятельности в сфере обра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деятельность – совокупность процессов и действий, осуществляемых информационным сообществом с использованием информационных ресурсов и инфраструктуры для производства продуктов и услуг в сфере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стояние информатизации в российском образовании в двух шко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образовательная школ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дние 7 - 8 лет централизованные поставки компьютерного оборудования в школу практически не осуществлялись. При этом необходимо отметить, что один компьютер с современным интерфейсом приходится более чем на 500 учащихся, в то время как во многих европейских странах - на 10-15. Менее 2 % образовательных учреждений имеют в своем распоряжении средства сетевого взаимодействия и только 1,5% образовательных учреждений имеют выход в глобальную се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ного обеспечения компьютерных классов образовательных учреждений общего образования выявил, что компьютерные классы на основе IBM-совместимых компьютеров оснащены в основном нелицензионными программными продукт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енее 20 % школ имеют в штате специалиста в области информатики, а на одного специалиста (которым чаще всего является учитель информатики) приходится примерно 1000 учащихс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использование информационных технологий и сети Интернет в общеобразовательных школах пока еще ограничено и очень слабо связано с учебным процессом. В настоящее время это, как правило, занятия по информатике. Дистанционное обучение школьников находится в зародышевом состоянии. Крайне медленно идет разработка русскоязычных образовательных ресурс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распространению Интернет-технологий в российской общеобразовательной школе мешает устаревшая и слабая материальная база информатизации образования, отсутствие в русскоязычном Интернете учебной информации, встраиваемой в учебный процесс традиционной школы, неподготовленность учителей к использованию информационных технологий. Использование Интернета в учебном процессе требует создания новых электронных учебных материалов, перестройки содержания и организационных форм учебной деятельности и переподготовки учительских кадров. Информационные технологии и Интернет должны появиться в школе не сами по себе, а как технические средства решения основных ее задач в период формирования новых социально-экономических условий жизни обще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положение в процессе построения единой образовательной информационной среды занимает сельская школа. Даже по действующим нормативам сельские школы на конец 2000 г. оснащены компьютерной техникой всего лишь на 5 %. Отсутствие во многих селах телефонной связи не дает возможности обеспечения школ обычной электронной почтой – как наиболее распространенного и простого телекоммуникационного средства. Перечисленные обстоятельства создают дополнительные препятствия для повышения качества образования в сельской школе, препятствуют выравниванию доступности в получении требуемого образования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ая школ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инство вузов России имеет доступ в компьютерные сети. Однако надо признать, что уровень информатизации учебной и научной деятельности в абсолютном большинстве из них еще низок. В связи с этим к основным задачам, которые необходимо решить в этом направлении, относятся: создание учебных программ и электронных библиотек, развитие дистанционного обучения, модернизация и развитие существующей сетевой инфраструктуры и увеличение пропускной способности используемых каналов. Для вузов необходимо постоянное высокоскоростное соединение с пропускной способностью 256 Kбит/с – 2 Mбит/с. В этом случае вузы России могут стать важными источниками информационных и телекоммуникационных услуг для учреждений среднего общего и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rStyle w:val="14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>
          <w:rStyle w:val="14"/>
        </w:rPr>
        <w:t>Факторы влияния, основные стратегии, результаты информатизации российского образования</w:t>
      </w:r>
    </w:p>
    <w:p>
      <w:pPr>
        <w:pStyle w:val="Normal"/>
        <w:spacing w:lineRule="auto" w:line="360"/>
        <w:ind w:firstLine="709"/>
        <w:jc w:val="both"/>
        <w:rPr>
          <w:rStyle w:val="14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14"/>
          <w:lang w:val="uk-UA"/>
        </w:rPr>
      </w:pPr>
      <w:r>
        <w:rPr>
          <w:rStyle w:val="14"/>
        </w:rPr>
        <w:t>Проблемы информатизации образования является фундаментальной и важнейшей глобальной проблемой ХХI века. Формирование единой информационной образовательной среды предъявляет повышенные требования к качеству труда и уровню квалификации педагогических, научных и руководящих кадров общего и профессионального образования. Продвижение в данном направлении в значительной степени определяется уровнем материально-технического, научно-методического и информационного оснащения системы образования, подготовкой педагогических кадров.</w:t>
      </w:r>
    </w:p>
    <w:p>
      <w:pPr>
        <w:pStyle w:val="Normal"/>
        <w:spacing w:lineRule="auto" w:line="360"/>
        <w:ind w:firstLine="709"/>
        <w:jc w:val="both"/>
        <w:rPr>
          <w:rStyle w:val="14"/>
          <w:lang w:val="uk-UA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Факторы влияния информатизации российского образования</w:t>
      </w:r>
    </w:p>
    <w:p>
      <w:pPr>
        <w:pStyle w:val="Normal"/>
        <w:spacing w:lineRule="auto" w:line="360"/>
        <w:ind w:firstLine="709"/>
        <w:jc w:val="both"/>
        <w:rPr>
          <w:rStyle w:val="14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Только в 2001 г. в связи с постепенным выходом из кризиса государство вновь приступает к целенаправленной деятельности по информатизации образования. С этого времени финансирование принимает конкурсный характе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14"/>
        </w:rPr>
        <w:t>Была проведена реализация программ в РФ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14"/>
        </w:rPr>
        <w:t>В развитие проекта Минобразованием России подготовлена и утверждена Постановлением Правительства РФ № 630 от 28.8.01 ФЦП "Развитие единой образовательной информационной среды на 2001 - 2005 годы" (РЕОИС). В ней предусматривается комплексное решение: обеспечение УО современными аппаратно-программными средствами, развитие инфраструктуры, обеспечивающей доступ к информационным ресурсам и гарантированное обслуживание техники, повышение соответствующей квалификации работников образования, разработка электронных обучающих средств, позволяющих дистанционно учащимся и педагогам обучаться, а лучшим педагогам - обучать.</w:t>
      </w:r>
      <w:r>
        <w:rPr>
          <w:sz w:val="28"/>
          <w:szCs w:val="28"/>
        </w:rPr>
        <w:t xml:space="preserve"> Результатом реализации данной Программы должно стать развитие единой образовательной информационной среды в целях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я качества российского образования на основе использования новых информационных технологий;</w:t>
      </w:r>
    </w:p>
    <w:p>
      <w:pPr>
        <w:pStyle w:val="Style17"/>
        <w:spacing w:lineRule="auto" w:line="360" w:before="0" w:after="0"/>
        <w:ind w:firstLine="709"/>
        <w:jc w:val="both"/>
        <w:rPr>
          <w:rStyle w:val="14"/>
          <w:sz w:val="28"/>
          <w:szCs w:val="28"/>
        </w:rPr>
      </w:pPr>
      <w:r>
        <w:rPr>
          <w:sz w:val="28"/>
          <w:szCs w:val="28"/>
        </w:rPr>
        <w:t>2) предоставления условий для обеспечения равных возможностей всем гражданам России на получение образования всех уровней и ступе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В 2002 г. организуются мероприятия Минобразования по реализации утвержденных на коллегии 28 февраля 2002 г. основных направлений информатизации образования по конкурсам 2002 года, а в 2003 г. - мероприятия Минобразования по реализации направлений информатизации образования по конкурсам 200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На этом этапе основными являлись следующие направления информатизации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Подготовка кадров для информационного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Развитие электронных образовательных ресур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Компьютеризация и коммуникационное обеспечение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Поддержка региональных программ информат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Развитие информационно-коммуникационных технологий управления образов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Присоединение России в 2002 г. к Болонскому соглашению привело к пересмотру отечественной системы образования. В последнее время наметились тенденции к интеграции ее в мировое образовательное пространство, что повлекло начало ее модернизации. Одним из главных направлений модернизации отечественного образования является его информатизация, которая на современном этапе развивается по следующим четырем основны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В рамках реализации этих направлений были разработаны следующи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научное, научно-методическое обеспечение развития технологий информационного общества и индустрии образования на 2003-2004гг.; создание системы открытого образования (СОО) на 2003-2004гг.; федеральная централизованная программа "Электронная Россия на 2002-2010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В 2005 г. в рамках приоритетных национальных проектов был выдвинут на государственном уровне проект "Образование". Реализация этого направления является неотъемлемой частью процесса информатизации отечественного образования. В ходе его реализации в 2006 г. были достигнуты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обеспеченность компьютерной техникой общеобразовательных учреждений к началу 2006 г. достигла соотношения: 1 компьютер на 13-45 учащихся; в сфере профессионального образования - 1 компьютер на 4-15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от 11 до 60 % образовательных учреждений имеют доступ к сети Интернет, 11-14 % школ подключены к системам удаленного доступа. В течение 2006 запланировано обеспечить 633 школы новыми компьютерными классами, из них 233 впервые. К 1003 школам, имеющим выход в сеть Интернет, в текущем году добавится ещё 1545 (в целом это составит 69%), из них около 750 - в сельской местности.</w:t>
      </w:r>
    </w:p>
    <w:p>
      <w:pPr>
        <w:pStyle w:val="Heading1"/>
        <w:spacing w:lineRule="auto" w:line="360" w:before="0" w:after="0"/>
        <w:jc w:val="both"/>
        <w:rPr>
          <w:rStyle w:val="14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Этапы информатизации российского образования (основные стратегии)</w:t>
      </w:r>
    </w:p>
    <w:p>
      <w:pPr>
        <w:pStyle w:val="Normal"/>
        <w:spacing w:lineRule="auto" w:line="360"/>
        <w:ind w:firstLine="709"/>
        <w:jc w:val="both"/>
        <w:rPr>
          <w:rStyle w:val="14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>
          <w:rStyle w:val="14"/>
        </w:rPr>
        <w:t>Первый этап - 2001 год. Инициирующая поставка программно-аппаратного обеспечения в сельские школы. Подготовка учителей сельских школ к работе с информационными технологиями в образовании. Отбор прикладного программного обеспечения для использования в сельских школах в переходный период. </w:t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>
          <w:rStyle w:val="14"/>
        </w:rPr>
        <w:t>Второй этап - 2002-2003 годы. Разработка программ, учебных планов и материалов, развертывание курсов повышения квалификации преподавательских кадров. Обеспечение учебных заведений средствами информатизации. Разработка современных электронных учебных материалов. Проведение курсов повышения квалификации и профессиональной переподготовки педагогических, административных и инженерно-технических кадров. Развертывание системы доступа учреждений образования к информационно-образовательным ресурсам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Третий этап - 2004-2005 годы. Завершение поставок средств информатизации в учебные заведения. Развитие единой образовательной информационной среды. Разработка и тиражирование электронных учебных материалов. Повышение квалификации и профессиональная переподготовка педагогических, административных и инженерно-технических кадров. Организация сервисной службы.</w:t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Результаты информатизации российского образования</w:t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>
          <w:rStyle w:val="14"/>
        </w:rPr>
        <w:t>В целом широкому распространению современных информационных технологий в российских образовательных учреждениях мешает устаревшая и слабая материальная база информатизации образования, крайне недостаточное количество в Интернете русскоязычных образовательных ресурсов, неподготовленность педагогических кадров к использованию информационных и коммуникационных технологий. Сложившееся состояние оснащенности общеобразовательных учреждений приводит к определенной изолированности учащихся, создает неравные условия для получения качественного образования. В результате общеобразовательная школа не имеет возможности использовать информационные ресурсы, наработанные в системе высшего образования, и оказывается не в состоянии выполнять свою главную социальную функцию - предоставление равных образовательных возможностей для каждого учащегося. </w:t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>
          <w:rStyle w:val="14"/>
        </w:rPr>
        <w:t>На сегодняшний день одним из основных направлений информатизации отечественного образования остается формирование информационной культуры. Однако это направление требует, на наш взгляд, более комплексного и интегрированного подхода, так как в большинстве концепций информатизации образования информационная культура понимается узко профессионально - как профессиональная характеристика современного специалиста в области применения информационно-коммуникационных технологий в сво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14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феры образования России и тенденции развития общества требуют безотлагательного решения проблемы опережающего развития системы образования на основе информационных технологий, создания в стране единой образовательной информационной среды. Информатизация предполагает сущностное изменение содержания, методов и организационных форм образования. Включение современных информационных технологий в образовательный процесс создает возможности повышения качества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тизация образования сегодня рассматривается как абсолютное и обязательное условие создания интеллектуальной базы грядущего "информационного общества". В Концепции информатизации высшего образования, утвержденной 28.09.93 г., определено, что цель информатизации образования состоит в глобальной рационализации интеллектуальной деятельности за счет использования новых информационных технологий, радикальном повышении эффективности и качества подготовки специалистов с новым типом мышления, соответствующим требованиям постиндустриального общества, формировании новой информационной культуры мышления путем индивидуализации образования.</w:t>
      </w:r>
      <w:r>
        <w:rPr>
          <w:sz w:val="28"/>
          <w:szCs w:val="28"/>
          <w:lang w:val="uk-UA"/>
        </w:rPr>
        <w:t xml:space="preserve"> </w:t>
      </w:r>
      <w:r>
        <w:rPr>
          <w:rStyle w:val="14"/>
        </w:rPr>
        <w:t>Анализ современных направлений развития процесса информатизации образования показывает, что его рациональная организация в интересах дальнейшего научно-технического, социально-экономического и духовного развития общества представляет собой сложнейшую и весьма актуальную научно-организационную и социальную проблему. Для решения этой проблемы необходимы скоординированное и постоянное взаимодействие специалистов образования и науки, а также эффективная поддержка этого взаимодействия со стороны государственной власти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rStyle w:val="14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14"/>
          <w:lang w:val="uk-UA"/>
        </w:rPr>
      </w:pPr>
      <w:r>
        <w:rPr>
          <w:rStyle w:val="14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Style w:val="14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.В. Соколова «Социальная информатика», 2008г., 188-192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цепция ФЦП "Развитие единой образовательной информационной системы на 2001-2005г." - ГНИИ ИТТ, 200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ограмма развития образования (проект). М., 1997, 6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цент Прокудин Д.Е. «</w:t>
      </w:r>
      <w:r>
        <w:rPr>
          <w:sz w:val="28"/>
          <w:szCs w:val="28"/>
        </w:rPr>
        <w:t>Информатизация отечественного образования: итоги и перспектив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тевые источ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документы и материалы деятельности федерального агентства по образованию за период 2004-2010 гг.(на сайте была проведена периодизаци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Институт развития информационного общества (на сайте была проведена периодизация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н К.К. Информатика в системе опережающего образования. — М., 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4">
    <w:name w:val="Стиль 14 пт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54:00Z</dcterms:created>
  <dc:creator>User</dc:creator>
  <dc:description/>
  <cp:keywords/>
  <dc:language>en-US</dc:language>
  <cp:lastModifiedBy>SYSTEM</cp:lastModifiedBy>
  <dcterms:modified xsi:type="dcterms:W3CDTF">2011-09-11T04:54:00Z</dcterms:modified>
  <cp:revision>2</cp:revision>
  <dc:subject/>
  <dc:title>Российский Государственный Социальный Университет</dc:title>
</cp:coreProperties>
</file>