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гуманизации образования, когда личность растущего человека находится в центре всей образовательной и воспитательной деятельности, поиск эффективных способов и приемов обучения, в том числе и обучения иностранному языку привлекает пристальное внимание многих ученых, методистов и учителей. Один из таких эффективных приемов обучения - использование стихотворных и рифмовочных материалов на уроках иностранного язык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все педагоги и методисты, работающие с детьми на разных этапах обучения отводят большое место поэтическим текстам при изучении иностранного языка. Некоторые учебные пособия целиком базируются на использовании поэтических текстов: или аутентичных, или специально сочиненных. Важность этой работы трудно переоценить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стихи, рифмовки - это тот текстовый материал, который дети любят, который им интересен, а следовательно, работа с ними положительно эмоционально окрашена для ученика, что, как уже сказано, в значительной степени содействует усвоению материал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аутентичный литературный или фольклорный материал способствует постижению языка в контексте культур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поэтические тексты и рифмовки являются прекрасным материалом для отработки ритма, интонации иноязычной речи, совершенствование произноше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ертых, при работе со стихами и рифмовками решается проблема многократного повторения высказываний по одной модели или восприятии одного и того же слова. Многократное воспроизведение песни или стихотворения не воспринимается как искусственно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казывает опыт, учителя часто пренебрегают стихами и рифмовками на уроках английского языка. А в случае их применения обращаются лишь к традиционным произведениям, что вызывает пренебрежительное отношение учащихся. Или же для многих преподавателей вся работа сводится к "прослушиванию" и "заучиванию", поэтому ученики часто даже не понимают смысла заученного ими стихотворения. Проблема использования стихотворений и рифмовок заслуживает должного внимания на всех ступенях обучения, начиная с начального, заканчивая старшим, так как повышается эффект обучения языковому материалу. Любовь к поэзии должна прививаться детям с раннего возраста и сопровождать их всю жизнь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ные выше факты определили тему исследова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исследования обусловлена следующими факторами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ском эффективных путей обучения языковому материалу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ностями овладения учащимися языковым материалом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- процесс обучения иностранному языку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исследования является методика использования стихов и рифмовок на уроках иностранного языка, как средства повышения эффективности образовательного процесс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исследования заключается в теоретическом обосновании роли стихов и рифмовок в процессе обучения языковому материалу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ная цель предполагает решение следующих задач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учить методическую литературу и дидактические источники по данной проблеме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ть методику и особенности работы со стихотворным материалом при обучении английскому языку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рассмотреть специфику иностранной поэзии, как одного из стимулирующих факторов в обучении иностранному язы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анализировать работу учителей иностранного язык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сследования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оретические: изучение и анализ литературных источников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ктические: наблюдение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терпретационные: качественный анализ результатов исследования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оретические основы обучения языковому материалу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 Роль грамматических навыков в овладении иноязычной деятельностью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грамматическим навыком подразумевается систематизированное действие по выбору модели адекватной речевой задачи в данной ситуации, правильно оформленным речевым единицам грамматического уровня, совершаемое в навыковых параметрах и служащее одним из условий выполнения речевой деятельности [5;17]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грамматического навыка в обучении английскому языку крайне важна, так как, научив школьников читать, говорить, слушать, писать на иностранном языке, школа одновременно обеспечивает им непосредственный доступ к иным национальным культурам и тем самым к мировой культуре. Все вышеперечисленные умения не могут быть сформированы без грамматического навык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грамматическим уровнем языка понимаются синтаксические закономерности организации текстов из слов, синтагм и предложений, а также правила слово- и формообразова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ка имеет первостепенное практическое значение, так как с её помощью обеспечивается формирование умений устного и письменного общ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преподавания иностранных языков свидетельствует о том, что отношение к грамматике определяло специфику того или иного метода, принципы и приёмы обучения. Роль грамматической теории при этом либо преувеличивалась, как это имело место в переводных методах, либо недооценивалась или совсем вовсе исключалась (в прямых и непрямых методах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муникативно-функциональном подходе наблюдалась аналогичная картина. Первоначально превалировала точка зрения, согласно которой грамматическая компетенция формируется сама по себе, независимо от того, будет ли осуществляться специальное обучение грамматике. Другая точка зрения сводилась к тому, что при обучении иностранным языкам следует создавать прочную структурную базу, на основе которой формируются грамматические навыки. В первом случае предпочтение отдавалось беглости речи, во втором- точности и правильности высказы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приёма обучения зависит от характера грамматического явления. При объяснении, например, сложных конструкций, когда соотношение между формой и функцией не совсем ясно, важно, чтобы учащиеся, опираясь на теорию, поняли коммуникативную значимость и формальные свойства грамматического явления. При изучении простых конструкций теоретические пояснения необязательны, так как с помощью упражнений можно раскрыть значение грамматической формы и её использование в речевом общении. Беглость речи развивается в данном случае одновременно с языковой и стратегической компетен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минимум грамматических средств изучается в школе концентрически. Ряд явлений и конструкций может на младшем и среднем этапах усваиваться как рецептивные, а на старшем и профильно ориентированном – как продуктив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грамматических средств проводится с учётом основных коммуникативно-функциональных призна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писания понятий, явлений, предме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а выражения колич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срав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ыражения действий повествования при порождении текс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ыражения образа дейст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ыражения мода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ыражения логико-смысловой связ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ыражения цели дейст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ыражения просьбы, предложения [11; 30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грамматикой изучаемого языка важно не только для формирования продуктивных умений в устной и письменной речи, но и для понимания речи других людей при аудировании и чтении. В настоящее время, в связи с утверждением ведущей позиции грамматики в формировании коммуникативной компетенции, проблема формирования грамматических навыков является одной из наиболее актуальных. Грамматические навыки и умения составляют основу языковой компетенции, без которой наша коммуникация не возможна [9;5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Грамматические навыки – это автоматизированные операции, производимые с грамматическим материалом языка в процессе речевой деятельности, когда сознание направлено на содержание высказывания</w:t>
      </w:r>
      <w:r>
        <w:rPr>
          <w:rFonts w:cs="Times New Roman" w:ascii="Times New Roman" w:hAnsi="Times New Roman"/>
          <w:sz w:val="28"/>
          <w:szCs w:val="28"/>
          <w:lang w:bidi="ar-DZ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Грамматический навык по своей природе неоднороден и таким образом требует к себе комплексного подхода, затрагивающего все основные его стор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й навык – это также способность автоматизировано извлекать из долговременной памяти грамматические средства ре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мматическом навыке можно выделить следующие его составляющ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бор структуры, адекватной речевому замыслу говорящего (в данной ситуаци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формление речевых единиц, которыми заполняется структура в соответствии с нормами данного языка и определённым временным параметр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ценка правильности и адекватности этих действий [5;1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жалению, большинство учебных пособий, особенно используемых на средней и старшей ступенях обучения, предлагают мало идей для интересной, значимой и контекстуальной учебной деятельности при обучении грамматике. Авторы, как правило, предлагают немногочисленные по объёму, сухие “дрилловые” упражнения по отработке структур на закрепление правила-инструкции, или же дают сразу несколько грамматических структур, рассчитанных на коммуникативную деятельность школьников, которая развивает беглость речи. В результате этого новый грамматический материал не откладывается в памяти учащихся, не запоминается и не всплывает в нужный момент для решения коммуникативных задач в другой учебной ситу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дь успешное овладение грамматической стороной речи определяется как раз способностями учащихся к функционально-адекватному восприятию и использованию грамматических структур в собственных высказываниях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поэзией может помочь избежать монотонности и однообразия в работе над грамматическим материалом и сделать скучную работу более интересной и увлекательной. В последнее десятилетие именно такой метод обучения стал неотъемлемой частью учебного процесса, в некоторой степени “модной” системой обучения как в отечественной, так и в зарубежной методике преподавания. Стихи и рифмовки широко используются и при введении нового языкового и грамматического материала, и при его закреплении, и при контроле знаний [2;30]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знаниям и грамматическим навыкам учащихся в устной реч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требования к учащимся в средней школе и на раннем этапе обучения направлены на реализацию деятельностного,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значимыми для социальной адаптации личности, ее приобщения к ценностям мировой культуры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учении иностранному языку в школе целью является неподготовленная устная речь. Учащихся нужно научить использовать усвоенный языковой материал для выражения своих мыслей в соответствии с речевой ситуацией [7; 116]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программа предъявляет высокие требования к устной речи школьник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вое требование </w:t>
      </w:r>
      <w:r>
        <w:rPr>
          <w:rFonts w:cs="Times New Roman" w:ascii="Times New Roman" w:hAnsi="Times New Roman"/>
          <w:sz w:val="28"/>
          <w:szCs w:val="28"/>
        </w:rPr>
        <w:t>- это содержательность. Содержание для бесед, для рассказов, письменных сочинений дают книги, картины, экскурсии, походы, специальные наблюдения, собственные размышления, переживания - вся окружающая ребенка жизнь. Учитель помогает младшим школьникам подготовить накопленный материал, отобрать его в соответствии с ясно выраженной темо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или сочинение должны быть построены на хорошо известных ученику фактах, на его наблюдениях, жизненном опыте, на сведениях, почерпнутых из книг, картин. Пользуются успехом в начальных классах также сочинения на основе творческого воображения. В тех случаях, когда учащимся задаётся сочинение без достаточной подготовки его содержания, тексты оказываются бедными, расплывчаты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торым требованием </w:t>
      </w:r>
      <w:r>
        <w:rPr>
          <w:rFonts w:cs="Times New Roman" w:ascii="Times New Roman" w:hAnsi="Times New Roman"/>
          <w:sz w:val="28"/>
          <w:szCs w:val="28"/>
        </w:rPr>
        <w:t>к речи является логика речи: последовательность, обоснованность изложения, отсутствие пропусков и повторений, отсутствие чего-либо лишнего, не относящегося к теме, наличие выводов, вытекающих из содержания. Логически правильная речь предполагает обоснованность выводов, умение не только начать, но и завершить высказыван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ретье требование- </w:t>
      </w:r>
      <w:r>
        <w:rPr>
          <w:rFonts w:cs="Times New Roman" w:ascii="Times New Roman" w:hAnsi="Times New Roman"/>
          <w:sz w:val="28"/>
          <w:szCs w:val="28"/>
        </w:rPr>
        <w:t>точность речи - предполагает умение говорящего или пишущего не просто передать факты, наблюдения, чувства в соответствии с действительностью, но и выбрать для этой цели наилучшие языковые средства - такие слова, словосочетания, фразеологические единицы, предложения, которые передают все признаки, присущие изображаемому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 требует богатства языковых средств, их разнообразие, умение выбрать в разных случаях разные слова, наиболее подходящие к содержанию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ь можно лишь о том, что хорошо знаешь. Тогда рассказ ученика будет хорош, интересен, полезен и ему самому, и другим, когда он построен на знании фактов, на наблюдениях, когда в нем высказываются обдуманные, невыдуманные переживания. Эту, казалось бы, очевидную истину приходится повторять, потому, что нередко в школе детям предлагают рассказывать о том, что они не знают, к чему не готовы. Удивительно ли, что их речь оказывается бедной, расплывчатой. Однако те же дети неплохо рассказывают, накопив необходимый материал в результате наблюден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юда вытека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четвёртое требование </w:t>
      </w:r>
      <w:r>
        <w:rPr>
          <w:rFonts w:cs="Times New Roman" w:ascii="Times New Roman" w:hAnsi="Times New Roman"/>
          <w:sz w:val="28"/>
          <w:szCs w:val="28"/>
        </w:rPr>
        <w:t>- богатство языковых средств, их разнообразие, умение выбрать в разных ситуациях различные синонимы, различные структуры предложения, наилучшим образом передающих содержан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ятое требование </w:t>
      </w:r>
      <w:r>
        <w:rPr>
          <w:rFonts w:cs="Times New Roman" w:ascii="Times New Roman" w:hAnsi="Times New Roman"/>
          <w:sz w:val="28"/>
          <w:szCs w:val="28"/>
        </w:rPr>
        <w:t>- ясность речи, т.е. её доступность слушателю и читателю, её ориентированность на восприятие адресатом. Говорящий или пишущий сознательно или подсознательно учитывает и возможности, и интересы, и другие качества адресата речи. Речи вредит излишняя запутанность, чрезмерная усложнённость синтаксиса; не рекомендуется перегружать речь цитатами, терминами, "красивостями". Речь должна быть коммуникативно-целесообразной в зависимости от ситуации, от цели высказывания, от условий обмена информацие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лишь тогда воздействует на слушателя или читателя, когда она выразительна </w:t>
      </w:r>
      <w:r>
        <w:rPr>
          <w:rFonts w:cs="Times New Roman" w:ascii="Times New Roman" w:hAnsi="Times New Roman"/>
          <w:bCs/>
          <w:sz w:val="28"/>
          <w:szCs w:val="28"/>
        </w:rPr>
        <w:t>(шестое требование)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сть речи - это умение ярко, убедительно, сжато передать мысль, это способность воздействовать на людей интонациями, отбором фактов, построением фразы, выбором слов, общим настроением рассказа. И выразительность, и ясность речи предполагает ее чистоту, т.е. отсутствие лишних слов (слов- паразитов): ну, значит, понимаешь, так сказать; грубых просторечных слов и выражений, ненужных иностранных сл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ая речь воздействует на слушателя интонациями; и устная, и письменная - общим настроением рассказа, отбором фактов, выбором слов, их эмоциональными окрасками, построением фразы. И ясность, и выразительность речи предполагают также её чистоту, т.е. отсутствие лишних слов, слов-"паразитов", просторечных слов и пр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школы особенно большое значение имеет правильность речи </w:t>
      </w:r>
      <w:r>
        <w:rPr>
          <w:rFonts w:cs="Times New Roman" w:ascii="Times New Roman" w:hAnsi="Times New Roman"/>
          <w:bCs/>
          <w:sz w:val="28"/>
          <w:szCs w:val="28"/>
        </w:rPr>
        <w:t xml:space="preserve">(седьмое требование) </w:t>
      </w:r>
      <w:r>
        <w:rPr>
          <w:rFonts w:cs="Times New Roman" w:ascii="Times New Roman" w:hAnsi="Times New Roman"/>
          <w:sz w:val="28"/>
          <w:szCs w:val="28"/>
        </w:rPr>
        <w:t>- её соответствие литературной норме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я речь предполагает обоснованность выводов, умение не только начать, но и закончить, завершить высказывание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правильность грамматическую (образование морфологических форм, построение предложений), орфографическую и пунктуационную для письменной речи, а для устной - произносительную, орфоэпическую. Немалое значение для правильности речи имеет выбор слов, логика высказыва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отребности выразить свои стремления, чувства, мысли не заговорили бы ни маленький ребёнок, ни человечество в своём историческом развитии. Следовательно, методическим условием развития речи учащихся является создание ситуаций, вызывающих у школьников потребности высказываний, желание и необходимость что-то высказать устно или письменно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только тогда воздействует на читателя и слушателя с нужной силой, когда она выразительна [12;61]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требования тесно связаны между собой и в системе школьной работы выступают в комплексе. Стремление к их соблюдению развивает у школьников умение совершенствовать культуру речи -обнаруживать и исправлять недостатки своих устных высказывани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требования применимы к речи младших школьников. Хорошая речь может быть получена при соблюдении всего комплекса требовани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является основным средством человеческого общения. Без неё человек не имел бы возможности получать и передавать большое количество информации. Без письменной речи человек был бы лишён возможности узнать, как жили, что думали и делали люди предыдущих поколений [17;57]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му жизненному значению речь имеет полифункциональный характер. Она является не только средством общения, но и средством мышления, носителем сознания, памяти, информации (письменные тексты), средством управления поведением других людей и регуляции собственного поведения человека. Соответственно множеству её функций речь является полиморфной деятельностью, т.е. в своих различных функциональных назначениях представлена в разных формах: внешней, внутренней, монолога, диалога, письменной, устной и т.д. Хотя все эти формы речи взаимосвязаны, их жизненное назначение неодинаково. Внешняя речь, например, играет в основном роль средства общения, внутренняя - средства мышления. Письменная речь чаще всего выступает как способ запоминания информации. Монолог обслуживает процесс одностороннего, а диалог -двустороннего обмена информацией.[1;47]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ка имеет первостепенное значение в обучении языку, так как с её помощью обеспечивается формирование умений устного и письменного общения. Роль грамматического навыка в обучении английскому языку крайне важна, так как, научив детей читать, писать и говорить на иностранном языке, школа обеспечивает одновременно им доступ к иным национальным культурам. Грамматические навыки и умения составляют основу языковой компетенции, без которой наша коммуникация не возможна. Приёмы с поэзией могут помочь избежать монотонности и однообразия в работе над грамматическим материалом на уроке иностранного язык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школьная программа предъявляет высокие требования к устной речи школьников. Речь – это основное средство человеческого общения. Хорошая речь может быть получена при соблюдении всего комплекса требований: содержательность речи, логичность, точность, богатство языковых средств, выразительность и правильность речи. Все требования направлены на овладение знаниями и умениями, востребованными в повседневной жизни, значимыми для социальной адаптации личности, её приобщения к ценностям мировой культуры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Методика использования стихотворений и рифмовок для усвоения языкового материала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Роль стихотворений и рифмовок для усвоения языкового материал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детей обычно неустойчивое внимание. Поэтому обязательно в плане урока необходимо предусматривать виды работ, которые снимают напряжение, переключают внимание детей, вызывают положительное эмоциональное настроение. Разучивание рифмовок, стихов отвечает возрастным и психологическим особенностям детей. Они легко заучиваются, обладают такими признаками, как ритмичность, звуковая повторяемость. Разучивание стихов доставляет детям удовольствие. А то, что пережито эмоционально положительно, надолго остаётся в памяти, оставляя след в сознании ребёнка. Благодаря рифме легко активизируются в устной речи лексико-грамматические структуры [3;3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рифмовками решается целый комплекс важных методически задач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нового звука, его произношения и написан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ка изучаемого фонетического явления – при чтении и заучивании рифмов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й вывод правила на основе полученной информаци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нового лексического материала. Предъявленный в рифмованной форме он запоминается быстрее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и толкование грамматических явлений в рифмовке обеспечивают закрепление и обобщение изученного на предыдущем этапе материала – достаточно лишь напомнить учащимся связанную с ним рифмовку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оянном применении рифмовок для проведения фонетической зарядки в начале урока учитель имеет возможность повторить ранее изученный языковой материал, представляющий трудность для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егко усваивают эти рифмовки и с удовольствием вспоминают их каждый раз, когда нужна подсказка. При этом мы используем вспомогательные средства: рисунки, мимику, жесты, движения, интонацию, короткие диалоги [13;3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эффективным считается многократное прослушивание и воспроизведение рифмовок с заданным ритмом или под ритмичную музыку с отбиванием ритма. Тактовые рифмовки (</w:t>
      </w:r>
      <w:r>
        <w:rPr>
          <w:rFonts w:cs="Times New Roman" w:ascii="Times New Roman" w:hAnsi="Times New Roman"/>
          <w:sz w:val="28"/>
          <w:szCs w:val="28"/>
          <w:lang w:val="en-US"/>
        </w:rPr>
        <w:t>chants</w:t>
      </w:r>
      <w:r>
        <w:rPr>
          <w:rFonts w:cs="Times New Roman" w:ascii="Times New Roman" w:hAnsi="Times New Roman"/>
          <w:sz w:val="28"/>
          <w:szCs w:val="28"/>
        </w:rPr>
        <w:t>) помогают запомнить изучаемые речевые модели, облегчают в дальнейшем их употребление в речи и наряду с другими упражнениями способствуют выработке устойчивого и безошибочного навыка их использования в адекватных речевых ситуациях. Рифмовки играют огромную роль как средство развития детской речи и таких ее компонентов, как дыхание, дикции, слух, темп, умение регулировать силу голоса. Стихи и рифмовки также способствуют улучшению памяти. Некоторые стихи и рифмовки воспитывают у ребят нравственные качества, культуру поведения, уважительные отношение друг к другу, к людям, их окружающим, настойчивость в преодолении трудностей. Использование поэзии способствует развитию основных коммуникативных умений чтения, аудирования, говорения, причем последнее чаще всего выступает в форме обсуждения содержания поэтического произведения, которое может вызвать настоящую дискуссию в классе, поскольку проблемы, затрагиваемые в поэтических произведениях универсальны, носят жизненный характер, не всегда предполагают однозначное решение. Таким образом, поэзия способствует обучению основным видам речевой деятельности и позволяет использовать нешаблонные, творческие типы упражнений. При этом происходит достижение цепи обучения [3;45]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58585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я стимулируют учеников к монологическим и логическим высказываниям, служат основой развития речемыслительной деятельности школьников, способствует развитию как подготовительной, так и не подготовительной речи [10;44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арших классах работа над стихами приобретает другой характер. Это уже не столько работа над фонетикой и грамматикой, сколько над содержанием. Значительное внимание уделяется при этом художественным изобразительным средствам языка и стилю поэтического произве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учивание небольших по объему стихотворений и рифмовок не требует от учащихся больших усилий и служит эффективным средством усвоения языкового материала. [16;113]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риёмы работы с рифмовками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в работе каждого учителя – это стремление к тому, чтобы процесс обучения превратился из монотонного механического воспроизведения материала в творческий поиск. В значительной мере этому способствует работа над поэтическими произведениями, которые развивают ребёнка, обогащают его духовный мир, прививают чуткость к поэтическому слову, радуют и изумляют музыкальностью и яркостью языка, учат видеть красоту природы. Поэзия даёт импульс творческому воображению детей и обладает огромным потенциалом эмоционального воздейств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в, их декламация и перевод делают занятие иностранным языком более содержательным, мотивационно направленным и повышают интерес к изучению предмет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ы к работе над стихами на уроках иностранного языка могут быть разными, в зависимости от того, какие задачи ставит учитель, и от возраста учащихс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5-6 классах, например, стихи используют как один из наиболее эффективных видов фонетической зарядки, на материале которых с помощью технических средств можно отработать отдельные звуки, интонацию, ударение. Например, рифмовка “</w:t>
      </w:r>
      <w:r>
        <w:rPr>
          <w:rFonts w:cs="Times New Roman" w:ascii="Times New Roman" w:hAnsi="Times New Roman"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idy</w:t>
      </w:r>
      <w:r>
        <w:rPr>
          <w:rFonts w:cs="Times New Roman" w:ascii="Times New Roman" w:hAnsi="Times New Roman"/>
          <w:sz w:val="28"/>
          <w:szCs w:val="28"/>
        </w:rPr>
        <w:t>” позволяет поработать над звуками: [</w:t>
      </w:r>
      <w:r>
        <w:rPr>
          <w:rFonts w:cs="Times New Roman" w:ascii="Times New Roman" w:hAnsi="Times New Roman"/>
          <w:sz w:val="28"/>
          <w:szCs w:val="28"/>
          <w:lang w:val="en-US"/>
        </w:rPr>
        <w:t>aI</w:t>
      </w:r>
      <w:r>
        <w:rPr>
          <w:rFonts w:cs="Times New Roman" w:ascii="Times New Roman" w:hAnsi="Times New Roman"/>
          <w:sz w:val="28"/>
          <w:szCs w:val="28"/>
        </w:rPr>
        <w:t>], [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],[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:] 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arn your lessons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 well as you can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 tidy like Nick,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t dirty like Dan.[4;12]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их классах работа над стихами приобретает другой характер. Это уже работа не столько над фонетикой, сколько над содержанием. Значительное внимание уделяется при этом художественным изобразительным средствам языка и стилю поэтического произведе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тихотворений и рифмовок - это один из эффективных приёмов обучения иностранному языку. Существует огромное количество стихов и рифмовок 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стихотворением включает основные этапы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ка учащихся к первичному прослушиванию стихотворения с целью снятия языковых трудностей (на доске записываются новые слова и выражения)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вичное прослушивание стихотворения или рифмовки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остоятельное прочтение их учащимися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рка понимания содержания, обсуждение прослушанного и анализ изобразительных средств языка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разительное чтение школьниками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вод на русский язык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накомство с имеющимися переводами данного стиха или рифмовки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бор пословиц, выражающих основную тему стихотворения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ворческое задание на дом: подготовить свой, по возможности стихотворный перевод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фмованные структуры и стишки могут быть успешно использованы на разных ступенях обучения: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этапе презентации нового грамматического явления (в качестве иллюстративного материала для формулирования правила его употребления)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этапе формирования рецептивных навыков (узнавание той или иной грамматической формы в другом контексте)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формировании продуктивных грамматических навыков говорения (благодаря упражнениям на подстановку, трансформацию, расширение структур и комбинирование нового грамматического материала с ранее изученным и усвоенным учащимися)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к источник для организации речевой зарядки;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качестве релаксации (для снятия напряжения или усталости в середине урока) или как дополнительный материал (в конце урока, если осталось несколько минут до звонка)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над стихотворением важной задачей является совершенствование навыков правильного произношения и беглости речи. Очень часто накопление словарного запаса учениками сопровождается небрежностями в артикуляции английских звуков. Чаще всего это наблюдается в старших классах. Учащиеся не очень любят повторять изолированные звуки и слова. Но опыт подсказывает, что на всех ступенях обучения языку школьники с увлечением повторяют звуки, если им предложить для этой цели небольшие рифмовки или стихи. [15;15]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Анализ опыта преподавателей по исследуемой рабо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изучения опыта преподавателей по использованию рифмовок и стихотворений я посетила уроки английского языка в 6 классах СОШ №2. Преподаватели используют рифмовочные и стихотворные приёмы обучения в этой школе практически на каждом уроке английск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уделяет большое внимание отбору стихотворений, в основу которых положены принципы: тематический, познавательный и дидактическ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знакомит детей с биографией и творчеством поэта. На доске уже заранее написаны незнакомые слова с транскрипц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ем учитель приступает к фонетической зарядке. С</w:t>
      </w:r>
      <w:r>
        <w:rPr>
          <w:rFonts w:cs="Times New Roman" w:ascii="Times New Roman" w:hAnsi="Times New Roman"/>
          <w:iCs/>
          <w:sz w:val="28"/>
          <w:szCs w:val="28"/>
        </w:rPr>
        <w:t>ообщает учащимся название стихотворения. Читает 1 ра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The duty of the Strong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You who are the oldest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You who are the tallest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Don’t you think you ought to help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The youngest and the smallest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You who are the strongest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You who are the quickest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Don’t you think you ought to help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The weakest and the sickest?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Never mind the trouble,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Help them all you can;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Be a little woman!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Be a little man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алее учитель просит детей </w:t>
      </w:r>
      <w:r>
        <w:rPr>
          <w:rFonts w:cs="Times New Roman" w:ascii="Times New Roman" w:hAnsi="Times New Roman"/>
          <w:sz w:val="28"/>
          <w:szCs w:val="28"/>
        </w:rPr>
        <w:t xml:space="preserve">догадаться о чём идёт речь.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водит отработку наиболее трудных слов, словосочетаний, структур. Затем организовывает индивидуальное повторение слов и структур. Далее преподаватель просит каждого прочесть стихотворенье. </w:t>
      </w:r>
      <w:r>
        <w:rPr>
          <w:rFonts w:cs="Times New Roman" w:ascii="Times New Roman" w:hAnsi="Times New Roman"/>
          <w:sz w:val="28"/>
          <w:szCs w:val="28"/>
        </w:rPr>
        <w:t>Во время его прочтения учитель подходит к каждому ученику и прислушивается, правильно ли он проговаривает материал. Затем учитель помогает перевести стихотворение на русский язык. После этого спрашивает класс какова же главная тема стихотвор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работа с этим произведением не только помогает закрепить такое грамматическое явление, как степени сравнения прилагательных, но и позволяет провести нравственно - этическую мини-бесе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реподаватель предлагает учащимся попробовать свои силы в переводе данного стихотворения. Сообщает, что лучшие работы поместят на стенд, и будут выявлены победи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 детей появляется принцип соперничества и желание победить. Считаю, что данный вид работы раскрывает творческие способности детей, прививает интерес к иностранному язы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урока обстановка была напряженная. Все учащиеся активно принимали участие, довольно сплоченно отвечали на вопросы и задавали их учителю, что способствовало усвоению грамматического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ришла к выводу, что данный вид работы положительно влияет на учащихся. Дети с удовольствием работают с поэзией, что развивает грамматические, лексические навыки и памя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роль стихотворений и рифмовок в настоящее время очень велика. Рифмовки на уроке английского языка – это средство активизации и настроя обучаемых на работу, так как, выполненные в виде стишков или песенок, они помогают снять напряженность и зажат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зия играет огромную роль как средство развития детской речи и таких ее компонентов, как дыхание, дикции, слух, темп, умение регулировать силу голоса. Стихотворения и рифмовки также способствуют улучшению памя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стихи и рифмовки воспитывают у ребят нравственные качества, культуру поведения, уважительные отношение друг к другу, к окружающим их людям, настойчивость в преодолении труд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фмовки бывают фонетическими, тематическими и грамматическими. Фонетические рифмовки предназначены для отработки правильного произношения определенных зву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ческие рифмовки определяют своей целью расширение и закрепление словарного запаса, так как каждая из них включает некоторое количество лексических един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рифмовки являются очень хорошим подспорьем в процессе обучения, так как помогают пусть и в стихотворной форме запомнить различные грамматические особенности английского язык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и английского языка используют рифмовки, как в младших классах, так и на старшем этапе обучения. Учащийся любого возраста обязательно подберет себе что-то свое, что без проблем останется в его памяти надол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мения учителя правильно организовать урок и грамотно выбрать ту или иную форму проведения занятия зависит во многом эффективности учебного процесс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му педагогу трудно не потеряться в приёмах и средствах обучения и наиболее важной задачей для него является выделение самых эффективных, творчески-направленных. И одним из таких приемов является использование на уроках иностранного языка стихотворений и рифмовок: многофункциональных по своей сути, и с помощью которых можно создать психологически комфортную атмосферу в классе. Также интересно то, что приемы работы со стихотворными произведениями на уроках очень легко сочетаются с другими приёмами и делают урок интересным, лёгким и запоминающимся. Другими словами: иногда можно внести живую струю в ход урока, создать эффект новизны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радиционные формы проведения уроков дают возможность не только поднять интерес учащихся к изучаемому предмету, но и развивать их творческую самостоятельность, обучать работе с различными источниками знаний. Такие формы проведения занятий "снимают" традиционность урока, оживляют мысль. Однако необходимо отметить, что слишком частое обращение к подобным формам организации учебного процесса нецелесообразно, так как нетрадиционное может быстро стать традиционным, что, в конечном счете, приведет к падению у учащихся интереса к предмету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ическая форма речи является эффективным средством педагогического воздействия на внутренний мир ребенка, его мысли и чувства, средством речевого развития и эстетического воспита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тихов и рифмовок на уроке - один из важных резервов в повышении мотивации у учащихся, включение их в активную работу. Стихотворения позволяют учащимся познакомиться с культурой и обычаями страны изучаемого языка, что всегда вызывает большой интерес у учащихс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ость, образность, фантазия в стихах для детей пробуждают у них интерес к иностранному языку. Разучивание стихов – активный прием пополнения словарного запаса детей. Ритмический и мелодический рисунок стихов, четкая рифма и повторяемость языковых единиц значительно облегчают и ускоряют усвоение и закрепление лексики, характерных оборотов речи, грамматических структур. Стихи, как один из видов речевого общения, являются средством более прочного усвоения и расширения лексического запаса, так как включают новые слова и выражения. В стихах уже знакомая лексика встречается в новом контекстуальном окружении, что помогает ее активизировать. Разучивая стихи, дети легче овладевают произносительной стороной речи, усваивают иностранный и ритмический рисунок речи. Эффективны для этого короткие стихи, рифмовки. Их рекомендуется использовать для фонетической зарядки, гимнастики языка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в основном отображают близкие и созвучные детям явления окружающего мира, действия, поступки, оценки и отвечают познавательным и речевым потребностям детей. Поэтому их содержание имеет личностную значимость для детей, а языковой материал стихотворных произведений обладает коммуникативной ценностью, так как маркирован речью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м моментом в работе над стихотворными произведениями является сочетание стихов с изобразительной деятельностью детей. Нужно предлагать ученикам нарисовать то, что они чувствуют и видят при чтении, сделать к ним иллюстрации, подобрать к стихам картинки, вспомнить и прочитать стихотворение, которое подходит к предложенной картинке или рисунку. Детям вообще свойственно комментировать то, что они рисуют, как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это делают. При этом развиваются и укрепляются ассоциативные связи между словом и образ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боте над стихотворным материалом нужно соблюдать ряд требований. Для учебных целей отбираются доступные по содержанию произведения. Языковой материал этих произведений должен отвечать программным требованиям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стихотворений и рифмовок не должно стать самоцелью. Нужно добиваться полного понимания и осмысления, как содержания, так и языкового воплощения этого содержания в стихах. Нужно добиваться, чтобы речевой материал из стихов выходил затем непосредственно в речь детей, использовался в их межличностном общении. Поэтому стихи должны быть гармоничной частью общего сюжета занятия, соотноситься с темами и ситуациями общения на уроке и во внеурочное время.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тихотворения стимулируют учеников к монологическим и диалогическим высказываниям, служат основой развития речемыслительной деятельности школьников, способствует развитию как подготовительной, так и не подготовительной речи, развивают грамматические и лексические навыки.</w:t>
      </w:r>
    </w:p>
    <w:p>
      <w:pPr>
        <w:pStyle w:val="HTML1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альскова Н.Д. Современная методика обучения иностранным языкам: Пособие для учителя. - М.: АРКТИ, 2003, 192 с.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ьяченко Н.П. Стихи, рифмовки и песни как средство повышения эффективности урока английского языка: Н.П. Дьяченко // Педагогический вестник. – 2004, №3. – С. 30-33.</w:t>
      </w:r>
    </w:p>
    <w:p>
      <w:pPr>
        <w:pStyle w:val="Style17"/>
        <w:tabs>
          <w:tab w:val="clear" w:pos="708"/>
          <w:tab w:val="left" w:pos="93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арпиченкова Е.П. Роль стихотворений и песен в изучении английского языка // Иностранные языки в школе. - 1997. № 5. - С. 45-46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злов С.Н. Говорите по-английски стихами. - М.: Новая школа, 1994,-32с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Лизенин С.М., Денисова Л.Г. Грамматика в курсе интенсивного обучения английскому языку в старших классах средней школы // Иностранные языки в школе.-1992. №5. С. 16-17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юбченко А.С. Нестандартные уроки английского языка в школе. - Ростов Н/Д.: Феникс, 2007. - 301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иролюбов А.А. Общая методика обучения иностранным языкам в средней школе. - М.: Просвещение, 1967.- 501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ехорошева А.В., Трушина Т.М. English &amp; Deutsch. Стихи и рифмовки на уроках иностранного языка, практическое пособие / А.В. Нехорошев,, Т.М. Трушина– М.: АРКТИ, 2006. - 48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иконова С.М. Английский язык в начальных классах. – М.: Просвещение, 1964.- 114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аршикова Е.А. Особенности обучения говорению //Иностранные языки в школе. - 1992.-№ 1. C.44-49</w:t>
      </w:r>
    </w:p>
    <w:p>
      <w:pPr>
        <w:pStyle w:val="Style17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Пассов Е.И. Урок иностранного языка в средней школе. - М.: Просвещение, 1988. - 310с.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 Петрова С.В. Нескучная фонетика английского языка. учебник. - М.: АСТ: Торсинг, 2005. - 254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ригоцкая И.Г. Стихи и рифмовки на уроках английского языка в </w:t>
      </w:r>
      <w:r>
        <w:rPr>
          <w:rFonts w:cs="Times New Roman" w:ascii="Times New Roman" w:hAnsi="Times New Roman"/>
          <w:sz w:val="28"/>
          <w:szCs w:val="28"/>
          <w:lang w:val="en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классах // Иностранные языки в школе. - 1998. № 2. - С.37-4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Рахманов И.В., Цейтлин В.С., Дроздова Т.И. Опоры-символы и опоры-рифмовки на уроке английского языка в I классе // Иностранные языки в школе 1999. №6. - С. 23-2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Рачок. Т.П. Работа над стихотворениями на уроках английского языка // Иностранные языки в школе. - 1999. №2. - С. 15-1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огова Г.В., Верещагина И.Н. Обучение английскому языку на начальном этапе. - М.: Просвещение, 1988.- 224с.</w:t>
      </w:r>
    </w:p>
    <w:p>
      <w:pPr>
        <w:pStyle w:val="Style17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7. Выготский Н.С. Словарь под ред. А. А. Леонтьева. - М.: "Смысл", 2007.-119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бычный (веб) Знак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53:00Z</dcterms:created>
  <dc:creator>Admin</dc:creator>
  <dc:description/>
  <cp:keywords/>
  <dc:language>en-US</dc:language>
  <cp:lastModifiedBy>SYSTEM</cp:lastModifiedBy>
  <dcterms:modified xsi:type="dcterms:W3CDTF">2011-09-11T04:53:00Z</dcterms:modified>
  <cp:revision>2</cp:revision>
  <dc:subject/>
  <dc:title/>
</cp:coreProperties>
</file>