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иски эффективных путей повышения воспитательного уровня процесса обучения в школе все больше привлекают внимание педагогов, ученых и практиков к проблеме межпредметных связей. В исследованиях известных ученых-педагогов (И.Д. Зверева, В.М. Коротова, М.Н. Скаткина и др.) межпредметные связи выступают как условие единства обучения и воспитания, средство комплексного подхода к предметной системе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межпредметных связей интересовала педагогов еще в далеком прошлом. Прогрессивные педагоги – Я.А. Коменский, К.Д. Ушинский, Н.К. Крупская – подчеркивали необходимость взаимосвязей между учебными предметами для отражения целостной картины природы «в голове ученика», для создания истинной системы знаний и правильного миропоним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Ян Амос Коменский выступал за взаимосвязанное изучение грамматики и философии, философии и литературы, Джон Локк – истории и географии. В России значение межпредметных связей обосновывали В.Ф. Одоевский, К.Д. Ушинский и другие педагоги. В советское время много внимания межпредметным связям уделяла Н.К. Крупская. «Комплексность комплексности рознь, – писала она в 1932 г. в «Методических заметках». Есть комплексность, которая затемняет реальные связи и опосредствования, которая связывает воедино вещи, ничего общего между собой не имеющие и есть комплексность, способствующая пониманию существующих реальных связей между различными областями явлений и тем способствующая выработке цельного материалистического мировоззр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стороны целостного мировоззрения личности, отражая реальную взаимосвязь явлений объективного мира, находятся в единстве, и в предметном обучении должны быть обеспечены тесные межпредметные связи, раскрывающие взаимообусловленность науки о природе, обществе и мышлении человека. Каждый предмет школьного курса вносит свой вклад в формирование взглядов и убеж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межпредметных связей в школьном обучении очевидна. Она обусловлена современным уровнем развития науки, на котором ярко выражена интеграция общественных, естественнонаучных и технических знаний. Интеграция научных знаний, в свою очередь, предъявляет новые требования к специалистам. Возрастает роль знаний человека в области смежной со специальностью наук и умений комплексно применять их при решении различных зада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ение межпредметных связей на практике вызывает немало трудностей: как организовать познавательную деятельность учащихся, чтобы они хотели и умели устанавливать связи между различными учебными предметами как вызвать их познавательный интерес к мировоззренческим вопросам науки; каким образом соединить усилия учителей разных предметов в достижении воспитательного эффекта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боте раскрывается современное понимание межпредметных связей как актуального средства комплексного подхода к обучению; показаны основные средства активизации познавательной деятельности учащихс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Межпредметные связи как педагогическая проблем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Сущность и функции межпредметных связ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едагогической литературе имеется более 30 определений категории «межпредметные связи», существуют самые различные подходы к их педагогической оценке и различные классифик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более полных определений является следующее: межпредметные связи есть педагогическая категория для обозначения синтезирующих, интегративных отношений между объектами, явлениями и процессами реальной действительности, нашедших свое отражение в содержании, формах и методах учебно-воспитательного процесса и выполняющих образовательную, развивающую и воспитывающую функции в их ограниченном един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и межпредметных связей делятся н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32"/>
        </w:rPr>
        <w:t>Образовательные</w:t>
      </w:r>
      <w:r>
        <w:rPr>
          <w:rFonts w:cs="Times New Roman;Times New Roman" w:ascii="Times New Roman;Times New Roman" w:hAnsi="Times New Roman;Times New Roman"/>
          <w:color w:val="000000"/>
          <w:sz w:val="28"/>
          <w:szCs w:val="28"/>
        </w:rPr>
        <w:t xml:space="preserve"> – нацелены на формирование целостной системы знаний ученика. Опора на совершенствование содержания образования в школе на комплексное использование в обучении межпредметных является одним из критериев отбора и координации учебного материала в программах смежных предметов. </w:t>
      </w:r>
      <w:r>
        <w:rPr>
          <w:rFonts w:cs="Times New Roman;Times New Roman" w:ascii="Times New Roman;Times New Roman" w:hAnsi="Times New Roman;Times New Roman"/>
          <w:i/>
          <w:color w:val="000000"/>
          <w:sz w:val="28"/>
          <w:szCs w:val="32"/>
        </w:rPr>
        <w:t>Воспитательные</w:t>
      </w:r>
      <w:r>
        <w:rPr>
          <w:rFonts w:cs="Times New Roman;Times New Roman" w:ascii="Times New Roman;Times New Roman" w:hAnsi="Times New Roman;Times New Roman"/>
          <w:i/>
          <w:color w:val="000000"/>
          <w:sz w:val="28"/>
          <w:szCs w:val="28"/>
        </w:rPr>
        <w:t xml:space="preserve"> – </w:t>
      </w:r>
      <w:r>
        <w:rPr>
          <w:rFonts w:cs="Times New Roman;Times New Roman" w:ascii="Times New Roman;Times New Roman" w:hAnsi="Times New Roman;Times New Roman"/>
          <w:color w:val="000000"/>
          <w:sz w:val="28"/>
          <w:szCs w:val="28"/>
        </w:rPr>
        <w:t>повышение образовательного уровня обучения с помощью межпредметных связей усиливает его воспитывающие функции. Психологической основой исследования, раскрывающих взаимодействие образовательных и воспитательных функций межпредметных связей, выступает закономерное единство сознания, чувств и действий в психической деятельности человека. Обеспечение этого единства в обучении есть одно из педагогических условий комплексного подхода, направленного на формирование мировоззрения как интегрального личностного образования (Н.А. Менчинская, Э.И. Моносзон).</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32"/>
        </w:rPr>
        <w:t>Развивающие</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 влияют на развитие самостоятельности, познавательной активности и интересов учащихся (В.Н. Максимова, Н.А. Чурилин). Межпредметные связи рассматриваются как один из путей развивающего обучения, который ведет к формированию качественно новых образований в учебной деятельности школьников – межпредметных понятий и межпредметных умений (Т.К. Александрова, Л.М. Панчешникова, Н.А. Сорокин). Многообразие функций межпредметных связей в процессе обучения показывает, что сущность данного понятия не может быть определена однозначно. Явление межпредметных связей многомерно. Они не ограничиваются рамками содержания, методов, форм организации обучения. Межпредметные связи проникают в учебно-познавательную деятельность учащихся и обучающую деятельность учителей. Они обращены к личности ученика, формируют диалектическое мышление, научное мировоззрение, убеждения, способствуя всестороннему развитию способностей и потребностей школьника. Как уже отмечалось, существуют различные трактовки понятия межпредметных связей. Так исследователи нередко трактуют данное понятие в нескольких значениях: и дидактическое условие, и часть принципа систематичности, и средство, и система и др. Широко распространено понимание межпредметных связей как дидактического условия, которое обеспечивает не только систему знаний учащихся, но и развитие их познавательных способностей, активности, интересов, умственной деятельности (Н.А. Сорокин, В.Н. Федорова и др.). Принцип обучения отражает сущее и должное, закономерные связи и регулятивные нормы практики. Проведенные (теоретические и экспериментальные) исследования позволяют выделить две формы отношений между идеей межпредметных связей и принципами обучения:</w:t>
      </w:r>
    </w:p>
    <w:p>
      <w:pPr>
        <w:pStyle w:val="Style16"/>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предметные связи как один из способов осуществления каждого из принципов обучения;</w:t>
      </w:r>
    </w:p>
    <w:p>
      <w:pPr>
        <w:pStyle w:val="Style16"/>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межпредметные связи как самостоятельный принцип построения дидактических систем локального характера в предметной системе обучения. Межпредметные связи – это составной компонент, требующий соблюдения принципов научности, систематичности, сознательности. Именно в роли самостоятельного принципа идея межпредметных связей выполняет свою организующую роль: влияет на построение программ, структуру учебного материала, учебников, на отбор методов и форм обучения.</w:t>
      </w:r>
    </w:p>
    <w:p>
      <w:pPr>
        <w:pStyle w:val="Style16"/>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дачах обучения необходимо отражать применение, развитие, закрепление и обобщение знаний и умений, полученных учащимися при изучении других предметов. В содержании учебного материала важно выделить вопросы, изучение которых требует опоры на ранее усвоенные (из других предметов) знания, а также вопросы, которые получат развитие в последующем обучении дисциплин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 межпредметных связей нацеливает на формулировку проблемы, вопросов, заданий для учащихся, ориентирующих на применение и синтез знаний и умений из разных предметов. Систематическое использование межпредметных связей создает возможности широко пользоваться дидактическими материалами и средствами наглядности (учебниками, таблицами, приборами, картами, диафильмами, кинофильмами), относящимися к одному учебному предмету, при изучении других дисциплин. В организации обучения возникает потребность в комплексных формах – обобщающих уроках, семинарах, экскурсиях, конференциях, имеющих межпредметное содержание. Такие формы требуют координации деятельности учителей, изучения учебных программ по родственным преметам, взаимопосещения уро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Классификация. Виды межпредметных связей</w:t>
      </w:r>
    </w:p>
    <w:p>
      <w:pPr>
        <w:pStyle w:val="Normal"/>
        <w:tabs>
          <w:tab w:val="clear" w:pos="708"/>
          <w:tab w:val="center" w:pos="4819"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center" w:pos="4819"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уществуют различные классификации межпредметных связей. </w:t>
        <w:tab/>
        <w:t>Первая классификация основывалась на временном критерии: предварительные, сопутствующие и последующие (перспективные) связи (Ю. Вайткявичус, Н.М. Верзилин, В.М. Корсунская и др.). Практическое осуществление таких связей способствует систематизации знаний, позволяет опираться на ранее пройденный материал по родственным предметам, выявлять перспективы в изучении знаний.</w:t>
      </w:r>
    </w:p>
    <w:p>
      <w:pPr>
        <w:pStyle w:val="Normal"/>
        <w:tabs>
          <w:tab w:val="clear" w:pos="708"/>
          <w:tab w:val="center" w:pos="4819"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пираясь на философское понимание структуры связи, Н.С. Антонов выделил в понятии </w:t>
      </w:r>
      <w:r>
        <w:rPr>
          <w:rFonts w:cs="Times New Roman;Times New Roman" w:ascii="Times New Roman;Times New Roman" w:hAnsi="Times New Roman;Times New Roman"/>
          <w:i/>
          <w:color w:val="000000"/>
          <w:sz w:val="28"/>
          <w:szCs w:val="28"/>
        </w:rPr>
        <w:t>межпредметные связи</w:t>
      </w:r>
      <w:r>
        <w:rPr>
          <w:rFonts w:cs="Times New Roman;Times New Roman" w:ascii="Times New Roman;Times New Roman" w:hAnsi="Times New Roman;Times New Roman"/>
          <w:color w:val="000000"/>
          <w:sz w:val="28"/>
          <w:szCs w:val="28"/>
        </w:rPr>
        <w:t xml:space="preserve"> три признака (состав, способ, направленность) и реализующие их виды связей: по составу – объекты, факты, понятия, теории, методы; по способу – логические, методические приемы и формы учебного процесса, при помощи которых реализуются связи в содержании; по направленности – формирование общих умений и навыков.</w:t>
      </w:r>
    </w:p>
    <w:p>
      <w:pPr>
        <w:pStyle w:val="Normal"/>
        <w:tabs>
          <w:tab w:val="clear" w:pos="708"/>
          <w:tab w:val="center" w:pos="4819"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бращение к внутренней стороне процесса обучения вскрыло присущий межпредметным связям двусторонний характер. Были выделены связи между предметами по содержанию учебного материала, по формируемым умениям и по методам обучнеия.</w:t>
      </w:r>
    </w:p>
    <w:p>
      <w:pPr>
        <w:pStyle w:val="Normal"/>
        <w:tabs>
          <w:tab w:val="clear" w:pos="708"/>
          <w:tab w:val="center" w:pos="4819"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материалах Всесоюзной конференции 1973 г., посвященной проблеме межпредметных связей, представлены классификации связей по двум основаниям: знания и виды деятельности (Г.И. Батурина, М.Н. Скаткин). Межпредметные связи в первом случае создают у учащихся систему обобщенных знаний, во втором – систему общепредметных умений в видах деятельности, общих для родственных предметов. Значительный интерес представляет вопрос о роли межпредметных связей в развитии качеств личности, формирующихся под влиянием систем различного вида знаний</w:t>
      </w:r>
    </w:p>
    <w:p>
      <w:pPr>
        <w:pStyle w:val="Normal"/>
        <w:tabs>
          <w:tab w:val="clear" w:pos="708"/>
          <w:tab w:val="center" w:pos="4819"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чевидно, что классификация такого сложного системного объекта, каким выступают межпредметные связи, не может носить линейный характер. Не случайно исследователи отходят от выделения отдельных видов межпредметных связей и обращаются к более укрепненным единицам анализа – формы, типы, уровни.</w:t>
      </w:r>
    </w:p>
    <w:p>
      <w:pPr>
        <w:pStyle w:val="Normal"/>
        <w:tabs>
          <w:tab w:val="clear" w:pos="708"/>
          <w:tab w:val="center" w:pos="4819"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ыстраивая модель классификации межпредметных связей необходимо опираться на три системных основания: информационная структура учебного предмета, морфологическая структура учебной деятельности, организационно – методические элементы процесса обучения. Рассмотрение межпредметных связей с позиций целостности процесса обучения показывает, что они функционируют на уровне трех взаимосвязанных типов: 1) </w:t>
      </w:r>
      <w:r>
        <w:rPr>
          <w:rFonts w:cs="Times New Roman;Times New Roman" w:ascii="Times New Roman;Times New Roman" w:hAnsi="Times New Roman;Times New Roman"/>
          <w:color w:val="000000"/>
          <w:sz w:val="28"/>
          <w:szCs w:val="28"/>
          <w:u w:val="dotted"/>
        </w:rPr>
        <w:t>содержательно</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u w:val="dotted"/>
        </w:rPr>
        <w:t>информационных</w:t>
      </w:r>
      <w:r>
        <w:rPr>
          <w:rFonts w:cs="Times New Roman;Times New Roman" w:ascii="Times New Roman;Times New Roman" w:hAnsi="Times New Roman;Times New Roman"/>
          <w:color w:val="000000"/>
          <w:sz w:val="28"/>
          <w:szCs w:val="28"/>
        </w:rPr>
        <w:t>, 2</w:t>
      </w:r>
      <w:r>
        <w:rPr>
          <w:rFonts w:cs="Times New Roman;Times New Roman" w:ascii="Times New Roman;Times New Roman" w:hAnsi="Times New Roman;Times New Roman"/>
          <w:color w:val="000000"/>
          <w:sz w:val="28"/>
          <w:szCs w:val="28"/>
          <w:u w:val="dotted"/>
        </w:rPr>
        <w:t>) операционно</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u w:val="dotted"/>
        </w:rPr>
        <w:t>деятельностных,</w:t>
      </w:r>
      <w:r>
        <w:rPr>
          <w:rFonts w:cs="Times New Roman;Times New Roman" w:ascii="Times New Roman;Times New Roman" w:hAnsi="Times New Roman;Times New Roman"/>
          <w:color w:val="000000"/>
          <w:sz w:val="28"/>
          <w:szCs w:val="28"/>
        </w:rPr>
        <w:t xml:space="preserve"> 3) </w:t>
      </w:r>
      <w:r>
        <w:rPr>
          <w:rFonts w:cs="Times New Roman;Times New Roman" w:ascii="Times New Roman;Times New Roman" w:hAnsi="Times New Roman;Times New Roman"/>
          <w:color w:val="000000"/>
          <w:sz w:val="28"/>
          <w:szCs w:val="28"/>
          <w:u w:val="dotted"/>
        </w:rPr>
        <w:t>организационно</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u w:val="dotted"/>
        </w:rPr>
        <w:t>методически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одержательно – информационные межпредметные связ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Фактические связи.</w:t>
      </w:r>
      <w:r>
        <w:rPr>
          <w:rFonts w:cs="Times New Roman;Times New Roman" w:ascii="Times New Roman;Times New Roman" w:hAnsi="Times New Roman;Times New Roman"/>
          <w:color w:val="000000"/>
          <w:sz w:val="28"/>
          <w:szCs w:val="28"/>
        </w:rPr>
        <w:t xml:space="preserve"> Межпредметные связи на уровне фактов – это установление родства изучаемых в разных учебных предметах фактов, подтверждающих и раскрывающих общие идеи и теории. В.И. Ленин подчеркивал: «Факты, если взять их в их целом, в их связи, не только «упрямая», но и безусловно доказательная вещь». Познавательная деятельность учащихся при фактических связях опирается на процессы запоминания и актуализации фактического материала. Уже на этом уровне происходит перенос и обобщение знаний, совершаются мыслительные процессы анализа и синтеза, формируются «комплексы фактов» как стадии в развитии общепредметных понятий. У учащихся формируются умения всестороннего анализа фактов, их сопоставления, обобщения, объяснения с позиций общенаучных идей, умение ввести факты из разных учебных предметов в общую систему знаний о мир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 xml:space="preserve">Понятийные связи. </w:t>
      </w:r>
      <w:r>
        <w:rPr>
          <w:rFonts w:cs="Times New Roman;Times New Roman" w:ascii="Times New Roman;Times New Roman" w:hAnsi="Times New Roman;Times New Roman"/>
          <w:color w:val="000000"/>
          <w:sz w:val="28"/>
          <w:szCs w:val="28"/>
        </w:rPr>
        <w:t xml:space="preserve">Понятие – это форма человеческого мышления, с помощью которого познаются общие, существенные признаки предметов. В.И. Ленин подчеркивал: «Мышление, восходя от конкретного к абстрактному, не отходит – если оно правильное… – от истины, а подходит к ней… абстракции отражают природу глубже, вернее, полнее». Вместе с тем понятия должны быть гибки, подвижны, релятивны, относительны. Межпредметные понятийные связи – это расширение и углубление признаков предметных понятий и формирование общих для родственных предметов понятий. Проблеме формирования понятий учащихся на основе межпредметных связей посвящены многие исследования (Ф.П. Соколова, А.В. Усова, В.Н. Федорова и др.). Авторы рассматривают усвоение отдельных естественно – научных и гуманитарных понятий как частных случаев более общих понятий. Выявлена мировоззренческая значимость межпреметных, т.е. находящихся на стыке различных учебных предметов и наук, понятий (политико-экономических, экономико-географических, литературно – исторических и др.). Л.С. Выготский подчеркивал, что понятие возникает только в результате решения задачи, стоящей перед мышлением. Поэтому так важна целенаправленная формулировка учебно-познавательных межпредметных задач в обучении (см. в табл.). У учащихся формируются общепредметные умения оперирования понятиями: сравнения, конкретизации, обобщения, формулирования их определений, применения в объяснении фактов и др. Действия учащихся направляются на познание связей понятий из разных наук, которые отражают реальные связи вещей природы. Так повышение уровня межпредметных содержательных связей ведет к качественному. преобразованию способов познавательной деятельности учащихся, их умений. </w:t>
      </w:r>
      <w:r>
        <w:rPr>
          <w:rFonts w:cs="Times New Roman;Times New Roman" w:ascii="Times New Roman;Times New Roman" w:hAnsi="Times New Roman;Times New Roman"/>
          <w:i/>
          <w:color w:val="000000"/>
          <w:sz w:val="28"/>
          <w:szCs w:val="28"/>
        </w:rPr>
        <w:t>Теоретические связи.</w:t>
      </w:r>
      <w:r>
        <w:rPr>
          <w:rFonts w:cs="Times New Roman;Times New Roman" w:ascii="Times New Roman;Times New Roman" w:hAnsi="Times New Roman;Times New Roman"/>
          <w:color w:val="000000"/>
          <w:sz w:val="28"/>
          <w:szCs w:val="28"/>
        </w:rPr>
        <w:t xml:space="preserve"> Теория – это система научных знаний, в которой отражена взаимосвязь фактов, понятий, законов, постулатов, следствий, практических положений, относящихся к определенной предметной области.</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Межпредметные теоретические связи в современных условиях обучения представляют собой поэлементное приращение новых компонентов общенаучных теорий из знаний, полученных на уроках по родственным предметам. Теоретические связи позволяют представить каждую теорию и закон как частные случаи более широких теорий и диалектических законов.</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b/>
          <w:color w:val="000000"/>
          <w:sz w:val="28"/>
          <w:szCs w:val="28"/>
        </w:rPr>
        <w:t xml:space="preserve">Межпредметные философские связи </w:t>
      </w:r>
      <w:r>
        <w:rPr>
          <w:rFonts w:cs="Times New Roman;Times New Roman" w:ascii="Times New Roman;Times New Roman" w:hAnsi="Times New Roman;Times New Roman"/>
          <w:color w:val="000000"/>
          <w:sz w:val="28"/>
          <w:szCs w:val="28"/>
        </w:rPr>
        <w:t>– это обобщение конкретно – научных и философских представлений о мире. Усвоение философских знаний «в чистом виде» происходит при изучении учащимися курса обществоведения, который выполняет синтезирующую роль. Но каждый учебный предмет вносит свой вклад в формирование единой научно – философской картины мира.</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На основе общих положений материалистической философии выявляются сходные линии развития специальных знаний и складывается стройная система научно – философской картины мира. Формированию у учащихся научно – философского видения способствует целенаправленно реализуемые межпредметные связи в различных областях: логических знаний, которые в виде элементов эмпирически усваиваются учащимися при изучении математики, физики и др.; семиотики, знания о которой учащиеся могут приобрести путем сравнения знаковых средств естественных языков и языков науки; истории науки, раскрывающей её социальные функции и смену стилей научного мышления. Эти знания открывают перед учащимися общие особенности научного мышления и способы философского осмысления мира.</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b/>
          <w:color w:val="000000"/>
          <w:sz w:val="28"/>
          <w:szCs w:val="28"/>
        </w:rPr>
        <w:t>Идеологические связи.</w:t>
      </w:r>
      <w:r>
        <w:rPr>
          <w:rFonts w:cs="Times New Roman;Times New Roman" w:ascii="Times New Roman;Times New Roman" w:hAnsi="Times New Roman;Times New Roman"/>
          <w:color w:val="000000"/>
          <w:sz w:val="28"/>
          <w:szCs w:val="28"/>
        </w:rPr>
        <w:t xml:space="preserve"> Идеология – система взглядов и идей: политических, правовых, нравственных, эстетических, религиозных, философских.</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Идеологические межпредметные связи – это синтез идеологических знаний, включенных в содержание предметов разных циклов. Такие связи направлены на формирование ценностного отношения учащихся к миру.</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Разделение межпредметных связей на названные виды – научные (фактические, понятийные, теоретические), философские, идеологические – имеет относительный характер. Каждый последующий более высокий уровень (вид) связей является обобщением предшествующих, а каждый предшествующий служит опорой для конкретизации более высоких уровней межпредметных связей. Теоретические, философские, идеологические знания приобретают методологический характер в процессе познавательной деятельности учащихся, когда отношение этих знаний к познанию, методы, научные подходы становятся специальными объектами изучения. Условно можно выделить </w:t>
      </w:r>
      <w:r>
        <w:rPr>
          <w:rFonts w:cs="Times New Roman;Times New Roman" w:ascii="Times New Roman;Times New Roman" w:hAnsi="Times New Roman;Times New Roman"/>
          <w:i/>
          <w:color w:val="000000"/>
          <w:sz w:val="28"/>
          <w:szCs w:val="28"/>
        </w:rPr>
        <w:t xml:space="preserve">методологические знания, </w:t>
      </w:r>
      <w:r>
        <w:rPr>
          <w:rFonts w:cs="Times New Roman;Times New Roman" w:ascii="Times New Roman;Times New Roman" w:hAnsi="Times New Roman;Times New Roman"/>
          <w:color w:val="000000"/>
          <w:sz w:val="28"/>
          <w:szCs w:val="28"/>
        </w:rPr>
        <w:t>т.е. знания о способах познания, которые также вырабатываются на основе межпредметных связей (И.К. Журавлёв, Л.Я. Зори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перационно-деятельностные межпредметные связ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ора на методы науки способствует формированию у учащихся общепредметных умений практической деятельности. Перспективные межпредметные связи на уроках математики выявляют возможные области применения функций, прямых и обратных пропорциональных зависимостей, их графиков, векторных величин и др. связи с математикой стимулируют развитие общепредметных умений расчетно – вычислительной, измерительной, изобразительно – графической деятельности, моделирования в обучении естественнонаучным предметам. Идею связи теории и эксперимента следует проводить и доказывать постоянно. Это необходимо в целях формирования материалистических взглядов учащихся и практических умений экспериментирования. Особое значение операционно – деятельностные межпредметные связи имеют в учебных предметах, назначение которых состоит в приобщении учащихся к определенной деятельности (математика, черчение, русский, иностранные языки, ИЗО, пение, музыка, трудовое обучение). Так, речевая деятельность является естественной основой межпредметных связей русского языка с другими предметами, а развитие речи – это общая образовательная и воспитательная задача учителей, поскольку обучение на уроках по любому предмету происходит в процессе речевого общения учителя и учащихся. Развитие связной речи на межпредметном уровне опирается на лексические и лингвистические понятия, общие предписания и правила, применение которых в процессе усвоения научных понятий и терминов способствует овладению языком науки и обобщенными речевыми умениями научного стиля речи. В этих умениях выражена раскрытая Л.С. Выготским связь понятийного мышления и речевого развития ребенка. Практическая речевая деятельность неразделима с познавательными эффектами в обучении всем предметам. Одновременно достигаются воспитательные эффекты обучения. Так, овладение публицистическим стилем речи, использующим различные средства воздействия на чувства, мысли, поступки людей, сопряжено с выработкой личностно – оценочного отношения к обсуждаемым вопросам. Межпредметные связи по видам деятельности так же, как межпредметные связи по видам знаний раскрывают перед учащимися диалектику общего, особенного и единичного в познании мира. Они всегда вносят мировоззренческую ориентацию в процесс обучения.</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предметные познавательные задачи и умения</w:t>
      </w:r>
    </w:p>
    <w:tbl>
      <w:tblPr>
        <w:tblW w:w="9297" w:type="dxa"/>
        <w:jc w:val="center"/>
        <w:tblInd w:w="0" w:type="dxa"/>
        <w:tblLayout w:type="fixed"/>
        <w:tblCellMar>
          <w:top w:w="0" w:type="dxa"/>
          <w:left w:w="108" w:type="dxa"/>
          <w:bottom w:w="0" w:type="dxa"/>
          <w:right w:w="108" w:type="dxa"/>
        </w:tblCellMar>
      </w:tblPr>
      <w:tblGrid>
        <w:gridCol w:w="3031"/>
        <w:gridCol w:w="2852"/>
        <w:gridCol w:w="3414"/>
      </w:tblGrid>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ы межпредметных связей.</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жпредметные познавательные задачи.</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жпредметные обобщенные умения.</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актические – установление родства, аналогии фактов, изучаемых в разных учебных учебных предметах, и их всестороннее рассмотрение в целях формирования в сознании учащихся целостной модели факта.</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становление связи, общности фактов из разных предметов с целью конкретизации изучаемого материала, формирования новых понятий, их объяснения с позиций общих теорий, принципов, с целью использования одних фактов для объяснения других.</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становление общности фактов из разных предметов, их всестороннего анализа, сопоставления и обобщения, объяснения с позиций общенаучных идей; умение связать обобщённые факты с общей системой знаний, найти и применить их на практике и т.п.</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нятийные – поэтапное, поэлементное расширение и углубление связей между конкретными признаками понятий, общих для разных предметов.</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становление связей между понятиями из разных предметов с целью их конкретизации, обобщения, формирования системы понятий разной степени обобщенности, их соподчинения и развития, объяснения причинно – следственных связей явлений.</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становление связей между понятиями разных предметов, их конкретизации, умения объяснять процессы и явления одной науки с помощью понятий другой науки, делать мировоззренческие выводы на основе общих понятий; умения сформулировать в речи связи между понятиями из разных предметов и т.д.</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оретические – поэлементное приращение новых компонентов общенаучных теорий из знаний, получаемых на уроках по разным предметам с целью осознания учащимися целостной теоретической системы знаний.</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становление связей между теориями разных наук, их точек соприкосновения; установление связей между структурными компонентами общенаучных теорий; установление связей между теоретическими знаниями и методами их познания; приведение теоретических знаний в систему, их мировоззренческое общение, раскрытие широты практического применения теории.</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мение рассматривать научные теории как частный случай более общих теорий; умение связать структурные элементы общенаучных теорий в единое целое; умение на основе теории одной науки объяснять факты, изучаемые смежной с ней наукой; умение применять теорию на практике; умение связать научную теорию с философией</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илософские – осознанное усвоение учащимися знаний об объективных законах развития природы, общества, познания на основе обобщения конкретно – предметных и философских знаний, получаемых при изучении предметов разных циклов.</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Установление связей между конкретно – предметными и философскими знаниями с целью формирования научно – философской картины мира; установление связей между научными понятиями и философскими категориями т. п.</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мение рассматривать предметные факты, понятия, теории, законы с позиций всеобщих диалектических законов и категорий; умение провести поэлементное обобщение знаний из разных предметов при раскрытии наиболее общих признаков понятий диалектического и исторического материализма, дать определение этим понятиям с опорой на конкретно – предметные знания и т.п.</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деологические – поэлементное обобщение и сознательное усвоение аксиологических знаний, получаемых учащимися при изучении гуманитарных и естественнонаучных дисциплин в целях формирования их идейно – нравственного сознания.</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своение связей между элементами аксиологических знаний, получаемых учащимися при изучении разных учебных предметов; раскрытие идейно – политических и нравственно – эстетических аспектов научных знаний с опорой на факты, понятия, идеи, образы.</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мение связать в общую систему знания разных видов, разных форм общественного сознания и человеческой практики; умение ориентироваться в комплексных проблемах современности, их гностических и аксиологических сторон умение раскрыть точки соприкосновения естественнонаучных, гуманитарных и технических знаний.</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219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Дидактические основы межпредметных связей в предметном обучении</w:t>
      </w:r>
    </w:p>
    <w:p>
      <w:pPr>
        <w:pStyle w:val="Normal"/>
        <w:tabs>
          <w:tab w:val="clear" w:pos="708"/>
          <w:tab w:val="left" w:pos="219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ходные позиции в построении учебного предмета были выявлены в 40 – е годы. М.Н. Скаткин увидел роль межпредметных связей в обеспечении концентризма и системы знаний. Концентризм предполагает «более глубокое и всестороннее освещение фактов, опирающееся на знания, приобретаемые учащимися по данному и другим учебным предметам. Поэтому правильнее было бы сравнивать такое построение программ не с концентрическими кругами, лежащими в одной плоскости, а с движением вверх по спирали». Это спиралеобразное движение вверх по системе знаний в значительной степени обеспечивается многосторонними связями фактов, понятий, теорий, идей, изучаемых в разных учебных предметах. Понятие учебный предмет, с одной стороны, уже, чем основы науки, так как включает лишь основы, отвечающие целям общего образования, а с другой стороны, шире, так как содержит и сугубо педагогические средства их усвоения. Межпредметные связи позволяют строить познавательную деятельность учащихся на основе общенаучных идей и методов. Они формируют общие способности учиться и раскрывают общие принципы построения науки (Е.Н. Кабанова – Меллер). Современная дидактика исходит из принципа целостного отражения науки в содержании обучения: как системы знаний, как деятельности, в единстве теории и метода, и как системы её отношений с другими формами общественного сознания и практики. Наука – это и результат познания, и деятельность по приобретению новых знаний. Учебный предмет – это единство знаний, методов и отношений, формирующихся у учащихся в процессе изучения определенной науки, отрасли человеческой деятельности. Рассмотрение учебного предмета на абстрактном уровне в виде обобщенной модели знаний, как бы «вынутым», изолированным от деятельности и процесса обучения, позволяет вычленить в нем состав знаний: об объекте, способах деятельности, о ценностях. Основанием данных видов знаний служат следующие функции информации (её виды) в процессе восприятия человеком (Г.С. Сухобская, Ю.А. Шерковин, В.Я. Ядов и др.):</w:t>
      </w:r>
    </w:p>
    <w:p>
      <w:pPr>
        <w:pStyle w:val="Style16"/>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эпистемическая, раскрывающая сущность объекта, научные знания о нем с целью показать субъекту, </w:t>
      </w:r>
      <w:r>
        <w:rPr>
          <w:rFonts w:cs="Times New Roman;Times New Roman" w:ascii="Times New Roman;Times New Roman" w:hAnsi="Times New Roman;Times New Roman"/>
          <w:b/>
          <w:color w:val="000000"/>
          <w:sz w:val="28"/>
          <w:szCs w:val="28"/>
        </w:rPr>
        <w:t xml:space="preserve">что </w:t>
      </w:r>
      <w:r>
        <w:rPr>
          <w:rFonts w:cs="Times New Roman;Times New Roman" w:ascii="Times New Roman;Times New Roman" w:hAnsi="Times New Roman;Times New Roman"/>
          <w:color w:val="000000"/>
          <w:sz w:val="28"/>
          <w:szCs w:val="28"/>
        </w:rPr>
        <w:t>есть данный объект;</w:t>
      </w:r>
    </w:p>
    <w:p>
      <w:pPr>
        <w:pStyle w:val="Style16"/>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инструментальная, показывающая, </w:t>
      </w:r>
      <w:r>
        <w:rPr>
          <w:rFonts w:cs="Times New Roman;Times New Roman" w:ascii="Times New Roman;Times New Roman" w:hAnsi="Times New Roman;Times New Roman"/>
          <w:b/>
          <w:color w:val="000000"/>
          <w:sz w:val="28"/>
          <w:szCs w:val="28"/>
        </w:rPr>
        <w:t xml:space="preserve">как </w:t>
      </w:r>
      <w:r>
        <w:rPr>
          <w:rFonts w:cs="Times New Roman;Times New Roman" w:ascii="Times New Roman;Times New Roman" w:hAnsi="Times New Roman;Times New Roman"/>
          <w:color w:val="000000"/>
          <w:sz w:val="28"/>
          <w:szCs w:val="28"/>
        </w:rPr>
        <w:t>установлены знания об объекте, способы познания;</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отивационно – оценочная, раскрывающая ценностную сущность знаний об объекте с позиций идеологии общества, мировоззрения ученого, потребностей человека, в результате чего субъект узнает, </w:t>
      </w:r>
      <w:r>
        <w:rPr>
          <w:rFonts w:cs="Times New Roman;Times New Roman" w:ascii="Times New Roman;Times New Roman" w:hAnsi="Times New Roman;Times New Roman"/>
          <w:b/>
          <w:color w:val="000000"/>
          <w:sz w:val="28"/>
          <w:szCs w:val="28"/>
        </w:rPr>
        <w:t xml:space="preserve">зачем </w:t>
      </w:r>
      <w:r>
        <w:rPr>
          <w:rFonts w:cs="Times New Roman;Times New Roman" w:ascii="Times New Roman;Times New Roman" w:hAnsi="Times New Roman;Times New Roman"/>
          <w:color w:val="000000"/>
          <w:sz w:val="28"/>
          <w:szCs w:val="28"/>
        </w:rPr>
        <w:t>необходимо изучать данный объек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аждый элемент информационной структуры учебного предмета, как показывают исследования проблемы, может служить объективной основой межпредметных связей в содержании обучения. В свою очередь, отражая межнаучные идеи, они и являются источником построения содержательной структуры учебного материала, внося в него «межнаучные компоненты» (Б.Г. Ананьев). Итак, межпредметные связи – это особенно значимый в современных условиях научной интеграции фактор формирования содержания и структуры учебного предмета, а сама структура учебного предмета служит одним из объективных источников многообразия их видов и функций. В традиционном делении наук на гуманитарные, естественные, технические отражены объектно – предметные отношения между ними. Такое разделение закреплено в циклах учебных предметов, которые сгруппированы по общности объектов изучения – общество, природа, труд. При этом возникают внутрицикловые и межцикловые связи, систематизирующие знания и умения учащихся вокруг общих объектов познания. Последовательно проводимое совершенствование школьных программ направлено на создание системы взаимно согласованных и взаимодополняющих друг друга учебных предметов. Каждый школьный предмет имеет внутреннюю логику построения, свою структуру, нарушение которой в угоду лишь межпредметным связям может привести к ломке внутрипредметной взаимосвязи понятий, системы предметных знаний, без которой не может быть прочного усвоения и идей смежных предметов. Учебный предмет неотделим от учебной деятельности. Сущность учебной деятельности многие исследователи видят в усвоении учащимися объективных продуктов социального опыта (В.В. Давыдов, И.Я. Лернер, А.К. Маркова и др.). Существенными продуктами этого опыта являются общенаучные концепции и понятия, которые подлежат усвоению современными школьниками с помощью межпредметных связей. Познавательная деятельность ориентирована на «открытие» новых (объективно или субъективно) знаний и способов. Результат учебной деятельности состоит в изменении самого действующего субъекта, ученика. Результат познавательной деятельности связан с изменением идеальных образов предметов познания. В обучении оба результата неразделимы, так как изменение идеальных образов совершается в сознании ученика, перестраивая его знания, отношения, способы деятельности. Поэтому учебная деятельность в обучении развивается в учебно-познавательную, в деятельность синтетического характера, объединяющую в себе учебные и познавательные целевые установки. Познавательная деятельность нацелена на преобразование образов (понятий, теорий, законов) объектов реального мира, ранее сложившихся в сознании ученика, что достигается в процессе усвоения новых знаний и способов их получения. Оперирование знаниями при этом совершается во внутреннем плане, и познавательная деятельность ученика носит теоретический характер. Межпредметные связи по линии познавательной деятельности заключении в решении на уроках по разным учебным предметам однотипных познавательных задач (см. табл.), нацеленных на усвоение аналогичных по своей структуре знаний (теорий, законов, понятий и др.). Приобретаемые учащимися познавательные умения под влиянием межпредметных связей становятся обобщенными, общепредметными и межпредметными. Практическая деятельность учащихся – это изучение и преобразование реальных объектов путем применения научных знаний с целью получения новых фактов, эмпирических выводов или овеществленных продуктов деятельности. Практическая деятельность учащихся реализуется в конкретных формах: трудовая, физическая, конструктивно – техническая, расчетно-измерительная, вычислительная, экспериментальная, изобразительная, речевая. Осуществляя практическую деятельность учащиеся усваивают правила действий. Алгоритмы операций и соответствующие умения и навыки. Ценностно-ориентационная – это оценочная деятельность учащихся. Она совершается в процессе усвоения ценностных аспектов знаний, мировоззренческих идей, связей между наукой и идеологией, которые служат ориентирами в учебной деятельности учащихся при обучении всем учебным предметам. Учебная деятельность также имеет специфические приемы учебной работы, формирует умения самостоятельной работы с книгой, необходимые для самообразования, а также создает источники межпредметных связей по линии общеучебных умений – организационно – познавательных, библиографических и других (Н.А. Лошкарева). Рассматривая учебную деятельность как систему деятельностей, нельзя забывать о диалектике отношений «деятельность» – «действие». В процессе учебной деятельности учащиеся могут совершать познавательные, практические, ценностно – ориентационные действия, которые отвечают частным целям усвоения системы предметных знаний. «Смещение мотива на цель» А.Н. Леонтьев рассматривал как основной механизм возникновения нового вида деятельности субъекта. Возникновение у учащихся соответствующих мотивов, потребностей обуславливает их включение в познавательную, практическую, «ценностно-ориентационную» деятельность, когда познание нового, способы действий, ценностные аспекты знаний становятся специальными объектами учения и самостоятельными предметами деятельности. Реализация межпредметных связей ставит задачу изучения деятельности учащихся по усвоению этих связей. Возникает новый компонент учебной деятельности – «межпредметный». Внутри циклов учебных предметов рождаются «цикловые» умения, в которых наиболее тесно переплетаются общие научные знания, понятия, методы их добывания и средства выражения (язык науки – термины, символы; способы выражения абстракций – модели, идеализации). Морфологическое разделение умений в соответствии с содержанием знаний и соответствующими их видами деятельности (познавательные, практические, оценочные, учебные) пересекаются с их функциональным разделением на </w:t>
      </w:r>
      <w:r>
        <w:rPr>
          <w:rFonts w:cs="Times New Roman;Times New Roman" w:ascii="Times New Roman;Times New Roman" w:hAnsi="Times New Roman;Times New Roman"/>
          <w:i/>
          <w:color w:val="000000"/>
          <w:sz w:val="28"/>
          <w:szCs w:val="28"/>
        </w:rPr>
        <w:t xml:space="preserve">репродуктивные, поисковые, творческие </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i/>
          <w:color w:val="000000"/>
          <w:sz w:val="28"/>
          <w:szCs w:val="28"/>
        </w:rPr>
        <w:t xml:space="preserve"> межпредметные </w:t>
      </w:r>
      <w:r>
        <w:rPr>
          <w:rFonts w:cs="Times New Roman;Times New Roman" w:ascii="Times New Roman;Times New Roman" w:hAnsi="Times New Roman;Times New Roman"/>
          <w:color w:val="000000"/>
          <w:sz w:val="28"/>
          <w:szCs w:val="28"/>
        </w:rPr>
        <w:t xml:space="preserve">(А.В. Усова), которые отражают разный уровень сформированности умений учащихся в процессе учебно – познавательной деятельности. Исследования в области формирования умений учащихся на основе межпредметных связей (Т.К. Александрова) обнаружили взаимодействие общих, особенных и единичных компонентов действий в умении разного уровня обобщенности. Межпредметность умений (и знаний) – это их функциональное качество, приобретаемое в процессе переноса и обобщения способов действий из разных учебных предметов. Межпредметность как качество знаний и умений отражает их генезис, происхождение в процессе научной интеграции, порождение новых знаний и методов на стыке разных наук. </w:t>
      </w:r>
      <w:r>
        <w:rPr>
          <w:rFonts w:cs="Times New Roman;Times New Roman" w:ascii="Times New Roman;Times New Roman" w:hAnsi="Times New Roman;Times New Roman"/>
          <w:i/>
          <w:color w:val="000000"/>
          <w:sz w:val="28"/>
          <w:szCs w:val="28"/>
        </w:rPr>
        <w:t>Межпредметные умения – это способность ученика устанавливать и усваивать связи в процессе переноса и обобщения знаний и умений из смежных предм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учебный предмет и учебная деятельность являются дидактическими основами определения межпредметных связей именно потому, что они как системные объекты процесса обучения представляют собой единство общего и особенного. Общность структурных компонентов учебных предметов и учебной деятельности служит источником межпредметных связей в процессе обучения. Сравнение основных видов знаний в структуре учебного предмета и в структуре учебной деятельности учащихся выявляет их определенную аналогию. Поэтому межпредметные связи в обучении могут осуществляться в следующих основных направлениях: 1) формирование необходимых для становления мировоззрения ученика систем понятий с опорой на научные факты, теории, законы, идеи, общие для смежных научных областей; 2) формирование общих для смежных предметов умений, и в первую очередь элементарных на которых базируются более сложные методы усвоения идейных связей между предметами (работать с картой на уроках истории; применять при анализе творчества писателя исторические знания; подбирать физические примеры математических зависимостей и т.п.); 3) формирование на базе обобщенных и умений верного оценочного отношения к предметным знаниям, в чем особое значение имеют межцикловые связи и мировоззренческие учебные проблемы; 4) формирование политехнических знаний и трудовых умений, требующих комплексного применения знаний основ наук на практ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Методические пути осуществления межпредметных связ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формирование познавательных умений и интересов учащихся под влиянием межпредметных связ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витие познавательных интересов зависит от овладения учащимися обобщенными умениями поисковой деятельности и умениями осуществлять межпредметные связи. Изучение психологии мышления доказало, что в качестве внутреннего побудителя поисковой деятельности, действующего сопряженно со знаниями и способами, выступает осознание цели, познавательной потребности, которая регулирует процесс поиска, отражаясь и на его эмоциональной насыщенности. Принятие межпредметной задачи в значительной мере зависит от теоретической направленности познавательных интересов ученика, его стремления к познанию философских, мировоззренческих аспектов в предметных знаниях. Так, при выполнении межпредметных заданий на уроках обществоведения наблюдалось тесная корреляция (0,75) между высоким интересом учащихся к данному предмету, который носит мировоззренческий характер, и осознанным вычленением ими обобщенных познавательных задач. Осознанное вычленение межпредметной задачи, являясь одним из проявлений творческих действий учащихся, способствует тесной корреляции знаний и способов действий в структуре умений ее решать. Вычисление коэффициентов корреляции показало тесную связь между уровнями знаний и способов действий в работе учащихся, самостоятельно выделивших межпредметную познавательную задачу. В процесс решения межпредметной познавательной задачи учащиеся включают предметные умения, их активность зависит и от мотива интереса к соответствующим учебным дисциплинам. Здесь также наблюдается тесная связь между уровнем интереса к предмету, широтой и успешностью использования знаний из него. Учащиеся привлекают новые сведения из дополнительных источников информации, находят оригинальные способы их анализа и связи с программным материалом. Отсутствие устойчивых предметных интересов и знаний лишает ученика основы в «межпредметной» деятельности, вызывая подчас негативное отношение к ней. Межпредметные связи на первых этапах включения в познавательную деятельность изменяют соответствие уровней умений и интересов учащихся по предметам. Умения, проявляемые при решении межпредметных задач, начинают в большей степени зависеть от опыта переноса, овладения его способами, чем от ранее сложившегося, но тем не менее подвижного интереса к тому или иному предмету. У одних учащихся под влиянием межпредметных связей повышается к ранее не интересовавшим их предметам, а уровень знаний и умений еще остается невысоким. У других, наоборот, значительно возрастают умения межпредметного переноса, но заметных изменений в развитии предметных интересов не наблюдается. Они сохраняют устойчивость. Это объясняется тем, что межпредметные связи не являются единственным фактором, формирующим познавательные интересы учащихся. Познавательный опыт, ограниченный узкопредметными рамками, мешает увидеть хорошо известное в новом, необычном аспекте, необходимом для творческого решения межпредметной задачи. В таких ситуациях мешает привычка мыслить по-старому. Возникающее на первых этапах познавательной деятельности на основе межпредметных связей рассогласование между ранее сформировавшимися умениями и интересами учащихся в последующем нивелируется, происходит усиление взаимосвязей умений и интереса на качественно новой обобщенной содержательной основе. Систематически включаемые в учебное познание межпредметные связи положительно изменяют широту и диапазон применения знаний и умений. Это способствует умственному развитию школьников и формированию широких познавательных интересов как одному из показателей развития личности. В деятельности на основе межпредметных связей возникает устойчивая зависимость: широта познавательных интересов – осознанное восприятие межпредметных задач – потребность в познании межпредметных связей – творческий подход – умение мыслить системно – познавательная самостоятельность ученика. Включение в процесс обучения межпредметных связей как стимула познавательного интереса качественно преобразует другие его стимулы. Это происходит в силу того, что учебный процесс представляет систему, в которой все компоненты находятся в структурно – функциональной связи и изменение одного из них нарушает эти связи и вызывает необходимость системного подхода к организации всего процесса. Включаемые в содержание урока межпредметные связи усиливают его новизну. Вызывают обновление уже известного материала, объединяют новые и прежние знания в систему. Связи смежных курсов позволяют глубже проникнуть в сущность предметов, раскрыть, например, причинно – следственные связи. Это дает возможность полнее показать историю науки, методы и достижения современной науки, в которой усиливаются интеграция знаний и системный подход к познанию. Укрепляя стимулирующее содержание уроков, межпредметные связи активизируют и процесс усвоения знаний, основанный на их постоянном применении. Становится наглядной практическая нужность и полезность знаний по всем предметам. Осознание нужности знаний надежно укрепляет интерес к их углублению и расширению. Сам процесс познания, обогащенный межпредметными связями, активизируя мыслительные процессы, служит источником устойчивого интереса школьников. Межпредметные связи усиливают обобщающий характер содержания учебного материала, который требует изменения и методов обучения. Межпредметные связи приводят в действие все стимулы познавательного интереса, связанные с учебной деятельностью: вносят проблемность, элементы исследования и творчества, разнообразят формы самостоятельной работы, побуждают к овладению новыми умениями. Преобразуя методы обучения, межпредметные связи оказывают влияние на изменение и его организационных форм. Возникает потребность в коллективных формах организации учебной работы, которые наилучшим образом обеспечивают решение межпредметных проблем, создавая условия для проявления знаний и интересов учащихся по другим предметам. При этом возиожен успех для каждого. Успешность деятельности, как известно, важнейший побудительактивности и интереса к ней. в коллективных формах учебной работы активно действуют стимулы познавательного интереса, связанные с отношениями между участниками учебного процесса: эмоциональный тонус, доверие к познавательным возможностям учащихся, взаимная поддержка в деятельности, элементы соревнования, поощрение и другие (Г.И. Щукина). В процессе формирования познавательных интересов учащихся межпредметные связи (содержательные, операционно – деятельностные, организационно – методические) выполняют многоплановые функции. Прежде всего они выступают как стимул интересов учащихся к урокам, преломляясь во всех других положительных стимулах, идущих от содержания, деятельности и отношений. Учебная деятельность с опорой на межпредметные связи вызывает непосредственный интерес к урокам. Осуществляясь систематически, они становятся условием формирования устойчивых познавательных интересов школьников. Способствуя осознанию диалектической связи предметов и методов их познания, межпредметные связи оказывают значительное влияние на познавательную самостоятельность и выступают фактором формирования предметной направленности интересов школьников. Методы анкетирования учащихся и интервью с учителями показали рост интереса к предметам, преподавание которых основывается на широких межпредметных связях. Необходимо, чтобы связи между учебными предметами в обучении не замыкались естественным циклом, а имели постоянный выход в обществовоедение. Это развивает направленность познавательного интереса на философские, мировоззренческие проблемы. Формирование таких интересов школьников укрепляет системность их знаний и мышления, научного мировоззрения. Основным показателем формирования мировоззренческой направленности познавательных интересов учащихся являются оценочные умения. Современные программы по ряду учебных предметов требуют от учащихся умений оценочного характера (например, умение дать устный отзыв о прочитанном литературном произведении; выражение личного отношения к героям и событиям). Итак, обучение на основе разносторонних межпредметных связей активно формирует устойчивые широкие мировоззренческие познавательные интересы, что особенно ценно для всестороннего развития личности. Мировоззренческая направленность познавательных интересов – это устойчивое стремление школьника к пониманию и обоснованию существенных связей, объясняющих отношения «личность и общество», «природа и общество», «человек и труд». Процесс формирования мировоззренческой направленности познавательных интересов включает этапы: 1 этап – пробуждение интереса и желания опираться на межпредметные связи при усвоении общепредметных мировоззренческих идей с помощью элементов проблемности; 2 этап – развитие и расширение интереса к усвоению мировоззренсеских идей, формирование познавательной самостоятельности при решении межпредметных задач; 3 этап – укрепление и углубление интереса к мировоззренческим проблемам в процессе постоянно развиваемой активности и самостоятельной деятельности учащихся (система творческих работ и внеклассной работы межпредметного содержания). Развитие познавательной самостоятельности в деятельности на основе межпредметных связей происходит в тесной взаимосвязи с формированием мировоззренческих, ценностных ориентаций личности, регулирующих ее социальную актив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Планирование межпредметных связ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держание, объем, время и способы использования знаний из других предметов можно определить только на основе планирования. Для этого необходимо тщательное изучение рекомендаций, данных учебными программами в разделах «Межпредметные связи» по каждой учебной теме курса, а также изучение учебных планов и материала учебников смежных предметов. В практике обучения сложились четыре основных способа планирования межпредметных связей – сетевое, курсовое, тематическое, поурочное. </w:t>
      </w:r>
      <w:r>
        <w:rPr>
          <w:rFonts w:cs="Times New Roman;Times New Roman" w:ascii="Times New Roman;Times New Roman" w:hAnsi="Times New Roman;Times New Roman"/>
          <w:i/>
          <w:color w:val="000000"/>
          <w:sz w:val="28"/>
          <w:szCs w:val="28"/>
        </w:rPr>
        <w:t xml:space="preserve">Сетевое планирование – </w:t>
      </w:r>
      <w:r>
        <w:rPr>
          <w:rFonts w:cs="Times New Roman;Times New Roman" w:ascii="Times New Roman;Times New Roman" w:hAnsi="Times New Roman;Times New Roman"/>
          <w:color w:val="000000"/>
          <w:sz w:val="28"/>
          <w:szCs w:val="28"/>
        </w:rPr>
        <w:t>имеет форму графика или плана – карты, которые выявляют основные связи разных учебных тем смежных курсов, показывают узловые темы с наибольшим числом связей с другими предметами. Сетевой график представляет собой модель учебного процесса, которая отражает содержание и объем учебной деятельности учащихся в определенные отрезки времени и с учетом межпредметных связей. Сетевое планирование осуществляется завучем или председателем методической или предметной комиссии по определенному циклу, группе предметов. Сетевое планирование дает общую канву межпредметных связей в цикле учебных предметов, но недостаточно организует активную познавательную деятельность учащихся. Необходимо планирование методов и форм организации обучения при осуществлении межпредметных связей. Этому способствуют другие способы план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xml:space="preserve">Курсовое планирование. </w:t>
      </w:r>
      <w:r>
        <w:rPr>
          <w:rFonts w:cs="Times New Roman;Times New Roman" w:ascii="Times New Roman;Times New Roman" w:hAnsi="Times New Roman;Times New Roman"/>
          <w:color w:val="000000"/>
          <w:sz w:val="28"/>
          <w:szCs w:val="28"/>
        </w:rPr>
        <w:t xml:space="preserve">Планирование межпредметных связей внутри учебного курса может осуществляться учителем или методистом. При этом могут существовать разные подходы к анализу межпредметных связей. Межпредметные связи рекомендуется использовать в сочетании с внутрипредметными связями. Наличие курсового плана позволяет учителю заранее изучить необходимое для каждой последующей учебной темы содержание смежных учебных курсов, вовремя дать учащимся домашнее задание на повторение опорных знаний из других предметов. При использование курсового плана возможно заранее спланировать консультации и посещения уроков учителей других предметов, подобрать необходимую методическую литературу по межпредметным связям в каждой учебной теме. Разновидностью проблемного подхода является планирование в курсе межпредметных связей с целью развития ведущих научных понятий. При таком планировании учитель ориентируется на установление главным образом понятийных межпредметных связей. Но такая работа должна иметь вспомогательный характер. Нельзя упускать из виду все многообразие межпредметных связей в процессе обучения, которые лишь в совокупности обеспечивают формирование целостной системы взглядов на мир. Поэтому важно сочетать и разные подходы к планированию межпредметных связей при изучении учебного курса. На основе курсового планирования необходимо провести тематическое планирование межпредметных связей, особенно в узловых учебных целях. </w:t>
      </w:r>
      <w:r>
        <w:rPr>
          <w:rFonts w:cs="Times New Roman;Times New Roman" w:ascii="Times New Roman;Times New Roman" w:hAnsi="Times New Roman;Times New Roman"/>
          <w:i/>
          <w:color w:val="000000"/>
          <w:sz w:val="28"/>
          <w:szCs w:val="28"/>
        </w:rPr>
        <w:t xml:space="preserve">Тематическое планирование. </w:t>
      </w:r>
      <w:r>
        <w:rPr>
          <w:rFonts w:cs="Times New Roman;Times New Roman" w:ascii="Times New Roman;Times New Roman" w:hAnsi="Times New Roman;Times New Roman"/>
          <w:color w:val="000000"/>
          <w:sz w:val="28"/>
          <w:szCs w:val="28"/>
        </w:rPr>
        <w:t xml:space="preserve">В этом плане должна быть отражена логическая структура учебного материала уроков, опорные знания из других курсов и перспективные связи. Составляя тематический план, учитель наглядно видит, для чего, с какой познавательной целью на отдельных уроках необходимо использовать те или иные задания из других курсов: в одних случаях создается опора для введения новых понятий, в других объясняются причинно – следственные связи в изучаемых явлениях, в третьих конкретизируются общие идеи или доказываются выводы, новые теоретические положения и т.п. В зависимости от познавательных целей использования межпредметных связей отбираются методы и приемы их осуществления, формулируются вопросы и задания для учащихся. Такое планирование учитывает многообразие видов межпредметных связей и позволяет выделить основные направления активизации познавательной деятельности учащихся в процессе изучения учебной темы. В целях эффективной организации учебно-познавательной деятельности учеников по осуществлению межпредметных связей полезно спланировать их систему на каждом уроке учебной темы. </w:t>
      </w:r>
      <w:r>
        <w:rPr>
          <w:rFonts w:cs="Times New Roman;Times New Roman" w:ascii="Times New Roman;Times New Roman" w:hAnsi="Times New Roman;Times New Roman"/>
          <w:i/>
          <w:color w:val="000000"/>
          <w:sz w:val="28"/>
          <w:szCs w:val="28"/>
        </w:rPr>
        <w:t xml:space="preserve">Поурочное планирование. </w:t>
      </w:r>
      <w:r>
        <w:rPr>
          <w:rFonts w:cs="Times New Roman;Times New Roman" w:ascii="Times New Roman;Times New Roman" w:hAnsi="Times New Roman;Times New Roman"/>
          <w:color w:val="000000"/>
          <w:sz w:val="28"/>
          <w:szCs w:val="28"/>
        </w:rPr>
        <w:t>Конкретизация использования межпредметных связей в процессе обучения достигается с помощью данного планирования. Поурочный план – разработка показывает, когда, на каком этапе урока и как, какими способами включаются знания из других курсов в изучение нового или закрепление учебного материала. Особенно необходима тщательная разработка обобщающего урока с межпредметными связями. Выделение таких уроков производится на основе тематического планирования. Положительные стороны данного планирования – это формулировка цели и задачи урока с учетом межпредметных связей; формулировка конкретных вопросов к учащимся, требующих воспроизведения и применения знаний; наличие мировоззренческого вывода; включение в домашнее задание вопросов межпредметного содерж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ставляя учебные планы учителю важно знать </w:t>
      </w:r>
      <w:r>
        <w:rPr>
          <w:rFonts w:cs="Times New Roman;Times New Roman" w:ascii="Times New Roman;Times New Roman" w:hAnsi="Times New Roman;Times New Roman"/>
          <w:b/>
          <w:color w:val="000000"/>
          <w:sz w:val="28"/>
          <w:szCs w:val="28"/>
        </w:rPr>
        <w:t>что</w:t>
      </w:r>
      <w:r>
        <w:rPr>
          <w:rFonts w:cs="Times New Roman;Times New Roman" w:ascii="Times New Roman;Times New Roman" w:hAnsi="Times New Roman;Times New Roman"/>
          <w:color w:val="000000"/>
          <w:sz w:val="28"/>
          <w:szCs w:val="28"/>
        </w:rPr>
        <w:t xml:space="preserve"> учащиеся уже усвоили из необходимых опорных знаний на уроках по другим предметам, согласовать с учителем смежных предметов постановку вопросов и заданий, чтобы избежать дублирования и достигнуть развития общих идей и понятий, их углубления и обогащения. Этому помогает взаимопосещение уроков и изучение составляемых коллегами планов реализации межпредметных связей. Планы могут быть обсуждены на методических комиссиях по циклам предметов, согласованы с завучем школы. Обсуждение планов помогает предупредить ошибки в использовании знаний из других предметов, устранить неточности в формулировке вопросов, в трактовке понятий смежных курсов, определить единые подходы в объяснении сущности изучаемых процессов и явлений, избрать наиболее рациональные методы обучения. Таким образом, планирование составляет необходимое и существенное звено подготовки учителя к эффективному осуществлению межпредметных связей и является одним из средств их реализации в практике обучения школь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3 Совершенствование форм обучения в процессе реализации межпредметных связ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спользование межпредметных связей в практике обучения вызвало появление новых форм его организации, таких, как урок с межпредметными связями, комплексный семинар, комплексные экскурсии, межпредметные конференции, комплексные факультативы и др. при этом классно – урочная система, принятая в советской школе, остается стабильной. Межпредметный </w:t>
      </w:r>
      <w:r>
        <w:rPr>
          <w:rFonts w:cs="Times New Roman;Times New Roman" w:ascii="Times New Roman;Times New Roman" w:hAnsi="Times New Roman;Times New Roman"/>
          <w:i/>
          <w:color w:val="000000"/>
          <w:sz w:val="28"/>
          <w:szCs w:val="28"/>
        </w:rPr>
        <w:t>комплексный семинар</w:t>
      </w:r>
      <w:r>
        <w:rPr>
          <w:rFonts w:cs="Times New Roman;Times New Roman" w:ascii="Times New Roman;Times New Roman" w:hAnsi="Times New Roman;Times New Roman"/>
          <w:color w:val="000000"/>
          <w:sz w:val="28"/>
          <w:szCs w:val="28"/>
        </w:rPr>
        <w:t xml:space="preserve"> – одна из продуктивных форм организации обучения, которая позволяет обобщать знания учащихся из разных предметов с позиций мировоззренческих идей и успешно решать в единстве задачи образования, развития и воспитания школьников. Это достигается путем взаимодействия учителей разных предметов. Такие семинары являются действенным средством реализации комплексного подхода к обуч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xml:space="preserve">Конференция, </w:t>
      </w:r>
      <w:r>
        <w:rPr>
          <w:rFonts w:cs="Times New Roman;Times New Roman" w:ascii="Times New Roman;Times New Roman" w:hAnsi="Times New Roman;Times New Roman"/>
          <w:color w:val="000000"/>
          <w:sz w:val="28"/>
          <w:szCs w:val="28"/>
        </w:rPr>
        <w:t xml:space="preserve">как и семинар, обобщает знания учащихся из разных предметов вокруг определенных проблем, идей, учебных тем. Она может быть проведена на обобщающем уроке или в форме внеклассного мероприятия. Методика конференции состоит в последовательно раскрывающих ее тему сообщениях учащихся, а методика семинара, как показано выше, более разнообразна, она включает дискуссии, беседы, опыты и т.п. Межпредметная конференция может быть подготовлена и проведена одним учителем или группой учителей. Конференции по вопросам многосторонних межпредметных связей позволяют раскрыть реальные взаимосвязи современных наук, показать, как методы одной науки, проникая в другую, способствуют ее развитию, решению научных проблем. Учащиеся знакомятся с теми пролемами, которые возникают и решаются на грани смежных научных областей, формируется мировоззренческая направленность их познавательных интересов, они овладевают мировоззренческими идеями, с позиций которых личность оценивает явления окружающего мира. </w:t>
      </w:r>
      <w:r>
        <w:rPr>
          <w:rFonts w:cs="Times New Roman;Times New Roman" w:ascii="Times New Roman;Times New Roman" w:hAnsi="Times New Roman;Times New Roman"/>
          <w:i/>
          <w:color w:val="000000"/>
          <w:sz w:val="28"/>
          <w:szCs w:val="28"/>
        </w:rPr>
        <w:t xml:space="preserve">Межпредметный факультатив – </w:t>
      </w:r>
      <w:r>
        <w:rPr>
          <w:rFonts w:cs="Times New Roman;Times New Roman" w:ascii="Times New Roman;Times New Roman" w:hAnsi="Times New Roman;Times New Roman"/>
          <w:color w:val="000000"/>
          <w:sz w:val="28"/>
          <w:szCs w:val="28"/>
        </w:rPr>
        <w:t xml:space="preserve">нацелены на развитие индивидуальных способностей, склонностей и интересов школьников. Целесообразно использование индивидуальных заданий с привлечением знаний из других предметов, с учетом интересов учащихся. Факультативные занятия по сравнению с обязательными курсами имеют более широкие возможности в использовании многосторонних межпредметных связей в целях формирования целостной научной картины мира. При этом обязательным условием успеха являются прочные систематизированные знания учащихся по отдельным учебным предметам. В процессе факультативных занятий необходима специальная организация активной познавательной деятельности учащихся по применению и обобщению знаний из разных учебных предметов. Этому способствует тематическое планирование, включающее разработку вопросов и заданий межпредметного характера. В процессе факультативных занятий по разным курсам особенно важно раскрытие мировоззренческих связей «природа – общество – человек – труд» на основе широкого использования межпредметных связей. </w:t>
      </w:r>
      <w:r>
        <w:rPr>
          <w:rFonts w:cs="Times New Roman;Times New Roman" w:ascii="Times New Roman;Times New Roman" w:hAnsi="Times New Roman;Times New Roman"/>
          <w:i/>
          <w:color w:val="000000"/>
          <w:sz w:val="28"/>
          <w:szCs w:val="28"/>
        </w:rPr>
        <w:t>Межпредметные связи во внеклассной работе.</w:t>
      </w:r>
      <w:r>
        <w:rPr>
          <w:rFonts w:cs="Times New Roman;Times New Roman" w:ascii="Times New Roman;Times New Roman" w:hAnsi="Times New Roman;Times New Roman"/>
          <w:color w:val="000000"/>
          <w:sz w:val="28"/>
          <w:szCs w:val="28"/>
        </w:rPr>
        <w:t xml:space="preserve"> Межпредметные связи значительно повышают эффективность обучения и воспитания школьников, когда они включаются не только в различные формы учебной работы, но и в содержание внеклассной, воспитательной работы. Существуют различные формы внеклассной работы межпредметного характера: комплексные экскурсии, тематические вечера, межпредметные конференции и др. в практике обучения межпредметные связи во внеклассной работе получают все большее развитие. Проводятся краеведческие и литературоведческие экскурсии и подходы, олимпиады, тематические конференции на межпредметной основе. Используются индивидуальные, групповые и массовые формы внеклассной работы межпредметного характера в их различных сочетаниях. К индивидуальным формам можно отнести рефераты, сочинения, самостоятельные исследования, доклады, отзывы о книгах и статьях, самонаблюдения, опыты, сбор материалов по межпредметной проблематике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рупповые формы: межпредметные тематические кружки, секции, практические работы, обсуждение книг, оформление стенгазет, игры межпредметного содержания, групповые творческие задания и т.п. Массовые формы: межпредметные экскурсии, вечера, конференции, конкурсы, олимпиады и т.п. Стабильная, широко применяемая форма организации межпредметных связей – это </w:t>
      </w:r>
      <w:r>
        <w:rPr>
          <w:rFonts w:cs="Times New Roman;Times New Roman" w:ascii="Times New Roman;Times New Roman" w:hAnsi="Times New Roman;Times New Roman"/>
          <w:i/>
          <w:color w:val="000000"/>
          <w:sz w:val="28"/>
          <w:szCs w:val="28"/>
        </w:rPr>
        <w:t>урок с межпредметными связями</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ежпредметные связи могут включаться в урок в виде фрагмента, отдельного этапа урока, на котором решается определенная познавательная задача требующая привлечения знаний из других предметов. Учебный материал отдельных тем уроков того или иного курса оказывается настолько тесно связанным с учебным материалом другого предмета, что возникает потребность в осуществлении межпредметных связей на протяжении всего урока. Такой урок, все основные познавательные задачи которого требуют применения знаний из других предметов, должен быть назван </w:t>
      </w:r>
      <w:r>
        <w:rPr>
          <w:rFonts w:cs="Times New Roman;Times New Roman" w:ascii="Times New Roman;Times New Roman" w:hAnsi="Times New Roman;Times New Roman"/>
          <w:i/>
          <w:color w:val="000000"/>
          <w:sz w:val="28"/>
          <w:szCs w:val="28"/>
        </w:rPr>
        <w:t>межпредмет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жпредметный характер чаще всего носят уроки, обобщающие учебный материал одной или нескольких учебных тем одного или разных предметов. Межпредметные уроки могут быть вводными или проводиться в процессе изучения учебной темы. Межпредметные связи, осуществляясь в различных формах организации обучения и во внеклассной работе, призваны не разрушать, а укреплять предметную систему обучения. Использование связей между предметами в их различных видах показывает, как можно гибко варьировать содержание и методы предметного обучения, сохраняя при этом специфику отдельных учебных предметов. Межпредметные связи помогают выделить общие идейные основы науки в це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ление и последующее осуществление необходимых и важных для раскрытия ведущих положений учебных тем межпредметных связей позволя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низить вероятность субъективного подхода в определении межпредметной емкости учебных 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осредоточить внимание учителей и учащихся на узловых аспектах учебных предметов, которые играют важную роль в раскрытии ведущих идей нау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уществлять поэтапную организацию работы по установлению межпредметных связей, постоянно усложняя познавательные задачи, расширяя поле действия творческой инициативы и познавательной самодеятельности школьников, применяя все многообразие дидактических средств для эффективного осуществления многосторонних межпредметных связ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формировать познавательные интересы учащихся средствами самых различных учебных предметов в их органическом един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осуществлять творческое сотрудничество между учителями и учащими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изучать важнейшие мировоззренческие проблемы и вопросы современности средствами различных предметов и наук в связи с жизн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м находит свое выражение главная линия межпредметных связей. Однако эти связи между отдельными предметами имеют свою специфику, которая накладывает отпечаток на преподавание. Реализация межпредметных связей способствует систематизации, а, следовательно, глубине и прочности знаний, помогает дать ученикам целостную картину мира. При этом повышается эффективность обучения и воспитания, обеспечивается возможность сквозного применения знаний, умений, навыков, полученных на уроках по разным предме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бные предметы в известном смысле начинают помогать друг другу. В последовательном принципе межпредметных связей содержатся важные резервы дальнейшего совершенствования учебно-воспитательного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иливая реализацию межпредметных связей, мы можем более точно определить роль наших предметов в будущей жизни учеников.</w:t>
      </w:r>
    </w:p>
    <w:p>
      <w:pPr>
        <w:pStyle w:val="Normal"/>
        <w:tabs>
          <w:tab w:val="clear" w:pos="708"/>
          <w:tab w:val="left" w:pos="249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249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8"/>
          <w:tab w:val="left" w:pos="249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tabs>
          <w:tab w:val="clear" w:pos="708"/>
          <w:tab w:val="left" w:pos="249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Актуальные вопросы формирования интереса в обучении / Под ред. Г.И. Щукиной. М., 1984.</w:t>
      </w:r>
    </w:p>
    <w:p>
      <w:pPr>
        <w:pStyle w:val="Style16"/>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Атутов П.Р., Бабкин Н.И., Васильев Ю.К. Связь трудового обучения с основами наук. – М., 1983.</w:t>
      </w:r>
    </w:p>
    <w:p>
      <w:pPr>
        <w:pStyle w:val="Style16"/>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Беленький Г.И. О воспитательно-образовательных аспектах межпредметных связей // Сов. педагогика. – 1977. – №5. – С. 56 – 61.</w:t>
      </w:r>
    </w:p>
    <w:p>
      <w:pPr>
        <w:pStyle w:val="Normal"/>
        <w:numPr>
          <w:ilvl w:val="0"/>
          <w:numId w:val="2"/>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урьев А.И., Межпредметные связи в теории и практике современного образования // Инновационные процессы в системе современного образования. Материалы Всеросс. Научно-практ. конференции – Горно-Алтайск, 1999 – 160 с.</w:t>
      </w:r>
    </w:p>
    <w:p>
      <w:pPr>
        <w:pStyle w:val="Normal"/>
        <w:numPr>
          <w:ilvl w:val="0"/>
          <w:numId w:val="2"/>
        </w:numPr>
        <w:tabs>
          <w:tab w:val="clear" w:pos="708"/>
          <w:tab w:val="left" w:pos="312"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урьев А.И., Межпредметные связи – теория и практика // Наука и образование – Горно-Алтайск, 1998 – №2. – 204 с.</w:t>
      </w:r>
    </w:p>
    <w:p>
      <w:pPr>
        <w:pStyle w:val="Style16"/>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рупская Н.К. Диалектический подход к изучению отдельных дисциплин. – Пед. соч. В 6 – ти т. – М., – 1980.</w:t>
      </w:r>
    </w:p>
    <w:p>
      <w:pPr>
        <w:pStyle w:val="Style16"/>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Ленин В.И. Конспект книги Гегеля «Наука логики» // Полн. собр. соч. – Т. 29. – С. 152.</w:t>
      </w:r>
    </w:p>
    <w:p>
      <w:pPr>
        <w:pStyle w:val="Style16"/>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Ленин В.И. Статистика и социология // Полн. собр. соч. – Т. 30. – С. 350.</w:t>
      </w:r>
    </w:p>
    <w:p>
      <w:pPr>
        <w:pStyle w:val="Style16"/>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аксимова В.Н. Актуальные проблемы дидактики. – Л., 1982.</w:t>
      </w:r>
    </w:p>
    <w:p>
      <w:pPr>
        <w:pStyle w:val="Normal"/>
        <w:tabs>
          <w:tab w:val="clear" w:pos="708"/>
          <w:tab w:val="left" w:pos="312"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Максимова В.Н. Межпредметные связи в учебно-воспитательном процессе. – Л., 1984.</w:t>
      </w:r>
    </w:p>
    <w:p>
      <w:pPr>
        <w:pStyle w:val="Normal"/>
        <w:tabs>
          <w:tab w:val="clear" w:pos="708"/>
          <w:tab w:val="left" w:pos="312"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Максимова В.Н. Межпредметные связи и совершенствование процесса</w:t>
      </w:r>
    </w:p>
    <w:p>
      <w:pPr>
        <w:pStyle w:val="Normal"/>
        <w:tabs>
          <w:tab w:val="clear" w:pos="708"/>
          <w:tab w:val="left" w:pos="312"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учения. – М., 1977.</w:t>
      </w:r>
    </w:p>
    <w:p>
      <w:pPr>
        <w:pStyle w:val="Normal"/>
        <w:tabs>
          <w:tab w:val="clear" w:pos="708"/>
          <w:tab w:val="left" w:pos="312"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Максимова В.Н. Межпредметные связи как дидактическая проблема. –</w:t>
      </w:r>
    </w:p>
    <w:p>
      <w:pPr>
        <w:pStyle w:val="Normal"/>
        <w:tabs>
          <w:tab w:val="clear" w:pos="708"/>
          <w:tab w:val="left" w:pos="312" w:leader="none"/>
        </w:tabs>
        <w:spacing w:lineRule="auto" w:line="360" w:before="0" w:after="0"/>
        <w:jc w:val="both"/>
        <w:rPr/>
      </w:pPr>
      <w:r>
        <w:rPr>
          <w:rFonts w:cs="Times New Roman;Times New Roman" w:ascii="Times New Roman;Times New Roman" w:hAnsi="Times New Roman;Times New Roman"/>
          <w:color w:val="000000"/>
          <w:sz w:val="28"/>
          <w:szCs w:val="28"/>
        </w:rPr>
        <w:t>Советская педагогика, 1981, №8.</w:t>
      </w:r>
    </w:p>
    <w:p>
      <w:pPr>
        <w:pStyle w:val="Normal"/>
        <w:tabs>
          <w:tab w:val="clear" w:pos="708"/>
          <w:tab w:val="left" w:pos="312"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Межпредметные связи в учебно – познавательной деятельности</w:t>
      </w:r>
    </w:p>
    <w:p>
      <w:pPr>
        <w:pStyle w:val="Normal"/>
        <w:tabs>
          <w:tab w:val="clear" w:pos="708"/>
          <w:tab w:val="left" w:pos="312" w:leader="none"/>
        </w:tabs>
        <w:spacing w:lineRule="auto" w:line="360" w:before="0" w:after="0"/>
        <w:jc w:val="both"/>
        <w:rPr/>
      </w:pPr>
      <w:r>
        <w:rPr>
          <w:rFonts w:cs="Times New Roman;Times New Roman" w:ascii="Times New Roman;Times New Roman" w:hAnsi="Times New Roman;Times New Roman"/>
          <w:color w:val="000000"/>
          <w:sz w:val="28"/>
          <w:szCs w:val="28"/>
        </w:rPr>
        <w:t>учащихся/ Под ред. Н.А. Сорокина. – Тула, 1983.</w:t>
      </w:r>
    </w:p>
    <w:p>
      <w:pPr>
        <w:pStyle w:val="Normal"/>
        <w:tabs>
          <w:tab w:val="clear" w:pos="708"/>
          <w:tab w:val="left" w:pos="312"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 Панчешникова Л.М. Основы методики обучения экономической</w:t>
      </w:r>
    </w:p>
    <w:p>
      <w:pPr>
        <w:pStyle w:val="Normal"/>
        <w:tabs>
          <w:tab w:val="clear" w:pos="708"/>
          <w:tab w:val="left" w:pos="312" w:leader="none"/>
        </w:tabs>
        <w:spacing w:lineRule="auto" w:line="360" w:before="0" w:after="0"/>
        <w:jc w:val="both"/>
        <w:rPr/>
      </w:pPr>
      <w:r>
        <w:rPr>
          <w:rFonts w:cs="Times New Roman;Times New Roman" w:ascii="Times New Roman;Times New Roman" w:hAnsi="Times New Roman;Times New Roman"/>
          <w:color w:val="000000"/>
          <w:sz w:val="28"/>
          <w:szCs w:val="28"/>
        </w:rPr>
        <w:t>географии зарубежных стран. – М., 1975. – С. 114.</w:t>
      </w:r>
    </w:p>
    <w:p>
      <w:pPr>
        <w:pStyle w:val="Normal"/>
        <w:tabs>
          <w:tab w:val="clear" w:pos="708"/>
          <w:tab w:val="left" w:pos="312"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Скаткин М.Н. Наука и учебный предмет // Сов. педагогика. – 1945. –</w:t>
      </w:r>
    </w:p>
    <w:p>
      <w:pPr>
        <w:pStyle w:val="Normal"/>
        <w:tabs>
          <w:tab w:val="clear" w:pos="708"/>
          <w:tab w:val="left" w:pos="312" w:leader="none"/>
        </w:tabs>
        <w:spacing w:lineRule="auto" w:line="360" w:before="0" w:after="0"/>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3. – С. 12.</w:t>
      </w:r>
    </w:p>
    <w:p>
      <w:pPr>
        <w:pStyle w:val="Normal"/>
        <w:tabs>
          <w:tab w:val="clear" w:pos="708"/>
          <w:tab w:val="left" w:pos="312"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Скаткин М.Н. Проблемы современной дидактики. – М., 1980.</w:t>
      </w:r>
    </w:p>
    <w:p>
      <w:pPr>
        <w:pStyle w:val="Normal"/>
        <w:tabs>
          <w:tab w:val="clear" w:pos="708"/>
          <w:tab w:val="left" w:pos="312"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7) Усова А.В. Межпредметные связи в преподавании основ наук в школе.</w:t>
      </w:r>
    </w:p>
    <w:p>
      <w:pPr>
        <w:pStyle w:val="Normal"/>
        <w:tabs>
          <w:tab w:val="clear" w:pos="708"/>
          <w:tab w:val="left" w:pos="312"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лябинск, 1995 – 16 с.</w:t>
      </w:r>
    </w:p>
    <w:p>
      <w:pPr>
        <w:pStyle w:val="Normal"/>
        <w:tabs>
          <w:tab w:val="clear" w:pos="708"/>
          <w:tab w:val="left" w:pos="312" w:leader="none"/>
        </w:tabs>
        <w:spacing w:lineRule="auto" w:line="360" w:before="0" w:after="0"/>
        <w:jc w:val="both"/>
        <w:rPr/>
      </w:pPr>
      <w:r>
        <w:rPr>
          <w:rFonts w:cs="Times New Roman;Times New Roman" w:ascii="Times New Roman;Times New Roman" w:hAnsi="Times New Roman;Times New Roman"/>
          <w:color w:val="000000"/>
          <w:sz w:val="28"/>
          <w:szCs w:val="28"/>
        </w:rPr>
        <w:t>18) Федорова В.Н., Кирюшкин Д.М. Межпредметные связи. – М., 1972.</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36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0:00Z</dcterms:created>
  <dc:creator>расима</dc:creator>
  <dc:description/>
  <cp:keywords/>
  <dc:language>en-US</dc:language>
  <cp:lastModifiedBy>SYSTEM</cp:lastModifiedBy>
  <dcterms:modified xsi:type="dcterms:W3CDTF">2011-09-11T04:50:00Z</dcterms:modified>
  <cp:revision>2</cp:revision>
  <dc:subject/>
  <dc:title>Содержание</dc:title>
</cp:coreProperties>
</file>