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тодика изучения звуков на уроке русского языка в начальной школ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изучим новые звуки. Но сначала давайте подготовим наш артикуляционный аппа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Артикуляционная гимнасти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 был язычок, длинный – предлинный, вот такой. Рот открыт, язык высовывается изо рта и убирается в рот попеременно на счет «раз – два». (повторить 8 – 10 раз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он за заборчиком - зубами. Покажите, какой ровный заборчик – зубы. Оббьем движений – как при артикуляции звука «и». Под счет «раз – два» губы раздвигаются и снова смыкаются. (повторить 8 – 10 ра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а): А с какими, вы узнаете, поиграв в игру «Доскажи словечко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он спать не про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два наступит ноч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ет его смы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узыканта звать…(сверчо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гаснет , то зажж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в роще огон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, как он зове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олотистый …(светляч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длинный, пасть с кл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кажутся столбам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ра, огромный о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ы узнал, кто это?...(сло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б) - Что общего в словах сверчок, светлячок, слон? (Это живые существа. Слова начинаются на звук [с] – согласный, глухой, твердый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ните слова со звуком [с']. (Сено [с'], силач [с'], сирота [с']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) Дорисуйте схему - "звуковичка".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:Звуковой анализ слова со звуком [с] слон, [с'] се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: Постановка зву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изнесении звука [с] язык упирается в нижние зубы и образует желобок, по которому идет выдыхаемый воздух. По бокам желобок закрыт боковыми краями языка. Струя воздуха холодная, вы ее можете ощутить, если поднесете ко рту руку (тыльной стороной ки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ните, с каким звуком воздух выходит из насоса и свистит («с – с – с – с – с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Автоматизация усвоенного звука: сначала в закрытых слогах: ас, ос, ус, ыс; словах: ус, нос, мыс, квас, овес, рис, миска, леска, пляска, коляска; затем в открытых слогах : са, со, су, сы; словах: оса, коса, лиса, весы, косы, волосы, песок, кусок (ученики повторяют за учителе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 [с'] можно вызвать путем подражания после того, как звук [с] будет автоматизирован. Эта работа проводится на материале слогов: си, ся, се, сё, сю (ученики повторяют за учителем). При этом ребенок должен улыбаться, так как растягивание уголков рта способствует продвижению языка вперед и смягчению зв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ыбнитесь и повторяйте за м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дет усвоено правильное произношение звука [с'] в слогах, можно переходить к автоматизации звука в словах: Ася, Люся, гусята, лисята, лосята, осина, висит, носит, косит, василёк, лось, гусь, боюсь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Повторяют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– са – са, к нам летит 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– са – са, в лесу живет л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– са – са, у Сони русая к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– со – со, укатилось колес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 – сы – сы, вот стоят ве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 – сы – сы, у нас теплые н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у – су, я суп н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у – су, стадо я п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 – ас – ас, мы любим кв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 – ас – ас, у нас свет пог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– ос – ос, Света ест абрик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с – ёс - ёс, в поле рос овё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 – си - си, к нам плывут кара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 – ся – ся, я боюсь гу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 – ся – ся, Костя ловит кара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 – сю – сю, подожду Люс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 – ось – ось, вот идет 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ят – сят – сят, у Симы десять лис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осны – сук. Сова сидит на суку. У Славы русые волосы. (Мама поставила на стол суп и салат. У Люси есть гуси. Люся пасет гусей. У Аси синий василек. Сёма сидит на сен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словицы, поговорки (Повтор за учителем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смысл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за уч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енькой Сани санки едут сами. Сам кашу заварил, сам и расхлёбывай. (Сколько волка ни корми, а он все в лес смотрит. Спелое яблоко само с дерева валится. Сено Сене Костя косит – в сени сено Сеня носит. Сеня вез воз сена. Носит Сеня сено в сени – спать на сене будет Сеня. Семь бед – один ответ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. Формулируют ученики после рассматривания с. 1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: Артикуляционная гимнастика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язычок рано ут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Звуковой анализ слов со звуками [з], [з']- Что изображено на картинках? (Зонт, зебра) стран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, произнесите 1 –й звук в слове, дайте характеристику звука ([з] – согласный, звонкий, твердый). Зебра. Дайте характеристику 1 – го звука [з'] – согласный, твердый, мяг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: Постановка зву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вука [з] не вызовет трудностей после того, как звук [с] будет хорошо автоматизирован в словах, фразах и коротких стихотворен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вук [з] произносится так же, как и звук [с], только с участием голоса. (Поставить звук [з] помогает ощущение рукой вибрации голосовых связок в горта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оснитесь рукой к своей шее. Сначала взрослый произносит звук [с], потом плавно переходит на звук [з]. После нескольких демонстраций ребенок должен произнести эти звуки сам. Следует обратить внимание ребенка на разное звучание этих звуков: [с] – тихий звук, [з] – гром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лированный звук [з] закрепляют с помощью звукоподражания ( - Маленький комарик, а звенит громко: «з – з – з – з»). При произнесении звуков [з] и [з'] артикуляционный уклад тот же, что и при произнесении [с] и [с'], только спинка языка несколько выше, голосовые связки вибрируют, выдох менее напряж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: После того как ребенок стал правильно произносить звук [з], можно приступить к автоматизации звука в открытых слогах (за – зо – зу – зы), а далее переходить к словам, в которых этот звук находится в начале слова: замок, зонт, зубы, зайка; в середине слова: ваза, коза, тазы, слёзы, узлы, газон, гнездо. ( повтор за учителем).Слов со звуком [з] в конце в русском языке нет, так как он в этой позиции приглушается и звучит как [с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отработать слоги: зи, зя, зе, зю. Потом можно переходить к автоматизации звука в словах: зима, Зина, зяблик, зелень, зеркало, зебра; магазин, музей, друзья; грязь и т. д.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ст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за – за, падает бер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за – за, у Лизы синие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за – за, приближается гр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 – зу – зу, мы стоим вни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 – зу – зу, я морковь гры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 – зу – зу, мы поймали стрек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 – зы – зы, мимо ехали в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 – зы – зы, в углу стоят т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 – зи – зи, ты Зину отве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 – зя – зя, спички брать нельз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 – зин – зин, наплетем корз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ин – зин – зин, мы пошли в магаз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ои заболели зубы. В вазу поставили мимозу. Лиза завязывает золотой бант. Зоя забыла зонт у лизы. На возах везут арбузы. Зоя и Лиза разбили вазу. В поезде везут заказные письма. Захар опоздал на поезд. Зоя знает азбуку. Папа читает газету. У Зины забавный зверек. Возле зеркала сидит обезьяна. Зоя идет в магазин. В магазине есть зефир. Зина в корзину кладет землянику. По земле ползет змея. Зина едет на озеро. На озере зеленая травка. Кузьма был в музее. Зоя и Зина – друзья. Грузовик везет зерно. В магазине мы купили зеленый арбуз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словицы, поговорки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смысла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за уч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дит волк козу, забыл и про грозу. Слышал звон, да не знает, где он. (Гуляй, да дело не забывай. Заставили козла огород стеречь. Будет зима – будет и лето. Зима кончается, весна начинаетс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читалка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 змея запуск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я с зайкою игра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а в лес вчера пош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у там наш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 Подготовим наш артикуляционный аппа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а) - Отгадайте загад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ой циркач лих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т круг одной ног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й проткнул бумаг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цепился и ни шагу. (циркул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- Найдите в азбуке соответствующую отгадке карт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Звукобуквенный анализ слова цирку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остановка звука: - Звук [ц] сложный, он состоит из звуков [т] и [с], которые произносятся быстро, один за другим. Оба звука произносится без разрыва, слитно. При быстром произнесении звука [ц] вы ощущаете один удар воздушной струи, а не д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 спит, как девочка попросит не шуметь: («ц – ц – ц – ц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 в слогах: ац, оц, уц, ыц; словах: заяц, отец, колодец, молодец, умница, больница, улица, лестница, пальцы, зайцы, ножницы, цыплёнок, цирк, цифра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стоговорки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ц – ец – ец, сказочный двор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ц – ец – ец, выступал у нас пев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 – ца – ца, на ветке пы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 - цо – цо, подарили мне кольц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 – цы – цы, сажаем огур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 – ца – ца, зацвела а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 – цо – цо, цыплята ывшли на крыльц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ы – цы – цы, победители - плов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аксима ранец. Это – указательный палец. На ветке сидит скворец. Тетя Оля - продавец. (Мы купили ситец. Пастух пасет овец. Иголки находятся в игольнице. Кошка лакает молоко из блюдца. Оля и Петя занимаются танцами. По земле прыгает синиц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словицы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ыплёнок цапли цепко цеплялся за цепь. Из соседнего колодца целый день водица льётся. (Цыпленок с курицей пьют чай на улице. Скворцы и синицы – веселые птицы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 Подготовим наш артикуляционный аппа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: Рассмотрите рисунки. Давайте их озвучим. (Уши, шуруп, шалаш, шляп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в произношении этих слов? (Слышится звук [ш]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звука [ш]. (Это согласный т.к. воздух встречает во рту преграду, не может образовать слог, глухой, твердый.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гра «Доскажи словечк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е лику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у детв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дости танцу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(шар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растем на 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месте мы при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лбах у ребятиш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икому не нужно (шиш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остановка звука: - вытяните губы вперед, а зубы почти сомкните, широкий язык поднят вверх. При произношении выдыхаемая струя воздуха должна быть теп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шипит гусь? (Как шумит ветер?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 в слогах : аш, ош, уш, ыш; словах: наш, ваш, мышь, камыш, кошка, плошка, кашка, мошка; в готкрытых слогах: ша, шо, шу, шы; словах: Маша, Миша, Даша, каша, ношу, пишу, мыши, камыши, шапка, шу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 – аш – аш, строим мы шала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 – ош – ош, у нас много кало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 – уш – уш, мама принимает ду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 – иш – иш, так шумит кам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 – шка – шка, пришла ко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 – ши – ши, что – то шепчут камы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 – ши – ши, Маша с Мишей - малы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 – ша – ша, мама моет малы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 – ша – ша, наша Саша хоро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 – шо – шо, я пою хорош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 – шу – шу, я письмо пиш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у – шу – шу, я шубу нош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бушки шаль. У Даши ландыш. (Маша любит кашу. Школьник идет в школу. В машине пшеница. В лукошке шишки. Наташа вешает шубу. В шкафу стоят книжки. У Алеши клюшка и шайб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пословицы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шестнадцать мышей шесть нашли грошей. Я по камешкам пошел – шубку шелкову нашел. (Саше дали кашу, а Мише простоквашу. Шила в мешке не утаиш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: 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- Рассмотрите иллюстрации. Произнесите названия предметов, что нарисованы на картинках. – Какой звук слышится в начале слова? Произнесите его: звук [ж] согласный, твердый. Обозначьте его на схемах 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: Постановка зву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 [ж] произносится так же, как и звук [ш], только с участием голоса. Произносим звук [ш] и добавляем голос. Приложите руку к своей шее, вы почувствуете вибрацию. – Как жужжит жук? (шмель, пче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: в слогах: жа, жо, жу, жи; и в отдельных словах где звук [ж] находится в начале и в середине: жук, жаба, жало, желудь; ножи, лужи, ужи, ёжик, флажок, снежинка.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ени есть ежи. На улице дождик. (Папа купил ножи. У Жанны желтая пижама. Лыжник бежит по лыжне. В лесу живут дикие животные. Художник пишет пейзажи. Жабы прыгают по лужам. В траве жужжат жуки. Жанна вяжет жакет. Мама пожарила рыбу на ужи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стоговорки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 - жи – жи, в нашем доме эта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 - жи – жи, купили мы н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 – жо – ож, на улице свеж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 – жу – жу, вам ежа я пок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к – жок – жок, я ем пиро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 – жа – жа, есть ежата у е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 – жу – жу, на лужайке я жуж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у – жу – жу, над жасминами кру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словицы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к жуку жужжал: «ж-ж-жу, ж-ж-жу. Я с ежом давно дружу…» (Лежебока, рыжий кот, отлежал себе живот. В огороде свежий лук, на траве усатый жук. Жук упал и встать не может, ждет он, кто ему поможе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: - Что общего в словах: час, чашка, черепаха, чудовище, Чебураш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ем звук, с которого начинаются все эти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о нем рассказать? (согласный, глухой, всегда мягкий, непар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остановка звука: 1) - Этот звук напоминает стрекотание кузнечика: «ч – ч – ч – ч – ч – ч», повторите этот звук. 2) - Произнесите звукосочетание [тш] - сначала медленно, затем быстро (повторить несколько ра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: в слогах: ач, оч, уч, ич, затем в словах – сначала в таких, где он находится в конце слова: мяч, ключ, луч, ночь, дочь; затем в словах, где он стоит в середине: очки, кочка, почка, веточка, бабочка, качели, пончик, мальчик; и только после этого в словах, начинающихся со звука [ч]: чай, часы, чайник, чулок, чек, Чиполлино и т.д.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стоговорки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к – чок – чок, стучит каблу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 – чо – оч, наступила но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 – ач – ач, испекли кал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 – ча – ча, поспела алы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 – чо – чо, у меня болит плеч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– чи – чи, к нам летят гр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у – чу – чу, молотком я сту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упила ночь. Ванечка на речке. У девочки уточка. Синичка сидит на веточке. У Олечки черный мяч. (Ученики учатся в школе. Почтальон разносит почту. Ниночка качается на качелях. Зайчиха и зайчата сидят на поляне. Галочка ловит бабочку сачком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словицы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богаты, тем и рады. Чем дальше в лес, тем больше дров. (Чует кошка, чье мясо съела. Чем длиннее день, тем короче ноч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- Повторите за мн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проглотила ще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ка ей щекочет гло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повторяется? Какие бывают щетки? Найдите в азбуке рисунок щ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вуко – буквенный анализ слова ще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остановка зву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 [ш'] произносится, как звук [ш], только язык нужно придвинуть ближе к зубам. Произнесите звук [ш], растянув губы в улыбке, тогда язык непроизвольно переместится впе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шипит яичница на сковород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: в слогах: ащ, ощ, ущ, ыщ, потом в словах: плащ, лещ, клещ, плющ, ящик, овощи, вещи, Кощей, щенок, щёки, щётка, щука, щавель.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щ – ащ – ащ, я надену пла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щ – ющ – ющ, на окне зеленый плю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 – щу – щу, я тебя оты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 – ща – ща,мы несем домой ле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 – щи – щи, дети любят ов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тешки, пословицы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шалке весит плащ. Вова поймал леща. (Дети ищут грибы. В роще живут щеглы. Щука – хищная рыба. У Пети много товарищей. В нашем городе много площадей. Ваня угощает товарища. Волки рыщут, пищу ищу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, поговорки, поте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и да каша – пища наша. Наварила щука щей, угощала двух лещей. Щука проглотила щетку, щетка ей щекочет гло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Сообщение темы урока: - Сегодня мы познакомимся с новым звуком и бук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Артикуляционная гимна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- Что общего в словах: лук, лямка, лестница, ладонь? Начинаются со звуков [л], [л'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уйте звук (согласный, твердый, мягкий, звонкий, непар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остановка звука: звук [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ите звук [ы], теперь зажмите язык между зубами и произнесите звук [ы] еще раз. У вас получится протяжный звук [л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гудит пароход? При произношении губы улыбаются, язык находится между зу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[л'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изношении губы улыбаются, верхние и нижние зубы видны, а кончик языка стучит в бугорки за верхними зу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Автоматизация (повтор за учителем): (звук [л]) в слогах: ал, ол, ул, ыл, ил, а затем в словах: бал, дал, пол, вол, стол, стул, дал, упал, копал, спал, белка, палка, вилка, ёлка, полка. Работа с открытыми слогами: ла, ло, лу, лы, а потом и словах, например: пила, юла, малм, вела, Мила, пела, мыла, видела, читала, носила, мыло, дупло, весло, тепло, одеяло, пчелы, вилы, пеналы, каникулы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 [л']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гах: ле, ля, лё, лю, словах: Коля, Валя, Толя, Поля, пели, ели, вели, спали, читали, метели, соль, щель, пыль, моль, кисель, медаль, уголь, пальто, альбом, апельсин, лебедь, лещ, лёд, лента, лесенка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Работа по закреп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 – лу – лу, стол стоит в уг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 – лы – лы, забиваю я г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 – ла – ла, у меня мет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 – ло – ло, платье мне м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 – ал – ал, у меня платок уп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 – ол – ол, Ване сделали ук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 - ул – ул, у нас сломался сту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 – ла – ла, Луша песню п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 – лу – лу, кот мой любит камб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 – лы – лы, мыли мы п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 – уль – уль, на полу тяжелый ку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 – оль – оль, покупаем с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 – аль – аль, я смотрю вд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– иль – иль, это наш автомоб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 – ли – ли, в море кораб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 – лю – лю, я зверей покорм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я – ля – ля, сажаем топ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Повтор за учи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сел. Павел пел. Дятел стучал. (Петя мыл пол. Нил поймал пчел. Петя купил булку.) Лева полез на липу. Толя и Коля поймали леща. Лена включает плиту. Валя любит лимонад. (Лена катает Ульяну на санках. Лев и львица лежат в клетк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, скороговорки, погов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снение смы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тор за учител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шь кататься - люби и саночки возить. Лишний ум не помеха. От топота копыт пыль по полю летит. Полили ли лилию, видели ли Лидию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0:00Z</dcterms:created>
  <dc:creator>Владелец</dc:creator>
  <dc:description/>
  <cp:keywords/>
  <dc:language>en-US</dc:language>
  <cp:lastModifiedBy>SYSTEM</cp:lastModifiedBy>
  <dcterms:modified xsi:type="dcterms:W3CDTF">2011-09-11T04:50:00Z</dcterms:modified>
  <cp:revision>2</cp:revision>
  <dc:subject/>
  <dc:title/>
</cp:coreProperties>
</file>