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hanging="0"/>
        <w:jc w:val="center"/>
        <w:rPr/>
      </w:pPr>
      <w:r>
        <w:rPr/>
        <w:t>МИНИСТЕРСТВО ОБРАЗОВАНИЯ И НАУКИ УКРАИНЫ</w:t>
      </w:r>
    </w:p>
    <w:p>
      <w:pPr>
        <w:pStyle w:val="Heading3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АВТОНОМНОЙ РЕСПУБЛИКИ КРЫМ</w:t>
      </w:r>
    </w:p>
    <w:p>
      <w:pPr>
        <w:pStyle w:val="Heading3"/>
        <w:spacing w:lineRule="auto" w:line="360"/>
        <w:jc w:val="center"/>
        <w:rPr>
          <w:szCs w:val="28"/>
        </w:rPr>
      </w:pPr>
      <w:r>
        <w:rPr>
          <w:szCs w:val="28"/>
        </w:rPr>
        <w:t>КРЫМСКИЙ ГОСУДАРСТВЕН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ЖЕНЕРНО-ПЕДАГОГИЧЕСКИЙ УНИВЕРСИТЕТ</w:t>
      </w:r>
    </w:p>
    <w:p>
      <w:pPr>
        <w:pStyle w:val="Heading4"/>
        <w:ind w:hanging="0"/>
        <w:jc w:val="center"/>
        <w:rPr/>
      </w:pPr>
      <w:r>
        <w:rPr>
          <w:sz w:val="28"/>
          <w:szCs w:val="28"/>
        </w:rPr>
        <w:t xml:space="preserve">Факультет </w:t>
      </w:r>
      <w:r>
        <w:rPr>
          <w:b w:val="false"/>
          <w:bCs w:val="false"/>
          <w:sz w:val="28"/>
          <w:szCs w:val="28"/>
        </w:rPr>
        <w:t>Психолого-Педагогический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Кафедра </w:t>
      </w:r>
      <w:r>
        <w:rPr>
          <w:sz w:val="28"/>
          <w:szCs w:val="28"/>
        </w:rPr>
        <w:t>Методик препода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Heading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 работы над понятиями «звук», «слог», «слово», «предложение» в добукварный период</w:t>
      </w:r>
    </w:p>
    <w:p>
      <w:pPr>
        <w:pStyle w:val="Heading4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Студентки </w:t>
      </w:r>
    </w:p>
    <w:p>
      <w:pPr>
        <w:pStyle w:val="Normal"/>
        <w:spacing w:lineRule="auto" w:line="360"/>
        <w:ind w:left="4678" w:hanging="0"/>
        <w:rPr/>
      </w:pPr>
      <w:r>
        <w:rPr>
          <w:bCs/>
          <w:sz w:val="28"/>
          <w:szCs w:val="28"/>
        </w:rPr>
        <w:t xml:space="preserve">Курса </w:t>
      </w:r>
      <w:r>
        <w:rPr>
          <w:sz w:val="28"/>
          <w:szCs w:val="28"/>
        </w:rPr>
        <w:t xml:space="preserve">03 </w:t>
      </w:r>
      <w:r>
        <w:rPr>
          <w:bCs/>
          <w:sz w:val="28"/>
          <w:szCs w:val="28"/>
        </w:rPr>
        <w:t>Группа</w:t>
      </w:r>
      <w:r>
        <w:rPr>
          <w:sz w:val="28"/>
          <w:szCs w:val="28"/>
        </w:rPr>
        <w:t xml:space="preserve"> ЗНК 6-03</w:t>
      </w:r>
    </w:p>
    <w:p>
      <w:pPr>
        <w:pStyle w:val="Normal"/>
        <w:spacing w:lineRule="auto" w:line="360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ульските Снежаны Игоревны</w:t>
      </w:r>
    </w:p>
    <w:p>
      <w:pPr>
        <w:pStyle w:val="Normal"/>
        <w:spacing w:lineRule="auto" w:line="360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4678" w:hanging="0"/>
        <w:rPr>
          <w:sz w:val="28"/>
          <w:szCs w:val="28"/>
        </w:rPr>
      </w:pPr>
      <w:r>
        <w:rPr>
          <w:bCs/>
          <w:sz w:val="28"/>
          <w:szCs w:val="28"/>
        </w:rPr>
        <w:t>Анафиева Эльзара Ризаевна</w:t>
      </w:r>
    </w:p>
    <w:p>
      <w:pPr>
        <w:pStyle w:val="Normal"/>
        <w:spacing w:lineRule="auto" w:line="360"/>
        <w:ind w:left="467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Симферополь 2005-2006 гг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ДЕЛ 1. ТЕОРЕТИЧЕСКИЕ ОСНОВЫ ИЗУЧЕНИЯ ПОНЯТИЙ «ЗВУК», «СЛОГ», «СЛОВО», «ПРЕДЛОЖЕНИЕ» В ДОБУКВАРНЫЙ ПЕРИОД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1 Основные задачи добукварного периода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 Приемы раскрытия научных понятий «звук», «слог»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.1 Работа со звуками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.2 Звуковые схемы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.3 Работа со слогом, слогоделение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2.4 Звуковой и слоговой анализ слов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ДЕЛ 2. МЕТОДИЧЕСКИЕ ОСНОВЫ ИЗУЧЕНИЯ ПОНЯТИЙ «ЗВУК», «СЛОГ», «СЛОВО», «ПРЕДЛОЖЕНИЕ» В ДОБУКВАРНЫЙ ПЕРИОД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1 Уровень сформированности понятий «звук», «слог», «слово», «предложение» у первоклассников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8"/>
          <w:szCs w:val="28"/>
        </w:rPr>
        <w:t>2.2 Упражнения по усвоению понятий «слово», «предложение»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4 Планы-конспекты уроков добукварного периода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Heading4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Arial Unicode MS"/>
          <w:sz w:val="28"/>
          <w:szCs w:val="28"/>
        </w:rPr>
        <w:t>Актуальность темы</w:t>
      </w:r>
      <w:r>
        <w:rPr>
          <w:rFonts w:eastAsia="Arial Unicode MS"/>
          <w:b w:val="false"/>
          <w:sz w:val="28"/>
          <w:szCs w:val="28"/>
        </w:rPr>
        <w:t xml:space="preserve"> – формирование таких грамматических понятий как </w:t>
      </w:r>
      <w:r>
        <w:rPr>
          <w:b w:val="false"/>
          <w:sz w:val="28"/>
          <w:szCs w:val="28"/>
        </w:rPr>
        <w:t>«звук», «слог», «слово», «предложение» в добукварный период – одна из важнейших общеметодических задач. Одним из самых главных условий успешного обучения русскому языку является правильно организованная работа на начальном (добукварном) этапе обучения грам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бъект исследования</w:t>
      </w:r>
      <w:r>
        <w:rPr>
          <w:rFonts w:eastAsia="Arial Unicode MS"/>
          <w:sz w:val="28"/>
          <w:szCs w:val="28"/>
        </w:rPr>
        <w:t xml:space="preserve"> – процесс работы над понятиями </w:t>
      </w:r>
      <w:r>
        <w:rPr>
          <w:sz w:val="28"/>
          <w:szCs w:val="28"/>
        </w:rPr>
        <w:t>«звук», «слог», «слово», «предложение» в добуквар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методы, приемы, упражнения по работе над понятиями «звук», «слог», «слово», «предложение» в добуквар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– раскрыть методику работы над понятиями «звук», «слог», «слово», «предложение» в добукварный период. </w:t>
      </w:r>
      <w:r>
        <w:rPr>
          <w:rFonts w:eastAsia="Arial Unicode MS"/>
          <w:sz w:val="28"/>
          <w:szCs w:val="28"/>
        </w:rPr>
        <w:t>Организовать всю работу с учащимися таким образом, чтобы в процессе усвоения конкретных предметных знаний развивалось мышление и речь учащихся. Научить осознанию элементов грамматического строя русского языка, воспитанию любви к родному языку и привитие интереса к его познанию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1. Выявить психолого-педагогические основы формирования научных понятий </w:t>
      </w:r>
      <w:r>
        <w:rPr>
          <w:sz w:val="28"/>
          <w:szCs w:val="28"/>
        </w:rPr>
        <w:t>«звук», «слог», «слово», «предложение» в добуквар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мотреть вариантность дидакт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зучить и проанализировать научно-методическую и психолого-педагогическую литературу по методике работы над понятиями «звук», «слог», «слово», «предложение» в добуквар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азать систему работы над понятиями «звук», «слог», «слово», «предлож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потеза</w:t>
      </w:r>
      <w:r>
        <w:rPr>
          <w:sz w:val="28"/>
          <w:szCs w:val="28"/>
        </w:rPr>
        <w:t xml:space="preserve"> – изучение вариантов работы над понятиями «звук», «слог», «слово», «предложение» поможет выяснить суть затруднений учащихся в освоении этих понятий. В таком случае затруднения учащихся получат точную и конкретную характеристику. Упражнения, составленные с учетом трудностей, которые возникают у учащихся при изучении программного материала, будут способствовать основательному закреплению знаний учащихся по теоретическому и практическому курсу грамматики и овладению речевыми навыками. Использование разработанных методов и приемов работы повысит эффективность усвоения учащимися граммат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оретический – анализ лингвистической, психологической, педагогической и методической литературы по теме курсовой работы с целью выяснения объективной картины в исследуем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циолого-педагогический – анализ письменных работ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татистический – обработка полученных в ходе эксперимент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Метод моделирования – составление планов-конспектов уроков по вышеуказанной тем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ЗДЕЛ 1. ТЕОРЕТИЧЕСКИЕ ОСНОВЫ ИЗУЧЕНИЯ ПОНЯТИЙ «ЗВУК», «СЛОГ», «СЛОВО», «ПРЕДЛОЖЕНИЕ» В ДОБУКВАРНЫЙ ПЕРИОД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сновные задачи добукварного периода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букварный период обучения грамоте, кроме развития речи учащихся, ставятся задачи, связанные с формированием у них знаний и умений по языку. Учащиеся должны знать, что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состоит из предложени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остоят из сл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может быть одно и больше сл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можно разделить на слог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логов в слове является ударны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можно разделить на звук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вуки бывают гласные и согласные, согласные делятся на твердые и мяг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ять предложения из речевого потока, анализировать их по количеству слов и строить графические модели предложений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ть предложения на слова, слова на слоги, находить ударный слог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в произношении звуки гласные и согласные, твердые и мягкие согласны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овать слова по их слоговому и звуковому составу, определять ударный слог в двусложных словах, строить графические звуко-слоговые модели одно-двусложных сл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бирать (составлять) предложения и слова, которые бы соответствовали заданным мод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вершающем этапе добукварного периода учителю необходимо обратить особое внимание на формирование у первоклассников следующих аналитико-синтетических умений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ильно произносить все звуки русского литературного языка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знавать на слух и по артикуляционным особенностям гласные и согласные звук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ывать шесть гласных: [а],[о], [у],[э], [ы], [и]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личать на слух и по артикуляции парные твердые и мягкие согласные, правильно, без призвука гласного, их произносить, выделяя из сл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ывать слияния любого твердого и мягкого согласного с гласными звукам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ь на слоги двух-трехсложные слова и определять ударный слог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ывать последовательно звуки в словах, состоящих из двух, трех, четырех, пяти звуков, произношение которых совпадает с написанием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ответствующие предложенн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умения, полученные учащимися в добукварный период, совершенствуются на протяжении букварного периода. Они служат надежной опорой для формирования у шестилетних первоклассников правильных и осознанных навыков чтения и грамотного пись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2 Приемы раскрытия научных понятий «звук», «слог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2.1. Работа со звук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се богатство звуковых различий в слове дети усваивают еще до школы и чисто практически. Но они не могут сознательно выделить в каждом слове отдельные зв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школьном обучении приходится выделять, по выражению А.М. Пешковского «выхватывать отдельные звуки, различать их на слух и произноси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Абстрагирование и различение звуков в речи важно не только при обучении грамоте, но и при изучении грамматики, правописания и для развития устной и письмен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На уроках обучения грамоте следует особое внимание обращать на умение детей слышать и правильно произносить отдельные звуки и их сочетания. Различение детьми звуковой стороны языка в ее отношении к письму устраняет возможность смешения ими отдельных звуков и букв между собой: </w:t>
      </w:r>
      <w:r>
        <w:rPr>
          <w:rFonts w:eastAsia="Arial Unicode MS"/>
          <w:b/>
          <w:sz w:val="28"/>
          <w:szCs w:val="28"/>
        </w:rPr>
        <w:t>с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b/>
          <w:sz w:val="28"/>
          <w:szCs w:val="28"/>
        </w:rPr>
        <w:t>ш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ч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b/>
          <w:sz w:val="28"/>
          <w:szCs w:val="28"/>
        </w:rPr>
        <w:t>ц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b/>
          <w:sz w:val="28"/>
          <w:szCs w:val="28"/>
        </w:rPr>
        <w:t>с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b/>
          <w:sz w:val="28"/>
          <w:szCs w:val="28"/>
        </w:rPr>
        <w:t>ц,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р</w:t>
      </w:r>
      <w:r>
        <w:rPr>
          <w:rFonts w:eastAsia="Arial Unicode MS"/>
          <w:sz w:val="28"/>
          <w:szCs w:val="28"/>
        </w:rPr>
        <w:t xml:space="preserve"> и </w:t>
      </w:r>
      <w:r>
        <w:rPr>
          <w:rFonts w:eastAsia="Arial Unicode MS"/>
          <w:b/>
          <w:sz w:val="28"/>
          <w:szCs w:val="28"/>
        </w:rPr>
        <w:t>л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Хотя раздел «Звуки и буквы» имеется в программе всех 4-х лет начального обучения русскому языку, он является основным в 1 классе, а особенно в добукварном периоде. Именно в этот период формируются основные знания и умения по разделу, которые в последующих классах лишь закрепляются и углуб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сновная задача этого раздела на уроках грамоты продолжает оставаться практической – развивать у детей правильное и четкое произношение слов, умение членить слова на слоги, выделять в них звуки и обозначать их граф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се это не так просто для ребенка, начинающего изучать язык, потому что слово ему представляется единым целым, не разложимым; к тому же не все слова и отдельные звуки в них он произносит правильно. Следует, прежде всего, научить детей умению правильно воспринимать основные звуки речи и правильно произносить их и «переводить» в варианты бук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Чтобы дети научились этому, необходимы такие упражнения, как выделение в слове слогов, звуков, произношение слов, слогов и отдельных звуков, соединение звуков и слогов в слове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еобходимы упражнения в сопоставлении звуков, в различении звуков и букв, их сочетаний в сл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Такие общие познавательные операции, как анализ и синтез, абстрагирование, сравнение, противопоставление в различных их видах, вполне применимы и на занятиях по рассматриваемому разделу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Идет ли речь о гласных и согласных, о различении ударных и безударных гласных, о звонких и глухих, твердых и мягких согласных – всегда необходимо применять указанные приемы работы. Здесь полезны такие упражнени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колько звуков в словах мама, мать, ко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изнесите звуки, которые есть в словах мама, Мила, Миша, мать и кот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изнесите в словах сначала гласные звуки, а затем согласные: Лида, Маша, кот, рот, лиса, коса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изнесите мягкие согласные, которые есть в словах лиса, лапа, лампа, люди, ня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ыполняя ряд подобных упражнений, учащиеся смогут под руководством учителя сделать обоснованный вывод о том, что слова состоят из звуков, которые мы произносим и слышим, на письме звуки обозначаются буквами, звуки и буквы помогают отличить в нашей речи одно слово от другого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2.2 Звуковые сх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Необходимо особо подчеркнуть, что усвоение детьми новых для них терминов и стоящих за ними явлений (звук, слог, слово, текст и т.д.) осуществляется на уровне первичных и общих представлений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этом ученикам может оказать заметную помощь наглядность, особенного графическая, в виде схем, которые известны издавна, но довольно широкое распространение получили в современном школьном обучении. Наприме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714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тверд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гласный зв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33337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211" r="-10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лияние гласного с твердым соглас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09550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мяг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3333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23" r="-10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лияние гласного с мягким согла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70485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237" r="-5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норы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глас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тверд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000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звонкий мяг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0002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211" r="-1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твердый глух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00025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211" r="-1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звонкий тверд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2000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мягкий звонк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1" r="-18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- согласный мягкий звон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чень важно не допускать смешения схем буквенных со схемами звуковыми, ибо это может усугубить крайне нежелательное в обучении грамоте явление, когда дети смешивают звуки с буквами. Ученики должны усвоить, что между звуками и буквами существуют определенные связи и зависимости, но одновременно хорошо знать, что отличает одно от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Ученики должны твердо усвоить, что в немалом числе случаев звуки не совпадают с их буквенными обозначениями и могут передаваться разными буквами. С другой стороны, одна и та же буква может служить способом графического обозначения разных звуков. Более того, многие существенные свойства отдельных звуков графически передаются не одним, а несколькими буквами. Так, гласных звуков у нас 6 ( [а], [о], [у], [ы], [и], [э]), а букв – 10. Буквы а, о, у, ы, э, и обозначают основной вариант указанных гласных фонем, а буквы я, ю, е, ё обозначают соответствующую гласную фонему одновременно с предшествующим согласным звуком – йотом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школьной практике нередко наблюдаются случаи, когда внимание детей в основном приковывается к тому, как на письме графически обозначается мягкость согласных звуков. Между, тем не менее, важно показывать ученикам, какими графическими способами обозначается твердость согласного, в частности посредством так называемой «буквы пробела», то есть конца слова, когда после конечной согласной не следует никакой другой буквы. Детям даже можно сказать и показать, что долгое время в русской графике буквой ъ обозначался конечный твердый согласный: если слово оканчивалось на него, то в конце слова ставился твердый знак: столъ, стулъ, снегъ, морозъ и т.д. В наше время твердость согласного звука опознается, во-первых, по самой согласной букве и, что чрезвычайно существенно, по последующей гласной букве, обозначающей тот гласный звук, в укладе которого произносятся все согласные звуки, обозначенные соответствующими согласными буквами. Последние, таким образом, нужно читать в составе слов с обязательным учетом непосредственно следующих за ними гласных букв, то есть ориентировкой на впереди стоящие гласные буквы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2.3 Работа со слогом, слого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При выделении слогов в словах дети должны опираться на свой речевой опыт, на практику повседневного речевого обще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Устная речь, - указывал выдающийся русский психолог профессор Н.И. Жинкин, реализуется в слогах, так как это специальное двигательное устройство человека, мозговое управление которым начинает налаживаться раньше, чем звук на гу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Системное и осмысленное употребление слогов доступно только человеку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 уроках обучения грамоте ученикам бывают посильны как определенные практические наблюдения, так и вытекающие из них выводы теоретического порядка. Во-первых, дети усвоят, что слог может состоять из одного гласного звука: и-ва, о-сы, он-о, по-э-зи-я, на-о-бо-рот, и одновременно убедятся в том, что из одних согласных звуков слогов не бывает; во-вторых, что в слоге бывает только один гласный, а согласных может быть несколько, поэтому в слове столько слогов, сколько в нем гласных: и-рис, стра-на, встре-ча, ас-тры; в-третьих, в каждом слоге обязательно наличествует гласный, а согласного может и не быть: а-ист, о-со-ка, и-рис; в-четвертых, если в слове несколько слогов, то на один из них падает ударение и он становится ударным, все другие слоги – безуда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Наиболее трудным моментом при формировании представления о слоге является слогоделение внутри слова. Дело в том, что до последнего времени в лингвистической науке не получила однозначного решения теория слога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2.4 Звуковой и слоговой анализ с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К звуковому анализу следует приступать после того, как у детей будут сформированы представления о гласных и согласных звуках, твердых и мягких согласных. Звуковой анализ требует от учащихся умения абстрагировать звуки, что основывается, прежде всего, на осознанной их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Формируя у шестилетних учащихся навыки звукового анализа слов, сначала обучаем их делить слова на слоги и строить их слоговые модели: дуб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 , липа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, береза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809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223" r="-19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>. Одновременно с делением слов на слоги ознакомляем детей с ударением. Ударный слог среди безударных в русском языке выделяется силой голоса и длительностью звучания. Чтобы ударный слог был лучше слышен на фоне безударных, следует произносить слово слитно, подчеркивая его голосом, и ни в коем случае не «растягивать»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Школьников можно обучать определению ударения в словах, подчеркивая ударный звук (слог) не только силой голоса, но и высотой тона. Ударный слог слышится особенно выразительно, если слово произнести с вопросительной интонацией. При этом силовое ударение сливается с высотным, что ведет к значительному повышению тона на ударном слоге. Следует для этого предложить ученику: «Произнеси слово так, как будто ты его не расслышал и переспрашиваешь: солнце? земля? ромашка?</w:t>
      </w:r>
      <w:r>
        <w:rPr>
          <w:rFonts w:eastAsia="Arial Unicode MS"/>
          <w:b/>
          <w:sz w:val="28"/>
          <w:szCs w:val="28"/>
        </w:rPr>
        <w:t xml:space="preserve">» </w:t>
      </w:r>
      <w:r>
        <w:rPr>
          <w:rFonts w:eastAsia="Arial Unicode MS"/>
          <w:sz w:val="28"/>
          <w:szCs w:val="28"/>
        </w:rPr>
        <w:t>Дети быстро усваивают этот прием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и активно пользуются им во время самостоятельного выполнения упражнений на определение ударений в сло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ля выполнения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упражнений на построение слоговых моделей слов с определением ударного слога целесообразно изготовить для каждого учащегося три сигнальные карточки, каждую на бумаге другого цвета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drawing>
          <wp:inline distT="0" distB="0" distL="0" distR="0">
            <wp:extent cx="12096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Наличие у всех учащихся таких карточек позволит учителю проводить устные словарные диктанты-задания: разделить слова лес, орех, липа, дуб, трава, лето, сосна, клен на слоги, определить в них ударение и показать соответствующую карточ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Параллельно следует предлагать детям и задания обратного характера: подобрать и назвать слова, которые бы соответствовали данной модели. Получив, например, модель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8382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>, дети самостоятельно подбирают двусложные слова с ударением на втором слоге. Задания такого вида можно предлагать как в индивидуальной, так и коллективной форме, по вариантам, с элементами соревнования по рядам, например: придумайте побольше слов, которые бы соответствовали данной мод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І ряд ІІ ряд ІІІ ряд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16002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Учитель может и не называть слов, а только демонстрировать предметные рисунки. Такое задание требует от учащихся назвать изображение предмета про себя, определить ударение, разделить на слоги и назвать уда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т слогового анализа переходят к звуковому. Звуковой анализ слов начинается с частичного: выделяются гласные и согласные звуки, стоящие в начале и в конце слов. Например, дети без особых трудностей могут назвать начальные и конечные звуки в таких словах: стол, лес, карась, сосна, ивы, к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ля полного звукового анализа сначала подбираются слова, состоящие из двух звуков, произносимых при невысокой степени слияния: ау, уа, ах, ух, эх, он, от, ось. Более трудными для звукового анализа являются слоги-слияния типа «сг», «с</w:t>
      </w:r>
      <w:r>
        <w:rPr>
          <w:rFonts w:eastAsia="Arial Unicode MS"/>
          <w:b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г”. Трудности анализа таких слияний объясняются плотностью артикуляции входящих в них звуков: в произнесении согласного уже заложена артикуляция последующего гласного. Это можно понаблюдать при произнесении разных слогов с одним и тем же согласным: ма, мо, му, мы. Положение губ, которые приготовились для произнесения звука [м], в каждом из этих слияний разное, оно предопределяется артикуляционными особенностями последующего гла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Несмотря на сложность аналитических действий со слияниями «сг», «с</w:t>
      </w:r>
      <w:r>
        <w:rPr>
          <w:rFonts w:eastAsia="Arial Unicode MS"/>
          <w:b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г», которые являются одной из наиболее распространенных единиц звуковой структуры слога и слова в целом, этим анализом учащиеся должны овладеть до ознакомления с буквами. Прежде чем научиться читать слоги типа ма, но, си, ребенок должен на слух проанализировать их – назвать звуки, которые произносятся в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Начинать эту работу целесообразно на основе сопоставления слияния «сг» с соответствующим обратным звукосочетанием: он и но, ах и ха, от и то. Дети на слух сравнивают такие пары звукосочетаний, устанавливают место гласного и согласного в каждом из них, строят звуковые модели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971550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ыделению и членению слияний на отдельные звуки способствуют следующие упраж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1. Сравнение гласного звука и слияний, в состав которых входит этот гласный: [а] и [на], [ра], [ла], [л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а], [с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а]; [о] и [но], [ро], [ло], [л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о], [с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о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2. Комбинирование одного согласного с разными гласными: [ба], [бо], [бу], [бэ], [бы]; [н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а], [н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о], [н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у], [н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э], [н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и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3. Подчеркнутое произнесение одного из звуков в слиянии: [с-с-а]; [с-а-а]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Синтетические упражнения на образование слогов типа «сг», «с</w:t>
      </w:r>
      <w:r>
        <w:rPr>
          <w:rFonts w:eastAsia="Arial Unicode MS"/>
          <w:b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г», например: образовать слоги из звуков [н], [а] – на, [л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], [о] – ле; [т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], [и] – 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5. Аналитические упражнения на определение составных частей (звуков) в слияниях: какие звуки слышны в слияниях ла ([л], [а]), лю ([л</w:t>
      </w:r>
      <w:r>
        <w:rPr>
          <w:rFonts w:eastAsia="Arial Unicode MS"/>
          <w:sz w:val="28"/>
          <w:szCs w:val="28"/>
          <w:vertAlign w:val="superscript"/>
        </w:rPr>
        <w:t>/</w:t>
      </w:r>
      <w:r>
        <w:rPr>
          <w:rFonts w:eastAsia="Arial Unicode MS"/>
          <w:sz w:val="28"/>
          <w:szCs w:val="28"/>
        </w:rPr>
        <w:t>], [у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т полного анализа двуфонемных слогов переходим к трехфонемным словам типа ура, это, осы, в которых согласный звук стоит в позиции между гласными. После этого анализируются слова типа мак, сон, лось, кот, которые структурно можно рассматривать как «слияние + согласны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т слов этой структуры переходим к анализу двусложных слов, состоящих из двух слияний: дубы, липа, л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ля построения звуковых моделей на начальном этапе овладения этим навыком применяем графические схемы для трех-четырехфонемных слов. Такие схемы должен иметь каждый ученик. Это прямоугольные карточки, разграфленные с одной стороны на три, а с другой – на четыре клеточки. Каждая клеточка предназначена для одной фишки, символизирующей звук. Карточки-схемы помогают ребенку найти в слове и обозначить соответствующее количество звуков. Практика свидетельствует, что обозначать гласные, твердые и мягкие согласные цветными символами нецелесообразно. Дети нередко ошибаются в построении звуковой модели слова, не различая цвета, обозначающего тот или иной звук, поскольку цвет не ассоциируется в их сознании с существенными признаками звуков – гласного, твердого и мягкого согласных. Поэтому в букваре гласные звуки обозначены кружочком, твердые согласные – черточкой, мягкие согласные – двумя черточками. Кружочек в сознании ребенка ассоциируется со свободным прохождением струи выдыхаемого воздуха через ротовую полость, черточка символизирует преграду на пути струи воздуха, а две черточки – сильную, как бы удвоенную преграду, которая возникает при произнесении мягкого согласного по сравнению с парным тверд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ля упражнений на построение звуковых моделей слов каждый ученик должен иметь, кроме картонных схем, небольшое наборное полотно размером 16 см х 6 см, на котором можно показывать набор звукового состава слов при помощи фишек такой формы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86677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Для работы около доски необходимо иметь демонстрационное наборное полотно или прямоугольник размером 25 см х 5 см на магнитной до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конце добукварного периода первоклассники должны овладеть звуковым анализом четырех-пяти фонемных слов типа лиса, пума, удод, олень, слон, аист, волк, ослик, волки. Некоторым учащимся можно предлагать для анализа трехсложные слова типа малина, лим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Звуковые модели слов на наборных полотнах, фланелеграфах, на картонных фишках имеют такой вид: осы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5334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8" t="-252" r="-6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, лоси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762000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, слон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76200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271" r="-47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, малина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01917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237" r="-35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Самостоятельное построение учащимися звуковых и звукослагательных схем слов следует, кроме того, осуществлять в специальных тетрадях в клеточку, которые позже будут использоваться для «печатания» букв, слогов и слов, для выполнения упражнений на звуко-буквенный анализ, графических диктантов. Моделируя звуковую структуру слова в тетради ручкой, на доске мелом, учащиеся могут не рисовать прямоугольник, а заключать схему в квадратные скобки: олень[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438150" cy="171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211" r="-8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РАЗДЕЛ 2. МЕТОДИЧЕСКИЕ ОСНОВЫИЗУЧЕНИЯ ПОНЯТИЙ «ЗВУК», «СЛОГ», «СЛОВО», «ПРЕДЛОЖЕНИЕ» В ДОБУКВАРНЫЙ ПЕРИОД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b/>
          <w:sz w:val="28"/>
          <w:szCs w:val="28"/>
        </w:rPr>
        <w:t>2.1 Уровень сформированности понятий «звук», «слог», «слово», «предложение» у первоклассников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ходе исследовательской работы, в конце добукварного периода было проведено контрольное тестирование двух первых классов школы № 4. 1-А и 1-Б. В каждом классе обучается 30 учеников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тям было предложено выполнить такие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1. Проанализировать звуковой состав слов: мак, лес, лето, урок, кран, серп, груши, виш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2. Проанализировать слоговой состав слов: хор, танец, дети, поют, клоу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3. Выделить из слов звуки (в начале и в конце слова): осы, ужи, акация, торт, лен, стол, ко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4. Из предложенных карточек с иллюстрациями различных предметов, необходимо найти те, которые соответствуют следующим признакам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лубой, круглый, большой, резиновый, легкий (МЯЧ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мная, большая, низкая, дождевая (ТУЧА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плая, чистая, прозрачная, быстрая (РЕКА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инее, чистое, безоблачное, прозрачное (НЕБО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елый, пушистый, холодный, скрипучий (СНЕ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5. Составить графические схемы к следующим предложениям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ятел лечит дерево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елка прыгает по стволу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дведь ищет малину,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Лисята играют у норы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рач садится на березу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амым простым для детей оказалось задание № 4 (Из предложенных карточек с иллюстрациями различных предметов, необходимо найти те, которые соответствуют следующим признакам:…..). С этим заданием справились все ученики, что составило 100% выполняемости этого задания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ньше всего детей справилось с заданием № 5 (Составить графические схемы к следующим предложениям:…….) Это задание оказалось под силу 16 ребятам, что составило 53% выполняемости эт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В итоге, результаты тестирования оказались следующими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-А класс1-Б кла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15% детей – высокий уровень  17% детей – высокий уров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20% детей – средний уровень 18% детей – средний уров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35% детей – достаточный уровень 33% детей – достаточный уров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30% детей – начальный уровень 32% детей – начальный уровень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Можно сделать вывод, что наиболее сформированы у детей понятия </w:t>
      </w:r>
      <w:r>
        <w:rPr>
          <w:sz w:val="28"/>
          <w:szCs w:val="28"/>
        </w:rPr>
        <w:t>«звук», «слог», «слово». О предложении знания недостаточны. В дальнейшем необходима работа по повышению знаний учащихся о предложении, необходимо научить детей составлять графические схемы к преложениям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Гипо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вариантов работы над понятиями «звук», «слог», «слово», «предложение» поможет выяснить суть затруднений учащихся в освоении этих понятий. В таком случае затруднения учащихся получат точную и конкретную характеристику. Упражнения, составленные с учетом трудностей, которые возникают у учащихся при изучении программного материала, будут способствовать основательному закреплению знаний учащихся по теоретическому и практическому курсу грамматики и овладению речевыми навыками. Использование разработанных методов и приемов работы повысит эффективность усвоения учащимися грамматического матери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.2 Упражнения по усвоению понятий «слово», «предложение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Целью упражнений по усвоению понятий «слово», «предложение» является практическое представление о номинативной роли слова и о предложении как средстве выражения мысли, сопоставление слов и предложений, развитие речи детей, обогащение ее новыми словам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пражнения по формированию общего представления о сл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- Сейчас, дети, я вам предлагаю послушать загадки, в которых недостает одного слова. Кто догадается, какое именно слово следует прибавить к загадке, тот и найдет на нее отгадку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аздник, праздник у ворот!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то встречать его пойдет?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Я и верный мой дружок –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асный маленький… (флажок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годня все ликует!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руках у детворы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радости танцуют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здушные… (шары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т так чудо! Он со вкусом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ожет кушать пыль и мусор!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 жужжит, как сотня ос,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ботяга … (пылесос)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- Молодцы, ребята! Вы сумели подобрать нужные слова-отгадки. Сейчас и в школе, и дома вы каждый день будете узнавать все новые и новые для вас слова. Все слова следует произносить четко, выразительно, правильно, чтобы они были понятны тем, кто вас слушает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eastAsia="Arial Unicode MS"/>
          <w:sz w:val="28"/>
          <w:szCs w:val="28"/>
        </w:rPr>
        <w:t>Упражнения по формированию общего представления о предложении: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огда люди разговаривают друг с другом, рассказывают о чем-либо, они произносят несколько слов, которые связывают между собой так, чтобы было понятно, о чем или о ком говорят. Например, если я произнесу слово, прыгает, то вы все понимаете, что обозначает это слово. Но поймете ли вы из сказанного мною, кто именно прыг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- Таким образом, следует назвать того, кто прыгает: Мальчик прыгает. Девочка прыгает. Козленок прыгает. Это уже не отдельные слова, а предложения. Предложения состоят из слов. Они могут состоять из двух, трех, четырех и более слов. В предложении может быть только одно слово, например: Вечер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тем учитель произносит несколько предложений, а дети определяют на слух количество слов в каждом из них. На конкретных примерах учитель разъясняет детям, что для составления предложения следует назвать какой-либо предмет и сказать, что он делает или какой он, кто он. Например: Дети пришли в школу. Все они нарядные. Теперь они – уче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- Сейчас я произнесу предложения не полностью, а частично, а вы добавьте нужные слова, чтобы закончи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Светит ярко…(солнышко). На траве блестит… (роса). Птицы звонко…(поют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пражнения на составление графических схем к пред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- Пока, дети, вы не научились читать и писать, не знаете всех букв, будем записывать предложения так: начало предложения обозначим вертикальной палочкой высотой в одну клеточку, а слова - горизонтальными черточками. В конце предложения будем ставить точку. Только после точки можно в строке начинать писать новое предложение.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drawing>
          <wp:inline distT="0" distB="0" distL="0" distR="0">
            <wp:extent cx="685800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23" r="-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. Дети играют. </w:t>
      </w:r>
      <w:r>
        <w:rPr>
          <w:rFonts w:eastAsia="Arial Unicode MS"/>
          <w:sz w:val="28"/>
          <w:szCs w:val="28"/>
        </w:rPr>
        <w:drawing>
          <wp:inline distT="0" distB="0" distL="0" distR="0">
            <wp:extent cx="1057275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237" r="-3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/>
          <w:sz w:val="28"/>
          <w:szCs w:val="28"/>
        </w:rPr>
        <w:t xml:space="preserve"> Им очень вес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братите внимание: сколько в предложении слов, столько в нем черточ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2.4 Планы-конспекты уроков добукварного периода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Пред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ать практическое представление о предложении как способе выражения мысли; учить выделять предложения из текста и слово из предложения; познакомить с разделительным знаком — точкой в конце предложения и условным обозначением первого слова в пред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-схемы, предметные картин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ИЗАЦИЯ ОПОРНЫХ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ча и Пушок приготовили для вас сюрприз. Послушайте: дом, небо, стоит, на, в, круглый, яркое, лужайка, озеро, светит, плавать, кни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 поняли, что хотели рассказать Чича и Пушок? Почему? А сейч мой сюрпр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том поле терем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е низок, не вы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а Лягушка из боло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т: заперты в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, замочек, отвались, отвалис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емочек, отворись, отворис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 чем я вам рассказал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вы меня поняли? Верно. Мы все умеем говорить по-русски, владеем русской речью, умеем слушать и понимать нашу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 из чего состоит наша реч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думаете при помощи слов. Но вот Чича и Пушок говорили слова, а вы не поняли 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 СООБЩЕНИЕ ТЕМЫ И ЗАДАЧ У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ке мы узнаем, как строится наша речь. Познакомимся с новыми условными обозначе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ПЕРВИЧНОЕ ВОСПРИЯТИЕ И ОСОЗНАНИЕ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общение учителя с элементами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пришло два письма от Сороки и дятла. Послушайте перв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Здравствуйте дорогие ! первоклассники из лесу ! шлем вам привет ! мы живем хорошо ! сушит грибы белочка ! наедается меда медведь ! летает по ночам сова ! до свидания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ное письмо. Вы поняли, о чем он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прочту письмо дятла: Здравствуйте, дорогие первоклассники. Из лесу шлем вам привет. Мы живем хорошо. Сушит грибы белочка. Наедается меда медведь. Летает по ночам сова. До сви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вы поняли, о чем письмо? Почему письмо Сороки было таким запутанным? А каким было письмо дятла? Почему вы его поня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мысль мы будем называть предложен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с нагляд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 доске рисунок зайц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это? Что называет слово заяц? Как мы схематически обозначим это слов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делает заяц? Заяц прыгает. Вам понятна эта мысль? Мы составили предложение о зай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думаете, из чего состоит предложение? Назовите первое слово. Что оно обозначает? Какую схему мы используем для обозначения слов-предметов? Положите карточку-схему перед собой. Какое второе слово в этом предложении? Что оно обозначает? Как мы обозначим его на схеме? Сколько слов в этом предложении? Чтобы показать, что предложение закончено, на письме принято ставить разделительный знак — точку. Вот что у вас получило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8225" cy="123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 меня по-другому. Что не та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223" r="-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слово в предложении всегда будет писаться с большой буквы. А схематически мы будем показывать первое слово с дополнительной чертой ввер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зкультмину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 заинька скак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н подпрыгнул десять раз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У ЗАКРЕПЛЕНИЕ И ОСМЫСЛЕНИЕ ЗНАНИЙ УЧАЩИМИ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гра Не ошиб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буду рассказывать вам историю, а вы делите мою речь на предложения. После каждого предложения хлопай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читель читает первый раз — дети слушают, второй раз — делят текст на предложения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рока и дятел живут в лесу. Сорока целый день стрекочет. Она первой узнает лесные новости. Дятла называют санитаром леса. Однажды встретились Сорока и Дятел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чему Дятла называют санитаром ле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вы думаете, я рассказала до конца историю о Дятле и Сороке? Почем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слушивание детских вариантов окончания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Работа с учеб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культмину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V. ОБОБЩЕНИЕ И СИСТЕМАТИЗАЦИЯ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 чего состоит наша речь? А предлож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мы обозначаем первое слово в предложе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на письме показать конец предлож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со сх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вы видите на рисунке? Составьте предложение о дождике. (Дождь полил цветы.) Рассмотрите схемы на дос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025" cy="501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72" r="-1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ая из них подойдет для нашего предложения? Помните, для этого нужно проанализировать каждое слово в пред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торите предложение. Назовите первое слово. Что оно называет? Как мы его обозначаем? (И так далее с остальными слова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чему первая схема не подходит? (Первое слово не обозначает действие, в нашем предложении нет слов-признако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составить предложение о дождике по перв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гра „Еще одно словечко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ча предлагает вам иг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и ч а. Я называю предложение. Ваша задача — добавить одно сл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 читает. (Ира читает книгу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ка грыз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а и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VI. ИТОГИ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нового выучили на уро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у научилис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лог. Деление слов на с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понятие о слоге, учить делить слова на слоги, различать одно-, двух- и трехсложные слова; совершенствовать артикуляционный аппарат учащихся; развивать мышление,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, карточки-схемы, адпликация паровоза с тремя вагончиками: в первом — одно окошко, во втором — два, в третьем — три; бумажные медальки, карточки для индивидуальн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УАЛИЗАЦИЯ ОПОРНЫХ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с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ча и Пушок решили провести соревнование по бегу. Они при глашают вас поболеть за них. А что значит „болеть” за спортсмен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то из вас был на соревновани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они проходя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называют тех, кто „болеет” за спортсменов? Что они дела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 будете болельщиками. Девочки будут „болеть” за Чичу, а мальчики — за Пушка. Помните, что болельщики громко скандируют имя бег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старт вышла Чича. (Чи-ча! Чи-ча!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ок, на старт! Внимание! Марш! (Пу-шок! Пу-шок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вы кричали имена спортсменов, как звучало слово? (По частям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здравляем Чичу и Пушка. У них одинаковый результат. Мы награждаем их меда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ая раб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теперь представьте, что вы „болеете” за друга. Шепотом поста райтесь проскандировать его имя. А теперь по очереди вслух. Что вы заметил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СООБЩЕНИЕ ТЕМЫ И ЗАДАЧ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е мы узнаем, как называются эти части слова и для чего нужно уметь делить слова на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III. ПЕРВИЧНОЕ ВОСПРИЯТИЕ И ОСОЗНАНИЕ НОВ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ктическ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о проговорите слово рыба. Простучите его карандашом по столу. Прохлопайте это слово. Сосчитайте хлопки. Сколько получи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учителя с элементами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в слове рыба две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первую часть. Назовите втор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части называются слогами. Сколько же слогов в слове рыб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логов в словах Чича? Пушок? А в ваших им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я, Гоша, Алина, Оля, Ярослав, Витя и др.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тически будем изображать их прямоугольниками, а отделять чер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-ба</w:t>
      </w:r>
      <w:r>
        <w:rPr>
          <w:sz w:val="28"/>
          <w:szCs w:val="28"/>
        </w:rPr>
        <w:drawing>
          <wp:inline distT="0" distB="0" distL="0" distR="0">
            <wp:extent cx="914400" cy="238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-та-ша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вайте составим звуковую модель слова Наташа. Трудно. Слово большое. А если будем работать с частями-слогами, будет легче. Попробуем. Какой первый слог? Какой звук начинает этот слог? Как его обозначим? Тянем первый слог. Какой звук слился с первым? Как узнать, гласный он или согласный? Как обозначим? (Аналогично проводится работа над вторым и третьим слогам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гам легче научиться читать и писать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У. ЗАКРЕПЛЕНИЕИ ОСМЫСЛЕНИЕ ЗНАНИЙ УЧАЩИМИ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бота с учебн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звуковых моделей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звуковые модели к первым словам каждого ряда (мак, рак, ба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3135" cy="3086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17" r="-16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вы заметили? Звуковые модели одинаковые. Но чем же отличаются эти слова? Меняется только первый звук, а слово получает совсем другое значение. Попробуйте и вы подставить другой звук на место первого. (Лак, как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гра «Помогай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дают слоги не понарош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 наших слов — одни лишь кро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если вы хотите, тогда нам помоги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ывают первый слог. Ваша задача — дополнить его недоста ющим слогом или слогами и показать соответствующую карточку- сх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-ла </w:t>
      </w:r>
      <w:r>
        <w:rPr>
          <w:sz w:val="28"/>
          <w:szCs w:val="28"/>
        </w:rPr>
        <w:drawing>
          <wp:inline distT="0" distB="0" distL="0" distR="0">
            <wp:extent cx="1027430" cy="2628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37" r="-3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-а-ни-но </w:t>
      </w:r>
      <w:r>
        <w:rPr>
          <w:sz w:val="28"/>
          <w:szCs w:val="28"/>
        </w:rPr>
        <w:drawing>
          <wp:inline distT="0" distB="0" distL="0" distR="0">
            <wp:extent cx="1852930" cy="2171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66" r="-1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-он </w:t>
      </w:r>
      <w:r>
        <w:rPr>
          <w:sz w:val="28"/>
          <w:szCs w:val="28"/>
        </w:rPr>
        <w:drawing>
          <wp:inline distT="0" distB="0" distL="0" distR="0">
            <wp:extent cx="1027430" cy="250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4" r="-3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зкультминутка «Слоговички-попрыгунч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зываю слова, а вы должны, проговаривая слова по слогам, столько же раз прыгн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л о в а: рябина, стол, балкон, малина, земля, барабан, блины, ученики, самол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ОБОБЩЕНИЕ И СИСТЕМАТИЗАЦИЯ ЗН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гра «Рассади пассажир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На доске паровоз с вагончиками и картинки зверей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 торопятся разъехаться по своим сказкам. Но строгий контролер велел им занять места в вагонах по количеству слогов в названии животного. Животным это сделать сложно. Помогите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гра «Лот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каждого на столе карточка, Я называю слог, вы отыскиваете картинку, в названии которой есть этот слог, и закрываете фиш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 ва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290" cy="13442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им способом вы делили слова на с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олько слогов может быть в слов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жет ли быть два гласных звука в слоге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. ИТОГИ У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нового учили на уро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ему научили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чего нужно уметь делить слова на сло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робуйте дома разделить на слоги имена родителей, клички живот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В данной работе были выявленные психолого-педагогические основы формирования научных понятий </w:t>
      </w:r>
      <w:r>
        <w:rPr>
          <w:sz w:val="28"/>
          <w:szCs w:val="28"/>
        </w:rPr>
        <w:t>«звук», «слог», «слово», «предложение» в добукварный период. Рассмотрены варианты дидактического материала. Изучена и проанализирована научно-методическая и психолого-педагогическая литература по методике работы над понятиями «звук», «слог», «слово», «предложение» в добуквар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была показана система работы над понятиями «звук», «слог», «слово», «предлож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работе я сделала вывод, что изучение вариантов работы над понятиями «звук», «слог», «слово», «предложение» поможет выяснить суть затруднений учащихся в освоении этих понятий. В таком случае затруднения учащихся получат точную и конкретную характеристику. Упражнения, составленные с учетом трудностей, которые возникают у учащихся при изучении программного материала, будут способствовать основательному закреплению знаний учащихся по теоретическому и практическому курсу грамматики и овладению речевыми навыками. Использование разработанных методов и приемов работы повысит эффективность усвоения учащимися грамматическ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шуленко Н.С. Обучение в 1 классе 4-х летней начальной школы: Пособие для учителя: Обучение грамоте. К.: Рад.школа, 1991 г. – 375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ецкий В.Г., Кирюшкин В.А., Шанько А.Ф. Уроки обучения грамоте. М. – 1993 г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ецких В.Н. Русский язык. 1 класс: Планы-конспекты уроков. - Харьков: Веста: Издательство «Ранок», 2004. – 96 с.</w:t>
      </w:r>
    </w:p>
    <w:p>
      <w:pPr>
        <w:pStyle w:val="Normal"/>
        <w:spacing w:lineRule="auto" w:line="360"/>
        <w:jc w:val="both"/>
        <w:rPr/>
      </w:pPr>
      <w:r>
        <w:rPr>
          <w:rFonts w:eastAsia="MS Mincho;‚l‚r –ѕ’©"/>
          <w:sz w:val="28"/>
          <w:szCs w:val="28"/>
        </w:rPr>
        <w:t>4. Грушников П.А., Горецкий В.Г.Работа над предложением и связной речью в начальных классах. – Издательство «Просвещение» М., 1967. –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Гудзик И.Ф., Величковская В.Ф. Изучение русского языка в 1 классе 4-х летней начальной школы: Методическое пособие. – К: Рад.школа, 1986 г. – 11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Жедек П.С. Звуковой и звукобуквенный анализ на разных этапах обучения грамоте// Начальная школа, 1991. - № 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Журжина Ш. В., Костромина Н. В. Дидактический материал по русскому языку. - М., "Просвещение", 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Львов М.Р. Методика преподавания русского языка в начальных классах. М. – 2000 г. – 46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Методика грамматики и орфографии в нач.классах. под ред. Н.С. Рождественского. М. – Просвещение, 1975 г. – 23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Методика преподавания русского языка в начальных классах. Львов М.Р., Горецкий В.Г., Сосновская О.В. М.- Изд.центр «Академия», 2000 г. – 46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Назаренко А.А. Обучение грамоте. Издательство «РАНОК», 2005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Рамзаева Т.Г. Уроки русского языка в 1 классе. Пособие для учителей нач.классов – 3-е издание, перераб и доп. – М. – Просвещение, 1986 – 127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Русский язык в начальных классах: Теория и практика обучения/ Под ред. М.С. Соловейчик, М- 2000 г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  <w:szCs w:val="28"/>
        </w:rPr>
        <w:t>14. Тумим Г.Г. Обучение грамоте: Исторический обзор// На уроках родного языка. Пг., 1917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75pt;height:14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45"/>
        </w:tabs>
        <w:ind w:left="154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40"/>
        </w:tabs>
        <w:ind w:left="7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80"/>
        </w:tabs>
        <w:ind w:left="97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49:00Z</dcterms:created>
  <dc:creator>user</dc:creator>
  <dc:description/>
  <cp:keywords/>
  <dc:language>en-US</dc:language>
  <cp:lastModifiedBy>SYSTEM</cp:lastModifiedBy>
  <dcterms:modified xsi:type="dcterms:W3CDTF">2011-09-11T04:49:00Z</dcterms:modified>
  <cp:revision>2</cp:revision>
  <dc:subject/>
  <dc:title/>
</cp:coreProperties>
</file>