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АВТОНОМНОЙ РЕСПУБЛИКИ КРЫМ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ЫМСКИЙ ГОСУДАРСТВЕННЫЙ ИНЖЕНЕРНО-ПЕДАГОГИЧЕСКИЙ УНИВЕРСИТЕ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культет психолого-педагогический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трольн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901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1pt" to="21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</w:rPr>
        <w:t>По Методическим особенностям школьных учебников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Общее положение учебной программы. Структура учебной программы 1-4 классов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ки Микульските С.И.</w:t>
      </w:r>
    </w:p>
    <w:p>
      <w:pPr>
        <w:pStyle w:val="Normal"/>
        <w:widowControl/>
        <w:tabs>
          <w:tab w:val="clear" w:pos="720"/>
          <w:tab w:val="left" w:pos="6270" w:leader="none"/>
          <w:tab w:val="right" w:pos="9355" w:leader="none"/>
        </w:tabs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ьности начальное обучение</w:t>
      </w:r>
    </w:p>
    <w:p>
      <w:pPr>
        <w:pStyle w:val="Normal"/>
        <w:widowControl/>
        <w:tabs>
          <w:tab w:val="clear" w:pos="720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рс 4   № зачетной книжки ЗНК-6-03-05</w:t>
      </w:r>
    </w:p>
    <w:p>
      <w:pPr>
        <w:pStyle w:val="Normal"/>
        <w:widowControl/>
        <w:tabs>
          <w:tab w:val="clear" w:pos="720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20"/>
          <w:tab w:val="left" w:pos="5025" w:leader="none"/>
          <w:tab w:val="left" w:pos="5145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20"/>
          <w:tab w:val="left" w:pos="3360" w:leader="none"/>
          <w:tab w:val="left" w:pos="6270" w:leader="none"/>
          <w:tab w:val="right" w:pos="9355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Симферополь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06 – 2007 уч. год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</w:t>
      </w:r>
    </w:p>
    <w:p>
      <w:pPr>
        <w:pStyle w:val="Contents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Общее положение учебной программы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4"/>
        </w:rPr>
        <w:t>1.1 Распределение общеучебных умений и навыков по учебным годам</w:t>
      </w:r>
    </w:p>
    <w:p>
      <w:pPr>
        <w:pStyle w:val="Normal"/>
        <w:widowControl/>
        <w:suppressAutoHyphens w:val="true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труктура учебной программы 1-4 классов</w:t>
      </w:r>
    </w:p>
    <w:p>
      <w:pPr>
        <w:pStyle w:val="Contents1"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Список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 учебной программ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ее среднее образование должно обеспечивать условия для интеллектуального, социального, морального и физического развития учащихся, воспитание гражданина-патриота, а в стратегическом плане — заложить базис для формирования демократического общества, признающего образованность, воспитанность, культуру высочайшими ценностями, незаменимым фактором стабильного, ускоренного развития Укра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ая школа, сохраняя преемственность с дошкольным периодом детства, обеспечивает дальнейшее становление личности ребенка, его интеллектуальное, социальное, физическое развитие. Приоритетными в начальных классах являются воспитательные, общеучебные и развивающие фун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младших школьников формируется развернутая учебная деятельность (умение учиться) путем овладения организационными, логикоречевыми, познавательными и контрольно-оценочными умениями и навыками, личным опытом культуры поведения в социальной и естественной среде, сотрудничества в разных видах деятельности. Образовательными результатами этого этапа школы являются полноценные читательские, речевые, вычислительные умения и навыки, общие знания о реальном мире в его связях и зависимостях, развитие сенсорных умений, мышления, воображения, памяти, способности к творческому самовыражению, личного ценностного отношения к труду, искусству, здоровью, умения выполнять творческие зад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зультативность обучения учащихся в значительной степени определяется уровнем овладения ими общеучебными умениями и навыками. Их составляют: организационные (овладение школьниками рациональными способами организации своего обучения); общепознавательные (умение наблюдать, размышлять, запоминать и воссоздавать материал); общеречевые (основные элементы культуры слушания и речевой деятельности); контрольно-оценочные (усвоение учащимися способов проверки и самопроверки, оценивание полученных результатов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ванные виды общеучебных умений и навыков функционируют в системе межпредметных связей и формируются беспрерывно на протяжении всего периода начального обучения в соответствии с возможностями программного материала разных предметов и обязательным учетом предшествующего уровня овладения и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Распределение общеучебных умений и навыков по учебным годам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грамме содержится распределение общеучебных и умений и навыков по учебным год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1 класс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рганизационные умения и навыки</w:t>
      </w:r>
      <w:r>
        <w:rPr>
          <w:rFonts w:cs="Times New Roman" w:ascii="Times New Roman" w:hAnsi="Times New Roman"/>
          <w:sz w:val="28"/>
          <w:szCs w:val="24"/>
        </w:rPr>
        <w:t>: выбирать оснащения для проведения уроков, располагая его в нужном порядке; включаться в работу сразу после указания учителя; придерживаться единых требований к выполнению письменных упражнений; различать основные элементы учебной книги (обложка, корешок, страница), пользоваться закладкой; вырабатывать правильную осанку во время чтения и письм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бщеречевые умения и навыки</w:t>
      </w:r>
      <w:r>
        <w:rPr>
          <w:rFonts w:cs="Times New Roman" w:ascii="Times New Roman" w:hAnsi="Times New Roman"/>
          <w:sz w:val="28"/>
          <w:szCs w:val="24"/>
        </w:rPr>
        <w:t>: говорить в умеренном темпе, четко, свободно, выразительно, с соответствующей силой голоса; сосредоточенно слушать учителя, отвечать на вопросы в соответствии с известной моделью или свободно, связно (тремя—четырьмя предложениями) передать услышанное, увиденное; с уважением обращаться к учителю, ученик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бщепознавательные умения:</w:t>
      </w:r>
      <w:r>
        <w:rPr>
          <w:rFonts w:cs="Times New Roman" w:ascii="Times New Roman" w:hAnsi="Times New Roman"/>
          <w:sz w:val="28"/>
          <w:szCs w:val="24"/>
        </w:rPr>
        <w:t xml:space="preserve"> выделять в предметах определенные признаки, различать размер, форму, цвет, вкус и т.п.; находить в двух объектах одинаковые, похожие и различные внешние признаки; сопоставлять группы предметов по одному существенному признаку, замечать изменения в наблюдаемых объектах по ориентирам, указанным учителем; сделать (с помощью учителя) вывод-обобщение после выполнения учебного зад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Контрольно-оценочные умения</w:t>
      </w:r>
      <w:r>
        <w:rPr>
          <w:rFonts w:cs="Times New Roman" w:ascii="Times New Roman" w:hAnsi="Times New Roman"/>
          <w:sz w:val="28"/>
          <w:szCs w:val="24"/>
        </w:rPr>
        <w:t>: выявить фактическую ошибку в ходе сопоставления результатов собственной работы с образцом; оценивать итоги своей деятельности по ориентирам, предложенным учителем (правильно, красиво, что именно; если ошибся, то в чем, что следует изменить, чего избегать в последующей работе и др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2 класс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рганизационные умения и навыки</w:t>
      </w:r>
      <w:r>
        <w:rPr>
          <w:rFonts w:cs="Times New Roman" w:ascii="Times New Roman" w:hAnsi="Times New Roman"/>
          <w:sz w:val="28"/>
          <w:szCs w:val="24"/>
        </w:rPr>
        <w:t>: соблюдать режим умственного труда во время выполнения домашних заданий; самостоятельно выбирать необходимые учебные принадлежности и поддерживать порядок на рабочем месте; ориентироваться в продолжительности работы; придерживаться определенной последовательности при выполнении работы под руководством учителя (с чего начну, что сделаю потом, чем закончу); пользоваться учебником (найти нужный по содержанию материал; ориентироваться в условных обозначениях), дидактическим и раздаточным материалом, подстрочными примечаниями и словарем, линейкой и треугольником; своевременно подготовиться к уроку; переключаться с одного вида работы на другой; бережно относиться к своим и чужим вещ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бщеречевые умения и навыки</w:t>
      </w:r>
      <w:r>
        <w:rPr>
          <w:rFonts w:cs="Times New Roman" w:ascii="Times New Roman" w:hAnsi="Times New Roman"/>
          <w:sz w:val="28"/>
          <w:szCs w:val="24"/>
        </w:rPr>
        <w:t>: сосредоточенно слушать учителя и товарищей, говорить неспешно, четко, свободно и процессе диалогической и монологической речи; выделять во время чтения и слушания важные по смыслу слона, воспроизводить последовательность событий и отображенных в тексте действий, явлений, с помощью учителя (ставить вопросы к отдельным предложениям, отрывка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бщепознавательные умения</w:t>
      </w:r>
      <w:r>
        <w:rPr>
          <w:rFonts w:cs="Times New Roman" w:ascii="Times New Roman" w:hAnsi="Times New Roman"/>
          <w:sz w:val="28"/>
          <w:szCs w:val="24"/>
        </w:rPr>
        <w:t>: выделять в предметах признаки и свойства, различая их по значимости (главные, постоянно присущие объекту, и второстепенные, Которые при определенных обстоятельствах могут появиться, а при других — исчезать); устанавливать тождественность, сходство и отличие между несколькими предметами; определять при помощи учителя самые существенные признаки выполняемой работы; устанавливать логическую последовательность изложения событий; применять некоторые приемы смыслового заучивания (устанавливать логическую и временную последовательность); логически группировать объекты (по видовым и родовым признакам, изымая "лишний" среди четырех—пяти однородных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Контрольно-оценочные умения</w:t>
      </w:r>
      <w:r>
        <w:rPr>
          <w:rFonts w:cs="Times New Roman" w:ascii="Times New Roman" w:hAnsi="Times New Roman"/>
          <w:sz w:val="28"/>
          <w:szCs w:val="24"/>
        </w:rPr>
        <w:t>: проверять результаты своей работы и работы товарища по ориентирам, предложенным учителем (алгоритмические предписания, словарик, сопоставление с образцом и т.п.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3 класс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рганизационные умения и навыки</w:t>
      </w:r>
      <w:r>
        <w:rPr>
          <w:rFonts w:cs="Times New Roman" w:ascii="Times New Roman" w:hAnsi="Times New Roman"/>
          <w:sz w:val="28"/>
          <w:szCs w:val="24"/>
        </w:rPr>
        <w:t>: соблюдать установленный порядок во время выполнения самостоятельных заданий; под руководством учителя определять цель и план выполнения работы; выполняя разные виды заданий, ориентироваться в продолжительности времени и целесообразности его использования; различать в тексте абзац и красную строку; ориентироваться в методическом аппарате учебника – смысловой нагрузке основных обознач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еречевые умения и навыки</w:t>
      </w:r>
      <w:r>
        <w:rPr>
          <w:rFonts w:cs="Times New Roman" w:ascii="Times New Roman" w:hAnsi="Times New Roman"/>
          <w:sz w:val="28"/>
          <w:szCs w:val="24"/>
        </w:rPr>
        <w:t>: говорить в умеренном темпе, придерживаясь интонации; слушать чтение, рассказ учителя или одноклассников с элементами смысловой сортировки материала, выделять новые факты, распознавать неизвестное; устанавливать последовательность событий и их причинно-следственные связи; отвечать "своими словами", задавать вопросы к тексту, к объяснениям учителя, учеников во время опрашивания, пересказывать прочитанное, связно и последовательно передавать увиденное, услышанное; размышлять взаимосвязными суждениями (тремя-четырьмя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щепознаательные умения</w:t>
      </w:r>
      <w:r>
        <w:rPr>
          <w:rFonts w:cs="Times New Roman" w:ascii="Times New Roman" w:hAnsi="Times New Roman"/>
          <w:sz w:val="28"/>
          <w:szCs w:val="24"/>
        </w:rPr>
        <w:t>: выделять в предметах определенные признаки и качества, различать среди них основные и второстепенные; сравнивать конкретные предметы по разным признакам (абстрактные по ориентирам, указанным учителем); делать выводы-обобщения с помощью учителя; устанавливать связь между причиной и следствием; подбирать факты, которые подтверждают высказанную мысль или противоречат 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Контрольно-оценочные умения</w:t>
      </w:r>
      <w:r>
        <w:rPr>
          <w:rFonts w:cs="Times New Roman" w:ascii="Times New Roman" w:hAnsi="Times New Roman"/>
          <w:sz w:val="28"/>
          <w:szCs w:val="24"/>
        </w:rPr>
        <w:t>: пользоваться способами проверки, применяя алгоритмы и образцы; контролировать последовательность выполнения работы и ее промежуточные результаты; высказывать оценочные суждения относительно качества своей рабо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4 класс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рганизационные умения и навыки</w:t>
      </w:r>
      <w:r>
        <w:rPr>
          <w:rFonts w:cs="Times New Roman" w:ascii="Times New Roman" w:hAnsi="Times New Roman"/>
          <w:sz w:val="28"/>
          <w:szCs w:val="24"/>
        </w:rPr>
        <w:t>: соблюдать режим учебной деятельности, работать быстро и сосредоточенно; планировать работу на день, пользоваться справочной литературой; ориентироваться в методическом аппарате учебников (понимать значение всех символов, цветных шрифтовых обозначений); распределять время для выполнения работы; ценить время – собственное и других людей; приступать к выполнению самостоятельной работы после ее обдумывания; содержать в порядке свое рабочее место и учебные принадлежно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бщеречевые умения и навыки</w:t>
      </w:r>
      <w:r>
        <w:rPr>
          <w:rFonts w:cs="Times New Roman" w:ascii="Times New Roman" w:hAnsi="Times New Roman"/>
          <w:sz w:val="28"/>
          <w:szCs w:val="24"/>
        </w:rPr>
        <w:t>: рассказывать четко, последовательно; размышлять взаимосвязанными суждениями во время монологов, передавать информацию с элементами логической обработки материала (выделение главных мыслей, установление связи между пройденным и новым материалом и т.п.); общаться во время выполнения групповых и коллективных учебных зада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бщепознавательные умения</w:t>
      </w:r>
      <w:r>
        <w:rPr>
          <w:rFonts w:cs="Times New Roman" w:ascii="Times New Roman" w:hAnsi="Times New Roman"/>
          <w:sz w:val="28"/>
          <w:szCs w:val="24"/>
        </w:rPr>
        <w:t>: определять главное, самостоятельно делать вывод из объяснений учителя: находить новое, до сих пор неизвестное, задавать вопросы; пользоваться сравнением и аналогией как средствами определения новых признаков и качеств; классифицировать и группировать изученный материал, находить и объяснять причинно-следственные связи; доказывать правильность определенного суждения и собственной мысли; пользоваться приемами сознательного запоминания (план, сопоставление, опорные слова); выполнять творческие задания (дополнить задание, продолжить рассказ, передать начало рассказа, предложить новый способ решения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Контрольно-оценочные умения</w:t>
      </w:r>
      <w:r>
        <w:rPr>
          <w:rFonts w:cs="Times New Roman" w:ascii="Times New Roman" w:hAnsi="Times New Roman"/>
          <w:sz w:val="28"/>
          <w:szCs w:val="24"/>
        </w:rPr>
        <w:t>: оценивать качество учебной работы; осуществлять взаимопроверку; контролировать последовательность работы по самостоятельно составленному плану, определять, какие суждения всегда правильные, а какие только при определенных условиях или же всегда неправильные; находить и исправлять фактические, логические и стилистические ошибки; использовать усвоенные способы проверки орфограмм, задач, разной деятельности; высказывать оценочные сужд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учебной программы 1-4 класс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крывая учебную программу первое, что мы видим это ее содержание, которое состоит из введения и перечня учебных предметов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сский язык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аинский язык как государственный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ение (классное и внеклассное). Развитие речи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матика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ы здоровья и физическая культура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удовое обучение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удожественный труд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и Украина. Природоведение. Гражданское образование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кусство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зыка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образительное искусство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ый из учебных предметов содержит пояснительную записку (в ней указаны цели, задачи обучения по данному предмету) и программу, с указанием часов на данный предмет, с перечнем знаний, умений и навыков, которыми должны овладеть учащиеся на конец учебного год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использованной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4"/>
        </w:rPr>
        <w:t>1. Программы для средней общеобразовательной школы 1-4 классы. Киев. "Початкова школа", 200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071" w:leader="dot"/>
      </w:tabs>
      <w:overflowPunct w:val="fals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46:00Z</dcterms:created>
  <dc:creator>1</dc:creator>
  <dc:description/>
  <cp:keywords/>
  <dc:language>en-US</dc:language>
  <cp:lastModifiedBy>SYSTEM</cp:lastModifiedBy>
  <dcterms:modified xsi:type="dcterms:W3CDTF">2011-09-11T04:46:00Z</dcterms:modified>
  <cp:revision>2</cp:revision>
  <dc:subject/>
  <dc:title/>
</cp:coreProperties>
</file>