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 xml:space="preserve">По дисциплине: </w:t>
      </w:r>
      <w:r>
        <w:rPr>
          <w:sz w:val="28"/>
          <w:szCs w:val="36"/>
        </w:rPr>
        <w:t>«Высшее образование в Украине и Болонский процесс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</w:rPr>
        <w:t>На тему: «Принципы, пути и методы адаптации высшего образования Украины в Европейский простор высшего образова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Введение</w:t>
      </w:r>
    </w:p>
    <w:p>
      <w:pPr>
        <w:pStyle w:val="TextBodyIndent"/>
        <w:widowControl w:val="false"/>
        <w:spacing w:lineRule="auto" w:line="36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TextBodyIndent"/>
        <w:widowControl w:val="false"/>
        <w:spacing w:lineRule="auto" w:line="360"/>
        <w:rPr/>
      </w:pPr>
      <w:r>
        <w:rPr/>
        <w:t>Современное демократическое развитие сообщества европейских стран неотъемлемо связано с индивидуальным развитием каждого человека, его самореализацией в этом мире, что требует гармонизации систем высшего образования и повышения качества подготовки специалистов.</w:t>
      </w:r>
    </w:p>
    <w:p>
      <w:pPr>
        <w:pStyle w:val="TextBodyIndent"/>
        <w:widowControl w:val="false"/>
        <w:spacing w:lineRule="auto" w:line="360"/>
        <w:rPr/>
      </w:pPr>
      <w:r>
        <w:rPr/>
        <w:t>Определяющие свойства Европейского высшего образования - это качество подготовки и конкурентоспособность высших учебных заведений Европы, взаимодействие государств и высших учебных заведений, совместимость структуры образования и квалификаций на двухступенчатом и последипломном уровнях.</w:t>
      </w:r>
    </w:p>
    <w:p>
      <w:pPr>
        <w:pStyle w:val="TextBodyIndent"/>
        <w:widowControl w:val="false"/>
        <w:spacing w:lineRule="auto" w:line="360"/>
        <w:rPr/>
      </w:pPr>
      <w:r>
        <w:rPr/>
        <w:t>Участие высшего образования передовых стран Европы в Болонском процессе должно быть направлено только на его развитие и приобретение новых качественных показателей, а не на потерю лучших традиций, снижение национальных стандартов качества.</w:t>
      </w:r>
    </w:p>
    <w:p>
      <w:pPr>
        <w:pStyle w:val="TextBodyIndent"/>
        <w:widowControl w:val="false"/>
        <w:spacing w:lineRule="auto" w:line="360"/>
        <w:rPr/>
      </w:pPr>
      <w:r>
        <w:rPr/>
        <w:t>На протяжении 1995-2005 г. Министерство образования и науки Украины осуществило ряд масштабных мероприятий по созданию новой нормативно-правовой базы национального высшего образования Украины. Принятый комплекс нормативно-правовых документов прошел апробацию на международном уровне и на сегодня определяет идеологию усовершенствования всей образовательной системы Укра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ru-RU"/>
        </w:rPr>
        <w:t>1. Проблемные вопросы в системе высшего образования Украины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Украина внедрила ступенчатую подготовку раньше многих стран Европы, но при этом не решила важные структурные проблемы, которые остались от прежней централизованной экономики, и те, которые возникли в период независимости государства в связи с особенностями переход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указанным структурным проблемам относится несогласованность образовательно-квалификационных уровней бакалавра и магистра с требованием работодателей, чрезмерное количество специальностей и специализаций, их распределение среди высших учебных завед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этого возникают существенные отличия как по форме, так и по содержанию системы высшего образования Украины по сравнению с лучшими европейскими мод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ы и препятствия, которые тормозят высшие образование в Украине, следующие [1]: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Украине существует излишнее и недостаточно сбалансированное с потребностями общества и рынком труда количество направлений (79) и специальностей (584), по которым готовят специалистов с высшим образованием. В мировой же практике их, как минимум, вдвое меньше, они укрупнены и более универсаль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в обществе уровень бакалавра имеет недостаточное признание, недостаточную востребованность отечественной экономикой из-за неопределенности его места на рынке труда, поэтому в высшее учебное заведение студентов преимущественно принимают на специальность, а не на направление, представляющее бакалав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уществует угрожающая тенденция ухудшения качества высшего образования, нарастающая в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е уменьшается разрыв между работниками образования и работодателями, между сферой образования и рынком труда;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. имеет место неоправданная путаница в понимании функций специалиста и магистра. С одной стороны программы подготовки специалистов и магистров близки между собой, они эквивалентны по своему образовательному статусу, а с другой они аккредитуются по разным уровням: третьему и четверто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ектор высшего образования не берет на себя роль лидера в проведении передовых научных исследований в учебных заведениях, которые представляют собой основу элитной университетской подготовки. Это приводит к второстепенности университетской науки, как в системе государственных приоритетов, так и в принципах ее финансирования, что не соответствует мировой прак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еадекватно к требованиям общества в специалистах с высшим образованием действуют такие распространенные учебные заведения как техникумы, колледжи и высшие профессионально-технические училища, которые на заре независимости Украины были искусственно отнесены к системе высшего образования. В результате образовательно-квалификационный уровень младшего специалиста не соответствует минимальным требованиям, принятым в мире стандартам качества и нормам высшего образования и не согласовывается с общеевропейской ступенчатой системой. Подготовка же бакалавра в заведениях II уровня аккредитации, - колледжах, - не соответствует основным требованиям к фундаментальной составляющей базового высшего образования, которую могут осуществлять лишь заведения III-IV уровня аккредитации с высококвалифицированным профессорско-преподавательским составом и развитой нау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тошла в прошлое когда - то хорошо организованная для централизованной экономики система повышения квалификации и переподготовки кадров. Новой же системы, удовлетворяющей потребности рыночной экономики в Украине не создано. Поэтому очень важный общеевропейский принцип «образования в течение жизни» пока что в условиях Украины не может быть реализован в полной м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ровень автономии высших учебных заведений во многих вопросах значительно ниже среднеевропейского, в частности, в вопросах финансовой самостоятельности, структуры и объемов подготовки специалистов высшего образова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ти и иные препятствия ухудшают систему высшего образования Украины, ухудшают мобильность студентов, преподавателей и ученых Украины в границах европейского простора образования и рынка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2. Адаптация высшего образования Украины к Европейскому высшему образ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</w:rPr>
        <w:t>Отметим, что Болонская декларация - это не элитный клуб. Присоединение Украины к этому процессу еще вовсе не означает, что нашу страну тотчас признает европейский образовательный "дом". До 2010 года ведомство 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иколаенко должно выполнить все требования соглашения. Соседи-европейцы предлагают перейти на двухступенчатую модель получения образования: не менее 3-х лет студенты будут учится на бакалавра, и дополнительно 2 года посвятят получению степени магистра. Хотя, по словам главы МОН Станислава Николаенко, насущной необходимости в том, чтобы готовить магистров изо всех, кто поступил в вуз, нет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Также, по словам министра, при переходе к болонским стандартам произойдет серьезная ревизия учебных заведений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ез очищения образовательного поля от псевдовузов невозможно говорить о продвижении национального высшего образования на европейском рынке труда. Более того, от низкого качества образовательных услуг страдают наша экономика и все мы, - объяснил ситуацию С.Николаенко. - Присоединение Украины к Болонскому процессу решает две важные задачи. Во-первых, мы должны работать на уровне европейских требований; во-вторых, таким образом мы гарантируем высокий уровень качества образования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К вступлению в Болонский процесс Украина готовилась давно. Так, в этом году на европейские кредиты и модули перешли уже 130 наших вузов. И если раньше во многих учебных заведениях эта система внедрялась в качестве эксперимента, то уже в ближайшем будущем к ней прибегнут почти все вузы страны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Согласно европейским стандартам, отечественные высшие заведения должны будут использовать 100-балльную шкалу оценки знаний. Качество усвоенного студентами материала будет определяться двумя составляющими - работой в течение семестра и экзаменационной оценкой. Проще говоря, 40 баллов студент зарабатывает за посещение лекций, работу на семинарах и прочее, а 60 баллов ему ставит экзаменатор. 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По своей сути Болонский процесс - не просто кредиты и модули. Это новая для Украины концепция организации учебного процесса, новые технологии получения знаний. Чтобы всего этого добиться, нужно привести систему украинского образования к единым европейским стандартам. Ведь мы хотим быть понятными Европе[2]. 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Условия внедрения мировых стандартов и их планируемые преимущества для более наглядного восприятия представлены на диаграммах (рис.1), (рис.2)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334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Рис.1. Основные требования к системе высшего образования</w:t>
      </w:r>
      <w:r>
        <w:br w:type="page"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334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Рис.2. Ожидаемые преимущества </w:t>
      </w:r>
    </w:p>
    <w:p>
      <w:pPr>
        <w:pStyle w:val="TextBodyIndent"/>
        <w:widowControl w:val="false"/>
        <w:spacing w:lineRule="auto" w:line="36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Среди преимуществ, обеспечивающих интеграцию системы высшего образования в Зону европейского образования, специалисты в первую очередь называют мобильность учащихся, персонала и выпускников, и одним из положений является устранение требований к национальности и другие препятствия и препоны для академической карьеры в Европе.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Одним из преимуществ кредитно-модульной системы, специалисты называют ее демократичность. У слушателей появится возможность выбирать дисциплины для изучения по своему усмотрению. Такая свобода имеет и обратную сторону. Одни студенты из-за недостатка самодисциплины бросают учиться через два - три года. Другие - тянут лямку десятилетиями. И продолжают учиться всю жизнь. Никто не отчисляет прогульщика за несданную сессию. Тем более, что сессий здесь нет, как и привычных нам первого - пятого курсов. Зато из тех, кто остался, выходят специалисты, которые точно знают, зачем им нужен диплом[3].</w:t>
      </w:r>
    </w:p>
    <w:p>
      <w:pPr>
        <w:pStyle w:val="TextBodyIndent"/>
        <w:widowControl w:val="false"/>
        <w:spacing w:lineRule="auto" w:line="360"/>
        <w:rPr/>
      </w:pPr>
      <w:r>
        <w:rPr/>
        <w:t>Для адаптации системы организации учебного процесса Университетов Украины к европейской системы кредитного взаимопризнания провелись масштабные мероприятия.</w:t>
      </w:r>
    </w:p>
    <w:p>
      <w:pPr>
        <w:pStyle w:val="TextBodyIndent"/>
        <w:widowControl w:val="false"/>
        <w:spacing w:lineRule="auto" w:line="360"/>
        <w:rPr/>
      </w:pPr>
      <w:r>
        <w:rPr/>
        <w:t>Во-первых, на законодательном уровне изменения в нормативно-методические документы: пересмотр перечня направлений и специальностей. Дополнения к дипломам о высшем образовании, Стандарты высшего образования, Положения об организации учебного процесса с учетом кредитно-модульной системы и др.</w:t>
      </w:r>
    </w:p>
    <w:p>
      <w:pPr>
        <w:pStyle w:val="TextBodyIndent"/>
        <w:widowControl w:val="false"/>
        <w:spacing w:lineRule="auto" w:line="360"/>
        <w:rPr/>
      </w:pPr>
      <w:r>
        <w:rPr/>
        <w:t>Во-вторых, осуществлен ряд организационных мероприятий по изменению в системе менеджмента университетов: предусмотрены менеджеры и тьютеры (кураторы - разработчики учебных модулей), происходит заключение межуниверситетских соглашений, информационное обеспечение академической мобильности и т.д.</w:t>
      </w:r>
    </w:p>
    <w:p>
      <w:pPr>
        <w:pStyle w:val="TextBodyIndent"/>
        <w:widowControl w:val="false"/>
        <w:spacing w:lineRule="auto" w:line="360"/>
        <w:rPr/>
      </w:pPr>
      <w:r>
        <w:rPr/>
        <w:t>Сейчас создан институт кураторов (разработчиков) учебных модулей, создаются информационные ресурсы для обеспечения информационной мобильности студентов – информационно-справочные сайты, базы данных, содержащие учебные планы и другую информацию об учебном процессе. Происходит межуниверситетское и международное взаимопризнание учебных модулей и дополнений к диплому, внедряется соответствующая система оценивания.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В-третьих, активизируется процесс внедрения системы кредитов в систему образования Украины, что требует адаптации существующих учебных программ и планов в соответствии с требованиями </w:t>
      </w:r>
      <w:r>
        <w:rPr>
          <w:lang w:val="en-US"/>
        </w:rPr>
        <w:t>ECTS</w:t>
      </w:r>
      <w:r>
        <w:rPr/>
        <w:t>, создания накопительно - зачетной кредитной системы из большого количества существующих в Украине специальностей, разработки согласованных содержательных модулей.</w:t>
      </w:r>
    </w:p>
    <w:p>
      <w:pPr>
        <w:pStyle w:val="TextBodyIndent"/>
        <w:widowControl w:val="false"/>
        <w:spacing w:lineRule="auto" w:line="360"/>
        <w:rPr>
          <w:lang w:val="en-US"/>
        </w:rPr>
      </w:pPr>
      <w:r>
        <w:rPr/>
        <w:t>Кредитно-модульную систему в Украине рассматривают не только в качестве основы всех звеньев высшего образования: базового, полного, последипломного, переподготовки и повышения квалификации, в том числе в системе дистанционного обучения, но как и новую технологию организации учебного процесса, направленную на повышение качества высшего образования.</w:t>
      </w:r>
      <w:r>
        <w:br w:type="page"/>
      </w:r>
    </w:p>
    <w:p>
      <w:pPr>
        <w:pStyle w:val="TextBodyIndent"/>
        <w:widowControl w:val="false"/>
        <w:spacing w:lineRule="auto" w:line="360"/>
        <w:rPr>
          <w:b/>
          <w:b/>
          <w:bCs/>
          <w:szCs w:val="32"/>
          <w:lang w:val="en-US"/>
        </w:rPr>
      </w:pPr>
      <w:r>
        <w:rPr>
          <w:b/>
          <w:bCs/>
          <w:szCs w:val="32"/>
        </w:rPr>
        <w:t>Вывод</w:t>
      </w:r>
    </w:p>
    <w:p>
      <w:pPr>
        <w:pStyle w:val="TextBodyIndent"/>
        <w:widowControl w:val="false"/>
        <w:spacing w:lineRule="auto" w:line="360"/>
        <w:rPr>
          <w:b/>
          <w:b/>
          <w:bCs/>
          <w:szCs w:val="32"/>
          <w:lang w:val="en-US"/>
        </w:rPr>
      </w:pPr>
      <w:r>
        <w:rPr>
          <w:b/>
          <w:bCs/>
          <w:szCs w:val="32"/>
          <w:lang w:val="en-US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Среди результатов адаптации высшего образования Украины к Европейскому, специалисты в первую очередь называют мобильность учащихся, персонала и выпускников, устранение требований к национальности и другие препятствия и препоны для академической карьеры в Европ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еимуществ кредитно-модульной системы, специалисты называют ее демократичность. У слушателей появится возможность выбирать дисциплины для изучения по своему усмотрени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ация Украины в Европейскую систему высшего образования требует взвешенности и прагматизма. Особенное внимание следует акцентировать на обеспечение привлекательности последующей деятельности выпускников в пределах Украины, создание достойных условий труда и оплаты работы. Стимулирование молодых специалистов, ориентирование научного потенциала на реализацию своих планов в отечественных условиях, должно стать приоритетным направлением государственной политики в целом и воспитательно-педагогическим компонентом образования, в част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ru-RU"/>
        </w:rPr>
        <w:t>Использованная литература :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.З. Згуровський. Стан та завдання вищої освіти України в контексті Болонського процесу. Київ. „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ітехніка”, 2004р.-70с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ru-RU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tovarish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news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Obschestvo</w:t>
      </w:r>
      <w:r>
        <w:rPr>
          <w:sz w:val="28"/>
          <w:szCs w:val="28"/>
        </w:rPr>
        <w:t>/09-06-2005/</w:t>
      </w:r>
      <w:r>
        <w:rPr>
          <w:sz w:val="28"/>
          <w:szCs w:val="28"/>
          <w:lang w:val="ru-RU"/>
        </w:rPr>
        <w:t>Evropa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>zna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ru-RU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xxpi</w:t>
      </w:r>
      <w:r>
        <w:rPr>
          <w:sz w:val="28"/>
          <w:szCs w:val="28"/>
        </w:rPr>
        <w:t>/2005</w:t>
      </w:r>
      <w:r>
        <w:rPr>
          <w:sz w:val="28"/>
          <w:szCs w:val="28"/>
          <w:lang w:val="ru-RU"/>
        </w:rPr>
        <w:t>n</w:t>
      </w:r>
      <w:r>
        <w:rPr>
          <w:sz w:val="28"/>
          <w:szCs w:val="28"/>
        </w:rPr>
        <w:t>3/</w:t>
      </w:r>
      <w:r>
        <w:rPr>
          <w:sz w:val="28"/>
          <w:szCs w:val="28"/>
          <w:lang w:val="ru-RU"/>
        </w:rPr>
        <w:t>p</w:t>
      </w:r>
      <w:r>
        <w:rPr>
          <w:sz w:val="28"/>
          <w:szCs w:val="28"/>
        </w:rPr>
        <w:t>70-76.</w:t>
      </w:r>
      <w:r>
        <w:rPr>
          <w:sz w:val="28"/>
          <w:szCs w:val="28"/>
          <w:lang w:val="ru-RU"/>
        </w:rPr>
        <w:t>htm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true"/>
      <w:autoSpaceDE w:val="true"/>
      <w:spacing w:before="375" w:after="75"/>
      <w:textAlignment w:val="auto"/>
      <w:outlineLvl w:val="0"/>
    </w:pPr>
    <w:rPr>
      <w:rFonts w:ascii="Verdana" w:hAnsi="Verdana" w:cs="Verdana"/>
      <w:b/>
      <w:bCs/>
      <w:color w:val="DE0385"/>
      <w:kern w:val="2"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с отступом 2 Знак"/>
    <w:qFormat/>
    <w:rPr>
      <w:sz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709"/>
      <w:jc w:val="both"/>
      <w:textAlignment w:val="auto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lineRule="atLeast" w:line="210" w:before="150" w:after="225"/>
      <w:textAlignment w:val="auto"/>
    </w:pPr>
    <w:rPr>
      <w:rFonts w:ascii="Arial" w:hAnsi="Arial" w:cs="Arial"/>
      <w:color w:val="353535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1:00Z</dcterms:created>
  <dc:creator>Компьютер</dc:creator>
  <dc:description/>
  <cp:keywords/>
  <dc:language>en-US</dc:language>
  <cp:lastModifiedBy>SYSTEM</cp:lastModifiedBy>
  <dcterms:modified xsi:type="dcterms:W3CDTF">2011-09-11T04:41:00Z</dcterms:modified>
  <cp:revision>2</cp:revision>
  <dc:subject/>
  <dc:title>Введение</dc:title>
</cp:coreProperties>
</file>