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Ф НГП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: Профессиональная личность. Становление и развитие педаго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личность педагога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новление и развитие 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и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с полным правом сказать, что потому, каким учителем довольствуется данная общественность, можно судить о её культурном уровне и жизнеспособности.(М.М.Рубинштей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учитель должен любить и понимать своего ученика, должен быть наблюдательным и требовательным, должен обладать коммуникативными, конструктивными способностями, должен уметь делать учебный материал доступным для учащихся, быть творческим, способным организовать детский коллектив. Список личностных свойств учителя весьма значителен среди них такие как: выдержка и самообладание, гибкость поведения, гражданственность, гуманность, дисциплинированность, добросовестность, идейная убеждённость, инициативность, искренность, порядочность, стремление к самосовершенствованию и др. Все эти способности и качества в совокупности и составляют собой уникальную, своеобразную личность учителя. Гармония в структуре личности учителя достигается не на основе равномерного и пропорционального развития всех качеств, а прежде всего за счёт максимального развития тех способностей, которые создают преобладающую направленность его личности, придающую смысл всей жизни и деятельности педаг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современной политики в образовании невозможна бе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дагог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ладеющего высоким профессионализмом, творческим потенциалом, занимающего ведущие интеллектуальные позиции в обществ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ременный педагог, работая над интеллектуальной насыщенностью содержания образования, высоким уровнем методики обучения, стремясь познать, полюбить ученика и помочь ему сотворить себя, продумывает степень своего участия в обновлении и развитии школы. Поэтому задача управленческой деятельности администрации школы не только формировать и развивать положительное мнение учителей о своих способностях, но и вовлекать их в различные виды инновационной педагогической деятельности, помочь педагогу оценить свое «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 - профессионал - этот вопрос всегда волновал детей и их родителей, так как хорошее образование является одной из значимых духовных ценностей современн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едагогический профессионал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ся через понятие "педагогическое мастерство", которое может рассматриваться и как идеал педагогической деятельности, побуждающий педагогов к самосовершенствованию, и как эталон, содержащий оценку эффективности педагогического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дагогическое мастер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частую воспринимается как важнейшее профессиональное качество личности учителя и воспитател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важнейших критериев педагогического мастерства в современной педагогике считается результативность работы учителя, проявляющаяся в стопроцентной успеваемости школьников и таком же (стопроцентном) их интересе к предмету, то есть педагог - мастер, если умеет учить всех без исключения детей. Профессионализм педагога наиболее ярко проявляется в хороших результатах тех учеников, которых принято считать не желающими, не умеющими, не способными учи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Личность педагога в традиционной системе обу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ее всего при подготовке к урокам учитель озабочен поиском наиболее эффективных вариантов изложения нового материала и сопровождающей рассказ нагля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При этом преподнесение учащимся информации, определенной рамками программы, практически всегда происходит в форме монолога учител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вязи с этим в учебном процессе возникает много проблем. Главными из них являются: низкий уровень навыков общения, невозможность получить развернутый ответ ученика с его собственной оценкой рассматриваемого вопроса. Педагог идет в класс с готовым знанием, он пытается включить ученика в свою деятельность, подчинить своему режиму. В такой системе имеется несоответствие установок учителя и ученика, установки учителя ориентированы на социальный заказ, на безусловное, прохождение програ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 чтобы перевести информацию в знание, учитель должен «заставить» ученика проделать достаточ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но объемную работу самостоятельно как в классе, так и дома, проконтро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вать и оценить ее результативность. Последние достигают того, что школьники выучивают новый материал, но при 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этом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возникает целый блок негативных психологических последств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лы учителя уходят на преодоление нежелания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детей учиться. Работа превращается в тяжелый, иногда непосильный тр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е Д.И. Менделеев предлагал преподавателю, стремящемуся вбить |в голову студента максимально возможный объем учебного материала, не забывать, что камин, доверху забитый дровами, не горит, а дыми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Становление и развитие педаго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уровен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владение профессиональными знаниями в течение двух лет и дает право каждому студенту, успешно отучившемуся в первые два года, перейти на следующий уровень. </w:t>
      </w:r>
      <w:r>
        <w:rPr>
          <w:rFonts w:cs="Times New Roman" w:ascii="Times New Roman" w:hAnsi="Times New Roman"/>
          <w:b/>
          <w:sz w:val="28"/>
          <w:szCs w:val="28"/>
        </w:rPr>
        <w:t>Второй уровень</w:t>
      </w:r>
      <w:r>
        <w:rPr>
          <w:rFonts w:cs="Times New Roman" w:ascii="Times New Roman" w:hAnsi="Times New Roman"/>
          <w:sz w:val="28"/>
          <w:szCs w:val="28"/>
        </w:rPr>
        <w:t xml:space="preserve"> также рассчитан на два года обучения и предусматривает профессиональную подготовку по одному из предметных направлений. Лицам, получившим базовое высшее педагогическое образование и сдавшим государственные экзамены, выдается диплом бакалавра. Для получения квалификации специалиста на основе базового высшего педагогическ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на третьем уровне</w:t>
      </w:r>
      <w:r>
        <w:rPr>
          <w:rFonts w:cs="Times New Roman" w:ascii="Times New Roman" w:hAnsi="Times New Roman"/>
          <w:sz w:val="28"/>
          <w:szCs w:val="28"/>
        </w:rPr>
        <w:t xml:space="preserve"> студенту необходимо в течение года освоить профессиональные программы, сдать государственные экзамены и защитить выпускную работу. После этого он получает квалификационный сертификат по одной или двум педагогическим специально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лное высшее педагогическое образование </w:t>
      </w:r>
      <w:r>
        <w:rPr>
          <w:rFonts w:cs="Times New Roman" w:ascii="Times New Roman" w:hAnsi="Times New Roman"/>
          <w:sz w:val="28"/>
          <w:szCs w:val="28"/>
        </w:rPr>
        <w:t>основывается на базовом и представляет собой развитие и дифференциацию профессиональных и образовательных программ по направлениям специализации. Основная цель данной ступени - подготовка педагога-исследователя, ориентированного на дальнейшую научно-методическую работу. Лицам, получившим полное педагогическое образование, выдается диплом магистра по конкретному направлению науки, предоставляющий право осуществлять профессиональную деятельность в любых типах образовательных учреждений (школах, лицеях, гимназиях, колледжах, вуза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ых стандартах выделен обязательный минимум содержания высшего педагогического образования, который состоит из общекультурного, психолого- педагогического и предметного взаимосвязанных блоков. Общекультурный, составляющий 25% учебного времени, призван обеспечить формирование и развитие мировоззрения учителя, расширить его общее образование. Психолого- педагогический (18% учебного времени) направлен на профессиональное образование учителя, формирование и развитие педагогических умений, развитие его творческой индивидуальности. Предметный (57% учебного времени) ориентирован на освоение содержания конкретного научного знания как составной части общечеловеческой культуры, как средства развития личности учащихся и общения с н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различное понимание роли учителя: одни видят в нем простого преподавателя конкретного учебного предмета, другие - педагога, воспитателя и наставника молодежи, человека, способствующего становлению личности ученика. </w:t>
      </w:r>
      <w:r>
        <w:rPr>
          <w:rFonts w:cs="Times New Roman" w:ascii="Times New Roman" w:hAnsi="Times New Roman"/>
          <w:b/>
          <w:sz w:val="28"/>
          <w:szCs w:val="28"/>
        </w:rPr>
        <w:t>Самообразование в широком</w:t>
        <w:br/>
        <w:t>смысле слова</w:t>
      </w:r>
      <w:r>
        <w:rPr>
          <w:rFonts w:cs="Times New Roman" w:ascii="Times New Roman" w:hAnsi="Times New Roman"/>
          <w:sz w:val="28"/>
          <w:szCs w:val="28"/>
        </w:rPr>
        <w:t xml:space="preserve"> - это совершенствование своих знаний и умений в различных областях действительности, а в узком - совершенствование специальных знаний и умений в конкретной сфере деятельности. Содержание самообразования должно соответствовать профессиональному уровню педагога, его интересам и склонностям. </w:t>
      </w:r>
      <w:r>
        <w:rPr>
          <w:rFonts w:cs="Times New Roman" w:ascii="Times New Roman" w:hAnsi="Times New Roman"/>
          <w:i/>
          <w:sz w:val="28"/>
          <w:szCs w:val="28"/>
        </w:rPr>
        <w:t>Главным условием педагогического самообразования является самоконтроль.</w:t>
      </w:r>
      <w:r>
        <w:rPr>
          <w:rFonts w:cs="Times New Roman" w:ascii="Times New Roman" w:hAnsi="Times New Roman"/>
          <w:sz w:val="28"/>
          <w:szCs w:val="28"/>
        </w:rPr>
        <w:t xml:space="preserve"> Приступая к педагогическому самообразованию, учитель должен хорошо изучить себя, оценить свои возможности, организовать объективный самоконтроль на каждом этапе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изм учителя включает в себя и ряд личностных качеств, так как моральные, нравственные аспекты общения с учащимися имеют огромное значение не только в воспитательной работе, но и в освоении учебных предметов. Следовательно, учитель-профессионал должен не только знать основы этики, но и уметь им следовать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инающему педагогу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оценить свои личностные и профессиональные качества и сопоставить их с мнением экспертов (методиста, завуча), опираясь на следующие критерии: литературная начитанность, культура, эрудиция; уважение к личности ученика, умение наладить духовный контакт с ним; методическое мастерство; культура устной и письменной речи; эстетический вкус; артистические данные; профессионально значимые личные ка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ему предлагается определить, какие качества своей личности он считает профессионально значимыми, и обозначить свой уровень развития как: достаточный, вполне достаточный, требующий совершенствования. В совокупности эти данные помогут педагогу составить профессиональный автопортрет, понять свои сильные и слабые стороны и наметить пути самосовершенствования и самообразования, наиболее важными формами которого являются: работа с книгой, практические семинары, открытые уроки, научно- практическая исследовательская работа. Каждая из этих форм имеет свою специфику и особенности, но все они требуют от педагога творческого подхода и совместной с коллегами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оспитание начинается с момента появления плана - программы изменения своей личности. В процессе профессионального самовоспитания педагога могут быть использованы различные приемы, среди них выделяются три группы: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информирование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побуждение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рганиз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информирование </w:t>
      </w:r>
      <w:r>
        <w:rPr>
          <w:rFonts w:cs="Times New Roman" w:ascii="Times New Roman" w:hAnsi="Times New Roman"/>
          <w:sz w:val="28"/>
          <w:szCs w:val="28"/>
        </w:rPr>
        <w:t>основывается на самопознании, так как без точного знания и оценки своей личности человек не может определить направление работы над собой. Самопознание основывается на умении критически оценивать мнение окружающих: администрации школы, коллег, школьного психолога, учеников и их род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побуждение</w:t>
      </w:r>
      <w:r>
        <w:rPr>
          <w:rFonts w:cs="Times New Roman" w:ascii="Times New Roman" w:hAnsi="Times New Roman"/>
          <w:sz w:val="28"/>
          <w:szCs w:val="28"/>
        </w:rPr>
        <w:t xml:space="preserve"> к самовоспитанию зависит от уровня развития личности. Основными его формами являются самоодобрение, самоободрение и самоубеждение. Благодаря самоубеждению в сознании учителя формируются образы исходного и желаемого профессионально значимого качества личности. Учителя, которые определили программу самовоспитания, но испытывают затруднения в ее осуществлении, должны опираться на такие формы самоубеждения, как самоприказ и самопринуж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я способности учителей к саморазвитию, И. М. Курдюмова и Н. И. Калиниченко установили, что больше всего педагоги ценят уверенность в своих силах и интерес к работе. Среди препятствующих факторов чаще всего называют дефицит времени, состояние здоровья и ограниченные материальные средства [1, с. 65]. В процессе профессионального саморазвития учителю нередко приходится преодолевать внешние и внутренние барьеры, в частности, информационный. Педагог не всегда знает о том, чего недостает в его деятельности для получения более высоких результатов (знаний, умения видеть и решать психологические проблемы, способов самоорганизации, самоуправления). Существенным барьером является отсутствие знаний и навыков планирования и организации экспериментально-исследовательской деятельности. Будущие учителя, как правило, плохо представляют себе сильные и слабые стороны своей личности, не знают и не используют потенциальные возможности. Чаще всего попытки саморазвития направлены у них только на накопление знаний, а не на развитие качеств, необходимых для повседневной педагогической деятельности. Такого рода трудности могут существенно снизить мотивацию профессионального само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ажным профессиональным качеством учителя является уверенность в себе.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студенты и начинающие учителя этим качеством в должной мере не обладают. Недостаточная уверенность в себе чаще всего проистекает из отсутствия профессионализма, низкого уровня компетентности, боязни выглядеть не так, как хотелось бы. Рассмотрим тактику развития этого качества (уверенности) у студента с повышенным самолюбием. Последовательность действий будет примерно такой: вначале - обнаружение фактора дискомфорта, фиксация в своем сознании состояния робости и скованности в процессе педагогического общения; далее - определение эмоционального отношения к нему, переживание его как неприятног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ного говорят об индивидуальном подходе к ученику, но не об индивидуальном подходе к учителю. Часто его рассматривают как набор добродетелей, "имеются они у него на все 100% - отличный педагог, на 75% - хороший, на 50% - посредственный, ниже 50% - плохой" [5, с. 214]. Но ведь всякий учитель - личность со своими достоинствами и недостатками, поэтому важно знать: в чем сила и слабость каждого из н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оказателем уровня профессионализма учителя является развитость его творческих качеств, творческой индивидуальности, умение быть не просто исполнителем, а субъектом деятельности. Исследования признаков, общих для педагогов, проявляющих качества творческой индивидуальности, показывают, что их объединяет интерес к людям, им нравится наблюдать других, замечать уникальные способности, им свойственна широта увлечений. Они проявляют искренний интерес к педагогической деятельности, строят свою работу, основываясь на особенностях детей, а не только на требованиях программы. Становление творческой индивидуальности педагога - достаточно длительный процесс, требующий выработки умения самостоятельно находить способы действия, влиять на поведение детей, нести ответственность за результаты обучения и воспит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ндивидуальность и профессионализм - две неразделимые стороны личности педагога, одинаково важные для успешной деятельности. Было бы неверным готовить и оценивать педагога только по одному из этих качеств. Между тем, если профессиональные качества учителя хоть в какой-то мере формируются при подготовке в вузе и в практической деятельности, то становление его творческой индивидуальности протекает стихийно. Этот процесс еще не стал объектом внимания школ и педагогических вуз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ы деятельности педагог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педагогической професс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труда педагог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ребования к профессии учител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ы профессионального ро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казанные личностные и профессиональные качества составляют модель "идеального" или приближенного к идеалу учителя. Эти качества сами по себе привлекательны в любом человеке, но для педагога они являются еще и профессионально значимыми. Путь к этому идеалу проходит через постоянную самооценку, преодоление своих слабостей и недостатков.</w:t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рдюмова И. М., Калиниченко Н. И. Профессиональное развитие педагогов: опыт московской школы // Педагогика. 1998. N 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иян О. М. Аутопедагогическая компетентность учителя // Педагогика. 1999. N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аренко А. С. О воспитании // Пед. соч.: В 8 т. М., 1983. Т. 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0:00Z</dcterms:created>
  <dc:creator>Admin</dc:creator>
  <dc:description/>
  <cp:keywords/>
  <dc:language>en-US</dc:language>
  <cp:lastModifiedBy>SYSTEM</cp:lastModifiedBy>
  <cp:lastPrinted>2010-12-18T12:26:00Z</cp:lastPrinted>
  <dcterms:modified xsi:type="dcterms:W3CDTF">2011-09-11T04:40:00Z</dcterms:modified>
  <cp:revision>2</cp:revision>
  <dc:subject/>
  <dc:title/>
</cp:coreProperties>
</file>