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u w:val="single"/>
        </w:rPr>
        <w:t>Опираясь на материалы учебников, учебных пособий и научных изданий по педагогике, проанализируйте процесс становления понимания обучения как целостного явления</w:t>
      </w:r>
      <w:r>
        <w:rPr>
          <w:rFonts w:cs="Times New Roman" w:ascii="Times New Roman" w:hAnsi="Times New Roman"/>
          <w:sz w:val="28"/>
          <w:szCs w:val="28"/>
        </w:rPr>
        <w:t>.</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как целостная система содержит в себе множество взаимосвязанных элементов: цель, учебную информацию, средства педагогической  коммуникации педагога и учащихся, формы их деятельности и способы осуществления педагогического руководства учебой и другими видами деятельности и поведения учащихся. Системообразующим понятием процесса обучения, как системы, выступают цель обучения, деятельность учителя (преподавание), деятельность учащихся (учение) и результат. Переменными составляющими этого процесса выступают средства управления. Они включают: содержание учебного материала, методы обучения, материальные средства обучения (наглядные, технические, учебные пособия и др.), организационные формы обучения как процесса и учебной деятельности учащихся.  Связь средств обучения, как переменных компонентов, с постоянными смыслообразующими компонентами зависит от цели обучения и его конечного результата. Они образуют устойчивое единство и целостность, которые подчинены общим целям воспитания, так называемым глобальным целям в подготовке подрастающих поколений к жизни и деятельности в существующе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единства всех этих компонентов является предметная совместная деятельность преподавания и учения. Благодаря их единству множественность и разнотипность разнокачественных элементов и связей образуют целостную систему обучения и придают ей упорядоченность и организованность, без чего она, как таковая вообще лишена смысла и способности функционироват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Выберите правильный ответ, доказав ошибочность остальны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дидактика утверждает, что процесс обучения развивается по схеме:</w:t>
      </w:r>
    </w:p>
    <w:p>
      <w:pPr>
        <w:pStyle w:val="Normal"/>
        <w:spacing w:lineRule="auto" w:line="360" w:before="0" w:after="0"/>
        <w:ind w:firstLine="709"/>
        <w:jc w:val="both"/>
        <w:rPr/>
      </w:pPr>
      <w:r>
        <w:rPr>
          <w:rFonts w:cs="Times New Roman" w:ascii="Times New Roman" w:hAnsi="Times New Roman"/>
          <w:sz w:val="28"/>
          <w:szCs w:val="28"/>
        </w:rPr>
        <w:t>а) Ясность ассоциации, система, метод.</w:t>
      </w:r>
    </w:p>
    <w:p>
      <w:pPr>
        <w:pStyle w:val="Normal"/>
        <w:spacing w:lineRule="auto" w:line="360" w:before="0" w:after="0"/>
        <w:ind w:firstLine="709"/>
        <w:jc w:val="both"/>
        <w:rPr/>
      </w:pPr>
      <w:r>
        <w:rPr>
          <w:rFonts w:cs="Times New Roman" w:ascii="Times New Roman" w:hAnsi="Times New Roman"/>
          <w:sz w:val="28"/>
          <w:szCs w:val="28"/>
        </w:rPr>
        <w:t>б) Ощущение трудности, формулировка проблем, выдвижение гипотезы, логическая проверка гипотезы, деятельность в соответствии с гипотезой.</w:t>
      </w:r>
    </w:p>
    <w:p>
      <w:pPr>
        <w:pStyle w:val="Normal"/>
        <w:spacing w:lineRule="auto" w:line="360" w:before="0" w:after="0"/>
        <w:ind w:firstLine="709"/>
        <w:jc w:val="both"/>
        <w:rPr/>
      </w:pPr>
      <w:r>
        <w:rPr>
          <w:rFonts w:cs="Times New Roman" w:ascii="Times New Roman" w:hAnsi="Times New Roman"/>
          <w:sz w:val="28"/>
          <w:szCs w:val="28"/>
        </w:rPr>
        <w:t>в) Подготовка к изучению знаний, решение познавательной проблемы, обобщение и систематизация добытых знаний, применение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ка есть часть педагогики, приобретающая в настоящее время черты самостоятельной научной дисциплины. Предметом дидактики являются процессы образования и обучения, которые тесно связаны с воспитанием и являются его органической частью. Задача дидактики на всех этапах ее исторического развития состояла в том, чтобы определить содержание образования новых поколений, изыскать наиболее эффективные способы вооружения их полезными знаниями, умениями и навыками и вскрыть закономерности этого процесса.</w:t>
      </w:r>
    </w:p>
    <w:p>
      <w:pPr>
        <w:pStyle w:val="Normal"/>
        <w:spacing w:lineRule="auto" w:line="360" w:before="0" w:after="0"/>
        <w:ind w:firstLine="709"/>
        <w:jc w:val="both"/>
        <w:rPr/>
      </w:pPr>
      <w:r>
        <w:rPr>
          <w:rFonts w:cs="Times New Roman" w:ascii="Times New Roman" w:hAnsi="Times New Roman"/>
          <w:sz w:val="28"/>
          <w:szCs w:val="28"/>
        </w:rPr>
        <w:t>Если рассмотреть взгляды Иоганна Фридриха Гербарта (1776—1841), который выявил четыре ступени процесса усвоения предметов и явлений:</w:t>
      </w:r>
    </w:p>
    <w:p>
      <w:pPr>
        <w:pStyle w:val="Normal"/>
        <w:spacing w:lineRule="auto" w:line="360" w:before="0" w:after="0"/>
        <w:ind w:firstLine="709"/>
        <w:jc w:val="both"/>
        <w:rPr/>
      </w:pPr>
      <w:r>
        <w:rPr>
          <w:rFonts w:cs="Times New Roman" w:ascii="Times New Roman" w:hAnsi="Times New Roman"/>
          <w:sz w:val="28"/>
          <w:szCs w:val="28"/>
        </w:rPr>
        <w:t>углубление в состоянии покоя - ясность, углубление в состоянии движения -  ассоциация, осмысливание в состоянии покоя - система, осмысливание в состоянии движения -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акой трактовкой процесса обучения нельзя согласиться. Она порождена идеалистической позицией автора, сводящего усвоение к субъективным, замкнутым в себе действиям, которые к тому же формально разобщены. Дело не меняется от того, что каждая из ступеней обучения реализуется особыми дидактическими приемами. Так, для ассоциации наилучший способ — непринужденный разговор. Система же требует связного изложения. В ней происходит логическое упорядочение материала в сознании учащихся.</w:t>
      </w:r>
    </w:p>
    <w:p>
      <w:pPr>
        <w:pStyle w:val="Normal"/>
        <w:spacing w:lineRule="auto" w:line="360" w:before="0" w:after="0"/>
        <w:ind w:firstLine="709"/>
        <w:jc w:val="both"/>
        <w:rPr/>
      </w:pPr>
      <w:r>
        <w:rPr>
          <w:rFonts w:cs="Times New Roman" w:ascii="Times New Roman" w:hAnsi="Times New Roman"/>
          <w:sz w:val="28"/>
          <w:szCs w:val="28"/>
        </w:rPr>
        <w:t>Американский философ, психолог и педагог Джон Дьюи разработал основные положения дидактической концепции, которая с целью ее противопоставления традиционной педагогике гербартистов получила название «прогрессивистской». Сюда входят следующие этапы или сту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щущение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е обнаружение и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вижение возможного замысла ее разрешения (формулировка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ировка выводов, следующих из предлагаемого решения (логическая проверка гипоте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ующие наблюдения и эксперименты, позволяющие принять или отбросить гипотезу, либо прийти к выводу, содержащему положительное или отрицательное утверждение.</w:t>
      </w:r>
    </w:p>
    <w:p>
      <w:pPr>
        <w:pStyle w:val="Normal"/>
        <w:spacing w:lineRule="auto" w:line="360" w:before="0" w:after="0"/>
        <w:ind w:firstLine="709"/>
        <w:jc w:val="both"/>
        <w:rPr/>
      </w:pPr>
      <w:r>
        <w:rPr>
          <w:rFonts w:cs="Times New Roman" w:ascii="Times New Roman" w:hAnsi="Times New Roman"/>
          <w:sz w:val="28"/>
          <w:szCs w:val="28"/>
        </w:rPr>
        <w:t>Система не отвечает современным требованиям, прежде всего в силу того, что она чрезмерно поднимает интересы ученика над его планомерными усилиями, свободу над дисциплиной, непосредственные запросы над перспективными целями воспитания, индивидуальный опыт над общественным, психологическую организацию обучения над его логикой, инициативу ученика над инициативой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основывается на философии прагматизма, положения которой, особенно учение об истине, не выдерживают научной критики.</w:t>
      </w:r>
    </w:p>
    <w:p>
      <w:pPr>
        <w:pStyle w:val="Normal"/>
        <w:spacing w:lineRule="auto" w:line="360" w:before="0" w:after="0"/>
        <w:ind w:firstLine="709"/>
        <w:jc w:val="both"/>
        <w:rPr/>
      </w:pPr>
      <w:r>
        <w:rPr>
          <w:rFonts w:cs="Times New Roman" w:ascii="Times New Roman" w:hAnsi="Times New Roman"/>
          <w:sz w:val="28"/>
          <w:szCs w:val="28"/>
        </w:rPr>
        <w:t>Методом исключения мы определили, что процесс обучения развивается по схеме: подготовка к изучению знаний, решение познавательной проблемы, обобщение и систематизация добытых знаний, применение на практик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Как связаны между собой процессы познания и обучения? В чем их сходство и различие</w:t>
      </w:r>
      <w:r>
        <w:rPr>
          <w:rFonts w:cs="Times New Roman" w:ascii="Times New Roman" w:hAnsi="Times New Roman"/>
          <w:sz w:val="28"/>
          <w:szCs w:val="28"/>
        </w:rPr>
        <w:t>?</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учение — это способ организации образовательного процесса. Оно является самым надежным путем получения систематического образования. В основе любого вида или типа обучения заложена система: преподавание и 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ние — совокупность процессов, процедур и методов приобретения знаний о явлениях и закономерностях объективного мира.</w:t>
      </w:r>
    </w:p>
    <w:p>
      <w:pPr>
        <w:pStyle w:val="Normal"/>
        <w:spacing w:lineRule="auto" w:line="360" w:before="0" w:after="0"/>
        <w:ind w:firstLine="709"/>
        <w:jc w:val="both"/>
        <w:rPr/>
      </w:pPr>
      <w:r>
        <w:rPr>
          <w:rFonts w:cs="Times New Roman" w:ascii="Times New Roman" w:hAnsi="Times New Roman"/>
          <w:sz w:val="28"/>
          <w:szCs w:val="28"/>
        </w:rPr>
        <w:t>На любой ступени развития общества оба процесса представляют непременное условие его существования. Каково соотношение между ними? На первый взгляд может показаться, что это различные, мало связанные между собой процессы. Задачи познания - открытие новых фактов и законов развития объективного мира. Задача обучения - вооружение людей теми знаниями и опытом, которых достигло познание. Между познанием и обучением имеются внутренние, глубокие связи; познание является первичным по отношению к обучению. Обучение имеет своим содержанием знания, которые представляют собой результат, продукт познания. Но это вторичное обусловлено объективно. Для того чтобы знание как результат познания могло быть использовано обществом, применено в жизни, оно должно быть усвоено членами общества, т. е. стать содержанием обучения. Только при этом условии возможно и дальнейшее развитие познания, науки. В действительности эти связи реализуются не непосредственно, а опосредованно как взаимосвязь движения наук о природе и обществе, с одной стороны, и процесса образования и обучения с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u w:val="single"/>
        </w:rPr>
        <w:t>Дайте характеристику основных функций процесса обуче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ка выполняет следующие осно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знавательную (научно-теоретиче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ую (конструктивно-техниче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ка открывает или только констатирует факты, прямо или косвенно с ней связанные, систематизирует и обобщает их, объясняет эти факты и устанавливает количественные и качественные зависимости между ними. В результате исследования дидактика получает знания о том, как протекает процесс обучения, уже реализованный или реализуемый в действительности, каковы его закономерности, и в чем состоит его сущность. На основе полученных данных делаются определенные теоретические выводы, помогающие в дальнейшем разрабатывать «теории процесса обучения». Далее эти теории применяются на практике и вновь подвергаются корректировке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дидактика выполняет практическую, т. е. утилитарную, или служебную, функцию по отношению к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а предоставляет педагогам (или другим лицам, занимающимся обучением и просветительской деятельностью) теоретические предпосылки и нормы, применение которых на практике повышает ее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дактика исследует явления общественной деятельности, имеющей цель – обучение и переподготовка людей соответственно изменяющимся историческим идеалам и социальным потре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конструктивно-техническая) функция тесно связана с познавательной функцией. Когда ученый переходит от отображения обучения к его конструированию, то он осуществляет конструктивно-техническую фун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аскрывает новые черты современного урока, преобразившегося в ходе смены педагогических позиций воспитания под влиянием новых педагогических идей; содержит ряд инновационных методик по организации учебной работы педагога с группой; иллюстрирует образ современного урока, отвечающего требованиям общечеловеческой культуры на рубеже XXI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Е. Щуркова рассматривает возможности нравственного воспитания школьников непосредственно на уроке, в процессе обучения. Особое внимание уделяет раскрытию нравственного потенциала урока, анализу взаимоотношений учителя и учащихся, путям воздействия на становление нравственност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а, урок представляет собой творчество учителя, опирающегося с одной стороны на психолого-педагогические закономерности обучения, и с другой стороны на предъявленные требования образовательных стандартов. Учителю необходимо уметь создать творческую самостоятельную учебную деятельность учащихся на уроке и руководить процессом усвоения через использование 'активных' методов обучения и разнообразных методических приемов, через особым образом организованное общение.  Для эффективного усвоения знаний необходимо, чтобы учебный материал стал предметом активных мыслительных и практических действий каждого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адресована учителям школы, преподавателям дополнительного образования, организаторам системы образования, студентам и преподавателям педвузов и педколледжей, а также преподавателям производственно-технических учил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4" w:hanging="915"/>
      </w:pPr>
      <w:rPr>
        <w:rFonts w:cs="Times New Roman"/>
      </w:rPr>
    </w:lvl>
  </w:abstractNum>
  <w:abstractNum w:abstractNumId="2">
    <w:lvl w:ilvl="0">
      <w:start w:val="3"/>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9:00Z</dcterms:created>
  <dc:creator>Анюта</dc:creator>
  <dc:description/>
  <cp:keywords/>
  <dc:language>en-US</dc:language>
  <cp:lastModifiedBy>SYSTEM</cp:lastModifiedBy>
  <dcterms:modified xsi:type="dcterms:W3CDTF">2011-09-11T04:39:00Z</dcterms:modified>
  <cp:revision>2</cp:revision>
  <dc:subject/>
  <dc:title/>
</cp:coreProperties>
</file>