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на тему: «Пути индивидуализации воспитания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воспитания начинается с определения его целей. Главной целью воспитания является формирование и развитие ребенка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общественного устройства и социальных отношений ведет к изменению и целей воспитания. Они задаются каждый раз в виде требований, предъявляемых новыми тенденциями развития общества к лич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воспитания остаются относительно устойчивыми лишь в стабильные периоды развития общества. Во времена значительных социально-экономических преобразований они становятся неопредел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воспитания на всех этапах социальной истории определяются в первую очередь так называемыми общечеловеческими и нравственными ценностями. К ним мы относим понятия добра и зла, порядочности, гуманности и любви к природе, духовности, свободы, ответственности личности за то, что происходит с ней и вокруг нее, скромности, доброты и бескорыстности. Под духовностью мы понимаем приоритет нравственных идеалов над сиюминутными влечениями и потребностями, она проявляется в стремлении личности к самосовершенствованию. Под свободой мы понимаем стремление личности к внутренней и внешней независимости. Ответственность мы определяем как внутреннюю готовность человека добровольно взять на себя обязательства за судьбы других людей и 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цель современного воспитания – сделать детей высоконравственными, духовно богатыми, внутренне свободными и ответственными личностям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редства и метод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ироком смысле слова под средствами воспитания понимают способы организованного и неорганизованного воздействия, при помощи которых одни люди (воспитатели) воздействуют на других людей (воспитанников) с целью выработать у них определенные психологические качества и формы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психологическими средствами воздействия на личность (в узком смысле слова) мы понимаем действия, предпринимаемые воспитателем, направленные на изменение личности воспитуемого. К ним относят всевозможные виды научения (которые связаны с формированием поступков человека), убеждение, внушение, изменение социальных установок, преобразование когнитивной сферы, а также психотерапию, социально-психологический тренинг и другие виды психологической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ми воспитания, например, могут быть личный пример воспитателя, образцы поведения демонстрируемые окружающими людьми. Средства воспитания по характеру воздействия на человека делятся на прямые и косвенные. Прямые средства воспитания предполагают непосредственно личностное воздействие одного человека на другого, которое осуществляется в прямом общении друг с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венные средства воспитания содержат воздействия, которые реализуются с помощью каких-либо средств, без личных контактов друг с другом воспитателя и воспитанника (например, чтение книг, просмотр кинофильмов, телевизионных и видеофильмов, ссылка на мнение авторитет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ключенности сознания воспитателя и воспитуемого в процесс воспитания его средства делятся на осознанные и неосозн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сознанные средства воспитания: воспитатель сознательно ставит перед собой определенную цель, а воспитуемый знает о ней и принимает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ознанные средства воспитания: воспитуемый принимает воспитательное воздействие без сознательного контроля со своей стороны, а воспитатель так же не производит преднамеренного воздействия на воспитуемого. По характеру того, на что в самом объекте воспитания направлены воспитательные воздействия, его средства делят на эмоциональные, когнитивные и поведенческие. На практике они чаще всего являются комплексными, т.е. включают разные стороны личности воспиту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остоинствам прямых средств воспитания относят то, что они:</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ействуют такие виды научения как заражение, подражание и внушение которые основаны на механизме викарного научения (например, воспитатель демонстрирует нужный образец поведения и обеспечивает полное и правильное его восприятие испытуемым).</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яют возможности воспитания.</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единственно возможные средства на ранних этапах детского развития (когда ребенок еще не понимает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достатками являются: персональная и временная ограниченность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я (воспитатель может передать только то, чем обладает сам). Не всегда воспитатель может находиться в личном контакте с воспиту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инствами косвенных средств воспитания являются: разносторонность и длительность их воздействия на воспитуемого (книги, средства массовой информации, другие системы кодирования и передач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и косвенных средств воспитания:</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Лишены живой эмоциональной силы (она есть при прямом воспитательном воздействии).</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растные ограничения (они применимы к детям, обладающим речью, умеющим читать и понимать нравственный смысл сказанного или прочит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знанные средства воспитания являются управляемыми с заранее контролируемыми и предвидимыми результатами. К их недостаткам относят возрастные ограничения (они не применимы к детям раннего возраста и даже отчасти к младшим школь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ознанные средства воспитания трудно оценить из-за недостаточной контролируемости сознанием. Они имеют место чаще, чем осознанные средства воспитания. Когнитивные воспитательные влияния в современных условиях являются основными, так как большинство ученых считают, что знания человека не только определяют его личность, но и его п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оциональные воспитательные влияния призваны вызывать и поддерживать у воспитуемого определенные аффективные состояния, которые облегчают или затрудняют принятие им других психологических влияний. Положительные эмоции «открывают», а отрицательные «закрывают» воспитуемого от воспитательного воздействия воспи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денческие воспитательные влияния непосредственно направлены на поступки человека. В данном случае воспитуемый сначала совершает поступок и только пото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ее время широкое распространение получили различные средства и методы психотерапевтического, психокоррекционного воздействия на личность. Это, например, социально-психологический тренинг, основной целью которого является научить человека лучше справляться с его жизненными проблемами, успешно решать деловые и личные проблемы, устанавливать нормальные, бесконфликтные и эмоционально благоприятные взаимоотношения с окружающими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сихологические теории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еории воспитания – это концепции, объясняющие происх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и изменение личности, ее поведения под влиянием воспи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второй половины 20 века была широко распространены теории воспитания, согласно которым личностные качества человека передаются по наследству, под влиянием условий жизни мало меняются. Поэтому, по крайней мере, часть характеристик личности воспитанию не подлежит. Такие теории называют биогенетичес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группой теорией воспитания являются социогенетические теории. Авторы этих теорий утверждают, что все, что есть личностного в человеке, возникает при его жизни под влиянием социальных условий и в принципе поддается воспитанию, начиная от темперамента и заканчивая нравственными чувствами. Их недостатки: 1) некоторые свойства личности не могут быть воспитаны (например, темперамент), т. к. они определяются генотипом (для темперамента – врожденными свойствами нервной системы); 2) из психиатрии и психопатологии известно, что существует связь между болезненными состояниями организма и изменениями в психологии личности больного человека. Например, при истерии и шизофрении наблюдаются существенные изменения в эмоционально-мотивационной сфере личности больного, которое никаким воспитанием не компенсируешь. Это распространяется на наркоманию, хронический алкоголизм и ряд психосоматически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Ряд теорий воспитания носят промежуточный, компромиссный вариант двух групп теорий, рассмотренных выше. Согласно им, функционирование и развитие личности зависит как от биологических, так и социальных факто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идеи гуманистической педагог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одель воспитания, в основе которой лежит направление гуманистической психологии, развивали в 50–60 годах в США такие ученые как Маслоу, Франк, Роджерс, Колли, Комбс и др. Главными понятиями гуманистической педагогики являются «самоактуализация человека», «личностный рост», «развивающая помощь». Каждый человек представляет собой цельное образование, неповторимую личность. Поведение личности определяется не подкреплением, поступающим из внешней среды, как учит бихевиоризм, а врожденным стремлением человека к актуализации – развитию своих природных способностей, поиску своего смысла и жизненного пути. Личность понимается как сложная автономная система, отличающаяся направленностью, волей к положительной деятельности и сотрудничеству. Самоактуализация – это реализация себя в деятельности, в отношениях с людьми, в полнокровной «хорошей» жизни на выбранном и изменяющемся жизненном пути. Целью обучения и воспитания должно быть не приобретение знаний как набора фактов, теорий и прочего, а изменение личности учащегося в результате самостоятельного учения. </w:t>
      </w:r>
      <w:r>
        <w:rPr>
          <w:rFonts w:cs="Times New Roman;Times New Roman" w:ascii="Times New Roman;Times New Roman" w:hAnsi="Times New Roman;Times New Roman"/>
          <w:b/>
          <w:color w:val="000000"/>
          <w:sz w:val="28"/>
          <w:szCs w:val="28"/>
        </w:rPr>
        <w:t>Задача школы и воспитания – дать возможность развития, саморазвития личности, способствовать поиску своей индивидуальности, идти к самоактуализ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сихологические условия формирования свойств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аких психологических условиях формирование свойств личности будет наиболее успеш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ость и самостоятельность самого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спитание школьника немыслимо без знания возрастного, гендерного и индивидуального своеобразия его личности. </w:t>
      </w:r>
      <w:r>
        <w:rPr>
          <w:rFonts w:cs="Times New Roman;Times New Roman" w:ascii="Times New Roman;Times New Roman" w:hAnsi="Times New Roman;Times New Roman"/>
          <w:color w:val="000000"/>
          <w:sz w:val="28"/>
          <w:szCs w:val="28"/>
          <w:u w:val="single"/>
        </w:rPr>
        <w:t>Индивидуальный подход в воспитании</w:t>
      </w:r>
      <w:r>
        <w:rPr>
          <w:rFonts w:cs="Times New Roman;Times New Roman" w:ascii="Times New Roman;Times New Roman" w:hAnsi="Times New Roman;Times New Roman"/>
          <w:color w:val="000000"/>
          <w:sz w:val="28"/>
          <w:szCs w:val="28"/>
        </w:rPr>
        <w:t xml:space="preserve">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 Индивидуальный подход к личности ребенка в воспитательной работ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человек – есть личность, каждая личность это целый огромный мир. Задача педагога увидеть каждую личность, подойти к ней индивиду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это: 1) индивид, 2) личность, 3) субъект, 4) индивидуальность, 5) унику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ь и педагог Сухомлинский В.А. посвятил своим ученикам три тысячи семьсот страниц в записных книжках. Каждая страница посвящена одному из его учеников. Каждый ребенок для Сухомлинского представляется целым совершенно особым, уникальным ми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в мире ничего сложнее и богаче человеческой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еред нашим обществом стоит великая цель воспитания новой личности, свободной, способной к активной, творческой деятельности во всех сферах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ой цели возникают следующи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явление сущности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зучение появления различных сторон личности, особенности протекания психических процессов, особенности психического состояния, психологические свойства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знать законы формирования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пределить воспитание можно как воздействие на человека, но для развития целостной личности важно понимать воспитание как взаимодействие и сотрудничество взрослых и детей. Воспитание в таком понимании направленно на выработку у человека умения решать жизненные проблемы, делать жизненный выбор нравственным путем. Что требует от обращения человека «внутрь себя», к своим истокам. Воспитание есть поиск личностью (самостоятельно и с помощью наставника) способа построения нравственной, подлинно человеческой жизни на сознательной основе, оно соотносится с поиском ответов на вопросы: кто я? как я живу? зачем так поступать? чего хочу от жизни? от себя? от других? куда двигаться да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цель воспитания в ее широком понимании будет ориентироваться на формирование у личности рефлекторного, творческого, нравственного отношения к собственной жизни в соответствии с жизнью други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етстве особенно важно воспитание чувств. Маленького человека необходимо научить любить, жалеть, сострадать человеку, чтить память умерших, быть благодарным людям за их тр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Д. Ушинский считал, что совершенствование воспитания значительно раздвинет пределы развития личности. «Мы уверены, – писал он, – что воспитание, совершенствуясь, может далеко раздвинуть пределы человеческих сил; физических, умственных и нравств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личности происходит на основе всех аспектов: физического, нравственного, трудового, умственного, аскетического воспитания, а так же духовного развития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эта работа начинается еще в младшем дошкольном периоде и продолжается всю человеческую жизнь. Человек вечный познаватель нового. В старшем возрасте этот процесс скорее самопознание мира. Но наибольшая активность становления личности происходит в подростковом возрасте. Подростковый период – это один из сложнейших этапов жизни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шлом успешность воспитательной системы зависела от того, как ей удавалось передать знания, учения, навыки, ценности новому поколению. Сейчас же ввиду очень быстрых научно – технических, культурных, бытовых изменений воспитательная система может быть оценена, по всей видимости, по тому, как подготовлена молодежь самостоятельно действовать и принимать решения в условиях, которых заведомо не было и не могло быть в жизни их родителей. Такая постановка вопроса предлагает относиться к молодежи не как к объекту воспитания, а исключительно как к субъекту социального действия, что, в свою очередь, требует разработки принципиально иного типа социальной молодежной политики. В педагогике это будет, вероятно, курс на сотрудничество, в психологии – требование понимания. Соответственно в ходе создания концепций, обязательно нужно учитывать субъективные «свойства «молодых люд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Воспитательная работа с учащими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зрастные особенности младшего шко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ление в школу – переломный момент в жизни ребенка. Основной деятельностью становится у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уются основы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ведении отчетливо проявляются типологические особенности высшей нервной деятельности. Позднее они маскируются привычными формами сложившегося в жизни поведения. Нервная система пластична и способна к некоторым изменениям под влиянием внешних воздействий. Поэтому важно формировать навыки самоконтроля и само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ладший школный возраст представляет большие возможности для воспитания положительных качеств характера. В воспитателной работе с младшими школьниками необходимо опираться на: податливость, внушаемость, доверчивость, склонность к подражанию, авторитет учителя в их глаз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добиваться единства требований школы, семьи и обще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спитании особая роль отводится коллективным играм. Они воспитывают волю, организованность, находчивость, инициативность, чувство товарищества. Отзывчивы дети этого возраста к трудовым начинаниям при условии заинтересованности, увлекательной ф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сходит определенное развитие самозознания, что позволяет организовать процесс нравственного само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могут охарактеризовать некоторые качества личности, установить связи между поступками других людей и качествами их личности, начинают качественно характеризовать свои собственные поступ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зрастные особенности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стковый возраст наиболее своеобразен, интересен с точки зрения возможностей воспитания и самовоспитания. Он считается переломным, переходным, поскольку в течение этого периода происходит своеобразный переход от детского состояния к взрослому. Этот переход связан с перестройкой психических и физических процессов, деятельности, личности шко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стковый возраст – время начала активного формирования мировозрения, нравственных убеждений, принципов и идеалов, системы одиночных су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возрасте закладывается основы нравственного сознания. От характера нравственной деятельности и опыта зависит формирование личности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амосознания, потребность осознать себя как личность – самый важный момент в развитии подростка. Всматриваясь в себя, он стремится узнать слабые и сильные стороны своей личности. Развитие самосознания начинается с оценки своего поведения, моральных качеств, характера, особенностей. Отношение окружающих имеет решающее значение для развития самосознания подростка, формирует верную самооце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ение образца, нравственного идеала – новый этап в развитии самосознания. Сопоставление с идеалом помогает оценивать свое поведение. Задача учителя – организация самовоспитания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зис подросткового возраста – сопротивление различным педагогическим требованиям, если не учитывается стремление подростка к самостоя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зрастные особенности старшего шко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личности приобретает особо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ижущая сила развития – противоречие между повышением уровня требований со стороны общества и уровнем психического развития старшекласс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тно развивается самосознание, приобретая качественно-спецефичекий характер. Возникает потребность осознать и оценить морально-психологические свойства своей личности с точки зрения конкретных жизненных целей и устремлений. Старший школьник умеет оценить личность в целом. Задача учителя – тактично помогать в формировании правильного представления о себе, собственной личности. Доброжелательная, тактичная, непредвзятая оценка учителя воспринимается с должным вниманием и призна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увство взрослости переходит в чувство самоутверждения, которое проявляется в желании выразить свою индивидуа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ший школьный возраст – время юношеских мечтаний, больших дерзаний, романтики, творческой инициативы. Необходим опытный наставник, не навязывающий своих нравоучений и назиданий, не сковывающий инициативы молоды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ваются эстетические чувтсва, способность замечать, воспринимать, любить прекрасное в окружающей действ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арших классах необходимо проводить профориентационную работу, так как случайность профессионального самоопределения может привести к сложным переживаниям, разочарованием в выбранной профессии, тяжелым внутренним конфликтам. Задача учителя – помочь выпускнику оценить способности склонности и т.д. Проблема индивидуального подхода не может рассматриваться вне деятельности, поскольку только в деятельности проявляется индивидуальность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Общество имеет возможность предвидеть и заранее планировать определенные изменения в социальной среде и тем самым создавать благоприятные возможности для решения этой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енаправленное управление процессом развития личности обеспечивает научно организованное воспитание, или специально организованная воспитательная работа. Там, где есть воспитание, т.е. учитываются движущие силы развития, возрастные и индивидуальные особенности детей, используются все возможные положительные влияния общественной и природной среды и, с другой стороны, ослабляются отрицательные и неблагоприятные воздействия внешней среды, достигаются единство и согласованность всех социальных институтов, ребенок раньше оказывается способным к самовоспит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е научные представления о воспитании сложились в итоге длительного противоборства ряда педагогических и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н И.С. Ребенок и общество. – М., 1988.</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нцепция воспитания учащейся молодежи в современном обществе / Под ред. В.А. Караковского, Л.И. Новиковой и др. – М., 1991.</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това И.Б., Шиянов Е.Н. Социализация и воспитание. – Ростов-на-Дону, 1997.</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роль В.М. Психология и педагогика: Учеб. Пособие для тех. Вузов. – М.: 2001.</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Лекции по общей психологии / А.Р. Лурия. – Спб.: Питер, 2004.</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азвитие, социализация и воспитание личности: Региональная концепция / Под ред. Е.Н. Шиянова. – Ставрополь, 1993.</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ухомлинский В.А. Рождение гражданина. – М., 1971.</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мыгин С.И. Психология и педагогика для студентов вузов / С.И. Самыгин – Изд. 4-е – Ростов н/Д: Феникс, 2008.</w:t>
      </w:r>
    </w:p>
    <w:p>
      <w:pPr>
        <w:pStyle w:val="Normal"/>
        <w:numPr>
          <w:ilvl w:val="0"/>
          <w:numId w:val="2"/>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янов Е.Н., Котова И.Б. Развитие личности в обучении. – М., 1999.</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Усачева О.А. Шпаргалка. Введение в педагогическую деятельность: учеб. Пособие. – М.:2006.</w:t>
      </w:r>
    </w:p>
    <w:p>
      <w:pPr>
        <w:pStyle w:val="Normal"/>
        <w:numPr>
          <w:ilvl w:val="0"/>
          <w:numId w:val="2"/>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Ушинский К.Д. Собрание сочинений: В 6 т. – М., 1990. – Т. 6. – С. 3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0"/>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9:00Z</dcterms:created>
  <dc:creator>Admin</dc:creator>
  <dc:description/>
  <cp:keywords/>
  <dc:language>en-US</dc:language>
  <cp:lastModifiedBy>SYSTEM</cp:lastModifiedBy>
  <dcterms:modified xsi:type="dcterms:W3CDTF">2011-09-11T04:39:00Z</dcterms:modified>
  <cp:revision>2</cp:revision>
  <dc:subject/>
  <dc:title>Федеральное агентство по образованию</dc:title>
</cp:coreProperties>
</file>