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знакомление с пальчиковыми игр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вестному педагогу В.А. Сухомлинському принадлежит высказывание: «Ум ребенка находится на кончиках его пальцев». «Рука - это инструмент всех инструментов», сказал еще Аристотель. «Рука — это своего рода внешний мозг», писал К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бщеизвестен факт: уровень развития высших форм познавательной деятельности находиться в прямой зависимости от состояния двигательного анализатора в целом, а особенно от степени сформированности тонких движений кистей и пальцев рук! В связи с этим мероприятия по развитию мелкой моторики рук должны обязательно включаться в систему коррекционно-развивающего обучения детей, имеющих различные отклонения в психофизическо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человека существует недолгий, но поистине уникальный период, когда детский мозг запрограммирован на интенсивное формирование и обучение. И в то же время этот период жизни ребенка не случайно называют «нежный возраст». Нужно быть очень осторожным и деликатным в вопросах развития и образования малышей раннего возраста. Любящие родители, наверняка, заметили, с какой радостью малыш усваивает любую информацию, приобретает любые навыки без дополнительной информации с легкостью и азартом.</w:t>
      </w:r>
    </w:p>
    <w:p>
      <w:pPr>
        <w:pStyle w:val="Normal"/>
        <w:spacing w:lineRule="auto" w:line="360" w:before="0" w:after="0"/>
        <w:ind w:firstLine="709"/>
        <w:jc w:val="both"/>
        <w:rPr/>
      </w:pPr>
      <w:r>
        <w:rPr>
          <w:rFonts w:cs="Times New Roman" w:ascii="Times New Roman" w:hAnsi="Times New Roman"/>
          <w:sz w:val="28"/>
          <w:szCs w:val="28"/>
        </w:rPr>
        <w:t>Игры с пальчиками развивают мозг ребенка, стимулируют развитие речи, творческие способности, фанта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ые движения помогают убрать напряжение не только с самих рук, но и расслабить мышцы всего тела. Они способны улучшить произношения многих звуков. В общем, чем лучше работают пальцы и вся кисть, тем лучше ребенок говорит. Почему же это так? Дело в том, что рука имеет самое большое «представительство» в коре головного мозга, поэтому именно развитию кисти принадлежит важная роль в формировании головного мозга и становлению речи. И именно поэтому словесная речь ребенка начинается, когда движения его пальчиков достигают достаточной точности. Ручки ребенка как бы подготавливают почву для последующего развит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целью занятий по развитию ловкости и точности пальцев рук является развитие взаимосвязи между полушариями головного мозга и синхронизация их работы. В правом полушарии мозга у нас возникают различные образы предметов и явлений, а в левом они вербализируются, то есть находят словесное выражение, а происходит этот процесс благодаря «мостику» между правым и левым полушариями. Чем крепче этот мостик, тем быстрее и чаще по нему идут нервные импульсы, активнее мыслительные процессы, точнее внимание, выше способности. Если вы хотите, чтобы ребенок хорошо разговаривал, быстро и легко учился, ловко выполнял любую, самую тонкою работу, - с раннего возраста начинайте развивать его руки: пальцы и ки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амых разных народов пальчиковые игры были распространены издавна. В Китае распространены упражнения с каменными и металлическими шарами. Регулярные занятия с ними улучшают память, деятельность сердечно-сосудистой и пищеварительной систем, устраняют эмоциональное напряжение, развивают координацию движений, силу и ловкость рук, поддерживают жизненный тонус. А в Японии широко используются упражнения для ладоней и пальцев с грецкими орехами. Прекрасное воздействие оказывает перекатывание между ладонями шестигранного карандаша. И у нас с малолетства учили детей играть в «Ладушки», «Сороку-белобоку», «Козу рогатую». Сегодня специалисты возрождают старые игры, придумывают н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альчиковых играх можно говорить как о великолепном универсальном, дидактическом и развивающем материале. Методика и смысл данных игр состоит в том, что нервные окончания рук воздействуют на мозг ребенка и мозговая деятельность активизируется. Для обучения в школе очень важно, чтобы у ребенка были хорошо развиты мышцы мелкой моторики. Пальчиковые игры - хорошие помощники для того, чтобы подготовить руку ребенка к письму, развивать координацию. А для того чтобы параллельно развивалась и речь, можно использовать для таких игр небольшие стишки, считалки, песенки. В принципе, любые стихотворные произведения такого рода педагоги и родители могут сами «предложить на пальцы», т.е. придумать сопровождающие речь движения для пальчиков -сначала простые, несложные, а затем эти движения усложнять. Благодаря пальчиковым играм ребенок получает разнообразные сенсорные впечатления, у него развивается внимательность и способность сосредотачиваться. Такие игры формируют добрые взаимоотношения между взрослым и ребенком.</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проведению пальчиковых иг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Перед игрой с ребенком обсудить ее содержание, сразу при этом отрабатывая необходимые жесты, комбинация пальцев, движения. Это не только позволит подготовит малыша к правильному выполнению упражнения, но и создаст необходимый эмоциональный настрой.</w:t>
      </w:r>
    </w:p>
    <w:p>
      <w:pPr>
        <w:pStyle w:val="Normal"/>
        <w:spacing w:lineRule="auto" w:line="360" w:before="0" w:after="0"/>
        <w:ind w:firstLine="709"/>
        <w:jc w:val="both"/>
        <w:rPr/>
      </w:pPr>
      <w:r>
        <w:rPr>
          <w:rFonts w:cs="Times New Roman" w:ascii="Times New Roman" w:hAnsi="Times New Roman"/>
          <w:sz w:val="28"/>
          <w:szCs w:val="28"/>
        </w:rPr>
        <w:t>2) Перед началом упражнений дети разогревают ладони легкими поглаживаниями до приятного ощущения тепла.</w:t>
      </w:r>
    </w:p>
    <w:p>
      <w:pPr>
        <w:pStyle w:val="Normal"/>
        <w:spacing w:lineRule="auto" w:line="360" w:before="0" w:after="0"/>
        <w:ind w:firstLine="709"/>
        <w:jc w:val="both"/>
        <w:rPr/>
      </w:pPr>
      <w:r>
        <w:rPr>
          <w:rFonts w:cs="Times New Roman" w:ascii="Times New Roman" w:hAnsi="Times New Roman"/>
          <w:sz w:val="28"/>
          <w:szCs w:val="28"/>
        </w:rPr>
        <w:t>3) Все упражнения выполняются в медленном темпе, от 3 до 5 раз, сначала правой рукой, затем левой, а потом двумя руками вместе.</w:t>
      </w:r>
    </w:p>
    <w:p>
      <w:pPr>
        <w:pStyle w:val="Normal"/>
        <w:spacing w:lineRule="auto" w:line="360" w:before="0" w:after="0"/>
        <w:ind w:firstLine="709"/>
        <w:jc w:val="both"/>
        <w:rPr/>
      </w:pPr>
      <w:r>
        <w:rPr>
          <w:rFonts w:cs="Times New Roman" w:ascii="Times New Roman" w:hAnsi="Times New Roman"/>
          <w:sz w:val="28"/>
          <w:szCs w:val="28"/>
        </w:rPr>
        <w:t>4) Выполняйте упражнения вместе с ребенком, при этом демонстрируя собственную увлеченность игрой.</w:t>
      </w:r>
    </w:p>
    <w:p>
      <w:pPr>
        <w:pStyle w:val="Normal"/>
        <w:spacing w:lineRule="auto" w:line="360" w:before="0" w:after="0"/>
        <w:ind w:firstLine="709"/>
        <w:jc w:val="both"/>
        <w:rPr/>
      </w:pPr>
      <w:r>
        <w:rPr>
          <w:rFonts w:cs="Times New Roman" w:ascii="Times New Roman" w:hAnsi="Times New Roman"/>
          <w:sz w:val="28"/>
          <w:szCs w:val="28"/>
        </w:rPr>
        <w:t>5) При выполнении упражнений необходимо вовлекать, по возможности, все пальцы руки.</w:t>
      </w:r>
    </w:p>
    <w:p>
      <w:pPr>
        <w:pStyle w:val="Normal"/>
        <w:spacing w:lineRule="auto" w:line="360" w:before="0" w:after="0"/>
        <w:ind w:firstLine="709"/>
        <w:jc w:val="both"/>
        <w:rPr/>
      </w:pPr>
      <w:r>
        <w:rPr>
          <w:rFonts w:cs="Times New Roman" w:ascii="Times New Roman" w:hAnsi="Times New Roman"/>
          <w:sz w:val="28"/>
          <w:szCs w:val="28"/>
        </w:rPr>
        <w:t>6) Необходимо следить за правильной постановкой кисти руки, точным переключением с одного движения на другое.</w:t>
      </w:r>
    </w:p>
    <w:p>
      <w:pPr>
        <w:pStyle w:val="Normal"/>
        <w:spacing w:lineRule="auto" w:line="360" w:before="0" w:after="0"/>
        <w:ind w:firstLine="709"/>
        <w:jc w:val="both"/>
        <w:rPr/>
      </w:pPr>
      <w:r>
        <w:rPr>
          <w:rFonts w:cs="Times New Roman" w:ascii="Times New Roman" w:hAnsi="Times New Roman"/>
          <w:sz w:val="28"/>
          <w:szCs w:val="28"/>
        </w:rPr>
        <w:t>7) Нужно добиваться, чтобы все упражнения выполнялись ребенком легко, без чрезмерного напряжения мышц руки, чтобы они приносили ему радость.</w:t>
      </w:r>
    </w:p>
    <w:p>
      <w:pPr>
        <w:pStyle w:val="Normal"/>
        <w:spacing w:lineRule="auto" w:line="360" w:before="0" w:after="0"/>
        <w:ind w:firstLine="709"/>
        <w:jc w:val="both"/>
        <w:rPr/>
      </w:pPr>
      <w:r>
        <w:rPr>
          <w:rFonts w:cs="Times New Roman" w:ascii="Times New Roman" w:hAnsi="Times New Roman"/>
          <w:sz w:val="28"/>
          <w:szCs w:val="28"/>
        </w:rPr>
        <w:t>8) Все указания даются спокойным, доброжелательным тоном, четко, без лишних слов. При необходимости ребенку оказывается помощь.</w:t>
      </w:r>
    </w:p>
    <w:p>
      <w:pPr>
        <w:pStyle w:val="Normal"/>
        <w:spacing w:lineRule="auto" w:line="360" w:before="0" w:after="0"/>
        <w:ind w:firstLine="709"/>
        <w:jc w:val="both"/>
        <w:rPr/>
      </w:pPr>
      <w:r>
        <w:rPr>
          <w:rFonts w:cs="Times New Roman" w:ascii="Times New Roman" w:hAnsi="Times New Roman"/>
          <w:sz w:val="28"/>
          <w:szCs w:val="28"/>
        </w:rPr>
        <w:t>9) В идеале: каждое занятие имеет свое название, длиться несколько минут и повторяется в течении дня 2-3 раза.</w:t>
      </w:r>
    </w:p>
    <w:p>
      <w:pPr>
        <w:pStyle w:val="Normal"/>
        <w:spacing w:lineRule="auto" w:line="360" w:before="0" w:after="0"/>
        <w:ind w:firstLine="709"/>
        <w:jc w:val="both"/>
        <w:rPr/>
      </w:pPr>
      <w:r>
        <w:rPr>
          <w:rFonts w:cs="Times New Roman" w:ascii="Times New Roman" w:hAnsi="Times New Roman"/>
          <w:sz w:val="28"/>
          <w:szCs w:val="28"/>
        </w:rPr>
        <w:t>10) При повторных проведениях игры дети нередко начинают произносить текст частично (особенно начало и окончание фраз). Постепенно текст разучивается наизусть, дети произносят его целиком, соотнося слова с движениями.</w:t>
      </w:r>
    </w:p>
    <w:p>
      <w:pPr>
        <w:pStyle w:val="Normal"/>
        <w:spacing w:lineRule="auto" w:line="360" w:before="0" w:after="0"/>
        <w:ind w:firstLine="709"/>
        <w:jc w:val="both"/>
        <w:rPr/>
      </w:pPr>
      <w:r>
        <w:rPr>
          <w:rFonts w:cs="Times New Roman" w:ascii="Times New Roman" w:hAnsi="Times New Roman"/>
          <w:sz w:val="28"/>
          <w:szCs w:val="28"/>
        </w:rPr>
        <w:t>11) Выбрав два или три упражнения, постепенно заменяйте их н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нравившиеся игры можете оставить в своем репертуаре и возвращаться к ним по желанию малыша.</w:t>
      </w:r>
    </w:p>
    <w:p>
      <w:pPr>
        <w:pStyle w:val="Normal"/>
        <w:spacing w:lineRule="auto" w:line="360" w:before="0" w:after="0"/>
        <w:ind w:firstLine="709"/>
        <w:jc w:val="both"/>
        <w:rPr/>
      </w:pPr>
      <w:r>
        <w:rPr>
          <w:rFonts w:cs="Times New Roman" w:ascii="Times New Roman" w:hAnsi="Times New Roman"/>
          <w:sz w:val="28"/>
          <w:szCs w:val="28"/>
        </w:rPr>
        <w:t>12) Не ставьте перед ребенком несколько сложных задач сразу (к примеру, показывать движения и произносить текст). Объем внимания у детей ограничен, и невыполнимая задача может «отбить» интерес к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икогда не принуждайте. Попытайтесь разобраться в причинах отказа, если возможно, ликвидируйте их (например, изменив задание) или поменяйте иг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иды пальчиковых игр</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У новорожденного ручки всегда сжаты в кулачки, и если взрослый вкладывает свои указательные пальцы в ладони ребенка, тот их плотно сжимает. Таким образом, малыша можно даже немного приподнять. По мере созревания мозга этот рефлекс переходит в умение хватать и отпуск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ьчиковые игры интересны и полезны для каждого малыша. Когда мама для такой игры берет малыша на руки, сажает на колени, обнимая, придерживая, когда она трогает ладошку, берет его пальчики, поглаживает или щекочет, похлопывает или раскачивает, ребенок получает массу необходимых для его эмоционального интеллектуального развития впечатлений. Ребенок с большим интересом следит за руками взрослого, смотрит, как «зайка шевелит ушами», как «паучок бежит» и с помощью взрослого сам выполняет разнообразные движения. Тренировку пальцев рук уже можно начинать в возрасте 6-7 месяцев – делать массаж кисти рук и каждого пальчика, каждой его фаланги. Проводиться разминание и поглаживание ежедневно в течении 2-3 минут. Уже с десятимесячного возраста проводят активные упражнения для пальцев рук, вовлекая в движение больше пальцев, достаточной амплитуд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хорошо для развития речи то, что в пальчиковых играх все подражательные действия сопровождаются стихами. Стихи привлекают внимание малышей и легко запоминаются. Ритм и неизменный порядок слов, рифма для малыша являются чем-то магическим, утешают и успокаивают. Насколько малышу понравиться игра зависит от исполнения взрослых. Для самых маленьких важно спокойно-ласковое настроение и острожное, бережное прикосновение. Для детей с полутора-двух лет имеют большое значение выразительная мимика и речь взрослого, умение сделать в нужном месте паузы, сказать тихо или громко, угадать, когда нужно повторить движение без текста, определить, где нужно говорить очень медленно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хорошую тренировку движений дают народные игры – поте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тешка</w:t>
      </w:r>
      <w:r>
        <w:rPr>
          <w:rFonts w:cs="Times New Roman" w:ascii="Times New Roman" w:hAnsi="Times New Roman"/>
          <w:sz w:val="28"/>
          <w:szCs w:val="28"/>
        </w:rPr>
        <w:t xml:space="preserve"> – жанр устного народного творчества. Потешка исполняется в процессе действий, выполняемых маленьким ребенком вместе с взрослыми. Потешка, прежде всего, учит маленького ребенка понимать человеческую речь и учит выполнять различные жесты, движения, которым руководит слово. Потешка вводит ребенка в мир, учит его жить. Можно сказать, что потешка – это веселая народная школа для самых маленьк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ОРОКА-БЕЛОБОК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рока-белобока кашку варил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ток кормил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зрослый слегка щекочет ладошку ребенк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тому дал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загибает мизинчик ребенк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тому дал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загибает безымянный пальчи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тому дал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загибает средний пальчи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тому дал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загибает указательный пальчи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 этому не дал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шевелит большой пальчи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ы дров не носил, печку не топил,</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бе каши не дад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eastAsia="ru-RU"/>
        </w:rPr>
        <w:t>(слегка щекочет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адошках и на стопах есть проекции всех внутренних органов. И все эти «бабушкины сказки» — не что иное, как массаж в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говые движения взрослым пальцем по детской ладони в игре «Сорока ~ белобока кашу варила, деток кормила» стимулируют работу желудочно-кишечного тракта у малы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тре ладони — проекция тонкого кишечника; отсюда и надо начинать массажи. Затем увеличивайте круги — по спирали к внешним контурам ладони: так вы «подгоняете» толстый кишечник (текст надо произносить не торопясь, разделяя слога). Закончить «варить кашу» надо на слове «кормила», проведя линию от развернувшейся спирали между средним и безымянным пальцами: здесь проходит линия прямой кишки (кстати, регулярный массаж между подушечками среднего и безымянного пальцев на собственной ладони избавит вас от за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ше — внимание! Все не так просто. Описывая работу «сороки — белобоки» на раздаче этой самой каши деткам, не стоит халтурить, указывая легким касанием «этому дала, этому дала..». Каждого «детку», то есть каждый пальчик вашего младенца надо взять за кончик и слегка сж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мизинчик: он отвечает за работу сердца. Потом безымянный — для хорошей работы нервной системы и половой сферы. Массаж подушечки среднего пальца стимулирует работу печени; указательного ~ желудка. Большой палец (которому «не дала» потому что дрова не рубил, кашу не варил — тебе ничего нет!») не случайно оставляют напоследок: он ответственен за голову, сюда же выходит и так называемый «легочный мериди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большой пальчик недостаточно просто слегка сжать, а надо как следует «побить», чтобы активизировать деятельность мозга и провести профилактику респиратор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эта игра совершенно не противопоказана и взрослым. Только вы уж сами решайте, какой пальчик нуждается в максимально эффективном массаже</w:t>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bCs/>
          <w:iCs/>
          <w:sz w:val="28"/>
          <w:szCs w:val="28"/>
        </w:rPr>
        <w:t>Изображение предметов, животных, птиц</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пражнения состоят из серии последовательных движений и сопровождаются стихами, считалочками, ритм которых соответствует ритму выполняемого упражне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 выполнении каждого упражнения нужно стараться вовлекать все пальчики, упражнения выполнять как правой, так и левой рукой.</w:t>
      </w:r>
    </w:p>
    <w:p>
      <w:pPr>
        <w:pStyle w:val="Normal"/>
        <w:spacing w:lineRule="auto" w:line="360" w:before="0" w:after="0"/>
        <w:ind w:firstLine="709"/>
        <w:jc w:val="both"/>
        <w:rPr/>
      </w:pPr>
      <w:r>
        <w:rPr>
          <w:rFonts w:cs="Times New Roman" w:ascii="Times New Roman" w:hAnsi="Times New Roman"/>
          <w:i/>
          <w:iCs/>
          <w:sz w:val="28"/>
          <w:szCs w:val="28"/>
        </w:rPr>
        <w:t>Нужно добиваться, чтобы все упражнения выполнялись ребенком легко, без труда, чтобы занятия приносили ему радост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Человечек</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Вариант 1</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Указательный и средний пальцы вытянуть и опустить вниз, безымянный и мизинец прижать к ладони большим пальце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Указательный и средний пальцы передвигать по поверхности стола, имитируя движения ног. Упражнение выполняется сначала одной рукой, затем —. другой. После этого — двумя одновременно. Надо следить за тем, чтобы указательный и средний пальцы при выполнении сильно не сгибалис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аленькие ножки шагают по дорожке! Топ-топ, топ-топ. Шагают по дорожк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Вариант 2</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Исходное положение (см. вариант </w:t>
      </w:r>
      <w:r>
        <w:rPr>
          <w:rFonts w:cs="Times New Roman" w:ascii="Times New Roman" w:hAnsi="Times New Roman"/>
          <w:sz w:val="28"/>
          <w:szCs w:val="28"/>
          <w:lang w:val="en-US"/>
        </w:rPr>
        <w:t>I</w:t>
      </w:r>
      <w:r>
        <w:rPr>
          <w:rFonts w:cs="Times New Roman" w:ascii="Times New Roman" w:hAnsi="Times New Roman"/>
          <w:sz w:val="28"/>
          <w:szCs w:val="28"/>
        </w:rPr>
        <w:t>). Только теперь человечек «идет», высоко поднимая «ноги» (указательный и средний пальцы), затем стоит на одной «ноге» (опирается на средний палец, а указательный подтягивает вверх)^ потом меняет положение -«ног» ~ опирается на указательный палец* а средний"подтягивает ввер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Упражнение выполняется каждой рукой по очереди, затем — двумя руками одновременно.</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от человечек идет по дорожк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 высоко поднимает он ножк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 одной ноге стоит и по сторонам гляди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 другую ногу встал, покачался и упал.</w:t>
      </w:r>
    </w:p>
    <w:p>
      <w:pPr>
        <w:pStyle w:val="Normal"/>
        <w:spacing w:lineRule="auto" w:line="360"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имнастика для </w:t>
      </w:r>
      <w:r>
        <w:rPr>
          <w:rFonts w:cs="Times New Roman" w:ascii="Times New Roman" w:hAnsi="Times New Roman"/>
          <w:b/>
          <w:bCs/>
          <w:sz w:val="28"/>
          <w:szCs w:val="28"/>
        </w:rPr>
        <w:t>пальч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имнастика для пальцев рук делится на пассивную и активную. Пассивная гимнастика рекомендуется как предварительный этап перед активной гимнастикой детям с низким уровнем развития мелкой моторики. Затем следует перейти к упражнениям активной пальцевой </w:t>
      </w:r>
      <w:r>
        <w:rPr>
          <w:rFonts w:cs="Times New Roman" w:ascii="Times New Roman" w:hAnsi="Times New Roman"/>
          <w:sz w:val="28"/>
          <w:szCs w:val="28"/>
          <w:lang w:val="en-US"/>
        </w:rPr>
        <w:t>I</w:t>
      </w:r>
      <w:r>
        <w:rPr>
          <w:rFonts w:cs="Times New Roman" w:ascii="Times New Roman" w:hAnsi="Times New Roman"/>
          <w:sz w:val="28"/>
          <w:szCs w:val="28"/>
        </w:rPr>
        <w:t xml:space="preserve"> гимн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пражнения проводятся в игровой форме. Сложность их должна выбираться вами в зависимости от уровня развития мелкой моторики рук ваше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ассивная гимнастика для пальцев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Массаж кисте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не должен вызывать у ребенка неприятных ощущений. Можете сказать малышу, что «мы: погреем ручки». Целесообразно использовать следующие приемы: поглаживание, легкое растирание, вибрацию, Массажные движения выполняются в направлении от кончиков пальцев до запястья. Продолжительность - 3-5 минут ежедневно или через день 10—12 раз. При необходимости курс можно повторить через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глаживании кисть производит движения в различных направлениях. Поглаживания проводят медленно и пла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тирании применяется большая сила давления, рука как бы сдвигает кожу. Но растирание не должно приносить ребенку дискомфорт, в нашем случае оно должно быть лег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брации кончики полусогнутых пальцев наносят следующие один за другим удары (легко). Массаж лучше выполнять одной рукой, другая в это время фиксирует ручк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Упражнения</w:t>
      </w:r>
    </w:p>
    <w:p>
      <w:pPr>
        <w:pStyle w:val="Normal"/>
        <w:spacing w:lineRule="auto" w:line="360" w:before="0" w:after="0"/>
        <w:ind w:firstLine="709"/>
        <w:jc w:val="both"/>
        <w:rPr/>
      </w:pPr>
      <w:r>
        <w:rPr>
          <w:rFonts w:cs="Times New Roman" w:ascii="Times New Roman" w:hAnsi="Times New Roman"/>
          <w:sz w:val="28"/>
          <w:szCs w:val="28"/>
        </w:rPr>
        <w:t>Выполняются взрослым в медленном темпе, не допуская</w:t>
      </w:r>
      <w:r>
        <w:rPr>
          <w:rFonts w:cs="Times New Roman" w:ascii="Times New Roman" w:hAnsi="Times New Roman"/>
          <w:smallCaps/>
          <w:sz w:val="28"/>
          <w:szCs w:val="28"/>
        </w:rPr>
        <w:t xml:space="preserve"> </w:t>
      </w:r>
      <w:r>
        <w:rPr>
          <w:rFonts w:cs="Times New Roman" w:ascii="Times New Roman" w:hAnsi="Times New Roman"/>
          <w:sz w:val="28"/>
          <w:szCs w:val="28"/>
        </w:rPr>
        <w:t>неприятных ощущений у ребенка. Фиксируя руку ребенка, взрослый сгибает, разгибает пальчики малыша, делает пальчиками круговые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 ребенка лежит на столе ладошкой вниз. Фиксируя одной рукой руку малыша, другой рукой взрослый приподнимает вверх поочередно каждый паль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 ребенка лежит на столе ладошкой вверх. Придерживая ее, взрослый поочередно сгибает пальцы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 ребенка согнута в локте, локоть опирается на стол. Фиксируя ручку малыша одной рукой, другой рукой взрослый производит поочередное круговое движение пальцев рук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орчик» — Руки сцеплены в замок, большие пальцы крутятся друг вокруг друга, все быстрее и быстрее, не задевая лад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ак - ребро </w:t>
      </w:r>
      <w:r>
        <w:rPr>
          <w:rFonts w:cs="Times New Roman" w:ascii="Times New Roman" w:hAnsi="Times New Roman"/>
          <w:i/>
          <w:iCs/>
          <w:sz w:val="28"/>
          <w:szCs w:val="28"/>
        </w:rPr>
        <w:t xml:space="preserve">— </w:t>
      </w:r>
      <w:r>
        <w:rPr>
          <w:rFonts w:cs="Times New Roman" w:ascii="Times New Roman" w:hAnsi="Times New Roman"/>
          <w:sz w:val="28"/>
          <w:szCs w:val="28"/>
        </w:rPr>
        <w:t xml:space="preserve">ладонь» - последовательно менять три положения: сжатая в кулак ладонь, ладонь ребром на плоскости стола, ладонь на плоскости стола </w:t>
      </w:r>
      <w:r>
        <w:rPr>
          <w:rFonts w:cs="Times New Roman" w:ascii="Times New Roman" w:hAnsi="Times New Roman"/>
          <w:i/>
          <w:iCs/>
          <w:sz w:val="28"/>
          <w:szCs w:val="28"/>
        </w:rPr>
        <w:t>(сначала правой рукой, потом левой, затем двумя руками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нос» - левой рукой взяться за копчик носа, правой — за противоположное ухо,, затем одновременно опустить руки и поменять их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метричные рисунки» — рисовать в воздухе обеими руками зеркально симметричные рисунки </w:t>
      </w:r>
      <w:r>
        <w:rPr>
          <w:rFonts w:cs="Times New Roman" w:ascii="Times New Roman" w:hAnsi="Times New Roman"/>
          <w:i/>
          <w:iCs/>
          <w:sz w:val="28"/>
          <w:szCs w:val="28"/>
        </w:rPr>
        <w:t>(начинать лучше с круглого предмета: яблоко, арбуз и т.д. Главное, чтобы ребенок смотрел во время «рисования» на свою р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восьмерка» — нарисовать в воздухе в горизонтальной плоскости цифру восемь три раза — сначала одной рукой, потом другой, затем обеими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тяжечки» — Двое играющих сцепляются тремя или двумя пальцами рук; каждый старается перетянуть сопер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чки» — Сомкнутые большой и указательный палец правой руки — большое кольцо, сомкнутые мизинец и большой левой — малое. Пальцы обеих рук одновременно начинают движения, поочередно смыкаясь с большими пальцами так, чтобы на. правой руке получилось малое кольцо, а на левой — больш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онетки» — Дети представляют, что они куклы-марионетки, которых подвешивают за разные части тела. Та часть тела, за которую подвешена кукла, напряжена и не двигается. Все остальное расслаблено и болтается. Куклу начинают дергать за веревочку в различном тем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ачки» — Ребенок сгибает руки в локтях и начинает сжимать и разжимать кисти рук, постепенно увеличивая темп. Выполняется до максимальной усталости кистей. После этого руки расслабляются и встрях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пражнения на повышение уровня ак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упражнения повышают потенциальный энергетический уровень ребенка, обогащают его знания о собственном теле, развивают тактильную «чувствительность.</w:t>
      </w:r>
    </w:p>
    <w:p>
      <w:pPr>
        <w:pStyle w:val="Normal"/>
        <w:spacing w:lineRule="auto" w:line="360" w:before="0" w:after="0"/>
        <w:ind w:firstLine="709"/>
        <w:jc w:val="both"/>
        <w:rPr/>
      </w:pPr>
      <w:r>
        <w:rPr>
          <w:rFonts w:cs="Times New Roman" w:ascii="Times New Roman" w:hAnsi="Times New Roman"/>
          <w:sz w:val="28"/>
          <w:szCs w:val="28"/>
        </w:rPr>
        <w:t xml:space="preserve">1. Самомассаж ушных раков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очка уха зажимается большим и указательным пальцами, затем ухо разминается по краю снизу вверх и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момассаж боковых поверхностей ладоне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бенок стучит ребром правой ладони по внутренней стороне левой ладони раз десять, затем меняет руки. Повторяет упражнение несколько раз.</w:t>
      </w:r>
    </w:p>
    <w:p>
      <w:pPr>
        <w:pStyle w:val="Normal"/>
        <w:spacing w:lineRule="auto" w:line="360" w:before="0" w:after="0"/>
        <w:ind w:firstLine="709"/>
        <w:jc w:val="both"/>
        <w:rPr/>
      </w:pPr>
      <w:r>
        <w:rPr>
          <w:rFonts w:cs="Times New Roman" w:ascii="Times New Roman" w:hAnsi="Times New Roman"/>
          <w:i/>
          <w:iCs/>
          <w:sz w:val="28"/>
          <w:szCs w:val="28"/>
        </w:rPr>
        <w:t>3. Растопырив пальцы, хлопнуть несколько раз в ладоши так, чтобы пальцы обеих рук соприкасалис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Затем хлопки выполняются кулаками, ориентированными тыльной поверхностью сначала вверх, потом вниз, наружу, внутрь.</w:t>
      </w:r>
    </w:p>
    <w:p>
      <w:pPr>
        <w:pStyle w:val="Normal"/>
        <w:spacing w:lineRule="auto" w:line="360" w:before="0" w:after="0"/>
        <w:ind w:firstLine="709"/>
        <w:jc w:val="both"/>
        <w:rPr/>
      </w:pPr>
      <w:r>
        <w:rPr>
          <w:rFonts w:cs="Times New Roman" w:ascii="Times New Roman" w:hAnsi="Times New Roman"/>
          <w:i/>
          <w:iCs/>
          <w:sz w:val="28"/>
          <w:szCs w:val="28"/>
        </w:rPr>
        <w:t>4. Самомассаж головы. Пальцы рук слегка согнуты. Плавными поглаживающими движениями обе: руки двигаются от ушей к макушке.</w:t>
      </w:r>
    </w:p>
    <w:p>
      <w:pPr>
        <w:pStyle w:val="Normal"/>
        <w:spacing w:lineRule="auto" w:line="360" w:before="0" w:after="0"/>
        <w:ind w:firstLine="709"/>
        <w:jc w:val="both"/>
        <w:rPr/>
      </w:pPr>
      <w:r>
        <w:rPr>
          <w:rFonts w:cs="Times New Roman" w:ascii="Times New Roman" w:hAnsi="Times New Roman"/>
          <w:i/>
          <w:iCs/>
          <w:sz w:val="28"/>
          <w:szCs w:val="28"/>
        </w:rPr>
        <w:t>5. Сжав руку ладонью противоположной руки, массировать ее, проводя ладонью от запястья и обратно, затем ~ от плеча до локтя и обратно. То же другой рукой.</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bCs/>
          <w:i/>
          <w:iCs/>
          <w:sz w:val="28"/>
          <w:szCs w:val="28"/>
        </w:rPr>
        <w:t>Упражнения на развитие подвижности и гибкости рук</w:t>
      </w:r>
    </w:p>
    <w:p>
      <w:pPr>
        <w:pStyle w:val="Normal"/>
        <w:spacing w:lineRule="auto" w:line="360" w:before="0" w:after="0"/>
        <w:ind w:firstLine="709"/>
        <w:jc w:val="both"/>
        <w:rPr/>
      </w:pPr>
      <w:r>
        <w:rPr>
          <w:rFonts w:cs="Times New Roman" w:ascii="Times New Roman" w:hAnsi="Times New Roman"/>
          <w:i/>
          <w:iCs/>
          <w:sz w:val="28"/>
          <w:szCs w:val="28"/>
        </w:rPr>
        <w:t>1. «Бодание» кулачками.</w:t>
      </w:r>
    </w:p>
    <w:p>
      <w:pPr>
        <w:pStyle w:val="Normal"/>
        <w:spacing w:lineRule="auto" w:line="360" w:before="0" w:after="0"/>
        <w:ind w:firstLine="709"/>
        <w:jc w:val="both"/>
        <w:rPr/>
      </w:pPr>
      <w:r>
        <w:rPr>
          <w:rFonts w:cs="Times New Roman" w:ascii="Times New Roman" w:hAnsi="Times New Roman"/>
          <w:sz w:val="28"/>
          <w:szCs w:val="28"/>
        </w:rPr>
        <w:t>Ребенок сжимает пальцы рук в кулачки, затем крепко прижимает их друг к другу, как будто два кулачка «бодаются». Повторяют упражнение несколько раз.</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i/>
          <w:iCs/>
          <w:sz w:val="28"/>
          <w:szCs w:val="28"/>
        </w:rPr>
        <w:t>2. «Проверка сцепле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бенок сцепляет пальцы «в замок»: правый и левый кулачки чуть-чуть раскрывает и «вкладывает» друг в друга, Пальцы сжимает. Затем тянет руки в разные стороны. Повторяют упражнение несколько раз, меняя рук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 «Давай обнимемся».</w:t>
      </w:r>
    </w:p>
    <w:p>
      <w:pPr>
        <w:pStyle w:val="Normal"/>
        <w:spacing w:lineRule="auto" w:line="360" w:before="0" w:after="0"/>
        <w:ind w:firstLine="709"/>
        <w:jc w:val="both"/>
        <w:rPr/>
      </w:pPr>
      <w:r>
        <w:rPr>
          <w:rFonts w:cs="Times New Roman" w:ascii="Times New Roman" w:hAnsi="Times New Roman"/>
          <w:sz w:val="28"/>
          <w:szCs w:val="28"/>
        </w:rPr>
        <w:t>Ребенок сцепляет пальцы обеих рук и давит</w:t>
      </w:r>
      <w:r>
        <w:rPr>
          <w:rFonts w:cs="Times New Roman" w:ascii="Times New Roman" w:hAnsi="Times New Roman"/>
          <w:i/>
          <w:iCs/>
          <w:sz w:val="28"/>
          <w:szCs w:val="28"/>
        </w:rPr>
        <w:t xml:space="preserve"> </w:t>
      </w:r>
      <w:r>
        <w:rPr>
          <w:rFonts w:cs="Times New Roman" w:ascii="Times New Roman" w:hAnsi="Times New Roman"/>
          <w:sz w:val="28"/>
          <w:szCs w:val="28"/>
        </w:rPr>
        <w:t>подушечками пальцев на тыльные стороны ладоней. Повторяют упражнение несколько раз.</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Пальчики прыгаю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бенок сгибает пальцы рук и соединяет их ногтями (большой палец с большим, указательный с указательным и Шпак далее) Затем он резко распрямляет пальцы и соприкасается уже подушечками. Потом снова ногтями, опять подушечками и так далее.</w:t>
      </w:r>
    </w:p>
    <w:p>
      <w:pPr>
        <w:pStyle w:val="Normal"/>
        <w:numPr>
          <w:ilvl w:val="0"/>
          <w:numId w:val="3"/>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арандаш».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арандаш в руках катаю,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Между пальчиков верчу.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епременно каждый пальчик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ыть послушным науч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бенок зажимает карандаш большим и указательным пальцами правой руки. Начинает его покачивать, имитируя движение маятник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Затем то же самое проделывает левой рукой. Повторять упражнение несколько раз.</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То же самое проделывать и с другими пальцами, т.е. ребенок зажимает карандаш указательным и средним пальцами правой руки. Начинает его покачивать, имитируя</w:t>
      </w:r>
      <w:r>
        <w:rPr>
          <w:rFonts w:cs="Times New Roman" w:ascii="Times New Roman" w:hAnsi="Times New Roman"/>
          <w:i/>
          <w:iCs/>
          <w:sz w:val="28"/>
          <w:szCs w:val="28"/>
        </w:rPr>
        <w:t xml:space="preserve"> </w:t>
      </w:r>
      <w:r>
        <w:rPr>
          <w:rFonts w:cs="Times New Roman" w:ascii="Times New Roman" w:hAnsi="Times New Roman"/>
          <w:sz w:val="28"/>
          <w:szCs w:val="28"/>
        </w:rPr>
        <w:t xml:space="preserve">движение </w:t>
      </w:r>
      <w:r>
        <w:rPr>
          <w:rFonts w:cs="Times New Roman" w:ascii="Times New Roman" w:hAnsi="Times New Roman"/>
          <w:bCs/>
          <w:sz w:val="28"/>
          <w:szCs w:val="28"/>
        </w:rPr>
        <w:t>маятник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Затем то же самое проделывает левой руко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Бусики — </w:t>
      </w:r>
      <w:r>
        <w:rPr>
          <w:rFonts w:cs="Times New Roman" w:ascii="Times New Roman" w:hAnsi="Times New Roman"/>
          <w:bCs/>
          <w:sz w:val="28"/>
          <w:szCs w:val="28"/>
        </w:rPr>
        <w:t>гор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катаю я в </w:t>
      </w:r>
      <w:r>
        <w:rPr>
          <w:rFonts w:cs="Times New Roman" w:ascii="Times New Roman" w:hAnsi="Times New Roman"/>
          <w:sz w:val="28"/>
          <w:szCs w:val="28"/>
        </w:rPr>
        <w:t xml:space="preserve">руках Бусинки, </w:t>
      </w:r>
      <w:r>
        <w:rPr>
          <w:rFonts w:cs="Times New Roman" w:ascii="Times New Roman" w:hAnsi="Times New Roman"/>
          <w:bCs/>
          <w:sz w:val="28"/>
          <w:szCs w:val="28"/>
        </w:rPr>
        <w:t>горошки. Станьте ловкими скорей, Пальчики, лад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Ребенок похлопывает по внутренней стороне левой ладони кончиками пальцев прав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Повторяет упражнение несколько раз, меняя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аршему дошкольному возрасту ребенок д</w:t>
      </w:r>
      <w:r>
        <w:rPr>
          <w:rFonts w:cs="Times New Roman" w:ascii="Times New Roman" w:hAnsi="Times New Roman"/>
          <w:bCs/>
          <w:sz w:val="28"/>
          <w:szCs w:val="28"/>
        </w:rPr>
        <w:t xml:space="preserve">олжен уметь </w:t>
      </w:r>
      <w:r>
        <w:rPr>
          <w:rFonts w:cs="Times New Roman" w:ascii="Times New Roman" w:hAnsi="Times New Roman"/>
          <w:sz w:val="28"/>
          <w:szCs w:val="28"/>
        </w:rPr>
        <w:t xml:space="preserve">правильно </w:t>
      </w:r>
      <w:r>
        <w:rPr>
          <w:rFonts w:cs="Times New Roman" w:ascii="Times New Roman" w:hAnsi="Times New Roman"/>
          <w:bCs/>
          <w:sz w:val="28"/>
          <w:szCs w:val="28"/>
        </w:rPr>
        <w:t xml:space="preserve">называть </w:t>
      </w:r>
      <w:r>
        <w:rPr>
          <w:rFonts w:cs="Times New Roman" w:ascii="Times New Roman" w:hAnsi="Times New Roman"/>
          <w:sz w:val="28"/>
          <w:szCs w:val="28"/>
        </w:rPr>
        <w:t xml:space="preserve">пальцы </w:t>
      </w:r>
      <w:r>
        <w:rPr>
          <w:rFonts w:cs="Times New Roman" w:ascii="Times New Roman" w:hAnsi="Times New Roman"/>
          <w:bCs/>
          <w:sz w:val="28"/>
          <w:szCs w:val="28"/>
        </w:rPr>
        <w:t xml:space="preserve">в прямой и обратной </w:t>
      </w:r>
      <w:r>
        <w:rPr>
          <w:rFonts w:cs="Times New Roman" w:ascii="Times New Roman" w:hAnsi="Times New Roman"/>
          <w:sz w:val="28"/>
          <w:szCs w:val="28"/>
        </w:rPr>
        <w:t xml:space="preserve">последовательности, вразнобой, </w:t>
      </w:r>
      <w:r>
        <w:rPr>
          <w:rFonts w:cs="Times New Roman" w:ascii="Times New Roman" w:hAnsi="Times New Roman"/>
          <w:bCs/>
          <w:sz w:val="28"/>
          <w:szCs w:val="28"/>
        </w:rPr>
        <w:t xml:space="preserve">с прикосновением, с показом у себя и у других, с закрытыми </w:t>
      </w:r>
      <w:r>
        <w:rPr>
          <w:rFonts w:cs="Times New Roman" w:ascii="Times New Roman" w:hAnsi="Times New Roman"/>
          <w:sz w:val="28"/>
          <w:szCs w:val="28"/>
        </w:rPr>
        <w:t xml:space="preserve">глазами. </w:t>
      </w:r>
      <w:r>
        <w:rPr>
          <w:rFonts w:cs="Times New Roman" w:ascii="Times New Roman" w:hAnsi="Times New Roman"/>
          <w:bCs/>
          <w:sz w:val="28"/>
          <w:szCs w:val="28"/>
        </w:rPr>
        <w:t xml:space="preserve">Хорошо владеть карандашом, раскрашивать, варьируя силу </w:t>
      </w:r>
      <w:r>
        <w:rPr>
          <w:rFonts w:cs="Times New Roman" w:ascii="Times New Roman" w:hAnsi="Times New Roman"/>
          <w:sz w:val="28"/>
          <w:szCs w:val="28"/>
        </w:rPr>
        <w:t xml:space="preserve">нажима, соединять </w:t>
      </w:r>
      <w:r>
        <w:rPr>
          <w:rFonts w:cs="Times New Roman" w:ascii="Times New Roman" w:hAnsi="Times New Roman"/>
          <w:bCs/>
          <w:sz w:val="28"/>
          <w:szCs w:val="28"/>
        </w:rPr>
        <w:t xml:space="preserve">точки точными линиями, вырезать </w:t>
      </w:r>
      <w:r>
        <w:rPr>
          <w:rFonts w:cs="Times New Roman" w:ascii="Times New Roman" w:hAnsi="Times New Roman"/>
          <w:sz w:val="28"/>
          <w:szCs w:val="28"/>
        </w:rPr>
        <w:t xml:space="preserve">по </w:t>
      </w:r>
      <w:r>
        <w:rPr>
          <w:rFonts w:cs="Times New Roman" w:ascii="Times New Roman" w:hAnsi="Times New Roman"/>
          <w:bCs/>
          <w:sz w:val="28"/>
          <w:szCs w:val="28"/>
        </w:rPr>
        <w:t xml:space="preserve">контуру и лепить. В этом возрасте можно познакомить </w:t>
      </w:r>
      <w:r>
        <w:rPr>
          <w:rFonts w:cs="Times New Roman" w:ascii="Times New Roman" w:hAnsi="Times New Roman"/>
          <w:sz w:val="28"/>
          <w:szCs w:val="28"/>
        </w:rPr>
        <w:t xml:space="preserve">ребенка </w:t>
      </w:r>
      <w:r>
        <w:rPr>
          <w:rFonts w:cs="Times New Roman" w:ascii="Times New Roman" w:hAnsi="Times New Roman"/>
          <w:bCs/>
          <w:sz w:val="28"/>
          <w:szCs w:val="28"/>
        </w:rPr>
        <w:t xml:space="preserve">с </w:t>
      </w:r>
      <w:r>
        <w:rPr>
          <w:rFonts w:cs="Times New Roman" w:ascii="Times New Roman" w:hAnsi="Times New Roman"/>
          <w:sz w:val="28"/>
          <w:szCs w:val="28"/>
        </w:rPr>
        <w:t xml:space="preserve">бисероплетением, </w:t>
      </w:r>
      <w:r>
        <w:rPr>
          <w:rFonts w:cs="Times New Roman" w:ascii="Times New Roman" w:hAnsi="Times New Roman"/>
          <w:bCs/>
          <w:sz w:val="28"/>
          <w:szCs w:val="28"/>
        </w:rPr>
        <w:t xml:space="preserve">способами работы ниткой и </w:t>
      </w:r>
      <w:r>
        <w:rPr>
          <w:rFonts w:cs="Times New Roman" w:ascii="Times New Roman" w:hAnsi="Times New Roman"/>
          <w:sz w:val="28"/>
          <w:szCs w:val="28"/>
        </w:rPr>
        <w:t xml:space="preserve">иголкой. Каждый </w:t>
      </w:r>
      <w:r>
        <w:rPr>
          <w:rFonts w:cs="Times New Roman" w:ascii="Times New Roman" w:hAnsi="Times New Roman"/>
          <w:bCs/>
          <w:sz w:val="28"/>
          <w:szCs w:val="28"/>
        </w:rPr>
        <w:t xml:space="preserve">пальчик </w:t>
      </w:r>
      <w:r>
        <w:rPr>
          <w:rFonts w:cs="Times New Roman" w:ascii="Times New Roman" w:hAnsi="Times New Roman"/>
          <w:sz w:val="28"/>
          <w:szCs w:val="28"/>
        </w:rPr>
        <w:t xml:space="preserve">ребенка </w:t>
      </w:r>
      <w:r>
        <w:rPr>
          <w:rFonts w:cs="Times New Roman" w:ascii="Times New Roman" w:hAnsi="Times New Roman"/>
          <w:bCs/>
          <w:sz w:val="28"/>
          <w:szCs w:val="28"/>
        </w:rPr>
        <w:t xml:space="preserve">к школе должен быть «самостоятельным» и ловким. А. помочь нормировать эти умения и навыки, развить ловкость </w:t>
      </w:r>
      <w:r>
        <w:rPr>
          <w:rFonts w:cs="Times New Roman" w:ascii="Times New Roman" w:hAnsi="Times New Roman"/>
          <w:sz w:val="28"/>
          <w:szCs w:val="28"/>
        </w:rPr>
        <w:t xml:space="preserve">детских </w:t>
      </w:r>
      <w:r>
        <w:rPr>
          <w:rFonts w:cs="Times New Roman" w:ascii="Times New Roman" w:hAnsi="Times New Roman"/>
          <w:bCs/>
          <w:sz w:val="28"/>
          <w:szCs w:val="28"/>
        </w:rPr>
        <w:t xml:space="preserve">ручек, а </w:t>
      </w:r>
      <w:r>
        <w:rPr>
          <w:rFonts w:cs="Times New Roman" w:ascii="Times New Roman" w:hAnsi="Times New Roman"/>
          <w:sz w:val="28"/>
          <w:szCs w:val="28"/>
        </w:rPr>
        <w:t xml:space="preserve">значит, </w:t>
      </w:r>
      <w:r>
        <w:rPr>
          <w:rFonts w:cs="Times New Roman" w:ascii="Times New Roman" w:hAnsi="Times New Roman"/>
          <w:bCs/>
          <w:sz w:val="28"/>
          <w:szCs w:val="28"/>
        </w:rPr>
        <w:t xml:space="preserve">и интеллектуальные способности ребенка призваны </w:t>
      </w:r>
      <w:r>
        <w:rPr>
          <w:rFonts w:cs="Times New Roman" w:ascii="Times New Roman" w:hAnsi="Times New Roman"/>
          <w:b/>
          <w:bCs/>
          <w:i/>
          <w:iCs/>
          <w:sz w:val="28"/>
          <w:szCs w:val="28"/>
        </w:rPr>
        <w:t>Пальчиков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Игры и упражнения, приведенные ниже, адресованы в первую очередь маме и ребенку, однако могут быть </w:t>
      </w:r>
      <w:r>
        <w:rPr>
          <w:rFonts w:cs="Times New Roman" w:ascii="Times New Roman" w:hAnsi="Times New Roman"/>
          <w:sz w:val="28"/>
          <w:szCs w:val="28"/>
        </w:rPr>
        <w:t xml:space="preserve">использованы и в практике педагогов, </w:t>
      </w:r>
      <w:r>
        <w:rPr>
          <w:rFonts w:cs="Times New Roman" w:ascii="Times New Roman" w:hAnsi="Times New Roman"/>
          <w:bCs/>
          <w:sz w:val="28"/>
          <w:szCs w:val="28"/>
        </w:rPr>
        <w:t xml:space="preserve">психологов, </w:t>
      </w:r>
      <w:r>
        <w:rPr>
          <w:rFonts w:cs="Times New Roman" w:ascii="Times New Roman" w:hAnsi="Times New Roman"/>
          <w:sz w:val="28"/>
          <w:szCs w:val="28"/>
        </w:rPr>
        <w:t xml:space="preserve">логопедов, </w:t>
      </w:r>
      <w:r>
        <w:rPr>
          <w:rFonts w:cs="Times New Roman" w:ascii="Times New Roman" w:hAnsi="Times New Roman"/>
          <w:bCs/>
          <w:sz w:val="28"/>
          <w:szCs w:val="28"/>
        </w:rPr>
        <w:t xml:space="preserve">работающих с </w:t>
      </w:r>
      <w:r>
        <w:rPr>
          <w:rFonts w:cs="Times New Roman" w:ascii="Times New Roman" w:hAnsi="Times New Roman"/>
          <w:sz w:val="28"/>
          <w:szCs w:val="28"/>
        </w:rPr>
        <w:t xml:space="preserve">маленькими </w:t>
      </w:r>
      <w:r>
        <w:rPr>
          <w:rFonts w:cs="Times New Roman" w:ascii="Times New Roman" w:hAnsi="Times New Roman"/>
          <w:bCs/>
          <w:sz w:val="28"/>
          <w:szCs w:val="28"/>
        </w:rPr>
        <w:t>детьми.</w:t>
      </w:r>
    </w:p>
    <w:p>
      <w:pPr>
        <w:pStyle w:val="Normal"/>
        <w:spacing w:lineRule="auto" w:line="360" w:before="0" w:after="0"/>
        <w:ind w:firstLine="709"/>
        <w:jc w:val="both"/>
        <w:rPr/>
      </w:pPr>
      <w:r>
        <w:rPr>
          <w:rFonts w:cs="Times New Roman" w:ascii="Times New Roman" w:hAnsi="Times New Roman"/>
          <w:bCs/>
          <w:sz w:val="28"/>
          <w:szCs w:val="28"/>
        </w:rPr>
        <w:t>Все упражнения выполняются в медленном темпе, от трех до пяти</w:t>
      </w:r>
      <w:r>
        <w:rPr>
          <w:rFonts w:cs="Times New Roman" w:ascii="Times New Roman" w:hAnsi="Times New Roman"/>
          <w:bCs/>
          <w:smallCaps/>
          <w:sz w:val="28"/>
          <w:szCs w:val="28"/>
        </w:rPr>
        <w:t xml:space="preserve"> </w:t>
      </w:r>
      <w:r>
        <w:rPr>
          <w:rFonts w:cs="Times New Roman" w:ascii="Times New Roman" w:hAnsi="Times New Roman"/>
          <w:bCs/>
          <w:sz w:val="28"/>
          <w:szCs w:val="28"/>
        </w:rPr>
        <w:t xml:space="preserve">раз сначала одной, затем другой рукой, а в </w:t>
      </w:r>
      <w:r>
        <w:rPr>
          <w:rFonts w:cs="Times New Roman" w:ascii="Times New Roman" w:hAnsi="Times New Roman"/>
          <w:sz w:val="28"/>
          <w:szCs w:val="28"/>
        </w:rPr>
        <w:t xml:space="preserve">завершение </w:t>
      </w:r>
      <w:r>
        <w:rPr>
          <w:rFonts w:cs="Times New Roman" w:ascii="Times New Roman" w:hAnsi="Times New Roman"/>
          <w:bCs/>
          <w:sz w:val="28"/>
          <w:szCs w:val="28"/>
        </w:rPr>
        <w:t xml:space="preserve">— двумя </w:t>
      </w:r>
      <w:r>
        <w:rPr>
          <w:rFonts w:cs="Times New Roman" w:ascii="Times New Roman" w:hAnsi="Times New Roman"/>
          <w:sz w:val="28"/>
          <w:szCs w:val="28"/>
        </w:rPr>
        <w:t xml:space="preserve">руками </w:t>
      </w:r>
      <w:r>
        <w:rPr>
          <w:rFonts w:cs="Times New Roman" w:ascii="Times New Roman" w:hAnsi="Times New Roman"/>
          <w:bCs/>
          <w:sz w:val="28"/>
          <w:szCs w:val="28"/>
        </w:rPr>
        <w:t xml:space="preserve">вместе. Взрослые следят за правильной постановкой кисти </w:t>
      </w:r>
      <w:r>
        <w:rPr>
          <w:rFonts w:cs="Times New Roman" w:ascii="Times New Roman" w:hAnsi="Times New Roman"/>
          <w:sz w:val="28"/>
          <w:szCs w:val="28"/>
        </w:rPr>
        <w:t xml:space="preserve">ребенка </w:t>
      </w:r>
      <w:r>
        <w:rPr>
          <w:rFonts w:cs="Times New Roman" w:ascii="Times New Roman" w:hAnsi="Times New Roman"/>
          <w:bCs/>
          <w:sz w:val="28"/>
          <w:szCs w:val="28"/>
        </w:rPr>
        <w:t xml:space="preserve">и точностью </w:t>
      </w:r>
      <w:r>
        <w:rPr>
          <w:rFonts w:cs="Times New Roman" w:ascii="Times New Roman" w:hAnsi="Times New Roman"/>
          <w:sz w:val="28"/>
          <w:szCs w:val="28"/>
        </w:rPr>
        <w:t xml:space="preserve">переклочения </w:t>
      </w:r>
      <w:r>
        <w:rPr>
          <w:rFonts w:cs="Times New Roman" w:ascii="Times New Roman" w:hAnsi="Times New Roman"/>
          <w:bCs/>
          <w:sz w:val="28"/>
          <w:szCs w:val="28"/>
        </w:rPr>
        <w:t xml:space="preserve">с одного движения на другое. Указания должны </w:t>
      </w:r>
      <w:r>
        <w:rPr>
          <w:rFonts w:cs="Times New Roman" w:ascii="Times New Roman" w:hAnsi="Times New Roman"/>
          <w:sz w:val="28"/>
          <w:szCs w:val="28"/>
        </w:rPr>
        <w:t>быть спокойными, доброжелательными, четкими.</w:t>
      </w:r>
    </w:p>
    <w:p>
      <w:pPr>
        <w:pStyle w:val="Normal"/>
        <w:spacing w:lineRule="auto" w:line="360" w:before="0" w:after="0"/>
        <w:ind w:firstLine="709"/>
        <w:jc w:val="both"/>
        <w:rPr/>
      </w:pPr>
      <w:r>
        <w:rPr>
          <w:rFonts w:cs="Times New Roman" w:ascii="Times New Roman" w:hAnsi="Times New Roman"/>
          <w:sz w:val="28"/>
          <w:szCs w:val="28"/>
        </w:rPr>
        <w:t xml:space="preserve">Взрослый </w:t>
      </w:r>
      <w:r>
        <w:rPr>
          <w:rFonts w:cs="Times New Roman" w:ascii="Times New Roman" w:hAnsi="Times New Roman"/>
          <w:bCs/>
          <w:sz w:val="28"/>
          <w:szCs w:val="28"/>
        </w:rPr>
        <w:t xml:space="preserve">договаривается с ребенком или группой </w:t>
      </w:r>
      <w:r>
        <w:rPr>
          <w:rFonts w:cs="Times New Roman" w:ascii="Times New Roman" w:hAnsi="Times New Roman"/>
          <w:sz w:val="28"/>
          <w:szCs w:val="28"/>
        </w:rPr>
        <w:t xml:space="preserve">детей </w:t>
      </w:r>
      <w:r>
        <w:rPr>
          <w:rFonts w:cs="Times New Roman" w:ascii="Times New Roman" w:hAnsi="Times New Roman"/>
          <w:bCs/>
          <w:sz w:val="28"/>
          <w:szCs w:val="28"/>
        </w:rPr>
        <w:t>о тех позициях пальцев, которые будут использо</w:t>
      </w:r>
      <w:r>
        <w:rPr>
          <w:rFonts w:cs="Times New Roman" w:ascii="Times New Roman" w:hAnsi="Times New Roman"/>
          <w:sz w:val="28"/>
          <w:szCs w:val="28"/>
        </w:rPr>
        <w:t>ваться в сегодняшней игре. Можно предложить самые разные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Фонарики</w:t>
      </w:r>
    </w:p>
    <w:p>
      <w:pPr>
        <w:pStyle w:val="Normal"/>
        <w:spacing w:lineRule="auto" w:line="360" w:before="0" w:after="0"/>
        <w:ind w:firstLine="709"/>
        <w:jc w:val="both"/>
        <w:rPr/>
      </w:pPr>
      <w:r>
        <w:rPr>
          <w:rFonts w:cs="Times New Roman" w:ascii="Times New Roman" w:hAnsi="Times New Roman"/>
          <w:i/>
          <w:sz w:val="28"/>
          <w:szCs w:val="28"/>
        </w:rPr>
        <w:t>Исходное положение.</w:t>
      </w:r>
      <w:r>
        <w:rPr>
          <w:rFonts w:cs="Times New Roman" w:ascii="Times New Roman" w:hAnsi="Times New Roman"/>
          <w:sz w:val="28"/>
          <w:szCs w:val="28"/>
        </w:rPr>
        <w:t xml:space="preserve"> Расположить ладони перед собой, выпрямив и раздвинув пальцы. Сжимать и разжимать пальцы на обеих руках одновременно, сопровождая движения соответствующими фразами.</w:t>
      </w:r>
    </w:p>
    <w:p>
      <w:pPr>
        <w:pStyle w:val="Normal"/>
        <w:spacing w:lineRule="auto" w:line="360" w:before="0" w:after="0"/>
        <w:ind w:firstLine="709"/>
        <w:jc w:val="both"/>
        <w:rPr/>
      </w:pPr>
      <w:r>
        <w:rPr>
          <w:rFonts w:cs="Times New Roman" w:ascii="Times New Roman" w:hAnsi="Times New Roman"/>
          <w:sz w:val="28"/>
          <w:szCs w:val="28"/>
        </w:rPr>
        <w:t xml:space="preserve">Фонарики зажглись! </w:t>
      </w:r>
      <w:r>
        <w:rPr>
          <w:rFonts w:cs="Times New Roman" w:ascii="Times New Roman" w:hAnsi="Times New Roman"/>
          <w:i/>
          <w:iCs/>
          <w:sz w:val="28"/>
          <w:szCs w:val="28"/>
        </w:rPr>
        <w:t>(пальцы выпрям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арики погасли! </w:t>
      </w:r>
      <w:r>
        <w:rPr>
          <w:rFonts w:cs="Times New Roman" w:ascii="Times New Roman" w:hAnsi="Times New Roman"/>
          <w:i/>
          <w:iCs/>
          <w:sz w:val="28"/>
          <w:szCs w:val="28"/>
        </w:rPr>
        <w:t>(пальцы с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выполнять несколько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очередно сжимать и разжимать пальцы рук на счет «раз-два». На «раз»: пальцы правой руки выпрямлены, пальцы левой руки сжаты. На «два»: пальцы левой руки выпрямлены, пальцы правой руки сжаты. Выполнять упражнение сначала медленно, затем ускорить те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красивые </w:t>
      </w:r>
      <w:r>
        <w:rPr>
          <w:rFonts w:cs="Times New Roman" w:ascii="Times New Roman" w:hAnsi="Times New Roman"/>
          <w:i/>
          <w:iCs/>
          <w:sz w:val="28"/>
          <w:szCs w:val="28"/>
        </w:rPr>
        <w:t>Показываем руками «д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ья здесь растут, </w:t>
      </w:r>
      <w:r>
        <w:rPr>
          <w:rFonts w:cs="Times New Roman" w:ascii="Times New Roman" w:hAnsi="Times New Roman"/>
          <w:i/>
          <w:iCs/>
          <w:sz w:val="28"/>
          <w:szCs w:val="28"/>
        </w:rPr>
        <w:t xml:space="preserve">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и под землею </w:t>
      </w:r>
      <w:r>
        <w:rPr>
          <w:rFonts w:cs="Times New Roman" w:ascii="Times New Roman" w:hAnsi="Times New Roman"/>
          <w:i/>
          <w:iCs/>
          <w:sz w:val="28"/>
          <w:szCs w:val="28"/>
        </w:rPr>
        <w:t>Показываем руками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их водичку пь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 Ладони опущены вниз и прижаты друг к другу тыльной стороной. Пальцы разведены в стороны и напряжены. Удерживать в таком положении кисти рук, потом встряхну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Лыж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 как при выполнении упражнения «Человечек», но указательный и средний пальцы надо поставить на 2 плоские счетные палочки. Это «лыжник на лы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трывая указательный и средний пальцы от «лыж», ребенок «едет» скользящими движениями по ст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ром на лыжах кататься пош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стро до леса на лыжах дош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к обеду — весь лес обош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но на лыжах домой мы при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ребенок вслед за взрослым несколько раз повторяет позиции пальцев, чтобы запомнить их. Затем следует условие: «Вместо цепочки делаем крючки. Вместо крючков - цепочки. Остальные — так, как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начинается медленно, затем ее темп увеличивается. Если ребенок после нескольким повторений не сбился, следует замена условия на новое, более сло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место слоника — домик, вместо домика - мячик, вместо мячика - слоник, а на цветок — запрет», то есть одну из пальцевых позиций повторять не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4—5 лет при определенной тренировке доступна «пятишаговая» перемена; будущие первоклассники справляются с семью переменами и сами предлагают новые пальцевые фигурки и новые забавные задания, к примеру: «Вместо домика — замр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Игры с пальч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чиковые игры побуждают малышей к творчеству и в том случае, когда ребенок придумывает к текстам свои, пусть даже не очень удачные движения, его следует хвалить и, если возможно, показать свои творческие достижения, например, папе или бабуш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внимание ребенка привлекают пальчиковые игры с пением. Синтез движения, речи и музыки радует малышей и позволяет проводить занятия наиболее эффективно; можно протекать предложенные тексты на любую подходящую мелод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йте подпевание детей, «не замечайте», если они поначалу делают что-то неправильно, поощряйте успе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ми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ыполняем подражательные движения в соответствии с тек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ами покив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ками помот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убами пост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емножко помолч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жимаем указательные пальцы к губ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ечиками мы покрут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ро ручки не забуд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ьчиками потряс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емножко отдох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клонившись вниз, качаем расслабленными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ногами поболта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уть-чуть поприсед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жку ножкой подобь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начала все нач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дпрыгиваем на месте в ритме текста. Далее темп ускор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ами покива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чиками мы покрути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СЕМЬ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однять руку ладонью к себе и в соответствии с текстом стиха в определенной последовательности пригибать пальцы, начиная с безымянного, затем мизинец, указательный палец, средний и большо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ю я, что у мен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ма дружная семь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Это - мам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о - 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о - бабушка мо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Это - пап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о - д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 у нас разла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оем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ем руки». </w:t>
      </w:r>
      <w:r>
        <w:rPr>
          <w:rFonts w:cs="Times New Roman" w:ascii="Times New Roman" w:hAnsi="Times New Roman"/>
          <w:i/>
          <w:iCs/>
          <w:sz w:val="28"/>
          <w:szCs w:val="28"/>
        </w:rPr>
        <w:t>Ритмично потирать ладошки, имитируя мытье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вода, вода, вода! Будем чистыми все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ряхиваем водичку с руно». </w:t>
      </w:r>
      <w:r>
        <w:rPr>
          <w:rFonts w:cs="Times New Roman" w:ascii="Times New Roman" w:hAnsi="Times New Roman"/>
          <w:i/>
          <w:iCs/>
          <w:sz w:val="28"/>
          <w:szCs w:val="28"/>
        </w:rPr>
        <w:t>Пальцы сжать в кулачок, затем с силой выпрямить пальчики, как бы стряхивая води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ызги — впра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ызги — вл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крым стало наше тел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ГРО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пли первые уп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гка постучать двумя пальцами каждой руки по стол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ауков перепуг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торона ладони опущена в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ьцы слегка согнуть и, перебирая 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ь, как разбегаются п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Дождик застучал силь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чать по столу всеми пальцами обеих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тички скрылись средь ветв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естив руки, ладони соединить тыльной сторо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хать пальцами, сжатыми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ождь полил как из ве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ее постучать по столу всеми пальцами обеих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збежалась дет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ный и средний пальцы обеих рук бегают по ст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ая человечков; остальные пальцы прижаты к лад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небе молния сверк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исуйте пальцем в воздухе мол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ром все небо разры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абанить кулаками, а затем похлопать в ладо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 потом из тучи солн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нять обе руки вверх с разомкнутыми пальцами)</w:t>
      </w:r>
    </w:p>
    <w:p>
      <w:pPr>
        <w:pStyle w:val="Normal"/>
        <w:spacing w:lineRule="auto" w:line="360" w:before="0" w:after="0"/>
        <w:ind w:firstLine="709"/>
        <w:jc w:val="both"/>
        <w:rPr>
          <w:rFonts w:ascii="Times New Roman" w:hAnsi="Times New Roman" w:cs="Times New Roman"/>
          <w:color w:val="000066"/>
          <w:sz w:val="28"/>
          <w:szCs w:val="28"/>
        </w:rPr>
      </w:pPr>
      <w:r>
        <w:rPr>
          <w:rFonts w:cs="Times New Roman" w:ascii="Times New Roman" w:hAnsi="Times New Roman"/>
          <w:bCs/>
          <w:sz w:val="28"/>
          <w:szCs w:val="28"/>
        </w:rPr>
        <w:t>Вновь посмотрит нам в оконце!</w:t>
      </w:r>
      <w:r>
        <w:rPr>
          <w:rFonts w:cs="Times New Roman" w:ascii="Times New Roman" w:hAnsi="Times New Roman"/>
          <w:color w:val="000066"/>
          <w:sz w:val="28"/>
          <w:szCs w:val="28"/>
        </w:rPr>
        <w:t xml:space="preserve"> </w:t>
      </w:r>
    </w:p>
    <w:p>
      <w:pPr>
        <w:pStyle w:val="Style16"/>
        <w:spacing w:lineRule="auto" w:line="360" w:before="0" w:after="0"/>
        <w:ind w:left="0" w:firstLine="709"/>
        <w:contextualSpacing/>
        <w:jc w:val="center"/>
        <w:rPr>
          <w:rFonts w:ascii="Times New Roman" w:hAnsi="Times New Roman" w:cs="Times New Roman"/>
          <w:b/>
          <w:b/>
          <w:color w:val="000066"/>
          <w:sz w:val="28"/>
          <w:szCs w:val="28"/>
        </w:rPr>
      </w:pPr>
      <w:r>
        <w:rPr>
          <w:rFonts w:cs="Times New Roman" w:ascii="Times New Roman" w:hAnsi="Times New Roman"/>
          <w:b/>
          <w:color w:val="000066"/>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ведение пальчиковых иг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язательно посмотрите хотя бы на одну маму или бабушку, которая «исполняет» игру так, что детям нравится. Имеет значение-многое: темп, тембр голоса, выражение лица, громкость, положение тела, а не только па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гать ли пальчикам? Это непременно нужно делать, если вы занимаетесь с младенцем, который сам пока не делает произвольных движений пальцами. Но тут и игры попроще - с разгибанием-загибанием отдельных пальчиков, с небольшим массажем, с ощупыванием предметов разной формы и фа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объясняя, как выполняется то или иное упражнение, надо показать позу пальцев и кисти. Постепенно от показа отказываются, остаются только словесные указания. Если ребенок действует неправильно, надо снова показать ему верную позу. Сначала все упражнения выполняются медленно. Если ребенок не может самостоятельно выполнить требуемое движение, надо взять его руку в свою и действовать вместе с ним. Можно научить в случае необходимости ребенка самого поддерживать одну руку другой или помогать свободной рукой действиям работа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пальчиковые игры надо с разминки пальцев: сгибания ми разгибания. Можно использовать для этого упражнения резиновые игрушки с пищалками.</w:t>
      </w:r>
    </w:p>
    <w:p>
      <w:pPr>
        <w:pStyle w:val="Normal"/>
        <w:spacing w:lineRule="auto" w:line="360" w:before="0" w:after="0"/>
        <w:ind w:firstLine="709"/>
        <w:jc w:val="both"/>
        <w:rPr/>
      </w:pPr>
      <w:r>
        <w:rPr>
          <w:rFonts w:cs="Times New Roman" w:ascii="Times New Roman" w:hAnsi="Times New Roman"/>
          <w:sz w:val="28"/>
          <w:szCs w:val="28"/>
        </w:rPr>
        <w:t>Если ребенок по своей инициативе подражает вашим действиям, иногда все же приходиться на первом этапе занятий пальчиковыми играми брать его ручки в свои и манипулировать ими, чтобы понял, чего от него хотят. Но есть игры, в которых это технически невозможно сделать — ведь чтобы одновременно обе ручки и десять пальчиков двигались по-разному, направляясь мамой, у этой мамы должно быть своих двадцать с лиш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ажный вопрос: как расположиться мам относительно ребенка, чтобы помочь освоить пальчиковые игры? Когда для игры нужна только одна ручка («Этот пальчик - дедушка», «Сорока»), это не очень важно - хоть сбоку, хоть просунув ручку ребенка через прутья кроватки. Вопрос встает, когда начинают работать обе руки. Лучше начинать с того, что мамы сидят на стульях, дети — у них на коленях, спиной к животу. Освоившись и захотев самостоятельности, дети уже сами могут садиться рядом или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жи и образы пальчиковых игр: паучок и бабочка, коза и зайчик, дерево и птица, солнышко и дождик нравятся малышам с полутора-двух лет, и дети с удовольствием повторяют за взрослыми тексты и движения. Пальчиковые игры готовят малыша к счету, помогают лучше осознать понятие выше и ниже, сверху и снизу, право и лево. Игры, в которых малыш ловит или гладит руку взрослого или другого ребенка, хлопает его по руке, или загибает пальцы партнера по игре, важны для формирования чувства уверенности 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гры, в которых пальчики называются по очереди, или действуют поочередно, напоминают маленькие сказочки, например: «Два толстых поросенка», «Краб», и выполнять их сами могут только дети 4-5 лет, а более маленьким их должны показать взрослые. Произносить тексты пальчиковых игр взрослый должен максимально выразительно: то повышая, то понижая голос, делая паузы, подчеркивая отдельные слова, а движения выполнять синхронно с текстом или в паузах. Малышам трудно проговаривать текст, им достаточно выполнять движения вместе с взрослыми или с его помощ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игр можно надевать на пальчики бумажные колпачки или рисовать на подушечках пальцев глазки и ротик. Пальчиковые игры побуждают малышей к творчеству, и в том случае, когда ребенок придумывает к текстам свои, пусть даже не очень удачные движения, его следует хвалить и , если возможно, показать свои творческие достижения, например, папе или бабушке. Наибольшее внимание ребенка привлекают пальчиковые игры с пением. Синтез движения, речи и музыки радует малышей и позволяет проводить занятия наиболее эффективно. Вы можете пропевать предложенные тексты на любую подходящую мелод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е пальцевой пластики с выразительным речевым интонированием, создание пальчикового театра, формирование образно-ассоциативного мышления - это и есть пальчиковые игры. Упражнения подбираются с учетом возрастных особенностей.</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альчиковые иг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ЧЕРЕПАШК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ука сжата в кулак. Большой палец сверх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я черепашка в коробке живёт,</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ука лежит на другой ладони (или на ладони партнёра по иг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пается в ванне,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лнообразные движение кулаком в воздух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лу ползёт.</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Черепашка" ползёт по другой руке (своей или партнёра по иг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ё на ладошке я буду носить,</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уки возвращаются в исходное поло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а не захочет меня укус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трицательный жест головой.</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ГОРШ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крышкой -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омкнуть пальцы, ладонь повернуть вн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енький горшок,</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рижать к ладони кулак другой руки. Большой палец внут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ли крышку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оворачиваем "крышку" ладонью ввер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шка - ск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зко поднимаем большой палец.</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АД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яньте: радуга над нами,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Нарисовать рукой над головой полукруг (маховое дви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 деревьями,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уки поднять вверх, пальцы разомкну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ам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уки сложены над головой крыш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д морем, над волно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Нарисовать волну ру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емножко надо мно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тронуться до голов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ОИ ВЕЩ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это - мой зонт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в дождь хожу с ним</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однимаем правую руку над головой, сгибаем её (зонт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дождь барабан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нусь сухим.</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Барабаним" пальцами левой руки по правой (зонт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т моя книжк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рижимаем ладони друг к другу, локти согну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гу почитать,</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аскрываем ладони "книжеч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гу вам картиноч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й показ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уки вытягиваем, ладони открыты.</w:t>
      </w:r>
      <w:r>
        <w:rPr>
          <w:rFonts w:cs="Times New Roman" w:ascii="Times New Roman" w:hAnsi="Times New Roman"/>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это - мой мя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ловкий, смешно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жимаем кулачок, вращаем кистью ру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я броса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 голово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ячик прыгает" над головой, ударяясь о ладонь другой руки (или о ладонь партнёра по иг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т мой котён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глажу 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лычет он т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меня од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eastAsia="ru-RU"/>
        </w:rPr>
        <w:t>Поочерёдно гладим одну руку другой.</w:t>
      </w:r>
      <w:r>
        <w:rPr>
          <w:rFonts w:cs="Times New Roman" w:ascii="Times New Roman" w:hAnsi="Times New Roman"/>
          <w:sz w:val="28"/>
          <w:szCs w:val="28"/>
          <w:lang w:eastAsia="ru-RU"/>
        </w:rPr>
        <w:t xml:space="preserve">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АЛЬЧИК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казка-иг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были на одной поляне пять братьев - пальчиков. Были они розовыми и пухленькими, очень похожими друг на друга. Большой пальчик был самым умным и серьезным, все его слушались и относились к нему с уважением. Указательный пальчик был сорванцом. Он все время что-то ковырял, лез, куда не следовало, и поэтому каждый раз попадал в неприятные истории. Средний пальчик был самым высоким и смотрел на всех свысока. Безымянный пальчик был ворчуном и очень обидчивым, наверное, потому, что ему так и не дали имени. А самым маленьким был Мизинчик. Все его любили и, когда он проходил мимо, говорили: "Какой красивый маленький пальчик", а Мизинчик только вздыхал и мечтал поскорее подр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каз наш пойдет о том, как Указательный пальчик попал в одну очень неприятную историю. Однажды он вышел из дома. На улице стояла хорошая погода, пальчик потянулся, зевнул, и решил пойти на речку искупаться. Взяв с собой панаму и полотенце, он пошел по тропинке, которая вела через лес на речку. Пальчик шел и насвистывал веселую песенку, как вдруг в траве что-то зашуршало, и на тропинку выскочил зайчик. Указательный пальчик стал громко смеяться, потому что зайчик был разноцветным. Его шкурка была покрыта пятнами: красными, желтыми, фиолетовыми, а хвостик был вообще синего цвета. Зайка очень испугался пальчика и снова бросился в тра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как наш герой был очень любопытным, то он, конечно же, залез в траву, чтобы поближе рассмотреть разноцветного зверька. В густой траве он увидел холм с двумя одинаковыми нор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га! Значит, ты залез туда! - пробубнил пальчик и, сняв панаму, решил заглянуть в одну из но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а была небольшая, и пальчик смог просунуть только голову и плечи. Когда глаза привыкли к темноте, он увидел зверька в самом дальнем угл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я расскажу, что видел разноцветного зайчика, то мне не поверят, а вот если я принесу его...", - подумал пальчик и попытался дотянуться рукой до зайца. Но так и не смог его достать. "Ладно. Сейчас возьму палку и подвину тебя к выходу", - рашил пальчик и стал пятиться назад. Но не тут то было - он оказался пленником. И тогда Указательный пальчик очень испугался, стал звать на помощь, но никто его не слышал, ведь голова его была в норе. Закричав как можно громче, пленник спугнул зайца, и тот метнулся в другой угол норы и исче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ем временем братья заволновались. Куда исчез Указательны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коро наступит вечер. Где он только ходит?- ворчал Безымянны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к бы не попал в беду!- испугался Мизин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до его найти, пока не село солнце, - сказал Большой палец и, взяв фонарь, направился к двер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братья пошли за ним. Но куда им идти, никто не знал. Указательный пальчик никого не предупредил, куда пойд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йдемте на речку. Может быть, он там, - сказал Большой пале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они пошли по тропинке, а по дороге кричали и звали Указательного пальч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друг перед ними на тропинку выбежал зая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 видели? - закричал Мизинчик. - Он весь цвет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мешной какой-то! - заметил Средни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куда он выбежа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т! Вот отсюда! - прокричал Мизинчик и скрылся в тра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атья зашли в траву и увидели странную картину: впереди возвышался небольшой холм, в котором были две норы. Из одной торчали знакомые но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 вот и он! Кто же еще мог раскрасить зайца, - проворчал Безымянны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й-ой-ой! - испуганно закричал Указательный, когда кто-то стал тащить его за но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тут он услышал знакомые голоса и понял, что его, наконец-то, наш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й-ой-ой! Мне больно! - снова заорал пленн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ичего, потерпишь. Как залезать сюда, так не больно было, - хмыкнул Средний пальчик. </w:t>
      </w:r>
    </w:p>
    <w:p>
      <w:pPr>
        <w:pStyle w:val="Normal"/>
        <w:spacing w:lineRule="auto" w:line="360" w:before="0" w:after="0"/>
        <w:ind w:firstLine="709"/>
        <w:jc w:val="both"/>
        <w:rPr/>
      </w:pPr>
      <w:r>
        <w:rPr>
          <w:rFonts w:cs="Times New Roman" w:ascii="Times New Roman" w:hAnsi="Times New Roman"/>
          <w:sz w:val="28"/>
          <w:szCs w:val="28"/>
          <w:lang w:eastAsia="ru-RU"/>
        </w:rPr>
        <w:t xml:space="preserve">Когда пленника вытянули из норы, то у него был такой нелепый вид, что братья долго смеялись над ним. Да так, что не могли остановиться. Лицо было покрыто красными и желтыми пятнами, а руки синими. Долго не мог Указательный пальчик смыть с себя краску. Как и откуда она взялась в норе, никто так и не смог поня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 кстати, как заяц смог выбраться из норы? Ведь если бы не он, мы бы прошли мимо тебя и даже не заметили, - сказал Мизин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верное, между норками был проход. Вот заяц и выскочил из другой норы, - сказал умный Большо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ех пор Указательный пальчик изо всех сил старается никуда не лезть. Но это у него плохо получается. Правда, ребята? </w:t>
      </w:r>
    </w:p>
    <w:p>
      <w:pPr>
        <w:pStyle w:val="Normal"/>
        <w:spacing w:lineRule="auto" w:line="360" w:before="0" w:after="0"/>
        <w:ind w:firstLine="709"/>
        <w:jc w:val="both"/>
        <w:rPr>
          <w:rFonts w:ascii="Times New Roman" w:hAnsi="Times New Roman" w:cs="Times New Roman"/>
          <w:sz w:val="28"/>
          <w:szCs w:val="28"/>
          <w:lang w:eastAsia="ru-RU"/>
        </w:rPr>
      </w:pPr>
      <w:bookmarkStart w:id="0" w:name="02"/>
      <w:bookmarkEnd w:id="0"/>
      <w:r>
        <w:rPr>
          <w:rFonts w:cs="Times New Roman" w:ascii="Times New Roman" w:hAnsi="Times New Roman"/>
          <w:sz w:val="28"/>
          <w:szCs w:val="28"/>
          <w:lang w:eastAsia="ru-RU"/>
        </w:rPr>
        <w:t>Несколько игр для запоминания пальч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вести руку ребенка карандашом на альбомном листе. На каждый пальчик обведенной руки нужно нарисовать свой знач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уются карточки с такими же значками. Рука ребенка должна лежать на рисунке, при этом полностью закрывая все значки. Показывая малышу карточку, нужно проговаривать: "Где у тебя мизинчик?". Малыш показывает другой рукой или приподнимает нужный пальчик, оставляя остальные пальчики на рисунке, и видит значок. Если значок совпал с показанной карточкой, то он угада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же можно раскрасить нарисованную руку. Каждый пальчик определенным цветом. Раскрасить карточки такими же цветами. Если ребенок еще не может приподнимать пальчик, оставляя другие на рисунке, то сам взрослый обводит свою руку, так же раскрашивает в разные цвета. Задается вопрос, и ребенок показывает нужны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играть вдвоем. Если ребенок маленький и не понимает игры с карточками, можно нарисовать руку себе и малышу. Затем спросить: "Где большой пальчик?", и одновременно с ребенком приподнимать или показывать нужный пальчик. Если он приподнял нужный пальчик, то цвет, которым окрашен палец, совпадет с цветом взрослого. Ребенок учится на приме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рисовать на маленьких бумажках разные рожицы и наклеить их сладкой водичкой на пальчики ребенка и взрослого. Можно рассказать сказку, при этом ребенок видит перед собой пальчики с личиками. Все зависит от фантазии взрослого. Можно сходить в "гости": дотронуться большим пальцем до мизинца, безымянного и т.д. Объяснить, что только большой пальчик ходит в "гости" к другим, у остальных это плохо получается. Это также очень хорошая гимнастика для пальцев. </w:t>
      </w:r>
    </w:p>
    <w:p>
      <w:pPr>
        <w:pStyle w:val="Normal"/>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Пальчиковые игры</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Стала Маша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Гостей собир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ибайте по очереди пальчики ребен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И Иван приди,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И Степан приди,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а и Андрей прид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А Митрошечка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Ну, пожалуйста! </w:t>
      </w:r>
      <w:r>
        <w:rPr>
          <w:rFonts w:cs="Times New Roman" w:ascii="Times New Roman" w:hAnsi="Times New Roman"/>
          <w:sz w:val="28"/>
          <w:szCs w:val="28"/>
          <w:lang w:eastAsia="ru-RU"/>
        </w:rPr>
        <w:t>(Покачать мизинчик, прежде чем загнуть.)</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Стала Маша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Гостей угощ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гибайте каждый пальчик, нажимая на подушечк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 Ивану блин,</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 Степану блин,</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а и Андрею блин,</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а и Матвею блин.</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А Митрошечке -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Мятный пряничек!</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тала Маш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Гостей провожать: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ощевай, Иван!</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ощевай, Степан!"</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ощевай, Андре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ощевай, Матве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 ты, МИтрошеч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Моя крошечка </w:t>
      </w:r>
      <w:r>
        <w:rPr>
          <w:rFonts w:cs="Times New Roman" w:ascii="Times New Roman" w:hAnsi="Times New Roman"/>
          <w:sz w:val="28"/>
          <w:szCs w:val="28"/>
          <w:lang w:eastAsia="ru-RU"/>
        </w:rPr>
        <w:t>(поцелуйте мизинчик детк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а побудь со м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Еще немножечко!</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Еще для пальчиковой гимнастик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з, два, три, четыре, пять!</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Хотят пальчики все спать.</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 хочет спать.</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 лег в кровать.</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 чуть вздремну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 уж засну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 крепко спит.</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ише, тише, не шумит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альчики вы не будите!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альчик-мальчик,</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Где ты бы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С этим братцем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лес ходи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 этим братцем</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Щи вари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С этим братцем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шу е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 этим братц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есни п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очки (Джеки Спилбер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тайте стишок и используйте pуки для этой игpы:</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з, два, тpи, четыpе, пя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pишли белки поигpать.</w:t>
      </w:r>
      <w:r>
        <w:rPr>
          <w:rFonts w:cs="Times New Roman" w:ascii="Times New Roman" w:hAnsi="Times New Roman"/>
          <w:sz w:val="28"/>
          <w:szCs w:val="28"/>
          <w:lang w:eastAsia="ru-RU"/>
        </w:rPr>
        <w:t xml:space="preserve"> (выставляют пять паль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Одна куда-то подевалась </w:t>
      </w:r>
      <w:r>
        <w:rPr>
          <w:rFonts w:cs="Times New Roman" w:ascii="Times New Roman" w:hAnsi="Times New Roman"/>
          <w:sz w:val="28"/>
          <w:szCs w:val="28"/>
          <w:lang w:eastAsia="ru-RU"/>
        </w:rPr>
        <w:t>(спpячте pуку за сп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Четыpе белочки осталось.</w:t>
      </w:r>
      <w:r>
        <w:rPr>
          <w:rFonts w:cs="Times New Roman" w:ascii="Times New Roman" w:hAnsi="Times New Roman"/>
          <w:sz w:val="28"/>
          <w:szCs w:val="28"/>
          <w:lang w:eastAsia="ru-RU"/>
        </w:rPr>
        <w:t xml:space="preserve"> (выставляют четыpе паль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А тепеpь скоpей смотpи</w:t>
      </w:r>
      <w:r>
        <w:rPr>
          <w:rFonts w:cs="Times New Roman" w:ascii="Times New Roman" w:hAnsi="Times New Roman"/>
          <w:sz w:val="28"/>
          <w:szCs w:val="28"/>
          <w:lang w:eastAsia="ru-RU"/>
        </w:rPr>
        <w:t xml:space="preserve"> (спячьте pуку за сп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Их уже осталось тpи.</w:t>
      </w:r>
      <w:r>
        <w:rPr>
          <w:rFonts w:cs="Times New Roman" w:ascii="Times New Roman" w:hAnsi="Times New Roman"/>
          <w:sz w:val="28"/>
          <w:szCs w:val="28"/>
          <w:lang w:eastAsia="ru-RU"/>
        </w:rPr>
        <w:t xml:space="preserve"> (выставляют тpи паль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Hу и ну, какая жалость</w:t>
      </w:r>
      <w:r>
        <w:rPr>
          <w:rFonts w:cs="Times New Roman" w:ascii="Times New Roman" w:hAnsi="Times New Roman"/>
          <w:sz w:val="28"/>
          <w:szCs w:val="28"/>
          <w:lang w:eastAsia="ru-RU"/>
        </w:rPr>
        <w:t xml:space="preserve"> (спpячьте pуку за сп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олько две у нас осталось.</w:t>
      </w:r>
      <w:r>
        <w:rPr>
          <w:rFonts w:cs="Times New Roman" w:ascii="Times New Roman" w:hAnsi="Times New Roman"/>
          <w:sz w:val="28"/>
          <w:szCs w:val="28"/>
          <w:lang w:eastAsia="ru-RU"/>
        </w:rPr>
        <w:t xml:space="preserve"> (выставляют два паль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Эта новость так гpустна </w:t>
      </w:r>
      <w:r>
        <w:rPr>
          <w:rFonts w:cs="Times New Roman" w:ascii="Times New Roman" w:hAnsi="Times New Roman"/>
          <w:sz w:val="28"/>
          <w:szCs w:val="28"/>
          <w:lang w:eastAsia="ru-RU"/>
        </w:rPr>
        <w:t>(спpячьте pуку за сп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сталась белочка одна.</w:t>
      </w:r>
      <w:r>
        <w:rPr>
          <w:rFonts w:cs="Times New Roman" w:ascii="Times New Roman" w:hAnsi="Times New Roman"/>
          <w:sz w:val="28"/>
          <w:szCs w:val="28"/>
          <w:lang w:eastAsia="ru-RU"/>
        </w:rPr>
        <w:t xml:space="preserve"> (выставляют одни пале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скажит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ка мы с тобою счит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Белочки от нас сбеж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для пальчиковой гимнастики - или при обрезании ногтей в качестве отвлекающего маневра:</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Десять птичек - стай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ина Токмаков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й-ка, подпевай-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есять птичек - стай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а птичка - солове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а птичка - воробе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а птичка - совушка, сонная головуш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а птичка - свиристель,</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а птичка - коростель,</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а птичка - скворушка, серенькое перышко.</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зяблик, это - стриж,</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 - развеселый чиж.</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у а это - злой орл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тички-птички, по домам</w:t>
      </w:r>
      <w:r>
        <w:rPr>
          <w:rFonts w:cs="Times New Roman" w:ascii="Times New Roman" w:hAnsi="Times New Roman"/>
          <w:sz w:val="28"/>
          <w:szCs w:val="28"/>
          <w:lang w:eastAsia="ru-RU"/>
        </w:rPr>
        <w:t>! (обе ручки быстро сжать в кулачки, "пряча птич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еще один стишок - ручки надо при прочтении сцепить в "замочек":</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w:t>
      </w:r>
      <w:r>
        <w:rPr>
          <w:rFonts w:cs="Times New Roman" w:ascii="Times New Roman" w:hAnsi="Times New Roman"/>
          <w:b/>
          <w:bCs/>
          <w:sz w:val="28"/>
          <w:szCs w:val="28"/>
          <w:lang w:eastAsia="ru-RU"/>
        </w:rPr>
        <w:t>Замок</w:t>
      </w:r>
      <w:r>
        <w:rPr>
          <w:rFonts w:cs="Times New Roman" w:ascii="Times New Roman" w:hAnsi="Times New Roman"/>
          <w:bCs/>
          <w:sz w:val="28"/>
          <w:szCs w:val="28"/>
          <w:lang w:eastAsia="ru-RU"/>
        </w:rPr>
        <w:t>"</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а дверях висел замок.</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то его открыть бы мог?</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Мы замочек постучали,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Мы замочек покрутил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Мы замочек посмотрели </w:t>
      </w:r>
    </w:p>
    <w:p>
      <w:pPr>
        <w:pStyle w:val="Normal"/>
        <w:spacing w:lineRule="auto" w:line="360" w:before="0" w:after="0"/>
        <w:ind w:firstLine="709"/>
        <w:jc w:val="both"/>
        <w:rPr/>
      </w:pPr>
      <w:r>
        <w:rPr>
          <w:rFonts w:cs="Times New Roman" w:ascii="Times New Roman" w:hAnsi="Times New Roman"/>
          <w:iCs/>
          <w:sz w:val="28"/>
          <w:szCs w:val="28"/>
          <w:lang w:eastAsia="ru-RU"/>
        </w:rPr>
        <w:t>И открыли!</w:t>
      </w:r>
      <w:r>
        <w:rPr>
          <w:rFonts w:cs="Times New Roman" w:ascii="Times New Roman" w:hAnsi="Times New Roman"/>
          <w:sz w:val="28"/>
          <w:szCs w:val="28"/>
          <w:lang w:eastAsia="ru-RU"/>
        </w:rPr>
        <w:t xml:space="preserve"> (ручки расцеп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известный стиш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ьчик-мальч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ты бы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им братц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с ход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им братц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Щи вар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им братц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шу 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им братц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сни п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еще из студии принесли несколько пальчиковых игр:</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тро наст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лнышко вст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ьчики из кулачков медленно разгибаются, образуя два солныш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й, братец Фед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Буди сосе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ьчиком одной руки легонько стучим по указательному пальчику)</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ставай, Большак!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ставай, Указ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ставай, Серед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ставай, Сиротк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ставай, Крошка-Митрош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ривет, ладош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гибаем по очереди пальчики начиная с большого до мизинчика, предварительно дотрагиваясь до каждого из них (буд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детке моей очень нравится про капус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ы капусту рубим, руб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дя на коленках, стучим по ковру ребрами ладо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ы капусту солим, сол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аем процесс посыпания ковра сол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ы капусту жмем, жм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жимаем-разжимаем кулач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ы капусту трем, тр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м ладошками по ковру.</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вот еще одн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в лес поше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гриб наше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резать ста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тот пальчик жарить стал.</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у а этот только ел,</w:t>
      </w:r>
    </w:p>
    <w:p>
      <w:pPr>
        <w:pStyle w:val="Normal"/>
        <w:spacing w:lineRule="auto" w:line="360" w:before="0" w:after="0"/>
        <w:ind w:firstLine="709"/>
        <w:jc w:val="both"/>
        <w:rPr/>
      </w:pPr>
      <w:r>
        <w:rPr>
          <w:rFonts w:cs="Times New Roman" w:ascii="Times New Roman" w:hAnsi="Times New Roman"/>
          <w:iCs/>
          <w:sz w:val="28"/>
          <w:szCs w:val="28"/>
          <w:lang w:eastAsia="ru-RU"/>
        </w:rPr>
        <w:t>Оттого и потолстел.</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м пальчики счит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два, три, четыре, пять (на одной руке загиба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два, три, четыре, пять (на другой руке загиба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альцев, пара ру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твое богатство, друг (на последние две строчки можно или фонарики делать или просто пальчики сжимать-разжимать, или похлопывать).</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Коз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лорусская иг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шел козел из новых сеней. Левая рука изображает козла: средний и безымянный пальцы согнуты, снизу их прижимает большой, мизинец и указательный палец выпрямлены. Это положение сохраняется всю игр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гнул ше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й хлеба скор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ая рука сжимается в кулак, сгибается в запястье. Выставить "ро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й пирож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ая рука сжата в кулак, средний палец вы прямл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янул копытц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 воды напи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ая рука складывается "лодочк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ремя игры в такт словам обе руки двигаются взад-вперед, "бодая" воздух. При повторении игры руки меняются ролями. </w:t>
      </w:r>
    </w:p>
    <w:p>
      <w:pPr>
        <w:pStyle w:val="Style18"/>
        <w:spacing w:lineRule="auto" w:line="360" w:before="0" w:after="0"/>
        <w:ind w:firstLine="709"/>
        <w:jc w:val="center"/>
        <w:rPr>
          <w:rFonts w:ascii="Times New Roman" w:hAnsi="Times New Roman" w:cs="Times New Roman"/>
          <w:b/>
          <w:b/>
          <w:sz w:val="28"/>
          <w:szCs w:val="32"/>
          <w:lang w:eastAsia="ru-RU"/>
        </w:rPr>
      </w:pPr>
      <w:r>
        <w:rPr>
          <w:rFonts w:cs="Times New Roman"/>
          <w:b/>
          <w:sz w:val="28"/>
          <w:szCs w:val="32"/>
          <w:lang w:eastAsia="ru-RU"/>
        </w:rPr>
      </w:r>
    </w:p>
    <w:p>
      <w:pPr>
        <w:pStyle w:val="Style18"/>
        <w:spacing w:lineRule="auto" w:line="360" w:before="0" w:after="0"/>
        <w:ind w:firstLine="709"/>
        <w:jc w:val="center"/>
        <w:rPr>
          <w:b/>
          <w:b/>
          <w:sz w:val="28"/>
          <w:szCs w:val="32"/>
        </w:rPr>
      </w:pPr>
      <w:r>
        <w:rPr>
          <w:b/>
          <w:sz w:val="28"/>
          <w:szCs w:val="32"/>
        </w:rPr>
        <w:t>Оздоравливающие пальчиковые игры</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Многие уже слышали об иглорефлексотерапии. Через активные точки на коже человека не только иглами, но и лазерным лучом, и электропунктурой восстанавливают работу энергетических каналов. Каждый такой канал регулирует деятельность определенного органа, а то и системы органов тела.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льзуйтесь целебными мудрами, так вы увеличите защитные силы организма. Обучая своего ребенка, вы оздоровите своего малыша, разовьете его творческую фантазию, выдумку, ускорите развитие речи, а главное - заслужите еще большую его любовь и довер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альцах рук три энергетических канала начинаются своими активными точками и еще три - заканчиваются. Причем каналы дублированы. Например, по левой руке проходит и заканчивается у ложа ногтя большого пальца канал легких. Такой же канал симметрично расположен на правой руке. Отсюда следует, что вовсе не безразлично, какие пальцы вы сомкнете друг с другом или прижмете к ладони. С помощью мудр, как бы открывая или закрывая шлюзы на энергетических каналах, вы изменяете (нормализуете) ток энергии, управляющей тем или иным органом тела. Но как скучно просто делать лечебные упражнения и принимать лечебные поз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йте-ка лучше поиграем с малышами в интересные оздоровительные игры. Дорогие игрушки не понадобятся, а инициативность и творческие способности ребенка разовьются. Итак, давайте играть в театр зверей, а можно - теней. Поначалу соедините подушечки большого, безымянного пальцев и мизинца, а указательный и средний поднимите вверх. На каждой руке. Согласно Аюрведа, это мудра жизни . А мы назовем мудру жизни двумя «зайцами». Этой паре есть что рассказать и друг другу, и вашему малышу. Глядишь, и зайцев уже не два, а четыре! Они могут и запеть хором. Споют, попляшут такие «зайчики» раза три вдень, а у мамы и ее малыша, если и он примет участие в такой игре, прилив сил: улучшится самочувствие, бодрость, выносливость. Почему? Эта мудра выравнивает потоки энергии в каналах, и организм начинает работать, словно хорошо настроенная скрипка: каждый орган, как струна, звучит чисто и слаж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им: для лечебного эффекта мудра выполняется двумя руками одновременно -играют два «зайчика». Кстати, мудра жизни, выполненная лишь правой рукой, два тысячелетия лечит христиан молитв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ли ли вы внимание на характерный для американцев жест? Говоря свое традиционное «о' кей», они поднимают вверх кисти рук: притом подушечки большого и указательного пальцев касаются друг друга, а остальные пальцы выпрямлены. Хотя американцы прагматики, большинство из них даже не подозревает, что делают при этом целебную мудру зн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овите мудру знания игрой в два «петушка». Научите своего малыша делать «петушков», которые танцуют, ссорятся, поют «ку-ка-ре-ку!», будят по утрам, здороваются с солнышком. А на стене откройте театр теней: разыграйте сценки между большим «Петей-петушком» и маленьким «Петей-петуш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олько радости вы доставите и себе, и малышу. Да и польза от этого упражнения неоспорима. Многие ученые прибегают к по мощи данной мудры.Почему? Потому что она улучшает память, мышление, внимание; успокаивает и снимает тревогу, нервное перевозбуждение; поднимает настро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грайте с ребенком в «хитрых лис». Соединив подушечки большого, среднего и безымянного пальцев на каждой руке и свободно подняв мизинец и указательный Аюрведа называет такую конструкцию мудра энер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олько сказок вы расскажете малышу про лукавых красавиц лис и проиллюстрируете их своими руками! А потом научите малыша показывать «лису». Разыграйте сказки про «обманщиц лис» и «храбрецов петушков» или «лис» и «доверчивых зайчат». Можно меняться ролями: сначала вы -две «лисы», а малыш -«петушок», потом вы -два «зайца», а малыш -хитрый, умный «ли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понуждайте ребенка к игре, а если он заигрался, не прерывайте. Ведь мудры - не химическое лекарственное средство, передозировка тут не грозит. Кроме того, мудры всегда и везде «в ваших рук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дра энергии особенно важна для противостояния плохой экологии, так как ее можно назвать очищающей организм. Она активизирует вывод шлаков, ядов, токсинов, лечит недуги мочеполовой системы, размывает и выводит отложения солей из позвоночника, чем постепенно снимает боли. </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ую из трех мудр выполняйте двумя руками одновременно: два «зайца», два «петушка», две «лисы». Не понуждайте ребенка к игре, а если он заигрался, не прерывайте. Ведь мудры -не химическое лекарственное средство, передозировка тут не грозит. Кроме того, мудры всегда и везде «в ваших рук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еперь научите ребенка строить «домик». Для этого соедините перед собой боками большие пальцы рук (дверь), а над ними соедините подушечки указательных пальцев. Оставшиеся три пальца каждой руки вдвиньте друг в друга. Вход в домик выглядит высоким, а крыша за ним низк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мудра - стрела или вадж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есть неполадки с сердцем, сосудами, недостаточность кровоснабжения, то игра в «домик» целитель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дра нормализует систему кровообращ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ребенок не заскучал, приведите уже известных «зверушек» в гости к «домик»-терем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вашего ребенка астения, переутомление, раздражительная слабость, то поможет мудра черепаха. Мудра выполняется легко: вдвиньте четыре пальца правой руки между четырьмя пальцами левой до выпуклых косточек в начале тыльной стороны ладоней. Образуется выпуклый панцирь черепахи, причем, ближе к вашему лицу лежит указательный палец правой руки. Теперь соедините подушечки больших пальцев: получится голова целительной черепахи. В этой позе все пальцы замкнуты, все входы и выходы шести энергетических каналов рук перекрыты, и утечка энергии из каналов прекращена. Более того, под куполом черепахи образуется энергетический запас, который организм сразу же передает в бедствующее ме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кажите малышу о мудрых черепахах-долгожителях, всегда поспешающих медленно. Познакомьте черепашку с другими зверушками. Поведайте, как мудрая черепаха на спор обогнала быстроногого зайку. Побольше выдумки, главное, чтобы лечение было не скучным, а интересным и веселым. </w:t>
      </w:r>
    </w:p>
    <w:p>
      <w:pPr>
        <w:pStyle w:val="Normal"/>
        <w:spacing w:lineRule="auto" w:line="360" w:before="0" w:after="0"/>
        <w:ind w:firstLine="709"/>
        <w:jc w:val="both"/>
        <w:rPr/>
      </w:pPr>
      <w:r>
        <w:rPr>
          <w:rFonts w:cs="Times New Roman" w:ascii="Times New Roman" w:hAnsi="Times New Roman"/>
          <w:b/>
          <w:bCs/>
          <w:sz w:val="28"/>
          <w:szCs w:val="28"/>
          <w:lang w:eastAsia="ru-RU"/>
        </w:rPr>
        <w:t>А вот мудра "морской гребешок"</w:t>
      </w:r>
      <w:r>
        <w:rPr>
          <w:rFonts w:cs="Times New Roman" w:ascii="Times New Roman" w:hAnsi="Times New Roman"/>
          <w:sz w:val="28"/>
          <w:szCs w:val="28"/>
          <w:lang w:eastAsia="ru-RU"/>
        </w:rPr>
        <w:t xml:space="preserve">. Вдвиньте четыре пальца правой руки между четырьмя пальцами левой так, чтобы все восемь пальцев обеих рук оказались внутри обеих ладоней. А большие пальцы рук соедините бо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о, трудно рассказать малышу что-то интересное о малоизвестном морском гребешке (например, что морские русалки расчесывают свои длинные зеленые волосы именно такими гребешками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мудра - символ мощи и богатства жизни. Если ее повторять регулярно, то у ребенка повысится аппетит, наладится пищеварение, и вскоре у вашего малыша округлятся, порозовеют щечки. </w:t>
      </w:r>
    </w:p>
    <w:p>
      <w:pPr>
        <w:pStyle w:val="Normal"/>
        <w:spacing w:lineRule="auto" w:line="360" w:before="0" w:after="0"/>
        <w:ind w:firstLine="709"/>
        <w:jc w:val="both"/>
        <w:rPr/>
      </w:pPr>
      <w:r>
        <w:rPr>
          <w:rFonts w:cs="Times New Roman" w:ascii="Times New Roman" w:hAnsi="Times New Roman"/>
          <w:b/>
          <w:bCs/>
          <w:sz w:val="28"/>
          <w:szCs w:val="28"/>
          <w:lang w:eastAsia="ru-RU"/>
        </w:rPr>
        <w:t>А теперь более трудная в исполнении мудра - "голова дракона".</w:t>
      </w:r>
      <w:r>
        <w:rPr>
          <w:rFonts w:cs="Times New Roman" w:ascii="Times New Roman" w:hAnsi="Times New Roman"/>
          <w:sz w:val="28"/>
          <w:szCs w:val="28"/>
          <w:lang w:eastAsia="ru-RU"/>
        </w:rPr>
        <w:t xml:space="preserve"> Почему Аюрведа рекомендует не только освоить ее, но и непременно обучить этой мудре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мудра лечит болезни легких, верхних дыхательных путей и носоглотки. Кроме того, к ее помощи следует прибегать весной и осенью - в сезоны гриппа и простуд из-за погодных капризов. Как изобразить голову дракона? Средним пальцем правой руки обхватите ногтевой сустав указательного пальца той же руки и прижмите е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же выполните на левой руке. Соедините обе кисти. Безымянный палец и мизинец правой руки вдвиньте между безымянным пальцем и мизинцем левой («затылок дракона»). А большие пальцы обеих рук соедините боками. Вот и получилась голова дракона - доброго чудовища, отпугивающего хвор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же целебный эффект этой мудры? На больших пальцах рук заканчиваются энергетические каналы легких. Замыкая левый и правый каналы, мы усиливаем их энергетику и приток кислорода в организм. Еще великий И.И. Мечников утверждал, что наша смерть в толстой кишке. А земские врачи в России при любом даже простудном заболевании первым делом рекомендовали очистить кишечник. Именно там скапливаются яды, борьба с которыми отнимает у организма столь необходимые ему силы. Меридиан толстой кишки начинается на указательных пальцах обеих рук. А по средним пальцам рук проходят энергетические каналы кровообращ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рещивание рук усиливает энергетику и кровообращение в толстой кишке, способствует очистке кишечника от ядов. По безымянным пальцам проходят каналы теплообразования, а по мизинцам -два канала - сердца и тонкого кишечника (энергетического центра организма). Маленький купол из этих четырех пальцев - «затылок дракона» активизирует их работу, что так важно для победы над болезн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мудра трудна, но очень полезна. Поэтому, чтобы ребенку не стало скучно, расскажите ему предобрых сказочных драконов. </w:t>
      </w:r>
    </w:p>
    <w:p>
      <w:pPr>
        <w:pStyle w:val="Normal"/>
        <w:spacing w:lineRule="auto" w:line="360" w:before="0" w:after="0"/>
        <w:ind w:firstLine="709"/>
        <w:jc w:val="both"/>
        <w:rPr/>
      </w:pPr>
      <w:r>
        <w:rPr>
          <w:rFonts w:cs="Times New Roman" w:ascii="Times New Roman" w:hAnsi="Times New Roman"/>
          <w:b/>
          <w:bCs/>
          <w:sz w:val="28"/>
          <w:szCs w:val="28"/>
          <w:lang w:eastAsia="ru-RU"/>
        </w:rPr>
        <w:t>Для тех, кто боится сглаза, Аюрведа рекомендует мудру щит Шамбалы</w:t>
      </w:r>
      <w:r>
        <w:rPr>
          <w:rFonts w:cs="Times New Roman" w:ascii="Times New Roman" w:hAnsi="Times New Roman"/>
          <w:sz w:val="28"/>
          <w:szCs w:val="28"/>
          <w:lang w:eastAsia="ru-RU"/>
        </w:rPr>
        <w:t>". Пальцы правой руки сожмите в кулак. Левую кисть выпрямите, прижав большой палец, образуйте плоскую крышу. А теперь накройте этой плоской крышей тыльную часть кулака. Прижмите ногтевые фаланги стиснутых пальцев правой руки к ладони левой. Так человек, решившийся на что-то, по-боксерски ударяет правым кулаком по своей левой ладони. Эту мудру защиты можно образно назвать «гриб». Выполняя эту мудру, вы защищаете от завистливых людей и их злобной энергии свое здоровье и благополучие. Да и ребенка этой защите легко обуч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ьзуйтесь целебными мудрами, так вы увеличите защитные силы организма. Обучая своего ребенка, вы оздоровите своего малыша, разовьете его творческую фантазию, выдумку, ускорите развитие речи, а главное - заслужите еще большую его любовь и довер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когда-нибудь ваша дочь или сын, обучая целительной игре своих детей, с благодарностью вспомнят вас. Доброе зернышко, прорастая, укореняется и приносит хороший урожай.</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ИЗИНЧИК И КУРОПАТ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казка-иг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жды Мизинчик пришел домой очень расстроенным. Его опять назвали маленьк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люди как люди, а я? Ну, почему мне так не везет? Я НЕ ХОЧУ. НЕ ХОЧУ быть миленьким и маленьким пальчиком. НАДОЕЛО! ВСЕ! УХОЖУ из дома и докажу, что я сам могу о себе позаботиться. Мне никто не нуж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ими словами он вышел из дома. На улице стояла хорошая погода. По голубому небу плыли белые пушистые облака, словно комочки ваты. Птички пели, бабочки летали и пахло ме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ло послеобеденное время и все братья-пальчики спали, каждый в своем домике. Закрыв за собой дверь, Мизинчик положил ключ под коврик. Посмотрев вокруг, он быстро побежал по тропин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йдя небольшую рощу, Мизинчик вышел в поле, заросшее травой. Дорога, которая вела в город, пересекала поле пополам. Думая о том, что он будет делать в городе, Мизинчик не прошел и половины поля, как вдруг услышал страшный крик. Он был громким и яростным. А затем послышался другой голос, более тихий и похожий на плач. Мизинчик бросился на крики. Он бежал, спотыкался об кочки, пада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жиданно трава расступилась и пальчик увидел куропатку со своими птенцами. Куропатка громко плакала, а птенчики дрожали от страх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Что случилось? - спросил Мизинчик. - Почему ты плачеш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к же мне не плакать, - ответила Куропатка, - беда пришла ко мне. Злая и страшная птица сначала забрала моего мужа, а теперь каждый день прилетает и хочет забрать моих птенцов, моих малют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начит, это она так громко и сердито кричала? Не плачь, я помогу теб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о как? Ведь ты такой маленький. Птица и тебя съес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 съест. Она меня просто не увидит. Ведь я действительно маленький, но постоять за себя мог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Мизинчик важно надул щеки и расправил плечи. Куропатка недоверчиво посмотрела на него. Хоть вид пальчика был решительным и важным, но по росту он был чуть больше ее птенцов. А сам пальчик в душе очень переживал. Он знал всегда, что за спиной его братья-пальчики, и что они друг за друга горой. Но сейчас... "Что я смогу сделать один против большой птицы? У нее клюв и когти, а у меня? Я даже палку не смогу подня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гда обычно прилетает птица? – спросил Мизинчик (он уже придумал, что дел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но утром, когда солнце только всходит. Она все время летает над гнездом. Ой-ой-ой, она не оставит меня в пок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Куропатка опять заплакала. Мизинчик посмотрел на солнце. Оно уже садилось, наступал вече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 плачь! Когда наступит утро, я приду со своими братьями, и мы поможем теб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ими словами Мизинчик бросился со всех ног домой. Скоро станет темно, а ему надо успеть рассказать братьям о Куропатке и придумать как одолеть птицу. О своем уходе из дома он уже забы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у, где ты был? Мы тебя давно ищем! Что это за шутки? - услышал Мизинчик ворчливый голос. Это был Безымянны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е некогда объяснять. Мне нужна ваша помощь, - ответил Мизинчик и вбежал в дом. Рассказав все братьям, он ждал их отв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а-а... - произнес Большой палец, выслушав Мизинчика. - Что мы можем сделать с птицей, у которой когти и клюв? И летает она быстро, и глаз у нее зорк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чем нам это надо? Ведь мы не охотники и у нас нет ружья... - проворчал Безымянны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ужели мы оставим бедную Куропатку одну? Ей не кому помочь, кроме нас! - воскликнул Мизин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т! Конечно, нет! Но надо подумать, что мы можем сдел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сю ночь братья придумывали, как им одолеть врага. Когда стало рассветать они вышли из домика и направились в сторону по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ути они нашли крепкую и большую палку, которую поднять можно было только всем вместе. Указательный и Средний пальчики тащили ее по дорог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до набрать больше камней, - предложил Большой палец. У него и Безымянного в руках были корзинки, в которые они собирали кам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зинчик шел впереди, освещая дорогу фонарем. Когда они подошли к нужному месту, пальчик свистнул, и Куропатка вышла из травы вместе с птенцами. Вместе они решили, что как только птица прилетит и будет кружиться над гнездом, Куропатка побежит и спрячется вместе с детьми в траву, а пальчики тем временем выскочат из травы и напугают страшную птиц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лнце уже почти поднялось, когда пальчики услышали страшный крик у себя над голов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кая она большая! - воскликнул Средний пальч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тица уже кружилась над гнездом. Куропатка вместе с птенцами бросилась в траву. Птица уже готовилась схватить одного из них, как вдруг в нее полетели камни. Она не видела, кто это делал и растерялась, а пальчики схватили ветку и начали размахивать ею, задев несколько раз крыло страшной птицы. Она испугалась и улете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ех пор никто не тревожил Куропатку. Она спокойно растила своих птенцов, а пальчики иногда приходили играть вместе с ними. К осени птенцы подросли и вместе с мамой улетели на ю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го пальчики вспоминали эту историю. А Мизинчик понял, что один, без своих братьев, он не сможет ничего сделать. </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одител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бязательно нужно с ребенком обсуждать прочитанное, не только этот рассказ, а все что вы читаете вместе. У детей есть свое мнение. Даже если ребенок не умеет говорить, он Вам покажет мимикой, руками, звуками. Это уже диалог. В данном рассказе я хотела показать своему ребенку, </w:t>
      </w:r>
      <w:r>
        <w:rPr>
          <w:rFonts w:cs="Times New Roman" w:ascii="Times New Roman" w:hAnsi="Times New Roman"/>
          <w:b/>
          <w:bCs/>
          <w:sz w:val="28"/>
          <w:szCs w:val="28"/>
          <w:lang w:eastAsia="ru-RU"/>
        </w:rPr>
        <w:t>что такое дружба</w:t>
      </w:r>
      <w:r>
        <w:rPr>
          <w:rFonts w:cs="Times New Roman" w:ascii="Times New Roman" w:hAnsi="Times New Roman"/>
          <w:sz w:val="28"/>
          <w:szCs w:val="28"/>
          <w:lang w:eastAsia="ru-RU"/>
        </w:rPr>
        <w:t xml:space="preserve">. Это слово для нее не знакомо и трудно объяснить его значение. Я попросила взять палочку (карандаш) в руку, а затем попробовать проделать это одним пальчиком. Объяснила, что одному сделать что-то трудно. Дружба для того и существует, чтобы помогать друг другу. </w:t>
      </w:r>
      <w:r>
        <w:br w:type="page"/>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bCs/>
          <w:sz w:val="28"/>
          <w:szCs w:val="32"/>
          <w:lang w:eastAsia="ru-RU"/>
        </w:rPr>
        <w:t>Примеры игр со шнуркам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игры-шнуровки, для того чтобы в легкой, творческой, игровой форме дать малышу необходимый сензитивный опыт. Но на первый взгляд игрушка-шнуровка не выглядит достаточно яркой и привлекательной. Возникают сомнения, заинтересует ли она малыша? Как сделать так, чтобы ему понравилось новое предложенное вами занятие?</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жде всего, вспомним: дети обожают "взрослые" игры. Большинство малышей с удовольствием играют в шнуровки, потому что шить, штопать, вязать, шнуровать ботинки, завязывать узлы и банты - обычное дело взрослых. Мы совершаем эти, казалось бы, простые действия постоянно, и малышу в его играх, конечно же, тоже хочется это делать. Одна из наиболее простых игр-шнуровок, которая как раз отвечает детской потребности в подражании взрослым - </w:t>
      </w:r>
      <w:r>
        <w:rPr>
          <w:rFonts w:cs="Times New Roman" w:ascii="Times New Roman" w:hAnsi="Times New Roman"/>
          <w:b/>
          <w:bCs/>
          <w:sz w:val="28"/>
          <w:szCs w:val="28"/>
          <w:lang w:eastAsia="ru-RU"/>
        </w:rPr>
        <w:t>пуговица с иглой</w:t>
      </w:r>
      <w:r>
        <w:rPr>
          <w:rFonts w:cs="Times New Roman" w:ascii="Times New Roman" w:hAnsi="Times New Roman"/>
          <w:sz w:val="28"/>
          <w:szCs w:val="28"/>
          <w:lang w:eastAsia="ru-RU"/>
        </w:rPr>
        <w:t xml:space="preserve">. Эту игрушку можно предложить даже малышу 2 - 2,5 лет. Поиграйте с ним в портного. Покажите ему, как можно "пришить" пуговицу. Самое простое, что может делать малыш на первом этапе, - проталкивать шнурки в отверстия и вытаскивать их с обратной стороны. Это уже большое достижение для маленького ребенка - ведь ему надо научится координировать движения пальцев. Когда ребенок освоится с игрушкой, можно попросить его сделать стежки крестиком, квадратом, ломаной линией. Научите его разным видам швов, симметричным и несимметричным орнаментам и узорам. В дальнейшем можно еще более усложнить игру, добавив к одному шнурку еще один или два (разных цветов). И узор будет красивее, и работа - сложнее. </w:t>
      </w:r>
    </w:p>
    <w:p>
      <w:pPr>
        <w:pStyle w:val="Normal"/>
        <w:spacing w:lineRule="auto" w:line="360" w:before="0" w:after="0"/>
        <w:ind w:firstLine="709"/>
        <w:jc w:val="both"/>
        <w:rPr/>
      </w:pPr>
      <w:r>
        <w:rPr>
          <w:rFonts w:cs="Times New Roman" w:ascii="Times New Roman" w:hAnsi="Times New Roman"/>
          <w:sz w:val="28"/>
          <w:szCs w:val="28"/>
          <w:lang w:eastAsia="ru-RU"/>
        </w:rPr>
        <w:t xml:space="preserve">Развивающая игрушка-шнуровка </w:t>
      </w:r>
      <w:r>
        <w:rPr>
          <w:rFonts w:cs="Times New Roman" w:ascii="Times New Roman" w:hAnsi="Times New Roman"/>
          <w:b/>
          <w:bCs/>
          <w:sz w:val="28"/>
          <w:szCs w:val="28"/>
          <w:lang w:eastAsia="ru-RU"/>
        </w:rPr>
        <w:t>в форме ботиночка</w:t>
      </w:r>
      <w:r>
        <w:rPr>
          <w:rFonts w:cs="Times New Roman" w:ascii="Times New Roman" w:hAnsi="Times New Roman"/>
          <w:sz w:val="28"/>
          <w:szCs w:val="28"/>
          <w:lang w:eastAsia="ru-RU"/>
        </w:rPr>
        <w:t xml:space="preserve"> научит Вашего ребенка без труда завязывать шнурки и на собственной обуви. Вспомните и покажите малышу различные способы шнурования ботинок: крест-накрест, параллельным переплетением, крестом снизу, крестом сверху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С сюжетными шнуровками увлечь малыша будет еще проще. Пришнуровывая, например, грибы и фрукты </w:t>
      </w:r>
      <w:r>
        <w:rPr>
          <w:rFonts w:cs="Times New Roman" w:ascii="Times New Roman" w:hAnsi="Times New Roman"/>
          <w:b/>
          <w:bCs/>
          <w:sz w:val="28"/>
          <w:szCs w:val="28"/>
          <w:lang w:eastAsia="ru-RU"/>
        </w:rPr>
        <w:t>к ежику или белочке</w:t>
      </w:r>
      <w:r>
        <w:rPr>
          <w:rFonts w:cs="Times New Roman" w:ascii="Times New Roman" w:hAnsi="Times New Roman"/>
          <w:sz w:val="28"/>
          <w:szCs w:val="28"/>
          <w:lang w:eastAsia="ru-RU"/>
        </w:rPr>
        <w:t xml:space="preserve">, расскажите малышу сказку про то, как зверек собирал себе плоды на обед. Такая игрушка-шнуровка, как </w:t>
      </w:r>
      <w:r>
        <w:rPr>
          <w:rFonts w:cs="Times New Roman" w:ascii="Times New Roman" w:hAnsi="Times New Roman"/>
          <w:b/>
          <w:bCs/>
          <w:sz w:val="28"/>
          <w:szCs w:val="28"/>
          <w:lang w:eastAsia="ru-RU"/>
        </w:rPr>
        <w:t>елочка</w:t>
      </w:r>
      <w:r>
        <w:rPr>
          <w:rFonts w:cs="Times New Roman" w:ascii="Times New Roman" w:hAnsi="Times New Roman"/>
          <w:sz w:val="28"/>
          <w:szCs w:val="28"/>
          <w:lang w:eastAsia="ru-RU"/>
        </w:rPr>
        <w:t xml:space="preserve"> с яркими новогодними игрушками, отлично подойдет к рождественским праздникам. Елочные игрушки часто бывают выполнены в форме геометрических фигур, так что, наряжая елку, вы заодно научите малыша распознавать квадрат, круг, прямоугольник, треугольник, ромб, звезду и т.п. Ребенок будет учиться накладывать мелкие предметы на более крупные так, чтобы дырочки на них совпадали, и плотно привязывать детали. Елку, ежика и т.п. можно использовать и в качестве лекала - кроха будет обводить очертания предметов, обучаясь простейшим навыкам рис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большинству игр-шнуровок прилагаются методические указания, содержащие схемы, по которым нужно "собрать" игрушку, и образцы узоров и орнаментальных переплетений. Ребенок постарше (3 - 4 года) может выполнять узоры по нарисованным заданиям, обучаясь произвольной деятельности, развивая наглядно-действенное мышление и пространственное ориентирование. Можно также самому сочинять узоры и орнаменты, или попробовать пришнуровать детали игрушки не так, как указано в схеме. Дайте свободу фантазии малыша, пусть он сочинит свой сю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1" w:name="01"/>
      <w:bookmarkStart w:id="2" w:name="01"/>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ПОТЕ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ад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адушки, лад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Где 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У баб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Что 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аш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Что п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Бра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шка масле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ражка сладе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абушка добрен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пили, по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етели, полетели, поле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головочку с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и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опять поле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етели три г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етели три г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несли три клю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ерите, гр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олотые клю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мыкайте зи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пирайте вес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крывайте ле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ожд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ждик, дождик, вес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пай, капай, не ж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олько нас не за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ря в окошко не сту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рызни в поле пу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нет травка гу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уда бежите, но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уда бежите, но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 летней дорож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бугра на буг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 ягодой в 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зеленом 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бе наб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ерной че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лой земля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адуга-д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х ты, радуга-д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туга, и выс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 давай нам дожди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авай нам ведры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Чтоб ребятам погул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тоб телятам поска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ужно солны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локолны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аня, Ваня, где ты б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Ваня, Ваня, где ты б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уда Ванечка ход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Я ходил в лес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Что вид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ене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 пенечком гр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вать, да в куз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уша, куша, куше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уша, куша, куше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де моя кукуше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кукушки горюш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теряла перы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р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бе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в крап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уша, куша, куше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 горюй, кукуше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забудь про горюш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ы отыщем перы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р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бе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в крап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етушок - золотой гребеш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тушок, петуш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олотой гребеш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сляна голов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Шелкова бород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то ты рано вст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лосисто по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не спать не д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Тень-тень, потет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нь-тень, потет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ше города плет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ли звери под плет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хвалялися весь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хвалялася л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Всему свету я кр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хвалялся за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ди, догоня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хвалялись 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У нас шубы хоро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хвалялся медве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Могу песни я п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ошку грамоте уч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 два, три четы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шку грамоте уч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 читать, не пис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 за мышками ска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Я сидела на ряб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Я сидела на ряб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ня кошки тереб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лые котя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арапали за пя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вушка-с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вушка-с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ольшая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пеньке си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ловой верт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 все стороны гля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а ка-а-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ет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Божья ко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ожья ко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лети на не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неси нам хл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ерного и бе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олько не горе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асточка, ласт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Ласточка, ласточка, милая кас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де ты была, с чем ты при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За морем бы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есну добы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су, несу весну-кр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лнышко, сол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лнышко, сол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гляни в око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вети немнож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ам тебе горо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Ули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литка, ули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сунь р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ам тебе, ули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усок пир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зи по дорож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ам тебе лепе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страя и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трая и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лкая и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 коли мне паль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шей сарафанчик!</w:t>
      </w:r>
    </w:p>
    <w:p>
      <w:pPr>
        <w:pStyle w:val="Normal"/>
        <w:tabs>
          <w:tab w:val="clear" w:pos="708"/>
          <w:tab w:val="left" w:pos="1635"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льчиковая гимнастика. Комплекс № 1</w:t>
      </w:r>
      <w:bookmarkStart w:id="3" w:name="Комплекс_№1"/>
      <w:bookmarkEnd w:id="3"/>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дони на столе (на счет «раз-два» пальцы врозь-вместе).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Ладошка - кулачок - ребро (на счет «раз, два, тр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альчики здороваются (на счет «раз-два-три-четыре-пять» соединяются пальцы обеих рук: большой с большим, указательный с указательным и т.д.)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Человечек (указательный и средний пальцы правой, а потом левой руки бегают по столу, те же движения одновременно производить одновременно пальцами обеих рук ("дети бегут наперегонк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Дети бегут наперегонки (движения, как и в четвертом упражнении, но выполняют обе руки одновременно)</w:t>
      </w:r>
    </w:p>
    <w:p>
      <w:pPr>
        <w:pStyle w:val="Normal"/>
        <w:spacing w:lineRule="auto" w:line="360" w:before="0" w:after="0"/>
        <w:ind w:firstLine="709"/>
        <w:jc w:val="both"/>
        <w:rPr/>
      </w:pPr>
      <w:r>
        <w:rPr>
          <w:rFonts w:cs="Times New Roman" w:ascii="Times New Roman" w:hAnsi="Times New Roman"/>
          <w:sz w:val="28"/>
          <w:szCs w:val="28"/>
          <w:lang w:eastAsia="ru-RU"/>
        </w:rPr>
        <w:t>6. Кольцо (кончик большого пальца правой руки поочередно касается кончиков указательного, среднего, безымянного пальцев и мизинца; то же упражнение выполнять пальцами левой руки; те же движения производить одновременно пальцами правой и левой ру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Бочонок с водой (согнуть пальцы левой руки в кулак, оставив сверху отверстие)</w:t>
      </w:r>
    </w:p>
    <w:p>
      <w:pPr>
        <w:pStyle w:val="Normal"/>
        <w:spacing w:lineRule="auto" w:line="360" w:before="0" w:after="0"/>
        <w:ind w:firstLine="709"/>
        <w:jc w:val="both"/>
        <w:rPr/>
      </w:pPr>
      <w:r>
        <w:rPr>
          <w:rFonts w:cs="Times New Roman" w:ascii="Times New Roman" w:hAnsi="Times New Roman"/>
          <w:sz w:val="28"/>
          <w:szCs w:val="28"/>
          <w:lang w:eastAsia="ru-RU"/>
        </w:rPr>
        <w:t>8. Поочередное приподнимание и опускание пальцев (кисти рук лежат на сто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авой ру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евой ру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еих рук одноврем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отеш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льчик-мальчик, где ты бы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им братцем в лес ходи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им братцем щи вари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им братцем кашу е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тим братцем песни пе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зрослый показывает большой палец правой руки и говорит, как бы обращаясь к нему: прикасается кончиком большого пальца к кончикам всех пальцев от указательного до мизинц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льчиковая гимнастика. Комплекс № 2</w:t>
      </w:r>
      <w:bookmarkStart w:id="4" w:name="Комплекс_№2"/>
      <w:bookmarkEnd w:id="4"/>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за (вытянуть указательный палец и мизинец правой руки, затем левой руки, то же упражнение выполнять одновременно пальцами обеих ру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злята (то же упражнение, но выполняется одновременно пальцами обеих рук)3. Очки (образовать два кружка из большого и указательного пальцев обеих рук, соединить 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йцы (вытянуть вверх указательный и средний пальцы, большой, мизинец и безымянный соедин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Деревья (поднять обе руки ладонями к себе, широко расставив пальцы)</w:t>
      </w:r>
    </w:p>
    <w:p>
      <w:pPr>
        <w:pStyle w:val="Normal"/>
        <w:spacing w:lineRule="auto" w:line="360" w:before="0" w:after="0"/>
        <w:ind w:firstLine="709"/>
        <w:jc w:val="both"/>
        <w:rPr/>
      </w:pPr>
      <w:r>
        <w:rPr>
          <w:rFonts w:cs="Times New Roman" w:ascii="Times New Roman" w:hAnsi="Times New Roman"/>
          <w:sz w:val="28"/>
          <w:szCs w:val="28"/>
          <w:lang w:eastAsia="ru-RU"/>
        </w:rPr>
        <w:t>6. Оса (выпрямить указательный палец правой руки и вращать им; то же левой рукой; то же двумя р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митация игры на пиани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давливание ладонью одной руки на сомкнутые пальцы другой, преодолевая сопроти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отеш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дит белка на тележ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ет она ореш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сичке-сестрич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робью, синич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шке толстопято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иньке усато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зрослый и дети при помощи левой руки загибают по очереди пальцы правой руки, начиная с большого пальц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льчиковая гимнастика. Комплекс № 3</w:t>
      </w:r>
      <w:bookmarkStart w:id="5" w:name="Комплекс_№3"/>
      <w:bookmarkEnd w:id="5"/>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Флажок (большой палец вытянуть вверх, остальные соединить вме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тички (поочередно большой палец соединяется с осталь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нездо (соединить обе руки в виде чаши, пальцы плотно сж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Цветок (то же, но пальцы разъедин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рни растения (прижать корни-руки тыльной стороной друг к другу, опустить пальцы вн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ожки (руки в кулак, подняты вверх только мизинцы и указательные пальцы, синхро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вободное похлопывание кистями по столу поочередно и одноврем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Коготки" — сильное полусгибание и разгибание паль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отеш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 дедуш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 бабуш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 папоч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 мамоч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 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т и вся моя семь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Детям предлагается согнуть пальцы левой руки в кулачок, затем, слушая потешку, по очереди разгибать их, начиная с большого пальца.</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льчиковая гимнастика. Комплекс N 4</w:t>
      </w:r>
      <w:bookmarkStart w:id="6" w:name="Комплекс_№4"/>
      <w:bookmarkEnd w:id="6"/>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чела (указательным пальцем правой, а затем и левой руки вращать вокр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челы (то же упражнение выполняется двумя р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одочка (концы пальцев направить вперед, прижать руки ладонями друг к другу, слегка приоткрыв 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лнечные лучи (скрестить пальцы, поднять руки вверх, расставить паль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ассажиры в автобусе (скрещенные пальцы обращены вниз, тыльные стороны рук вверх, большие пальцы вытянуты ввер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шки (показываем пальцами обеих рук латинскую букву "V", синхро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улак-ладонь. Руки вытянуты вперед на уровне груди. Одна рука сжимается в кулак и сгибается в локте одновременно, другая выпрямленной ладонью вниз, затем положение рук меняе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8. Ножницы — разведение пальцев в стороны и сведение вместе сначала одной, затем другой руки, затем обеих </w:t>
      </w:r>
      <w:r>
        <w:rPr>
          <w:rFonts w:cs="Times New Roman" w:ascii="Times New Roman" w:hAnsi="Times New Roman"/>
          <w:sz w:val="28"/>
          <w:szCs w:val="28"/>
          <w:lang w:val="en-US" w:eastAsia="ru-RU"/>
        </w:rPr>
        <w:t>py</w:t>
      </w:r>
      <w:r>
        <w:rPr>
          <w:rFonts w:cs="Times New Roman" w:ascii="Times New Roman" w:hAnsi="Times New Roman"/>
          <w:sz w:val="28"/>
          <w:szCs w:val="28"/>
          <w:lang w:eastAsia="ru-RU"/>
        </w:rPr>
        <w:t>к вме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отеш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хочет сп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 прыг в кров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прикорну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альчик уж засну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ше, пальчик, не шу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атиков не разбуди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али пальчики, у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етский сад идти пора. </w:t>
      </w:r>
    </w:p>
    <w:p>
      <w:pPr>
        <w:pStyle w:val="Normal"/>
        <w:spacing w:lineRule="auto" w:line="360" w:before="0" w:after="0"/>
        <w:ind w:firstLine="709"/>
        <w:jc w:val="both"/>
        <w:rPr/>
      </w:pPr>
      <w:r>
        <w:rPr>
          <w:rFonts w:cs="Times New Roman" w:ascii="Times New Roman" w:hAnsi="Times New Roman"/>
          <w:i/>
          <w:iCs/>
          <w:sz w:val="28"/>
          <w:szCs w:val="28"/>
          <w:lang w:eastAsia="ru-RU"/>
        </w:rPr>
        <w:t>Поднять левую руку ладонью к себе и в соответствии с текстом загибать правой рукой по очереди пальцы левой руки, начиная с мизинца. Затем обратиться к большому пальцу, разогнуть все пальчики</w:t>
      </w:r>
      <w:r>
        <w:rPr>
          <w:rFonts w:cs="Times New Roman" w:ascii="Times New Roman" w:hAnsi="Times New Roman"/>
          <w:sz w:val="28"/>
          <w:szCs w:val="28"/>
          <w:lang w:eastAsia="ru-RU"/>
        </w:rPr>
        <w:t>.</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льчиковая гимнастика. Комплекс N 5</w:t>
      </w:r>
      <w:bookmarkStart w:id="7" w:name="Комплекс_№5"/>
      <w:bookmarkEnd w:id="7"/>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мок (на счет «раз» - ладони вместе, а насчет «два» - пальцы соединяются в зам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Лиса и заяц (лиса крадется - все пальцы медленно шагают по столу вперед; заяц убегает - перебирая пальцами, быстро движутся наза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аук (пальцы согнуты, медленно перебираются по сто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Бабочка (ладони соединить тыльной стороной, махать пальцами, плотно сжатыми вме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чет до четырех (большой палец соединяется поочередно со всеми осталь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гибаем, разгибаем (согнуть пальцы правой руки в кулак, поочередно выпрямлять их, начиная с большого пальца; выполнить то же упражнение, только выпрямлять пальцы, начиная с мизинца; выполнить два предыдущих упражнения пальцами левой руки)</w:t>
      </w:r>
    </w:p>
    <w:p>
      <w:pPr>
        <w:pStyle w:val="Normal"/>
        <w:spacing w:lineRule="auto" w:line="360" w:before="0" w:after="0"/>
        <w:ind w:firstLine="709"/>
        <w:jc w:val="both"/>
        <w:rPr/>
      </w:pPr>
      <w:r>
        <w:rPr>
          <w:rFonts w:cs="Times New Roman" w:ascii="Times New Roman" w:hAnsi="Times New Roman"/>
          <w:sz w:val="28"/>
          <w:szCs w:val="28"/>
          <w:lang w:eastAsia="ru-RU"/>
        </w:rPr>
        <w:t>7. Кулак-кольцо. Пальцы одной руки сжимаются в кулак, а пальцы другой по очереди с большим образуют кольцо, затем положения рук мен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Разведение кистей в стороны, не размыкая запястий (руки вытянуты вперед)</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Потеш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Hу-ка, братцы, за раб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жи свою ох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му - дрова руби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чи все - тебе топи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ебе - воду носи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ебе - обед вари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малышке - песни пе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сни петь, да пляс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ных братьев забавля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Дети обращаются к правой руке, согнутой в кулачок, поочередно загибая все пальцы.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льчиковая гимнастика. Комплекс N 6</w:t>
      </w:r>
      <w:bookmarkStart w:id="8" w:name="Комплекс_№6"/>
      <w:bookmarkEnd w:id="8"/>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1. Сгибание-разгибание пальцев (поочередно сгибать пальцы правой руки, начиная с большого пальца; выполнить то же упражнение, только сгибать пальцы, начиная с мизинца; выполнить два предыдущих упражнения пальцами левой ру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иска (пальцы обеих рук слегка согнуть и приложить друг к др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Крыша (соединить под углом кончики пальцев правой и левой ру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агазин (руки в том же положении, что и в предыдущем упражнении, только указательные пальцы расположить в горизонтальном положении перед крыш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Цветок (руки в вертикальном положении, прижать ладони обеих рук друг к другу, затем слегка раздвинуть их, округлив паль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Птички летят (пальцами обеих рук, поднятых к себе тыльной стороной, производить движения вверх-вн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Надавливание поочередно подушечками пальцев на поверхность стола. Выполняется сначала одной, затем другой, а после этого обеими руками одновременно</w:t>
      </w:r>
    </w:p>
    <w:p>
      <w:pPr>
        <w:pStyle w:val="Normal"/>
        <w:spacing w:lineRule="auto" w:line="360" w:before="0" w:after="0"/>
        <w:ind w:firstLine="709"/>
        <w:jc w:val="both"/>
        <w:rPr/>
      </w:pPr>
      <w:r>
        <w:rPr>
          <w:rFonts w:cs="Times New Roman" w:ascii="Times New Roman" w:hAnsi="Times New Roman"/>
          <w:sz w:val="28"/>
          <w:szCs w:val="28"/>
          <w:lang w:eastAsia="ru-RU"/>
        </w:rPr>
        <w:t>8. Упражнения с замком (пальцы переплетены, ладони сжаты): сдавливание ладоней, повороты, наклоны вправо-влево, разжимание пальцев, не расцепляя замка—"Солнечные луч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Потеш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ю я, что у ме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а дружная сем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 ма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 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 бабушка мо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 пап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 де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у нас разлада 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sz w:val="22"/>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Times New Roman" w:hAnsi="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rPr>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9:00Z</dcterms:created>
  <dc:creator>Я</dc:creator>
  <dc:description/>
  <cp:keywords/>
  <dc:language>en-US</dc:language>
  <cp:lastModifiedBy>SYSTEM</cp:lastModifiedBy>
  <cp:lastPrinted>2010-05-21T15:47:00Z</cp:lastPrinted>
  <dcterms:modified xsi:type="dcterms:W3CDTF">2011-09-11T04:39:00Z</dcterms:modified>
  <cp:revision>2</cp:revision>
  <dc:subject/>
  <dc:title/>
</cp:coreProperties>
</file>