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Что надо знать родителям </w:t>
      </w:r>
      <w:r>
        <w:rPr>
          <w:bCs w:val="false"/>
          <w:i w:val="false"/>
          <w:iCs w:val="false"/>
          <w:sz w:val="28"/>
          <w:szCs w:val="28"/>
        </w:rPr>
        <w:t>о</w:t>
      </w:r>
      <w:r>
        <w:rPr>
          <w:bCs w:val="false"/>
          <w:i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</w:rPr>
        <w:t>музыкальном развитии их ребе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шему ребенку от 3-х до 4-х лет. Если вы до сих пор не взялись за его музыкальное воспитание, то Вы опоздали на 3 - 4 года. Да, конечно, закладка всех знаний происходит в первые 3 года. Но не стоит отчаиваться. Надо просто наверстывать упущен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может, все же, Вы не все упустили? Вспомните, сколько прибауток, потешек, скороговорок, вам пришлось применить, когда Вы кормили, укладывали спать, предостерегали от опасностей Ваше чадо? Вы говорили 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ход идет, в наш порт груз вез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жаем, разгружаем и ворота закрываем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клали в рот ложку за ложкой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чка, водичка, умой Саше личик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глазки блестели, чтобы щечки горел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смеялся роток, чтоб кусался зубок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мывали их кусачим мылом? Вы пели 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ю-баюшки-баю, не ложись-ка на кра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т серенький волчок, схватит Олю за бочок!(?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речик, огуречик, не ходи на тот конечи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мышка живет, тебе хвостик отгрызет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их потешек–помощников, есть такие, которые можно говорить в любое врем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ку бросила хозяйка, под дождем остался зай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есен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а птичка на ладошку, посиди у нас немножк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, не улетай, улетела, ай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у нас хороший? Кто у нас пригожи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ечка хороший, Ванечка пригожий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я садится, конь под ним кружит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точкой помашет, конь под ним запляшет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ы заметили, эти потешки, песенки очень ритмичны. Они хорошо ложатся на слух и вызывают желание раскачиваться. Часто дети в такт еще помахивают головой или ру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уже вовсю идет работа над ритмическим слухом. Чем больше таких потешек, тем качественнее результат. Усложните немного задачу: прохлопайте ритм этих стиш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бойтесь, что, как Вам кажется, Ваши детки уже из них выросли. Для простукивания, для игры на металлофоне, эти стишочки как раз во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м дальше. В Вашем доме масса ненужных вещей, которые могут быть вашими помощниками в развитии музыкальности Вашего ребят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к примеру, баночки из-под фотопленки. Насыпьте в них немного сухой крупы. Позвените. Неправда ли, прекрасные маракасики получилис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ясите их частым ритмом – это ножки побежали. Потряхивайте размеренно – ножки шагают. Потряхивание с задержанием – лошадка скач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ет у вас контейнера из-под фотопленки. Но есть пустая бутылка от «Пепси», или освободилась коробочка из-под маминого крема. Проделайте тоже самое с ними, что и с контейнером. А когда вы сделаете несколько таких маракасиков, с разным количеством крупы, то услышите разницу в темб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 на кухню снова. Сколько у мамы кастрюльных крышек! Выбрали самые выпуклые. Ударили одну о другую и развели руки. Звучит? Чем не оркестровые «тарелки»? Они применяются обычно в конце музыкальной фра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ли в стол. Там ложки. Ну-ка, побейте одну о другую. Ну, как? А если еще они деревянные, так из них столько разных звуков можно извлечь! Приходите – науч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у что, голова болит от шума? Да мы же поиграли-то всего 15 минут! Зато у нас не только ритмический слух проснулся, мы научились отличать тембровые оттенки, отличать звучание металла, пластмассы и дерева. Вы думаете это все? Не-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-оркес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ами многозвучный музыкальный инструмент. Вы – человек-оркестр. Не вери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разбере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ем снизу. Ноги. Шагаем – один звук. Топающий шаг – другой. Побежали – тре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к – четвертый. Можем все эти ритмы повторить руками? Мож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м эти два инструмента. Ладонью стряхиваем с брюк крошки. Послушали, как звучит. Сделали то же в разных темпах и с различным ритмическим рису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ли ногтями об одежду. А теперь, ладонью об ладонь. Другой звук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хлопаем ладонями себя по коленям. Теперь по грудной клетке. А теперь, пощелкали себя по надутым щекам. Добавили открытый рот. Продолжайте щелкать, изменяя положение рта от «а» до «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устили пальцы в волосы и делаем «полоскательные» дв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али нос двумя пальцами и соскальзываем одним, одновременно издавая гортанный (не раскрывая рта) звук. Чем не гавайская гитара? А теперь раскрываем рот от «а» до «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наконец, добрались до рта. А голос у нас на что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, человек-оркестр, музицировать буде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8:00Z</dcterms:created>
  <dc:creator>LAN_OS</dc:creator>
  <dc:description/>
  <cp:keywords/>
  <dc:language>en-US</dc:language>
  <cp:lastModifiedBy>SYSTEM</cp:lastModifiedBy>
  <dcterms:modified xsi:type="dcterms:W3CDTF">2011-09-11T04:38:00Z</dcterms:modified>
  <cp:revision>2</cp:revision>
  <dc:subject/>
  <dc:title/>
</cp:coreProperties>
</file>