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Волгоградский социально педагогический колледж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44"/>
          <w:lang w:eastAsia="ru-RU"/>
        </w:rPr>
        <w:t>Развитие познавательных процессов детей 6-10 лет средствами физического воспит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4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0"/>
          <w:lang w:eastAsia="ru-RU"/>
        </w:rPr>
        <w:t>Кандидат педагогических наук, доцент</w:t>
      </w:r>
      <w:r>
        <w:rPr>
          <w:rFonts w:cs="Times New Roman" w:ascii="Times New Roman" w:hAnsi="Times New Roman"/>
          <w:b/>
          <w:bCs/>
          <w:iCs/>
          <w:sz w:val="28"/>
          <w:szCs w:val="20"/>
          <w:lang w:eastAsia="ru-RU"/>
        </w:rPr>
        <w:t xml:space="preserve"> В.А. Баландин</w:t>
      </w:r>
      <w:r>
        <w:rPr>
          <w:rFonts w:cs="Times New Roman" w:ascii="Times New Roman" w:hAnsi="Times New Roman"/>
          <w:iCs/>
          <w:sz w:val="28"/>
          <w:szCs w:val="20"/>
          <w:lang w:eastAsia="ru-RU"/>
        </w:rPr>
        <w:t xml:space="preserve">  Кубанская государственная академия физической культуры, Краснодар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Волгоград 201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Ключевые слова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>дети 6-10 лет, познавательные процессы, темпы прироста, физическое воспит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Гармоничное развитие ребенка является важнейшей предпосылкой формирования духовной и физической сфер взрослого человека [4, 13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Младший школьный возраст - один из благоприятных периодов для развития психических процессов [11]. Большинство ученых убеждены в огромной роли данного возрастного отрезка в формировании и развитии познавательных процессов. Этой проблеме посвящено достаточное количество исследований, в которых теоретически и экспериментально обосновываются возможности средств и методов различных видов воспитания для создания условий, необходимых для их развития у детей [5, 6, 7, 11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К сожалению, этого нельзя сказать о научных исследованиях в области физической культуры и спорта. Они немногочисленны, и, как правило, в них рассматриваются отдельные фрагменты данного вопроса [8, 10, 14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месте с тем нельзя не согласиться с мнением целого ряда авторов, считающих, что физическое воспитание имеет огромные возможности в плане развития познавательных процессов людей различных возрастов, в том числе и младших школьников [3, 9, 10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 xml:space="preserve">Методика и организация исследования. </w:t>
      </w:r>
      <w:r>
        <w:rPr>
          <w:rFonts w:cs="Times New Roman" w:ascii="Times New Roman" w:hAnsi="Times New Roman"/>
          <w:sz w:val="28"/>
          <w:szCs w:val="20"/>
          <w:lang w:eastAsia="ru-RU"/>
        </w:rPr>
        <w:t>Средовая и генетическая обусловленность развития познавательных процессов человека обязывает начинать анализ возможностей педагогического влияния на них с возрастных особенностей динамики изучаемых характеристик психики ребенка [5, 7, 14, 16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 частности, принципиальное значение для разработки стратегии и тактики педагогического эксперимента имели научные факты о возрастных изменениях абсолютных значений, темпах их прироста, стабильности и прогностической значимости ювенильных значений, половых и временных различиях, доминантных признаках их развития. Основу содержания физкультурных занятий, направленных на развитие психических процессов, составляли подвижные игры. С учетом выявленных особенностей развития познавательных процессов у детей 6 - 8 лет [1, 2, 12, 16] подвижные игры были сгруппированы в соответствии с оценкой их влияния не только на развитиe физических качеств, но и на формирование структурных единиц психики: памяти - слуховой, моторно-слуховой, зрительной; воображения - творческого, воссоздающего, а также оригинальности решений задач; восприятия - степени развития наблюдательности, объема и адекватности воспроизведения ; мышления - способности к анализу, сравнению и обобщению, наглядно-образного и логического; внимания - произвольного, переключения, распределения и устойчив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Влияние уровня развития познавательных процессов на успешность обучения детей 6-10 лет</w:t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951"/>
        <w:gridCol w:w="561"/>
        <w:gridCol w:w="642"/>
        <w:gridCol w:w="642"/>
        <w:gridCol w:w="642"/>
        <w:gridCol w:w="642"/>
        <w:gridCol w:w="742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процессы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</w:t>
            </w:r>
          </w:p>
        </w:tc>
        <w:tc>
          <w:tcPr>
            <w:tcW w:w="3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пешность обучения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л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л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л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л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лет</w:t>
            </w:r>
          </w:p>
        </w:tc>
      </w:tr>
      <w:tr>
        <w:trPr/>
        <w:tc>
          <w:tcPr>
            <w:tcW w:w="8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мять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ховая, колич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7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4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торно-слуховая, балл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8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рительная, балл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1</w:t>
            </w:r>
          </w:p>
        </w:tc>
      </w:tr>
      <w:tr>
        <w:trPr/>
        <w:tc>
          <w:tcPr>
            <w:tcW w:w="8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ображение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гинальность решения задач, балл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4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ворческое, балл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1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1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ющее, балл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риятие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ень развития наблюдательности, балл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0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екватное воспроизведение, балл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1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ень развития объема восприятия, балл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3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2</w:t>
            </w:r>
          </w:p>
        </w:tc>
      </w:tr>
      <w:tr>
        <w:trPr/>
        <w:tc>
          <w:tcPr>
            <w:tcW w:w="8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ышления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, сравнение и обобщение, балл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1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4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глядно-образное, бал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3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2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гическое, балл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2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3</w:t>
            </w:r>
          </w:p>
        </w:tc>
      </w:tr>
      <w:tr>
        <w:trPr/>
        <w:tc>
          <w:tcPr>
            <w:tcW w:w="8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имание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льное, усл.ед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3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4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ключение и распределение, усл. ед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7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ойчивость, усл.ед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5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15"/>
          <w:lang w:eastAsia="ru-RU"/>
        </w:rPr>
        <w:t>Примечания:</w:t>
      </w:r>
      <w:r>
        <w:rPr>
          <w:rFonts w:cs="Times New Roman" w:ascii="Times New Roman" w:hAnsi="Times New Roman"/>
          <w:sz w:val="28"/>
          <w:szCs w:val="15"/>
          <w:lang w:eastAsia="ru-RU"/>
        </w:rPr>
        <w:t xml:space="preserve"> 1. Представлены только достоверные коэффициенты корреляции. 2. Ноли перед коэффициентами корреляции опущены. 3. Подчеркнуты значения коэффициентов корреляции, имеющие уровень достоверной взаимосвязи р&lt;0,01, не подчеркнуты р&lt; 0,0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ерспективное планирование использования подвижных игр осуществлялось на основе выявленной взаимосвязи показателей познавательных процессов с успешностью обучения. Результаты корреляционного анализа представлены в таблиц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Физические упражнения и подвижные игры использовались во всех формах работы по физическому воспитанию детей старшего дошкольного и младшего школьного возрастов: в утренней гимнастике, на физкультурных занятиях, во время активного отдыха, перемен, на физкультминутках, физкультурных праздниках и в самостоятельной двигатель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одвижные игры, подобранные с учетом выявленных особенностей взаимосвязи показателей познавательных процессов с успешностью обучения, были разбиты на три группы. В первую группу вошли игры, развивающие те познавательные процессы, которые в данном возрасте показали высокую взаимосвязь с успешностью обучения (р &lt; 0,01). Во вторую группу были включены игры, создающие условия для развития познавательных процессов, которые имели средний уровень взаимосвязи с успешностью освоения знаний (р &lt; 0,05). Третья группа содержала игры, способствующие развитию психических процессов, имеющих низкий уровень взаимосвязи с успешностью обучения детей (р &gt; 0,05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Дополнительными критериями для отбора игр являлис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соответствие игрового материала задачам исследов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возможность включения в процессе игры элементов психики, несущих преимущественную нагрузку в процессе обуч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доступность и эмоциональная привлекательность игрового матери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собенность использованных игр заключалась в проведении их в цикличном порядке, с соблюдени ем требования адекватности характера и объема двигательной активности возрастным и половым особенностям де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 учетом критериев подбора игр были разработаны годовые планы развития познавательных процессов детей 6-10 лет [1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За основу игровой формы, как правило, брался сюжет, к которому подбирались средства и методические приемы обучения. При этом готовился стихотворный текст, который потом читал педагог. В содержание текста включались стихи детских писателей, поговорки, дразнилки, загадки, считалки и стихи собственного сочинения [15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 целью проверки эффективности подобранных средств и методов физического воспитания, способствующих развитию познавательных процессов детей 6-10 лет, был проведен педагогический эксперимент на базах детских образовательных учреждений (ДОУ) и общеобразовательных школ (ОШ) г. Краснодара. Были сформированы две группы детей 6 лет - экспериментальная и контрольн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а экспериментальной группе (30 девочек и 31 мальчик) из ДОУ № 31 проверялись эффективность воздействия подобранных средств и методов физического воспитания на развитие познавательных процессов в течение как первого года эксперимента, так и последующих четырех лет после перехода детей в общеобразовательные школы № 4 и 6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Контрольная группа (31 девочка и 33 мальчика) из ДОУ № 131, а в дальнейшем - учащиеся школы № 72, на протяжении всех лет эксперимента обучалась по общепринятым программ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 xml:space="preserve">Результаты исследования и их обсуждение. </w:t>
      </w:r>
      <w:r>
        <w:rPr>
          <w:rFonts w:cs="Times New Roman" w:ascii="Times New Roman" w:hAnsi="Times New Roman"/>
          <w:sz w:val="28"/>
          <w:szCs w:val="20"/>
          <w:lang w:eastAsia="ru-RU"/>
        </w:rPr>
        <w:t>Изучение динамики познавательных процессов осуществлялось по интегральным показателям (ИП). Анализ внутригрупповых изменений абсолютных значений ИП познавательных процессов показывает, что как в контрольной, так и в экспериментальной группе в течение учебного года произошли достоверные изменения. Отмечено достоверное увеличение показателей уровня развития познавательных процессов детей контрольной группы, что, по-видимому, обусловлено влиянием генотипического раз вития и результатами обучения и воспитания по обычным программа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6 лет - воображения, восприятия у детей обоего пол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7 лет - внимания у детей обоего пола, восприятия (у девочек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8 лет - памяти, восприятия, мышления, внимания у детей обоего пол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9 лет - памяти, восприятия, внимания у детей обоего пола, мышления (у девочек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10 лет - памяти, мышления, внимания у детей обоего пола, восприятия (у мальчико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еобходимо отметить, что количество и уровень достоверной вероятности изменившихся в годичном цикле характеристик у детей эксперимен тальной группы превосходят аналогичные значения у их сверстников из контроль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татистически значимые различия между детьми контрольной и экспериментальной групп по большинству изучаемых признаков на начало учебного года выявлены в 9-летнем возрасте. В конце учебного года преимущество детей экспериментальной группы наблюдается с 8 лет, за исключением показателей внимания у мальчиков. Очевидно, предлагаемая система стимулирования развития познавательных процессов средствами физического воспитания оказывает существенное влияние на их абсолютные значения через 2-3 года. Вместе с тем обращает на себя внимание достоверное преимущество по большинству показателей темпов прироста познавательных процессов детей экспериментальной группы начиная с 6 лет. Если на начало учебного года по абсолютным значениям познавательных процессов между детьми контрольной и экспериментальной групп наблюдаются достоверные различия в 42% случаях, а в конце учебного года в 60%, то по темпам прироста статистически достоверная разница выявлена в 86% случае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 ходе педагогического эксперимента определяли наличие элементов полового диморфизма по абсолютным значениям и темпам прироста изучаемых характеристик психики. Установлено, что по исходному уровню развития познавательных процессов мальчики и девочки 6 лет контрольной и экспериментальной групп не отличаются друг от друга. В конце учебного года картина повторяется (табл. 4). По мере взросления детей количество элементов полового диморфизма по изучаемым признакам возрастает. Вместе с тем по темпам прироста различия между мальчиками и девочками более значительны. Из 25 показателей в возрастном диапазоне 6-10 лет достоверны различия у детей контрольной группы по 16 показателям (64,0%), экспериментальной - по 12 (52,0%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еобходимо отметить, что по абсолютным значениям познавательных процессов преимущество наблюдается у девочек. Исключение составляют характеристики мышления, по которым выявлены более высокие значения у мальчиков контрольной группы в 10 лет. По темпам прироста наблюдается обратная картина: достоверно большие значения выявлены у мальчиков. Исключение составляют показатели темпов прироста у девочек в контрольной группе по параметрам памяти, мышления и внимания в 6 лет, восприятия и внимания в 7 лет; в экспериментальной - мышления в 6 лет и внимания в 7 лет, что на достоверном уровне превосходит показатели мальчик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0"/>
          <w:lang w:val="en-US" w:eastAsia="en-US"/>
        </w:rPr>
        <w:drawing>
          <wp:inline distT="0" distB="0" distL="0" distR="0">
            <wp:extent cx="4409440" cy="2560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>Средняя сумма темпов прироста показателей познавательных процессов у детей контрольной и экспериментальной групп по результатам пятилетнего педагогического эксперим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Количество достоверно значимых отличий между мальчиками и девочками у детей контрольной группы больше, чем в экспериментальной, как по абсолютным значениям, так и по темпам прироста. Очевидно различные методики неодинаково влияют на развитие познавательных процессов у детей разного пола. Экспериментальная методика, по нашему мнению, способствует нивелированию половых различий в уровне развития психических свойств детей 6-10 л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Изучение суммарных показателей темпов прироста (см. рисунок ) свидетельствует о том, что дети  из экспериментальной группы превзошли своих сверстников по темпам прироста изучаемых признаков во всех возрастных группах в среднем на 14,5%. Причем наибольшие темпы прироста как в контрольной, так и в экспериментальной группе наблюдаются у детей 7 лет, т.е. при переходе их к систематическо му обучению в общеобразовательной шко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0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Выв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1. Возможность результативного педагогического воздействия средствами физического воспитания на развитие познавательных процессов подтвержда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количеством и уровнем достоверной вероятности изменившихся характеристик в годичном цикле у детей экспериментальной группы, которые превосходят аналогичные значения у дошкольников и младших школьников из контрольно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достоверным преимуществом начиная с 6 лет по большинству показателей темпов прироста познавательных процессов детей экспериментальной группы над контрольно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значениями суммы темпов прироста показателей познавательных процессов в пятилетнем цикле сравнительного педагогического эксперимента, которая в среднем на 14,5% больше у детей экспериментальной групп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2. При переходе детей из дошкольного образовательного учреждения в начальную школу наблюдается увеличение показателей темпов прироста познавательных процессов у детей как эксперимен тальной, так и контрольной групп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3. Различное количество достоверно значимых отличий изучаемых признаков между мальчиками и девочками у детей контрольной и экспериментальной групп, очевидно, связано с различными методиками развития познавательных процес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4. Как в контрольной, так и в экспериментальной группе выявлена различная направленность достоверных изменений в годичном цикле абсолютных значений уровня развития познавательных процессов и темпов их прироста. Если по темпам прироста наблюдаются достоверные различия, то по абсолютным значениям данных изменений может не быть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Лите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Баландин В.А.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 и др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eastAsia="ru-RU"/>
        </w:rPr>
        <w:t>Использование подвижных игр для развития познавательных процессов детей старшего дошкольного и младшего школьного возраста</w:t>
      </w:r>
      <w:r>
        <w:rPr>
          <w:rFonts w:cs="Times New Roman" w:ascii="Times New Roman" w:hAnsi="Times New Roman"/>
          <w:sz w:val="28"/>
          <w:szCs w:val="20"/>
          <w:lang w:eastAsia="ru-RU"/>
        </w:rPr>
        <w:t>: Учебное пособие. Краснодар, 1999. - 104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Баландин В.А.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Чернышенко Ю.К.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Соленова Р.И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eastAsia="ru-RU"/>
        </w:rPr>
        <w:t>Взаимосвязь уровня развития показателей психических процессов с успешностью обучения детей 7 лет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//Тез. XXVI научной конференции студентов и молодых ученых вузов России, посвященной 30-летию КубГАФК (декабрь 1998 г. - март 1999 г.). Краснодар, 1999, с. 56-57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Бальсевич В.К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eastAsia="ru-RU"/>
        </w:rPr>
        <w:t>Физическая культура для всех и для каждого</w:t>
      </w:r>
      <w:r>
        <w:rPr>
          <w:rFonts w:cs="Times New Roman" w:ascii="Times New Roman" w:hAnsi="Times New Roman"/>
          <w:sz w:val="28"/>
          <w:szCs w:val="20"/>
          <w:lang w:eastAsia="ru-RU"/>
        </w:rPr>
        <w:t>. - М.: ФиС, 1988. - 208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Бальсевич В.К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eastAsia="ru-RU"/>
        </w:rPr>
        <w:t>Интеллектуальный вектор физической культуры человека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(к проблеме развития физкультурного знания) //</w:t>
      </w:r>
      <w:r>
        <w:rPr>
          <w:rFonts w:cs="Times New Roman" w:ascii="Times New Roman" w:hAnsi="Times New Roman"/>
          <w:sz w:val="28"/>
          <w:u w:val="single"/>
          <w:lang w:eastAsia="ru-RU"/>
        </w:rPr>
        <w:t>Теор. и практ. физ. культ.</w:t>
      </w:r>
      <w:r>
        <w:rPr>
          <w:rFonts w:cs="Times New Roman" w:ascii="Times New Roman" w:hAnsi="Times New Roman"/>
          <w:sz w:val="28"/>
          <w:szCs w:val="20"/>
          <w:lang w:eastAsia="ru-RU"/>
        </w:rPr>
        <w:t>. 1991, № 7, с. 22-36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Венгер Л.А.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Венгер А.П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eastAsia="ru-RU"/>
        </w:rPr>
        <w:t>Домашняя школа</w:t>
      </w:r>
      <w:r>
        <w:rPr>
          <w:rFonts w:cs="Times New Roman" w:ascii="Times New Roman" w:hAnsi="Times New Roman"/>
          <w:sz w:val="28"/>
          <w:szCs w:val="20"/>
          <w:lang w:eastAsia="ru-RU"/>
        </w:rPr>
        <w:t>. - М.: Знание, 1994. - 240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6.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Выготский Л.С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eastAsia="ru-RU"/>
        </w:rPr>
        <w:t>Воображение и его развитие в детском возрасте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//</w:t>
      </w:r>
      <w:r>
        <w:rPr>
          <w:rFonts w:cs="Times New Roman" w:ascii="Times New Roman" w:hAnsi="Times New Roman"/>
          <w:sz w:val="28"/>
          <w:u w:val="single"/>
          <w:lang w:eastAsia="ru-RU"/>
        </w:rPr>
        <w:t>Хрестоматия по возрастной психологии</w:t>
      </w:r>
      <w:r>
        <w:rPr>
          <w:rFonts w:cs="Times New Roman" w:ascii="Times New Roman" w:hAnsi="Times New Roman"/>
          <w:sz w:val="28"/>
          <w:szCs w:val="20"/>
          <w:lang w:eastAsia="ru-RU"/>
        </w:rPr>
        <w:t>: Учебн. пос. для студ. /Составитель Л.М. Семенюк //Под ред. Д.И. Фельдштейна. - М.: Международная педагогическая академия, 1994, с. 26-32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7.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Гальперин П.Я.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Кабыльницкая С.Л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eastAsia="ru-RU"/>
        </w:rPr>
        <w:t>Экспериментальное формирование сознания</w:t>
      </w:r>
      <w:r>
        <w:rPr>
          <w:rFonts w:cs="Times New Roman" w:ascii="Times New Roman" w:hAnsi="Times New Roman"/>
          <w:sz w:val="28"/>
          <w:szCs w:val="20"/>
          <w:lang w:eastAsia="ru-RU"/>
        </w:rPr>
        <w:t>. - М.: МГУ, 1974. - 95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8.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Дворкин Л.С.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Чернышенко Ю.К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eastAsia="ru-RU"/>
        </w:rPr>
        <w:t>Возрастные особенности развития психических процессов у детей 3-6 лет средствами физического воспитания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//</w:t>
      </w:r>
      <w:r>
        <w:rPr>
          <w:rFonts w:cs="Times New Roman" w:ascii="Times New Roman" w:hAnsi="Times New Roman"/>
          <w:sz w:val="28"/>
          <w:u w:val="single"/>
          <w:lang w:eastAsia="ru-RU"/>
        </w:rPr>
        <w:t>Физическая культура: воспитание, образование, тренировка</w:t>
      </w:r>
      <w:r>
        <w:rPr>
          <w:rFonts w:cs="Times New Roman" w:ascii="Times New Roman" w:hAnsi="Times New Roman"/>
          <w:sz w:val="28"/>
          <w:szCs w:val="20"/>
          <w:lang w:eastAsia="ru-RU"/>
        </w:rPr>
        <w:t>. 1997, № 2, с. 32-34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9.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Каданцева Г.А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eastAsia="ru-RU"/>
        </w:rPr>
        <w:t>Взаимосвязь познавательной и двигательной активности у детей шести лет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//</w:t>
      </w:r>
      <w:r>
        <w:rPr>
          <w:rFonts w:cs="Times New Roman" w:ascii="Times New Roman" w:hAnsi="Times New Roman"/>
          <w:sz w:val="28"/>
          <w:u w:val="single"/>
          <w:lang w:eastAsia="ru-RU"/>
        </w:rPr>
        <w:t>Теор. и практ. физ. культ.</w:t>
      </w:r>
      <w:r>
        <w:rPr>
          <w:rFonts w:cs="Times New Roman" w:ascii="Times New Roman" w:hAnsi="Times New Roman"/>
          <w:sz w:val="28"/>
          <w:szCs w:val="20"/>
          <w:lang w:eastAsia="ru-RU"/>
        </w:rPr>
        <w:t>. 1993, № 11-12, с. 40-41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10.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Наталов Г.Г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eastAsia="ru-RU"/>
        </w:rPr>
        <w:t>Спорт как система ценностей культуры двигательной деятельности и социальный институт ее развития, распространения и освоения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//</w:t>
      </w:r>
      <w:r>
        <w:rPr>
          <w:rFonts w:cs="Times New Roman" w:ascii="Times New Roman" w:hAnsi="Times New Roman"/>
          <w:sz w:val="28"/>
          <w:u w:val="single"/>
          <w:lang w:eastAsia="ru-RU"/>
        </w:rPr>
        <w:t>Олимпийский бюллетень</w:t>
      </w:r>
      <w:r>
        <w:rPr>
          <w:rFonts w:cs="Times New Roman" w:ascii="Times New Roman" w:hAnsi="Times New Roman"/>
          <w:sz w:val="28"/>
          <w:szCs w:val="20"/>
          <w:lang w:eastAsia="ru-RU"/>
        </w:rPr>
        <w:t>. 1994, № 1, с. 26-35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11.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Пиаже Ж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eastAsia="ru-RU"/>
        </w:rPr>
        <w:t>Речь и мышление ребенка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//Пер. с фр. и англ. В.А. Лукова. - М.: Педагогика - Пресс, 1994. - 528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12.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Соленова Р.И.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Баландин В.А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eastAsia="ru-RU"/>
        </w:rPr>
        <w:t>Методика сопряженного развития психических процессов и физических качеств детей 6-8 лет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//</w:t>
      </w:r>
      <w:r>
        <w:rPr>
          <w:rFonts w:cs="Times New Roman" w:ascii="Times New Roman" w:hAnsi="Times New Roman"/>
          <w:sz w:val="28"/>
          <w:u w:val="single"/>
          <w:lang w:eastAsia="ru-RU"/>
        </w:rPr>
        <w:t>Актуальные вопросы физической культуры и спорта</w:t>
      </w:r>
      <w:r>
        <w:rPr>
          <w:rFonts w:cs="Times New Roman" w:ascii="Times New Roman" w:hAnsi="Times New Roman"/>
          <w:sz w:val="28"/>
          <w:szCs w:val="20"/>
          <w:lang w:eastAsia="ru-RU"/>
        </w:rPr>
        <w:t>: Тр. НИИ проблем физической культуры и спорта КубГАФК. Краснодар, 1999. Т. 2, с. 281-285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13.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Фельдштейн Д.И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eastAsia="ru-RU"/>
        </w:rPr>
        <w:t>Особенности ведущей деятельности детей подросткового возраста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//</w:t>
      </w:r>
      <w:r>
        <w:rPr>
          <w:rFonts w:cs="Times New Roman" w:ascii="Times New Roman" w:hAnsi="Times New Roman"/>
          <w:sz w:val="28"/>
          <w:u w:val="single"/>
          <w:lang w:eastAsia="ru-RU"/>
        </w:rPr>
        <w:t>Хрестоматия по возрастной психологии</w:t>
      </w:r>
      <w:r>
        <w:rPr>
          <w:rFonts w:cs="Times New Roman" w:ascii="Times New Roman" w:hAnsi="Times New Roman"/>
          <w:sz w:val="28"/>
          <w:szCs w:val="20"/>
          <w:lang w:eastAsia="ru-RU"/>
        </w:rPr>
        <w:t>: Учебное пособие для студентов /Составитель Л.М. Семенюк; под ред. Д.И. Фельдштейна. - М.: Международная педагогическая академия, 1994, с. 163-168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14.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Чернышенко Ю.К.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Дворкин Л.С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eastAsia="ru-RU"/>
        </w:rPr>
        <w:t>Развитие психических процессов детей 3-6 лет средствами физического воспитания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//</w:t>
      </w:r>
      <w:r>
        <w:rPr>
          <w:rFonts w:cs="Times New Roman" w:ascii="Times New Roman" w:hAnsi="Times New Roman"/>
          <w:sz w:val="28"/>
          <w:u w:val="single"/>
          <w:lang w:eastAsia="ru-RU"/>
        </w:rPr>
        <w:t>Олимпийское движение и социальные процессы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: Матер. VII Всерос. научн.-практ. конф., посвященной 100-летию современных Олимпийских игр (сентябрь, 25-27. 1996 г.). Ч.3. Краснодар, 1996, с. 204-206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15.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Чернышенко Ю.К.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 и др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eastAsia="ru-RU"/>
        </w:rPr>
        <w:t>Использование элементов художественного слова в практике физического воспитания детей дошкольного возраста</w:t>
      </w:r>
      <w:r>
        <w:rPr>
          <w:rFonts w:cs="Times New Roman" w:ascii="Times New Roman" w:hAnsi="Times New Roman"/>
          <w:sz w:val="28"/>
          <w:szCs w:val="20"/>
          <w:lang w:eastAsia="ru-RU"/>
        </w:rPr>
        <w:t>: Учебное пособие. Краснодар, 1997. - 181 с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16. </w:t>
      </w:r>
      <w:r>
        <w:rPr>
          <w:rFonts w:cs="Times New Roman" w:ascii="Times New Roman" w:hAnsi="Times New Roman"/>
          <w:i/>
          <w:iCs/>
          <w:sz w:val="28"/>
          <w:u w:val="single"/>
          <w:lang w:eastAsia="ru-RU"/>
        </w:rPr>
        <w:t>Чернышенко Ю.К.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 и др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eastAsia="ru-RU"/>
        </w:rPr>
        <w:t>Возрастная динамика психических процессов детей 6-10 лет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//</w:t>
      </w:r>
      <w:r>
        <w:rPr>
          <w:rFonts w:cs="Times New Roman" w:ascii="Times New Roman" w:hAnsi="Times New Roman"/>
          <w:sz w:val="28"/>
          <w:u w:val="single"/>
          <w:lang w:eastAsia="ru-RU"/>
        </w:rPr>
        <w:t>Актуальные вопросы физической культуры и спорта</w:t>
      </w:r>
      <w:r>
        <w:rPr>
          <w:rFonts w:cs="Times New Roman" w:ascii="Times New Roman" w:hAnsi="Times New Roman"/>
          <w:sz w:val="28"/>
          <w:szCs w:val="20"/>
          <w:lang w:eastAsia="ru-RU"/>
        </w:rPr>
        <w:t>: Тр. НИИ проблем физической культуры и спорта КубГАФК. Краснодар, 1998, с. 83-8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37:00Z</dcterms:created>
  <dc:creator>Эдуард</dc:creator>
  <dc:description/>
  <cp:keywords/>
  <dc:language>en-US</dc:language>
  <cp:lastModifiedBy>SYSTEM</cp:lastModifiedBy>
  <cp:lastPrinted>2010-11-14T06:13:00Z</cp:lastPrinted>
  <dcterms:modified xsi:type="dcterms:W3CDTF">2011-09-11T04:37:00Z</dcterms:modified>
  <cp:revision>2</cp:revision>
  <dc:subject/>
  <dc:title/>
</cp:coreProperties>
</file>