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rStyle w:val="Mwheadline"/>
          <w:sz w:val="28"/>
          <w:szCs w:val="28"/>
        </w:rPr>
      </w:pPr>
      <w:r>
        <w:rPr/>
      </w:r>
    </w:p>
    <w:p>
      <w:pPr>
        <w:pStyle w:val="Heading2"/>
        <w:widowControl w:val="false"/>
        <w:spacing w:lineRule="auto" w:line="360" w:before="0" w:after="0"/>
        <w:jc w:val="center"/>
        <w:rPr/>
      </w:pPr>
      <w:r>
        <w:rPr>
          <w:rStyle w:val="Mwheadline"/>
          <w:sz w:val="28"/>
          <w:szCs w:val="28"/>
        </w:rPr>
        <w:t>КУРСОВАЯ РАБОТА НА ТЕМУ</w:t>
      </w:r>
    </w:p>
    <w:p>
      <w:pPr>
        <w:pStyle w:val="Heading2"/>
        <w:widowControl w:val="false"/>
        <w:spacing w:lineRule="auto" w:line="360" w:before="0" w:after="0"/>
        <w:jc w:val="center"/>
        <w:rPr/>
      </w:pPr>
      <w:r>
        <w:rPr>
          <w:rStyle w:val="Mwheadline"/>
          <w:sz w:val="28"/>
          <w:szCs w:val="28"/>
        </w:rPr>
        <w:t>«ПОНЯТИЕ И ЭЛЕМЕНТЫ ПОЛИТИЧЕСКОЙ СИСТЕМЫ»</w:t>
      </w:r>
    </w:p>
    <w:p>
      <w:pPr>
        <w:pStyle w:val="Style18"/>
        <w:widowControl w:val="false"/>
        <w:spacing w:lineRule="auto" w:line="360"/>
        <w:jc w:val="center"/>
        <w:rPr/>
      </w:pPr>
      <w:r>
        <w:rPr>
          <w:rFonts w:cs="Times New Roman" w:ascii="Times New Roman" w:hAnsi="Times New Roman"/>
          <w:b/>
          <w:sz w:val="28"/>
          <w:szCs w:val="28"/>
        </w:rPr>
        <w:t>ОГЛАВЛЕНИЕ</w:t>
      </w:r>
    </w:p>
    <w:p>
      <w:pPr>
        <w:pStyle w:val="Style18"/>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b/>
          <w:sz w:val="28"/>
          <w:szCs w:val="28"/>
        </w:rPr>
        <w:t>ВВЕДЕНИ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1. Политическая система: структура и специфика функционирования </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1.1 Понятие политической системы</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1.2 Элементы политической системы</w:t>
      </w:r>
    </w:p>
    <w:p>
      <w:pPr>
        <w:pStyle w:val="Style18"/>
        <w:widowControl w:val="false"/>
        <w:spacing w:lineRule="auto" w:line="360"/>
        <w:rPr/>
      </w:pPr>
      <w:r>
        <w:rPr>
          <w:rFonts w:cs="Times New Roman" w:ascii="Times New Roman" w:hAnsi="Times New Roman"/>
          <w:sz w:val="28"/>
          <w:szCs w:val="28"/>
        </w:rPr>
        <w:t>1.3 Функции политической системы</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1.4 Виды политической системы общества</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ЛАВА 2. Институциональные элементы в функционировании политической системы общества </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2.1 Место государства в политической системе общества</w:t>
      </w:r>
    </w:p>
    <w:p>
      <w:pPr>
        <w:pStyle w:val="Style18"/>
        <w:widowControl w:val="false"/>
        <w:spacing w:lineRule="auto" w:line="360"/>
        <w:rPr/>
      </w:pPr>
      <w:r>
        <w:rPr>
          <w:rFonts w:cs="Times New Roman" w:ascii="Times New Roman" w:hAnsi="Times New Roman"/>
          <w:sz w:val="28"/>
          <w:szCs w:val="28"/>
        </w:rPr>
        <w:t>2.2 Роль институциональных элементов в функционировании политической системы общества</w:t>
      </w:r>
    </w:p>
    <w:p>
      <w:pPr>
        <w:pStyle w:val="Style18"/>
        <w:widowControl w:val="false"/>
        <w:spacing w:lineRule="auto" w:line="360"/>
        <w:rPr/>
      </w:pPr>
      <w:r>
        <w:rPr>
          <w:rFonts w:cs="Times New Roman" w:ascii="Times New Roman" w:hAnsi="Times New Roman"/>
          <w:sz w:val="28"/>
          <w:szCs w:val="28"/>
        </w:rPr>
        <w:t>ГЛАВА 3. Политическая система Российской Федерации</w:t>
      </w:r>
    </w:p>
    <w:p>
      <w:pPr>
        <w:pStyle w:val="Style18"/>
        <w:widowControl w:val="false"/>
        <w:spacing w:lineRule="auto" w:line="360"/>
        <w:rPr/>
      </w:pPr>
      <w:r>
        <w:rPr>
          <w:rFonts w:cs="Times New Roman" w:ascii="Times New Roman" w:hAnsi="Times New Roman"/>
          <w:sz w:val="28"/>
          <w:szCs w:val="28"/>
        </w:rPr>
        <w:t>3.1 Общая характеристика политической системы Российской Федераци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3.2 Перспективы развития политической системы России</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В современных политических словарях мира вряд ли можно найти более распространенного и в то же время более противоречивого термина, чем «политическая система». Однако, если заглянуть в специальную советскую литературу, можно увидеть, что понятие «политическая система» не использовалось в качестве самостоятельной научной категории и не являлось предметом философско-социологического исследования вплоть до второй половины 70-х годов. Разумеется, отдельные важные стороны данной проблемы изучались при рассмотрении других вопросов социально-политической системы общества. При этом разрабатывались и применялись преимущественно такие категории, как «государство», «механизм диктатуры пролетариата», «система социалистической демократии», «политический режим». Однако процесс демократизации во всех сферах общественной жизни, а также логика развития самой политической науки вызвали потребность в совершенствовании понятийного аппарата, который должен адекватно отражать сущность новых явлений и служить эффективным средством их исследования. </w:t>
      </w:r>
    </w:p>
    <w:p>
      <w:pPr>
        <w:pStyle w:val="Style18"/>
        <w:widowControl w:val="false"/>
        <w:spacing w:lineRule="auto" w:line="360"/>
        <w:ind w:firstLine="709"/>
        <w:jc w:val="both"/>
        <w:rPr/>
      </w:pPr>
      <w:r>
        <w:rPr>
          <w:rFonts w:cs="Times New Roman" w:ascii="Times New Roman" w:hAnsi="Times New Roman"/>
          <w:sz w:val="28"/>
          <w:szCs w:val="28"/>
        </w:rPr>
        <w:t xml:space="preserve">В связи с этим понимание специфики политической системы общества сегодня, имеет большое значение, так как позволяет составить представление об обществе как сложном организме, усвоить характерные особенности его функционирования, преодолеть односторонний подход в анализе политик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формирования политической системы имеет актуальное значение для современной России, переживающей переход в качественно иное состояние. Знание структуры и функций политической системы дает возможность понять происходящие политические процессы, определить их тенден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многоаспектное изучении политической системы.</w:t>
      </w:r>
    </w:p>
    <w:p>
      <w:pPr>
        <w:pStyle w:val="Style18"/>
        <w:widowControl w:val="false"/>
        <w:spacing w:lineRule="auto" w:line="360"/>
        <w:ind w:firstLine="709"/>
        <w:jc w:val="both"/>
        <w:rPr>
          <w:rStyle w:val="Mwheadline"/>
          <w:rFonts w:ascii="Times New Roman" w:hAnsi="Times New Roman" w:cs="Times New Roman"/>
          <w:sz w:val="28"/>
          <w:szCs w:val="28"/>
        </w:rPr>
      </w:pPr>
      <w:r>
        <w:rPr>
          <w:rFonts w:cs="Times New Roman" w:ascii="Times New Roman" w:hAnsi="Times New Roman"/>
          <w:sz w:val="28"/>
          <w:szCs w:val="28"/>
        </w:rPr>
        <w:t xml:space="preserve">Задачи данной работы направлены на рассмотрение:1) </w:t>
      </w:r>
      <w:r>
        <w:rPr>
          <w:rStyle w:val="Mwheadline"/>
          <w:rFonts w:cs="Times New Roman" w:ascii="Times New Roman" w:hAnsi="Times New Roman"/>
          <w:sz w:val="28"/>
          <w:szCs w:val="28"/>
        </w:rPr>
        <w:t xml:space="preserve">понятия «политическая система»;2) </w:t>
      </w:r>
      <w:r>
        <w:rPr>
          <w:rFonts w:cs="Times New Roman" w:ascii="Times New Roman" w:hAnsi="Times New Roman"/>
          <w:sz w:val="28"/>
          <w:szCs w:val="28"/>
        </w:rPr>
        <w:t xml:space="preserve">элементов политической системы общества;3) </w:t>
      </w:r>
      <w:r>
        <w:rPr>
          <w:rFonts w:cs="Times New Roman" w:ascii="Times New Roman" w:hAnsi="Times New Roman"/>
          <w:sz w:val="28"/>
          <w:szCs w:val="28"/>
          <w:lang w:eastAsia="ru-RU"/>
        </w:rPr>
        <w:t xml:space="preserve">функций политической системы; 4) </w:t>
      </w:r>
      <w:r>
        <w:rPr>
          <w:rFonts w:cs="Times New Roman" w:ascii="Times New Roman" w:hAnsi="Times New Roman"/>
          <w:bCs/>
          <w:sz w:val="28"/>
          <w:szCs w:val="28"/>
          <w:lang w:eastAsia="ru-RU"/>
        </w:rPr>
        <w:t>видов политической системы общества;5) места государства в политической системе общества;6) роли других институциональных элементов в функционировании политической системы общества;7) общей характеристики политической системы Российской Федерации.</w:t>
      </w:r>
    </w:p>
    <w:p>
      <w:pPr>
        <w:pStyle w:val="Style18"/>
        <w:widowControl w:val="false"/>
        <w:spacing w:lineRule="auto" w:line="360"/>
        <w:ind w:firstLine="709"/>
        <w:jc w:val="both"/>
        <w:rPr/>
      </w:pPr>
      <w:r>
        <w:rPr>
          <w:rFonts w:cs="Times New Roman" w:ascii="Times New Roman" w:hAnsi="Times New Roman"/>
          <w:sz w:val="28"/>
          <w:szCs w:val="28"/>
        </w:rPr>
        <w:t>Структурно работа включает в себя 3 главы, введение, заключение, библиографию. Первая глава рассматривает структуру и специфику политической системы. Вторая глава рассматривает институциональные элементы в функционировании политической системы общества, где рассматривается и то какое место в политической системе занимает государство и то, какие роли выполняют другие институциональные элементы. В третьей главе описывается политическая система Российской Федераци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курсовой работы была использована учебная и научная литература таких авторов, как: Анохин М.Г.; Гаджиев К.С.; Каменская Г.В; Селезнев Л.И. </w:t>
      </w:r>
      <w:r>
        <w:br w:type="page"/>
      </w:r>
    </w:p>
    <w:p>
      <w:pPr>
        <w:pStyle w:val="Style18"/>
        <w:widowControl w:val="false"/>
        <w:spacing w:lineRule="auto" w:line="360"/>
        <w:ind w:left="709" w:hanging="0"/>
        <w:rPr/>
      </w:pPr>
      <w:r>
        <w:rPr>
          <w:rFonts w:cs="Times New Roman" w:ascii="Times New Roman" w:hAnsi="Times New Roman"/>
          <w:b/>
          <w:sz w:val="28"/>
          <w:szCs w:val="28"/>
        </w:rPr>
        <w:t>ГЛАВА 1.Политическая система: структура и специфика функционирования</w:t>
      </w:r>
    </w:p>
    <w:p>
      <w:pPr>
        <w:pStyle w:val="Style18"/>
        <w:widowControl w:val="false"/>
        <w:spacing w:lineRule="auto" w:line="360"/>
        <w:ind w:left="709" w:hanging="0"/>
        <w:rPr>
          <w:rStyle w:val="Mwheadline"/>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left="709" w:hanging="0"/>
        <w:rPr>
          <w:rFonts w:ascii="Times New Roman" w:hAnsi="Times New Roman" w:cs="Times New Roman"/>
          <w:b/>
          <w:b/>
          <w:sz w:val="28"/>
          <w:szCs w:val="28"/>
        </w:rPr>
      </w:pPr>
      <w:r>
        <w:rPr>
          <w:rStyle w:val="Mwheadline"/>
          <w:rFonts w:cs="Times New Roman" w:ascii="Times New Roman" w:hAnsi="Times New Roman"/>
          <w:b/>
          <w:sz w:val="28"/>
          <w:szCs w:val="28"/>
        </w:rPr>
        <w:t>1.1 Понятие политической системы общества</w:t>
      </w:r>
    </w:p>
    <w:p>
      <w:pPr>
        <w:pStyle w:val="Style18"/>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политической системы является одним из самых расплывчатых и полемичных вопросов не только в государствоведении, но и даже в политологии, не смотря на обилие научных исследований в данном направлении. </w:t>
      </w:r>
      <w:r>
        <w:rPr>
          <w:rFonts w:cs="Times New Roman" w:ascii="Times New Roman" w:hAnsi="Times New Roman"/>
          <w:sz w:val="28"/>
          <w:szCs w:val="28"/>
        </w:rPr>
        <w:t xml:space="preserve">Понятие «Политическая система общества» получило распространение в ХХ веке. В разработку теории политической системы внесли вклад такие западные ученые, как Т. Парсонс, Г. Алмонд, Д. Истон, Р. Даль и др. </w:t>
      </w:r>
      <w:r>
        <w:rPr>
          <w:rStyle w:val="FootnoteCharacters"/>
          <w:rStyle w:val="FootnoteAnchor"/>
          <w:rFonts w:cs="Times New Roman" w:ascii="Times New Roman" w:hAnsi="Times New Roman"/>
          <w:sz w:val="28"/>
          <w:szCs w:val="28"/>
        </w:rPr>
        <w:footnoteReference w:id="2"/>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наиболее систематическим изложение данной теории предложил Д. Истон в работах «Политическая система», «Системный анализ политической жизни» и др. Он представил политическую систему в качестве развивающегося, саморегулирующегося организма, гибко реагирующего на внешние импульсы и состоящего из целого комплекса компонентов и подсистем. Основное ее предназначение состоит, по мнению Д. Истона, в авторитетном распределении ценностей в обществе. </w:t>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егодня под политической системой, политологи понимают:</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ованную на единой нормативно-ценностной основе совокупность взаимодействий (отношений) политических субъектов, связанных с осуществлением власти (правительством) и управлением обществом ;</w:t>
      </w:r>
    </w:p>
    <w:p>
      <w:pPr>
        <w:pStyle w:val="Style18"/>
        <w:widowControl w:val="false"/>
        <w:numPr>
          <w:ilvl w:val="0"/>
          <w:numId w:val="2"/>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сть взаимодействующих различных элементов (подсистем) в рамках, через или посредством которых протекают политические властные отношения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орядоченную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ых проходит политическая жизнь общества и осуществляется политическая вла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стема имеет ряд характерных черт:</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менно в ее рамках и с ее помощью осуществляется политическая власть;</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а зависит от характера общественной среды, социально-экономической структуры об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а обладает относительной самостоятельностью.</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система общества, в том числе и политическая, представляет собой целостное, упорядоченное множество элементов, взаимодействие которых порождает новое качество, не присущее ее частя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rPr>
        <w:t>1.2 Элементы политической системы общества</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литературе </w:t>
      </w:r>
      <w:r>
        <w:rPr>
          <w:rFonts w:cs="Times New Roman" w:ascii="Times New Roman" w:hAnsi="Times New Roman"/>
          <w:iCs/>
          <w:sz w:val="28"/>
          <w:szCs w:val="28"/>
        </w:rPr>
        <w:t>политическую систему обычно определяют как совокупность государственных и общественно-политических организаций, объединений, правовых и политических норм, принципов организации и осуществления политической власти в обществе</w:t>
      </w:r>
      <w:r>
        <w:rPr>
          <w:rFonts w:cs="Times New Roman" w:ascii="Times New Roman" w:hAnsi="Times New Roman"/>
          <w:sz w:val="28"/>
          <w:szCs w:val="28"/>
        </w:rPr>
        <w:t xml:space="preserve">.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ледует из приведенного определения, сердцевиной политической системы общества является политическая власть, по поводу использования которой вокруг нее формируются и функционируют многообразные государственные и общественно-политические институты, нормы, образцы и стандарты политической деятельности и др.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вышеизложенного, структура политической системы представляет собой многоуровневое образование, состоящее из нескольких компонентов (подсистем):</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нституциональный компонент – это государство, политические партии, общественные организации, органы местного самоуправления и другие виды политических объединений, политические лидеры, должностные лица и т. д. Данный компонент от того и носит такое название, что является главным, так как именно перечисленные субъекты вступают во властные политические отношения и без них вообще невозможно существования политической системы .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убстанциональный компонент. Обозначает сущность политической системы и заключается в политических общественных отношениях, складывающихся по поводу захвата, удержания или осуществления государственной власти . Именно любое политическое явление имеет своей целью захватить, удержать или осуществлять власть в государстве, поэтому государственно-властные отношения и составляют сущность любого политического отношения, а стало быть, и политической системы в целом.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ормативный компонент. Включает в себя политические нормы, в том числе и позитивного права, политические традиции, обычаи и другие социальные нормы, регулирующие политические отношения государства. Данный компонент регламентирует политические процессы, протекающие в обществе. В большинстве случаев регулирование осуществляется по средствам правовых норм, но политика это такая сложная система, которая только нормативно-правовыми актами обойтись не может, и поэтому здесь сохраняют большое значение устоявшиеся в обществе правила поведения в виде обычаев, традиций и т. д.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Субъективный элемент. Отражает отношение людей к политической действительности в государстве. Состоит названный компонент из политического сознания, представляющего идеологические и психологические элементы системы. Политическое сознание представляет собой единую, целостную систему идей, взглядов, оценок, чувств, эмоций, отношений представляющих собой субъективное отношение индивидов, социальных групп и общностей к действующему или желаемому государственному руководству, другим явлениям политической действительности, к поведению людей в сфере политических отношений. На политическое сознание граждан могут влиять различные факторы, в том числе харизма политических лидеров, поведения политических деятелей и другие элементы которые казалось бы, не имеют существенного значения.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бъективный элемент. Состоит из объективных экономических, социальных, национальных, исторических и других детерминантов, которые оказывают влияния на политические процессы в стране. Носят они объективный характер, поскольку не зависят от воли и сознания людей .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элементы политической системы имеют большое значение и оказывают взаимопроникающее воздействие, а соответственно неотделимы друг от друг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Функции политической системы</w:t>
      </w:r>
    </w:p>
    <w:p>
      <w:pPr>
        <w:pStyle w:val="Style18"/>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ункции политической системы общества – это детерминированные социальными, экономическими, национальными и другими условиями существования политической системы, ее основные направления воздействия на общество.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яют следующие функции политической системы общества</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 xml:space="preserve">.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Функция политического руководства обществом. Как уже было сказано главное, устойчивое, субстанциональное ядро политической системы, т. е. ее сущность заключается в осуществлении государственной власти. Властные же отношения предполагают установление (властным субъектом) для общества (подвластных) правил поведения. Соответственно в рамках политической системы происходит руководство обществом и государством. В этом и заключается главное предназначение политической системы обществ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риентирующая функция. В процессе политического руководства или даже при ведении борьбы за власть, правящий класс, политические партии и другие субъекты властных отношений (в зависимости от того или иного политического режима в стране) определяют дальнейшие пути общественно-государственного развития, определяют цели к которым необходимо стремиться, а соответственно ориентируют общество к тому или иному варианту поведения, выступая, в каком то смысле, идеологическим маяком к которому необходимо стремиться. Например, в СССР таким маяком было коммунистическое государство, в Российской Федерации – это правовое государство.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Функция политизации общества. Данная функция заключается в вовлечении как можно большего количества людей и их объединений в политические процессы страны, участии в политической жизни государства, посредствам политического воспитания граждан, повышении политической культуры общества, приобщении индивида к политическим ценностям, привития чувства уважения к государственной власти, приобретении знаний в области политики и т. д.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егулятивная функция. Заключается в выработке и установлении социальных норм в политической сфере общества. Тем самым устанавливаются правила (должного, возможного и запрещенного) поведения для субъектов политических отношений. По средствам политических норм в итоге достигается упорядочивание социальных связей между различными субъектами политической системы .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хранительная функция. Любое установленное правило поведения нуждается в закреплении, а если потребуется и в немедленном исполнении мер ответственности в той или иной сфере (в данном случае в политической сфере общества). По этому, чтобы установленные нормы не стали простым пожеланием необходимы меры ответственности и аппарат способный данные меры осуществить в действительности. Таким аппаратом в политической системе выступают органы государства (например, принудительная ликвидация политической партии, деятельность которой направлена на насильственное изменение основ конституционного строя), политические партии (например, правящая партия имеющая большинство голосов в Государственной Думе может выразить не доверие правительству) или само общество (например, отзыв депутата представительного органа власт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Функция эволюционного отбора. Предполагается, что в процессе политической борьбы на законных основаниях или наоборот революционным путем, во властные структуры попадают лучшие представители общества. Лучшими на разных этапах развития общества являются либо экономически состоятельные лица, либо обладающие непревзойденными ораторскими и руководящими качествами, либо (идеальный вариант) наиболее образованные и опытные граждане. Борьба за власть ни когда не была легкой. Лицам желающим захватить или удержать власть приходиться прилагать необычайные усилия, чтобы добиться своей цели. Весь этот процесс, «постоянной борьбы», длится несколько лет, в результате которой и происходит своеобразный отбор наиболее приспособленных лиц к управлению делами общества. Слабые же выбрасываются из политической жизн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Стабилизирующая функция. В обществе существует множество социальных групп, классов и, конечно же, индивидов, каждые из которых обладают собственным мнением, имеют свой интерес, порой антагонистический. В результате политической борьбы и осуществлении власти данные интересы сталкиваются, возникают социальные конфликты дестабилизирующие общество. Поэтому политическая системы и призвана осуществлять роль стабилизирующего фактора устанавливая, как мы уже сказали, правила поведения и ответственность за их нарушения. Политическая система в этом отношении сплачивает общество, умеряя столкновение классов. В этом проявляется закон диалектики – единства и борьбы противоположностей. По этому, борьба различных интересов не только не тормозит развитие политической системы общества, а наоборот согласно закону диалектики помогает развиваться. Именно борьба внутренних противоположностей служит источником самодвижения, саморазвития явлений политической жизни, движущей силой их изменений. Кроме того данная функция не только помогает консолидировать общество но и обеспечивает стабильность того или иного политического режима в стран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Коммуникативная функция. Обеспечивает процесс коммуникации между различными субъектами политической системы в процессе отношений складывающихся в политической сфере общества. Общение осуществляется не только между разноуровневыми субъектами (государственные органы и граждане, например), но и между одноуровневыми субъектами. Коммуникативная функция служит вспомогательной, для реализации вышеназванных функций.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Функция социальной адаптации. Иногда в политической жизни государства возникают резкие кардинальные изменения (смена политического лидера или даже политического режима и политической направленности государства) которые могут происходить посредством революционного переворота или другими более легальными способами . Но даже и постепенные реформы вызывают у общества потрясение и неопределенность в политической обстановке, так как человек всегда привыкает к той или иной ситуации и любые изменения вызывают определенные катаклизмы. Все эти негативные моменты и помогает снимать адаптивная функция политической системы общества. В данном случае политическая системы помогает адоптироваться обществу к новым политическим реалиям, новой политической действительности с помощью регулирующего, охранительного, коммуникативного и другого воздействия на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Мобилизационная функция. Заключается в концентрировании, распределении и максимальном использовании ресурсов общества для осуществления политической власти в государстве</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spacing w:lineRule="auto" w:line="360" w:before="0" w:after="0"/>
        <w:ind w:firstLine="709"/>
        <w:jc w:val="both"/>
        <w:outlineLvl w:val="1"/>
        <w:rPr/>
      </w:pPr>
      <w:r>
        <w:rPr>
          <w:rFonts w:cs="Times New Roman" w:ascii="Times New Roman" w:hAnsi="Times New Roman"/>
          <w:b/>
          <w:bCs/>
          <w:sz w:val="28"/>
          <w:szCs w:val="28"/>
          <w:lang w:eastAsia="ru-RU"/>
        </w:rPr>
        <w:t>1.4 Виды политической системы общества</w:t>
      </w:r>
    </w:p>
    <w:p>
      <w:pPr>
        <w:pStyle w:val="Style18"/>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литературе выделяют множество оснований классификации политических систем.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 зависимости от государственного режима, политические системы можно подразделить н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Демократически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Антидемократические (тоталитарные и авторитарные).</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ое деление основано на том итоговом политическом состоянии, которое существует в государстве и характеризует политическую обстановку той или иной стран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ционально-религиозные детерминанты позволяют говорить о политических системах:</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Христианских государств;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Мусульманских стран;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 Арабских стран и т. д.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но, что данная классификация показывает расстановку национальных и религиозных факторов и политических сил в государстве .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В зависимости от общественно-экономической формации выделяют:</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Политическую систему рабовладельческого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 Политическую систему феодального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 Политическую систему буржуазного (капиталистического)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4. Политическую систему социалистического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вид вышеназванных политических систем отличает исторически сложившийся способ производства.</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По территориально-географическим факторам делят: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Политические системы азиатских стран;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 Политические системы европейских стран;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Политические системы североамериканского региона и т. д.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е этой классификации лежит метод географического детерминизма: предположение, что широким фактором в развитии общества являются географические условия (климат, ландшафт, размер территории страны) основателем которого является Ш.Л. Монтескьё </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Исходя из взаимодействия с внешней средой предопределяют политические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1. Открытого тип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Закрытого тип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ытые политические системы неохотно контактируют с внешней средой, другими политическими системами, развиваются самобытно и не допускают вмешательства других систем их ценностей и ориентиров. Такие системы самодостаточны (например, политические системы социалистических стран или высоко религиозных государств). Открытые системы наоборот готовы к взаимообмену ценностями и ресурсами. Развиваются, как правило, такие системы параллельно все вмест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В зависимости от степени культурной дифференциации и секуляризации политические системы подразделяются на (Дж. Пауэлл):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1. Примитивны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Традиционны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3. Современны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итивные системы обладают минимумом структурной дифференциации, национальное целое для них остается без внимания; преобладает «приходская культур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ые системы имеют развитую дифференцированную политическую структуру и в плане политических позиций характеризуются «культурой подчинения». Люди знают, что существуют политические институты, нормы, традиции и т. п. Но для них политическая система существует как бы рядом, она остается вне их; они ждут от нее услуг, не мысля себе, что могут принимать участие в ее акциях.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ые структуры подразделяются на патримониальные (политические элиты, королевская семья), централизованные бюрократические (империя инков, Англия при Тюдорах, Эфиопия и др.) и феодальные политические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системы знаменуют собой дальнейший прогресс и в структурном и в культурном плане. Они обладают и политическими структурами (развитыми) и политическими инфраструктурами (партии, движения, группы давления, средства массовой коммуникации). При такой системе функционирует уже не «культура подчинения», а «культура участия». Граждане из «подданных» становятся «участниками». Раньше они были жертвами решений, поступавших на «выход» системы, сегодня они активные участники, вовлеченные в процесс обсуждения, требований и принятия решений. Граждане уже могут влиять на политическую систему посредством выборов, демонстраций, митингов, они способны тем самым направлять и поправлять политические действия.</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временные системы подразделяются на секуляризованные города-государства (ограниченная дифференциация) и на мобилизационные системы (высока степень дифференциации и секуляризации). Сюда относятся: </w:t>
      </w:r>
    </w:p>
    <w:p>
      <w:pPr>
        <w:pStyle w:val="Style18"/>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мократические системы (где автономные подсистемы и «культура участия»); </w:t>
      </w:r>
    </w:p>
    <w:p>
      <w:pPr>
        <w:pStyle w:val="Style18"/>
        <w:widowControl w:val="false"/>
        <w:numPr>
          <w:ilvl w:val="0"/>
          <w:numId w:val="3"/>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итарные системы: управление подсистемами и культура «подчинения-участия» (радикально-тоталитарная система, консервативно-тоталитарная система, консервативно-авторитарная, авторитарно модернизирующаяся систем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о содержанию и формам управления различают системы (Ж. Блондель):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1. Либеральные демократии (ориентированы на свободу индивидов в политической сфере государ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2. Коммунистические системы (ставят главной задачей построения общества равноправных граждан живущих без государ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3. Традиционные системы (опираются на правление экономически господствующего класса и неравноправное (имущественное и статусное) положения граждан в обществ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4. Популистские политические системы (опираются на авторитарные методы управления и более равноправное (по сравнению с традиционными) распределение благ;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5. Авторитарно-консервативные (ставящие своей целью сохранения неравенства общества и ограничения доступа населения к власт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Исходя из типа политической культуры и разделению политических ролей между участниками политического процесса можно структурировать следующие политические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1. Англо-американская;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2. Европейско-континентальная;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3. Доиндустриальная;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4. Частично индустриальная; </w:t>
      </w:r>
    </w:p>
    <w:p>
      <w:pPr>
        <w:pStyle w:val="Style18"/>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8.5. Тоталитарная.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Согласно классификации С.Н. Айзенштадта рассматривается шесть типов политической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1. примитивные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2. патримониальные импери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3. кочевые или завоевательные импери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4. феодальные системы,</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5. централизованные бюрократические империи,</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9.6. современные системы (демократические, автократические, тоталитарны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В зависимости от места и роли государства в политической системе В.В. Радаев и О.Н. Шкартан разделяют политические систем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1. Этакратическую;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2. Демократическую.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акратической была советская политическая система. В ее рамках повседневная жизнь людей, их жизненные стратегии обусловливались жестким государственным регулированием, которое определяло возможности действия, как в публичной, так и в приватной сфере (этакратия - власть государства). Этакратическая система поддерживалась нормализующими и контролирующими механизмами власти. Она воспроизводилась нормативными документами, идеологическими кампаниями, механизмами государственно организованного социального контроля, средствами массовой информации. Демократическая напротив противоположна этакратической системе</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widowControl w:val="false"/>
        <w:spacing w:lineRule="auto" w:line="360"/>
        <w:ind w:left="709" w:hanging="0"/>
        <w:rPr/>
      </w:pPr>
      <w:r>
        <w:rPr>
          <w:rFonts w:cs="Times New Roman" w:ascii="Times New Roman" w:hAnsi="Times New Roman"/>
          <w:b/>
          <w:sz w:val="28"/>
          <w:szCs w:val="28"/>
        </w:rPr>
        <w:t>ГЛАВА 2. Институциональные элементы в функционировании политической системы общества</w:t>
      </w:r>
    </w:p>
    <w:p>
      <w:pPr>
        <w:pStyle w:val="Normal"/>
        <w:widowControl w:val="false"/>
        <w:numPr>
          <w:ilvl w:val="0"/>
          <w:numId w:val="0"/>
        </w:numPr>
        <w:spacing w:lineRule="auto" w:line="360" w:before="0" w:after="0"/>
        <w:ind w:left="709"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360" w:before="0" w:after="0"/>
        <w:ind w:left="709" w:hanging="0"/>
        <w:outlineLvl w:val="1"/>
        <w:rPr/>
      </w:pPr>
      <w:r>
        <w:rPr>
          <w:rFonts w:cs="Times New Roman" w:ascii="Times New Roman" w:hAnsi="Times New Roman"/>
          <w:b/>
          <w:bCs/>
          <w:sz w:val="28"/>
          <w:szCs w:val="28"/>
          <w:lang w:eastAsia="ru-RU"/>
        </w:rPr>
        <w:t>2.1 Место государства в политической системе общества</w:t>
      </w:r>
    </w:p>
    <w:p>
      <w:pPr>
        <w:pStyle w:val="Style18"/>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о в политической системе занимает центральное место. Оно одновременно выступает ведущим субъектом политической системы, поскольку, во-первых, обладает суверенитетом, т. е. независимостью и самостоятельностью по отношении к кому либо. Во-вторых, только государство одно обладает правом применения силы – все остальные либо получают данное право от государства, либо вообще им не обладают. В-третьих, политика переводиться с греческого как искусство управления государством и обществом, в связи, с чем все другие институциональные элементы политической системы именно стремятся обладать государственной властью, осуществлять власть в своих интересах. Поэтому вся политическая система как бы вертится вокруг государства</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xml:space="preserve">. </w:t>
      </w:r>
    </w:p>
    <w:p>
      <w:pPr>
        <w:pStyle w:val="Style18"/>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Территориально политическая система совпадает с государством, однако по элементному составу она шире государства. Но не надо соотносить политическую систему с государством как целое и часть. Государство больше чем часть политической системы. Так скажем если в политической системе отсутствует, какой либо другой институциональный элемент (например, профсоюзы) то она все равно будет существовать и вполне нормально функционировать. И здесь профсоюзы выступают только частью политической системы. Если же из политической системы удалить государство, то попросту не будет и самой политической системы или по крайне мере она будет не полноценной. Кроме того другие элементы политической системы могут не взаимодействовать между собой (например, партии и религиозные организации), но все они без исключения так или иначе поддерживают коммуникацию с государством. Более того от государства и зависит в итоге тип политической системы, поддержание того или иного итогового политического состояния государства, нормальное и напротив деструктивное функционирование политической системы, регулирование политических отношений в стране и в этом ракурсе государство можно рассматривать даже шире политической системы. Все сказанное позволяет заключить, что государство и связанные с ним властные отношения по поводу управления им составляют ядро политической системы, выступает в виде главных, глубинных и в тоже время, всепроникающих пластов политической системы общества. </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Normal"/>
        <w:widowControl w:val="false"/>
        <w:numPr>
          <w:ilvl w:val="0"/>
          <w:numId w:val="0"/>
        </w:numPr>
        <w:spacing w:lineRule="auto" w:line="360" w:before="0" w:after="0"/>
        <w:ind w:left="709" w:hanging="0"/>
        <w:outlineLvl w:val="1"/>
        <w:rPr/>
      </w:pPr>
      <w:r>
        <w:rPr>
          <w:rFonts w:cs="Times New Roman" w:ascii="Times New Roman" w:hAnsi="Times New Roman"/>
          <w:b/>
          <w:bCs/>
          <w:sz w:val="28"/>
          <w:szCs w:val="28"/>
          <w:lang w:eastAsia="ru-RU"/>
        </w:rPr>
        <w:t>2.2 Роль других институциональных элементов в функционировании политической системы общества</w:t>
      </w:r>
    </w:p>
    <w:p>
      <w:pPr>
        <w:pStyle w:val="Style18"/>
        <w:widowControl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тические парти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Согласно федеральному закону «О политических партиях» политической партией признается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йской Федерации признается политический плюрализм и существует множество официально зарегистрированных партий, одна даже имеет абсолютное большинство в парламенте. Однако, представляется, что в Российской Федерации в истинно идеологическом и психологическом аспектах не существует ни одной партии. Народ устал от политических баталий и абсолютное большинство населения России уже не верит ни кому. Многие даже не стремятся вникать в сущность политических процессов страны. И в этом по большей своей части виноваты сами партии. Правильно по данному поводу замечает В.М. Сырых: «Оторванные от политических интересов населения, партии основной формой своей политической деятельности избрали участие в формировании представительных органов Федерации и ее субъектов и получение депутатских мандатов. Именно в период предвыборной кампании политические партии просыпаются от «спячки» и с целью привлечения на свою сторону избирателей активно пропагандируют ряд популярных среди населения лозунгов, не предлагая конкретных путей их воплощения в реальной жизни»</w:t>
      </w:r>
      <w:r>
        <w:rPr>
          <w:rStyle w:val="FootnoteCharacters"/>
          <w:rStyle w:val="FootnoteAnchor"/>
          <w:rFonts w:cs="Times New Roman" w:ascii="Times New Roman" w:hAnsi="Times New Roman"/>
          <w:sz w:val="28"/>
          <w:szCs w:val="28"/>
          <w:lang w:eastAsia="ru-RU"/>
        </w:rPr>
        <w:footnoteReference w:id="7"/>
      </w:r>
      <w:r>
        <w:rPr>
          <w:rFonts w:cs="Times New Roman" w:ascii="Times New Roman" w:hAnsi="Times New Roman"/>
          <w:sz w:val="28"/>
          <w:szCs w:val="28"/>
          <w:lang w:eastAsia="ru-RU"/>
        </w:rPr>
        <w:t xml:space="preserve"> . Процесс образования в России истинно многопартийного общество еще только начинается и думается он будет долгим и тернистым, тем не менее, хочется надеяться, что у нас все таки будет истинно многопартийное общество с равнозначными политическими партиями, которые отстаивают интересы народа и выступают действенной сдерживающей силой произвола государ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ное самоуправление</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Местное самоуправление – это самоорганизация населения для решения всех дел местного значения под свою ответственность. Если в государстве существует действительно действенное местное самоуправления, то можно с уверенностью сказать, что в данном государстве процветает демократия. К сожалению, про Россию так сказать нельзя. Пока наше самоуправление является государственным управлением не смотря на то, что в Конституции Российской Федерации в статье 12 провозглашается самостоятельность местного самоуправления от государства. Местное самоуправление создается для регулирования местных вопросов и по этому это один из важных субъектов политической системы. </w:t>
      </w:r>
    </w:p>
    <w:p>
      <w:pPr>
        <w:pStyle w:val="Style18"/>
        <w:widowControl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Общественные объединения</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Федеральный закон «Об общественных объединениях» определяет общественное объединение как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Непосредственного участия в политической деятельности, в отличии от политических партиях, общественные объединения не принимают однако оказывают на власть косвенное, а иногда даже и прямое воздействие так как являются институтами гражданского обще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лигиозные организаци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Религиозным объединением в Российской Федерации согласно федеральному закону «О свободе совести и о религиозных объединениях»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r>
        <w:rPr>
          <w:rStyle w:val="FootnoteCharacters"/>
          <w:rStyle w:val="FootnoteAnchor"/>
          <w:rFonts w:cs="Times New Roman" w:ascii="Times New Roman" w:hAnsi="Times New Roman"/>
          <w:sz w:val="28"/>
          <w:szCs w:val="28"/>
          <w:lang w:eastAsia="ru-RU"/>
        </w:rPr>
        <w:footnoteReference w:id="8"/>
      </w:r>
      <w:r>
        <w:rPr>
          <w:rFonts w:cs="Times New Roman" w:ascii="Times New Roman" w:hAnsi="Times New Roman"/>
          <w:sz w:val="28"/>
          <w:szCs w:val="28"/>
          <w:lang w:eastAsia="ru-RU"/>
        </w:rPr>
        <w:t>:</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ероисповедание;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вершение богослужений, других религиозных обрядов и церемоний;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учение религии и религиозное воспитание своих последователей.</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на первый взгляд может показаться, что религиозные организации стоят в стороне от политики, то это далеко не так. Уже издавна различные религиозные группы занимали и стремились занимать ведущее место в управлении делами общества и государства. На современном этапе происходит секуляризация общества. Однако не только церковь стремиться влиять на власть, сама власть, напротив, желает заручиться поддержкой религиозных общин, так как религия была и остается мощным духовно-нравственным рычагом воздействия на людей. Необходимо также отметить, что наоборот антирелигиозное общество теряет сплоченность, нравственное саморегулирование и переживает духовный упадок, что ведет к глобальным и серьезным катаклизмам. Государство, поэтому не должно оставаться в стороне от религиозного воспитания граждан, что помогает добиваться внутреннего единства этноса, повышение его духовно-нравственного самочувствия, патриотизма, увеличение его толерантности к происходящим время от времени внутренним проблемам государственной жизни и, конечно же, предсказуемости и стабильности правомерного поведения граждан.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союзы</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Законодательство Российской Федерации в федеральном законе «О профессиональных союзах, их правах и гарантиях деятельности» определяет профсоюз как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К сожалению профсоюзов, у нас в Российской Федерации на сегодняшний момент единицы и даже они мало действенны. Созданный же общероссийский профсоюз скорее защищает интересы государства и руководство данного профсоюза, чем работников. Необходимо только отметить, что профсоюз один из мощных рычагов гражданского общества защищающий права работников и отстаивающий их интересы в борьбе с экономически господствующим классом.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ные сообщества</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Многие вообще не выделяют преступные сообщества в качестве институционального элемента политической системы общества и признают только правомерные формы объединения граждан. Мы же поддерживаем мнение В.М. Сырых, что влияние преступных организаций на политические процессы во всем мире и во все времена настолько велико, что их нельзя не учитывать при характеристике и анализе политической системы страны. И это действительно так. Преступные организации зачастую имеют не только чисто уголовный и экономический интерес, а порой и сугубо политический. Под преступным сообществом следует понимать сплоченную организованную группу людей, созданную для совершения правонарушений в обществе. Такие сообщества специально создаются для лоббирования своих интересов во властных структурах, либо для внедрения своих членов на государственные должности или вовсе на свержение существующей власти, государственного строя, политического режима. И история знает немало ярких таких примеров.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казанное позволяет говорить, что при ведении политической деятельности преступные сообщества не только необходимо признавать в качестве институционального элемента политической системы, но и учитывать их влияние на власть и всячески подавлять их действия.</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Style18"/>
        <w:widowControl w:val="false"/>
        <w:spacing w:lineRule="auto" w:line="360"/>
        <w:ind w:left="709" w:hanging="0"/>
        <w:rPr/>
      </w:pPr>
      <w:bookmarkStart w:id="0" w:name=".D0.92.D0.BE.D0.BF.D1.80.D0.BE.D1.81_.E2"/>
      <w:bookmarkEnd w:id="0"/>
      <w:r>
        <w:rPr>
          <w:rFonts w:cs="Times New Roman" w:ascii="Times New Roman" w:hAnsi="Times New Roman"/>
          <w:b/>
          <w:sz w:val="28"/>
          <w:szCs w:val="28"/>
        </w:rPr>
        <w:t>ГЛАВА 3. Политическая система Российской Федерации</w:t>
      </w:r>
    </w:p>
    <w:p>
      <w:pPr>
        <w:pStyle w:val="Style18"/>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left="709" w:hanging="0"/>
        <w:rPr/>
      </w:pPr>
      <w:r>
        <w:rPr>
          <w:rFonts w:cs="Times New Roman" w:ascii="Times New Roman" w:hAnsi="Times New Roman"/>
          <w:b/>
          <w:sz w:val="28"/>
          <w:szCs w:val="28"/>
        </w:rPr>
        <w:t>3.1 Общая характеристика политической системы Российской Федерации</w:t>
      </w:r>
    </w:p>
    <w:p>
      <w:pPr>
        <w:pStyle w:val="Style18"/>
        <w:widowControl w:val="false"/>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ческая система Российской Федерации в настоящее время находиться не в лучшем состоянии своего развития, хотя и переживает определенный подъем. Это вызвано следующими причинам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олитическая безграмотность граждан, а в связи с этим и их политическая пассивность, крайнее не желание принимать участие в политической жизни государства.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есовершенство политического законодательства, отражение правовыми нормами преимущественно классовых интересов. Законодательство России построено таким образом, что бы народ как можно меньше влиял на политическую конъюнктуру страны.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сутствие местного самоуправления. Вернее сказать, что оно продекларировано, и органы местного самоуправления яко бы созданы и функционируют. Но то, что у нас называют местным самоуправлением, является не чем иным как придатком государственной власти полностью и всесторонне ей подчиненным. Сама этимология слова местное самоуправление (самостоятельно, не зависимо от государства) предполагает решение всех местных вопросов населением муниципального образования самостоятельно. На деле за нас все решает государство.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Отсутствие как таковых институтов непосредственной демократии. Это подтверждает тот факт, что за всю историю после распада СССР было проведено всего лишь два общероссийских референдума. А ведь глобальных изменений в политической обстановке в стране было не мало (например, передача части островов Японии, изменении порядка выборов депутатов Государственной Думы, изменение порядка назначения глав субъектов Российской Федерации, монетизация льгот и т. д.) и при этом мнения народа посредствам референдума никто не спросил, все было решено политической элитой самостоятельно, в угоду их собственных интересов.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уществование и активная деятельность в государстве незаконных, вредительских организаций которые систематически в угоду своих экономических интересов лоббируют принятие тех или иных решений, а боле того занимают руководящие посты в государстве. </w:t>
      </w:r>
    </w:p>
    <w:p>
      <w:pPr>
        <w:pStyle w:val="Style18"/>
        <w:widowControl w:val="false"/>
        <w:spacing w:lineRule="auto" w:line="360"/>
        <w:ind w:firstLine="709"/>
        <w:jc w:val="both"/>
        <w:rPr/>
      </w:pPr>
      <w:r>
        <w:rPr>
          <w:rFonts w:cs="Times New Roman" w:ascii="Times New Roman" w:hAnsi="Times New Roman"/>
          <w:sz w:val="28"/>
          <w:szCs w:val="28"/>
          <w:lang w:eastAsia="ru-RU"/>
        </w:rPr>
        <w:t xml:space="preserve">Список недостатков российской политической системы можно было бы легко продолжить, однако представляется, что они более чем очевидны. Необходимо принимать активные меры по их устранению и главной задачей государства и общества в целом является политизация общества, повышения политического воспитания народа, приобщение всех слоев населения к властной политической деятельности государства, а иначе мы можем остаться без своего государства, все, деградируя и деградируя, превращаясь в послушных холопов политической верхушки. </w:t>
      </w:r>
    </w:p>
    <w:p>
      <w:pPr>
        <w:pStyle w:val="Style18"/>
        <w:widowControl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Перспективы развития политической системы России</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В соответствии с Конституцией страны Россия является демократическим, федеративным, светским, правовым, социальным государством с республиканской формой правления. Соответственно и политическая система с конституционной точки зрения относится к разряду демократических. Вместе с тем на практике в современных условиях политическая система страны переживает переходный процесс трансформации из авторитарной в демократическую. Аналогичным образом обстоит дело и с основным институтом политической системы – государством . В России наблюдается процесс становления президентско-парламентской республики с сильной властью главы государства. Также в процессе формирования находится административно-территориальное устройство страны. Речь идет о становлении в России конституционной федерации, отличающейся от договорной тем, что в ней не предусмотрено отделения от федерации территории того или иного регионального субъекта. Наконец, по характеру политического режима Россия может быть отнесена к демократическому государству. Правда, по мнению многих политологов, скорее, речь может идти пока о полуавторитарном-полудемократическом государстве .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дальнейшего реформирования политической системы и государства в России связаны с последовательным становлением в стране демократического, федеративного, правового, социального государства.</w:t>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Итак, политическая система представляет собой сложное, многогранное явление. Она охватывает сферу политических отношений и процессов и обеспечивает объединение общества посредством политической власти. Она призвана обеспечивать практическое участие населения в разработке, принятии и осуществлении социально-экономических и политических реш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уке существует множество различных понятий политической системы. Это объясняется тем, что отдельные исследователи избирают разные критерии для характеристики политической системы или преследуют разные исследовательские цели. Тем не менее, в ходе исследования, мне удалось выделить следующие основные признаки политической системы, это:</w:t>
      </w:r>
    </w:p>
    <w:p>
      <w:pPr>
        <w:pStyle w:val="Style18"/>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сная связь ее с государственной властью, с борьбой за государственную власть и ее осуществление; </w:t>
      </w:r>
    </w:p>
    <w:p>
      <w:pPr>
        <w:pStyle w:val="Style18"/>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жение политических интересов различных классов, социальных слоев и групп; </w:t>
      </w:r>
    </w:p>
    <w:p>
      <w:pPr>
        <w:pStyle w:val="Style18"/>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организационных форм выражения политических интересов; </w:t>
      </w:r>
    </w:p>
    <w:p>
      <w:pPr>
        <w:pStyle w:val="Style18"/>
        <w:widowControl w:val="fals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регулированность отношений между институтами политической системы правовыми, политическими нормами и политическими традициям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названных признаков политическую систему определяют как совокупность государственных и негосударственных политических институтов, выражающих политические интересы различных социальных групп и обеспечивающих их участие в принятии политических решений государством. Составной частью политической системы, обеспечивающей ее функционирование, являются правовые, политические нормы и политические традици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у политической системы составляют организации, объединения, имеющие прямое или косвенное отношение к осуществлению политики, к политической деятельности. Собственно политической организацией является, прежде всего, государство. Оно является главным звеном политической системы. Эта роль и место государства в политической системе определяется рядом особенностей, а именно:</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ей, как очерченное границами место расположения государства;</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еловеческим измерением государства выступает население, имеющее статус граждан или подданных;</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бличной властью, выступающей от имени всего населения и преследующей всеобщие интересы;</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веренитетом над территорией, предусматривающим верховенство только одной власти над определенной территорией и неделимость его с властью другого государства;</w:t>
      </w:r>
    </w:p>
    <w:p>
      <w:pPr>
        <w:pStyle w:val="Style18"/>
        <w:widowControl w:val="false"/>
        <w:numPr>
          <w:ilvl w:val="0"/>
          <w:numId w:val="6"/>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ой системой законодательства;</w:t>
      </w:r>
    </w:p>
    <w:p>
      <w:pPr>
        <w:pStyle w:val="Style18"/>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 xml:space="preserve">национальной налоговой системой. </w:t>
      </w:r>
    </w:p>
    <w:p>
      <w:pPr>
        <w:pStyle w:val="Style18"/>
        <w:widowControl w:val="false"/>
        <w:spacing w:lineRule="auto" w:line="360"/>
        <w:ind w:firstLine="709"/>
        <w:jc w:val="both"/>
        <w:rPr/>
      </w:pPr>
      <w:r>
        <w:rPr>
          <w:rFonts w:cs="Times New Roman" w:ascii="Times New Roman" w:hAnsi="Times New Roman"/>
          <w:sz w:val="28"/>
          <w:szCs w:val="28"/>
        </w:rPr>
        <w:t xml:space="preserve">Все перечисленные признаки и характеристики присущи также современному российскому государству. Вместе с тем на практике в современных условиях политическая система нашей страны переживает переходный процесс трансформации из авторитарной в демократическую. Аналогичным образом обстоит дело и с основным институтом политической системы – государство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сновные направления дальнейшего реформирования политической системы и государства в России связаны с последовательным становлением в стране демократического, федеративного, правового, социального государства. </w:t>
      </w:r>
      <w:r>
        <w:br w:type="page"/>
      </w:r>
    </w:p>
    <w:p>
      <w:pPr>
        <w:pStyle w:val="Style18"/>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8"/>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охин М.Г. Политические системы: Адаптация. Динамика. Устойчивость. – Новосибирск.: Пресс, 2006.- 216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джиев К.С. Политическая наука. – М.: Дело, 2001.- 430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арубежная политология. Словарь-справочник. / Под ред. А. В. Миронова. – М.:Инфра-М, 2001.-518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Зеркин Д.П. Основы политологии: Курс лекций. - Ростов-на-Дону.: Феникс, 2004.-317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аменская Г.В., Родионов А.В. Политические системы современности. - М.:Дело, 2004.- 268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пхарт А. Демократия в многосоставных обществах: Сравнительное исследование. – М.:Логос, 2008.-415с.</w:t>
      </w:r>
    </w:p>
    <w:p>
      <w:pPr>
        <w:pStyle w:val="Style18"/>
        <w:widowControl w:val="false"/>
        <w:numPr>
          <w:ilvl w:val="0"/>
          <w:numId w:val="5"/>
        </w:numPr>
        <w:spacing w:lineRule="auto" w:line="360"/>
        <w:ind w:left="0" w:hanging="0"/>
        <w:rPr/>
      </w:pPr>
      <w:r>
        <w:rPr>
          <w:rFonts w:cs="Times New Roman" w:ascii="Times New Roman" w:hAnsi="Times New Roman"/>
          <w:sz w:val="28"/>
          <w:szCs w:val="28"/>
        </w:rPr>
        <w:t xml:space="preserve">Общая теория права и государства. Под ред. Лазарева В. В. - М.:Инфра-М, 2001.-241с. </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учебник для вузов /Под ред. Василика М.А. - М.:Юристъ, 2007.-301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итология: учебное пособие для вузов /Отв. ред. Радугин А.А. - М.: Центр, 2002.-249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езнев Л.И. Политические системы современности: Сравнительный анализ. – СПб.:Питер, 2001.-409с.</w:t>
      </w:r>
    </w:p>
    <w:p>
      <w:pPr>
        <w:pStyle w:val="Style18"/>
        <w:widowControl w:val="false"/>
        <w:numPr>
          <w:ilvl w:val="0"/>
          <w:numId w:val="5"/>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моргунов Л.В. Сравнительная политология: Теория и методология измерения демократии. – СПб.: Питер, 2007.-263с.</w:t>
      </w:r>
    </w:p>
    <w:p>
      <w:pPr>
        <w:pStyle w:val="Style18"/>
        <w:widowControl w:val="false"/>
        <w:numPr>
          <w:ilvl w:val="0"/>
          <w:numId w:val="5"/>
        </w:numPr>
        <w:spacing w:lineRule="auto" w:line="360"/>
        <w:ind w:left="0" w:hanging="0"/>
        <w:rPr/>
      </w:pPr>
      <w:r>
        <w:rPr>
          <w:rFonts w:cs="Times New Roman" w:ascii="Times New Roman" w:hAnsi="Times New Roman"/>
          <w:sz w:val="28"/>
          <w:szCs w:val="28"/>
        </w:rPr>
        <w:t xml:space="preserve">Шаран П. Политическая система//Политология вчера и сегодня. Вып. 4. - М., 2007. </w:t>
      </w:r>
    </w:p>
    <w:p>
      <w:pPr>
        <w:pStyle w:val="Style18"/>
        <w:widowControl w:val="false"/>
        <w:numPr>
          <w:ilvl w:val="0"/>
          <w:numId w:val="5"/>
        </w:numPr>
        <w:spacing w:lineRule="auto" w:line="360"/>
        <w:ind w:left="0" w:hanging="0"/>
        <w:rPr/>
      </w:pPr>
      <w:r>
        <w:rPr>
          <w:rFonts w:cs="Times New Roman" w:ascii="Times New Roman" w:hAnsi="Times New Roman"/>
          <w:sz w:val="28"/>
          <w:szCs w:val="28"/>
        </w:rPr>
        <w:t xml:space="preserve">Шаран П. Сравнительная политология. Часть 1. - М.:Дело, 2006.-237с.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ind w:left="1069" w:hanging="1069"/>
        <w:jc w:val="both"/>
        <w:rPr/>
      </w:pPr>
      <w:r>
        <w:rPr>
          <w:rStyle w:val="FootnoteCharacters"/>
        </w:rPr>
        <w:footnoteRef/>
      </w:r>
      <w:r>
        <w:rPr/>
        <w:tab/>
        <w:t xml:space="preserve"> </w:t>
      </w:r>
      <w:r>
        <w:rPr>
          <w:rFonts w:cs="Times New Roman" w:ascii="Times New Roman" w:hAnsi="Times New Roman"/>
          <w:sz w:val="18"/>
          <w:szCs w:val="18"/>
        </w:rPr>
        <w:t>Зеркин Д.П. Основы политологии: Курс лекций. - Ростов-на-Дону.: Феникс, 2004.-317с.</w:t>
      </w:r>
    </w:p>
  </w:footnote>
  <w:footnote w:id="3">
    <w:p>
      <w:pPr>
        <w:pStyle w:val="Style18"/>
        <w:spacing w:lineRule="auto" w:line="360"/>
        <w:jc w:val="both"/>
        <w:rPr/>
      </w:pPr>
      <w:r>
        <w:rPr>
          <w:rStyle w:val="FootnoteCharacters"/>
        </w:rPr>
        <w:footnoteRef/>
      </w:r>
      <w:r>
        <w:rPr/>
        <w:t xml:space="preserve"> </w:t>
      </w:r>
      <w:r>
        <w:rPr>
          <w:rFonts w:cs="Times New Roman" w:ascii="Times New Roman" w:hAnsi="Times New Roman"/>
          <w:sz w:val="18"/>
          <w:szCs w:val="18"/>
        </w:rPr>
        <w:t>Каменская Г.В., Родионов А.В. Политические системы современности. - М.:Дело, 2004.- 268с.</w:t>
      </w:r>
    </w:p>
  </w:footnote>
  <w:footnote w:id="4">
    <w:p>
      <w:pPr>
        <w:pStyle w:val="Style18"/>
        <w:spacing w:lineRule="auto" w:line="360"/>
        <w:jc w:val="both"/>
        <w:rPr/>
      </w:pPr>
      <w:r>
        <w:rPr>
          <w:rStyle w:val="FootnoteCharacters"/>
        </w:rPr>
        <w:footnoteRef/>
      </w:r>
      <w:r>
        <w:rPr>
          <w:sz w:val="18"/>
          <w:szCs w:val="18"/>
        </w:rPr>
        <w:t xml:space="preserve"> </w:t>
      </w:r>
      <w:r>
        <w:rPr>
          <w:rFonts w:cs="Times New Roman" w:ascii="Times New Roman" w:hAnsi="Times New Roman"/>
          <w:sz w:val="18"/>
          <w:szCs w:val="18"/>
        </w:rPr>
        <w:t>Политология: учебник для вузов /Под ред. Василика М.А. - М.:Юристъ, 2007.-301с.</w:t>
      </w:r>
    </w:p>
  </w:footnote>
  <w:footnote w:id="5">
    <w:p>
      <w:pPr>
        <w:pStyle w:val="Style18"/>
        <w:spacing w:lineRule="auto" w:line="360"/>
        <w:jc w:val="both"/>
        <w:rPr/>
      </w:pPr>
      <w:r>
        <w:rPr>
          <w:rStyle w:val="FootnoteCharacters"/>
        </w:rPr>
        <w:footnoteRef/>
      </w:r>
      <w:r>
        <w:rPr/>
        <w:t xml:space="preserve"> </w:t>
      </w:r>
      <w:r>
        <w:rPr>
          <w:rFonts w:cs="Times New Roman" w:ascii="Times New Roman" w:hAnsi="Times New Roman"/>
          <w:sz w:val="18"/>
          <w:szCs w:val="18"/>
        </w:rPr>
        <w:t>Гаджиев К.С. Политическая наука. – М.: Дело, 2001.- 430с</w:t>
      </w:r>
      <w:r>
        <w:rPr>
          <w:rFonts w:cs="Times New Roman" w:ascii="Times New Roman" w:hAnsi="Times New Roman"/>
          <w:sz w:val="28"/>
          <w:szCs w:val="28"/>
        </w:rPr>
        <w:t>.</w:t>
      </w:r>
    </w:p>
  </w:footnote>
  <w:footnote w:id="6">
    <w:p>
      <w:pPr>
        <w:pStyle w:val="Style18"/>
        <w:spacing w:lineRule="auto" w:line="360"/>
        <w:jc w:val="both"/>
        <w:rPr/>
      </w:pPr>
      <w:r>
        <w:rPr>
          <w:rStyle w:val="FootnoteCharacters"/>
        </w:rPr>
        <w:footnoteRef/>
      </w:r>
      <w:r>
        <w:rPr/>
        <w:t xml:space="preserve"> </w:t>
      </w:r>
      <w:r>
        <w:rPr>
          <w:rFonts w:cs="Times New Roman" w:ascii="Times New Roman" w:hAnsi="Times New Roman"/>
          <w:sz w:val="18"/>
          <w:szCs w:val="18"/>
        </w:rPr>
        <w:t>Зеркин Д.П. Основы политологии: Курс лекций. - Ростов-на-Дону.: Феникс, 2004.-317с.</w:t>
      </w:r>
    </w:p>
  </w:footnote>
  <w:footnote w:id="7">
    <w:p>
      <w:pPr>
        <w:pStyle w:val="Style18"/>
        <w:spacing w:lineRule="auto" w:line="360"/>
        <w:jc w:val="both"/>
        <w:rPr/>
      </w:pPr>
      <w:r>
        <w:rPr>
          <w:rStyle w:val="FootnoteCharacters"/>
        </w:rPr>
        <w:footnoteRef/>
      </w:r>
      <w:r>
        <w:rPr>
          <w:sz w:val="18"/>
          <w:szCs w:val="18"/>
        </w:rPr>
        <w:t xml:space="preserve"> </w:t>
      </w:r>
      <w:r>
        <w:rPr>
          <w:rFonts w:cs="Times New Roman" w:ascii="Times New Roman" w:hAnsi="Times New Roman"/>
          <w:sz w:val="18"/>
          <w:szCs w:val="18"/>
        </w:rPr>
        <w:t>Политология: учебное пособие для вузов /Отв. ред. Радугин А.А. - М.: Центр, 2002.-249с.</w:t>
      </w:r>
    </w:p>
  </w:footnote>
  <w:footnote w:id="8">
    <w:p>
      <w:pPr>
        <w:pStyle w:val="Style18"/>
        <w:spacing w:lineRule="auto" w:line="360"/>
        <w:ind w:left="284" w:hanging="0"/>
        <w:jc w:val="both"/>
        <w:rPr/>
      </w:pPr>
      <w:r>
        <w:rPr>
          <w:rStyle w:val="FootnoteCharacters"/>
        </w:rPr>
        <w:footnoteRef/>
      </w:r>
      <w:r>
        <w:rPr/>
        <w:t xml:space="preserve"> </w:t>
      </w:r>
      <w:r>
        <w:rPr>
          <w:rFonts w:cs="Times New Roman" w:ascii="Times New Roman" w:hAnsi="Times New Roman"/>
          <w:sz w:val="18"/>
          <w:szCs w:val="18"/>
        </w:rPr>
        <w:t>Общая теория права и государства. Под ред. Лазарева В. В. - М.:Инфра-М, 2001.-241с.</w:t>
      </w:r>
      <w:r>
        <w:rPr>
          <w:rFonts w:cs="Times New Roman" w:ascii="Times New Roman" w:hAnsi="Times New Roman"/>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1:00Z</dcterms:created>
  <dc:creator>Дмитрий</dc:creator>
  <dc:description/>
  <cp:keywords/>
  <dc:language>en-US</dc:language>
  <cp:lastModifiedBy>SYSTEM</cp:lastModifiedBy>
  <dcterms:modified xsi:type="dcterms:W3CDTF">2011-09-11T04:21:00Z</dcterms:modified>
  <cp:revision>2</cp:revision>
  <dc:subject/>
  <dc:title/>
</cp:coreProperties>
</file>