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ФИЛИАЛ ФЕДЕРАЛЬНОГО ГОСУДАРСТВЕННОГО АВТОНОМНОГО ОБРАЗОВАТЕЛЬНОГО УЧРЕЖДЕНИЯ ВЫСШЕГО ПРОФЕССИОНАЛЬНОГО ОБРАЗОВАНИЯ «КАЗАНСКИЙ (ПРИВОЛЖСКИЙ) ФЕДЕРАЛЬНЫЙ УНИВЕРСТИТЕТ» В Г. НАБЕРЕЖНЫЕ ЧЕЛ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ГУМАНИТАРНОЕ ОТДЕЛ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Кафедра политических наук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7"/>
        </w:rPr>
        <w:t>Специальность: «Политолог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По курсу «История международных отношен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бийство Анвара ас-Сада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Выполн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Студент 1 курса дневн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отделения группы 0000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Гидаятов Руслан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Проверил доцент кафед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политических наук, к.и.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Липартелиани Г.Б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Набережные Челны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вар ас-Садат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 Внешняя Политика Египта (1970-1981гг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бийств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 Последствия убий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вар Садата я бы назвал Египеским Шарлем де-Голлем. Он мечтал видеть Египет великой державой на Ближнем Востоке и во всем Арабском Мире. Был истинным патриотом своей страны. Еще с юности боролся за свободу страны. Действуя принципом «Враг моего врага – мой друг» он искал поддержки у Гитлера видя в нем освободителя. Та же Война Судного дня была начата им чтоб смыть позор Шестидневной войны и вернуть Египту Синайский полуостров. Но после поражения заключил мирный договор, с Израилем признав его независимость первым среди Арабских стран, но при этом оставаясь лояльным к своим принципам. Он вернул Синайский полуостров подписав Кемп-Девидские соглашения, но вызвал этим гнев Арабского мира признав Израиль. Что может и определило его дальнейшую судьб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Глава </w:t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 xml:space="preserve"> </w:t>
      </w:r>
      <w:r>
        <w:rPr>
          <w:sz w:val="28"/>
          <w:szCs w:val="32"/>
        </w:rPr>
        <w:t>Анвар ас-Сад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вар ас-Садат родился 25 декабря 1918 года в многодетной семье в городке Мит-Абуль-Ком к северу от Каира. Он был одним из тринадцати детей Мохаммеда аль-Садата, служившего писарем в военном госпитале, и Ситт эль-Баррейн. Все его родственники были ревностными мусульманами, Анвар Садат в детстве посещал начальную религиозную школу, где изучал Коран. В 1925 г. семья переехала в окрестности Каира, где Садат получил среднее образование. По его собственному признанию, в юности на его мировоззрение оказали наибольшее влияние четыре человека — Захран, участник антиколониального бунта, повешенный британскими войсками за убийство офицера, Кемаль Ататюрк, добившийся независимости Турции и инициировавший широкомасштабные реформы в стране, Махатма Ганди, пропагандировавший ненасильственное сопротивление общественному злу, и Адольф Гитлер, в котором юный Садат видел единственного мирового лидера, способного противостоять британской экспансии.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38 году окончил военное училище и получил звание </w:t>
      </w:r>
      <w:r>
        <w:rPr>
          <w:rStyle w:val="Applestylespan"/>
          <w:sz w:val="28"/>
          <w:szCs w:val="28"/>
        </w:rPr>
        <w:t>лейтенанта</w:t>
      </w:r>
      <w:r>
        <w:rPr>
          <w:sz w:val="28"/>
          <w:szCs w:val="28"/>
        </w:rPr>
        <w:t>. Вскоре вступил в тайное общество «аль-Исаба» созданное группой египетских офиц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«Аль-Ихван аль-Муслимун» религиозно-политическая организац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ы Второй мировой войны Садат, как и многие египетские офицеры, желал победы Гитлеру и с нетерпением ждал, когда войска генерал-фельдмаршала Роммеля разобьют англичан в Северной Африке и освободят Египет от британского владыч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42 года, когда части Африканского корпуса Роммеля находились в 70 километрах от Александрии, Садат пытался уговорить своих друзей движения «Молодые офицеры» поднять восстание в тылу британской армии, а затем вступил в контакт с немецкими агентами в Каир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скоре его арестовали, разжаловали в рядовые и бросили в тюрьму, откуда он в 1944 году совершил побег. При помощи друзей он скрывался до 1945 года, когда англичане отменили военное положение и объявили амнистию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Садат вместе с другими непримиримыми противниками англичан предпринял несколько терактов против представителей британской администрации в Египте и их сторонников. Так, в 1945 году они попытались убить бывшего премьер-министра Египта, бросив в его машину гранату. А 6 января 1946 года застрелили днем в центре Каира бывшего министра финансов Амина Османа, незадолго до этого заявившего, что дружба Египта с Англией нерушим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этого Садат вновь был арестован. На этот раз ему грозил расстрел или пожизненная каторга, но непосредственный убийца Османа сумел бежать из тюрьмы, и в августе 1948 года Сада-та оправдали из-за недостатка улик. Оказавшись на свободе, Садат вернулся в армию, очень быстро наверстал упущенное и даже был произведен в подполковники. Но за то время, что он находился в тюрьме, признанным лидером движения «Молодые офицеры» стал Насер, и Садату пришлось довольствоваться вторыми ролями. Во время революции, произошедшей в ночь на 2 июля 1952 года, Садат находился на телефонном коммутаторе, поддерживая связь со своими сторонниками по всему Египту. В результате к утру вся власть в стране перешла к заговорщикам. 26 июля король Фарук подписал отречение и навсегда покинул Егип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 не принесла Садату того, чего он ожидал. В 1953 году после провозглашения республики его назначили лишь заместителем председателя Национального собрания Египта. Однако Садат не рвался на первые роли, а выражал полную поддержку Насеру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ярко это проявилось после поражения Египта в войне с Израилем в 1967 году, когда Садат был среди тех, кто настойчиво требовал от Насера забрать назад прошение об отставке и остаться на посту президента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позднее в своих мемуарах Садат напишет, что поражение в Шестидневной войне было самой тяжелой травмой в его жизни («Я не знал, что мне делать. Я был оглушен и не способен ориентироваться во времени и пространстве») и что именно оно стало политической смертью Насера («Он умер не 28 сентября 1970 года, а 5 июля 1967 года, ровно через час после начала войны»). Однако все эти откровения будут пот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йдя испытание на верность Насеру, Садат начал стремительное восхождение на самый верх, пока наконец в декабре 1969 года Насер не назначает его вице-президентом и фактически своим наследником. Настойчиво доказывая Насеру, что является его верным сторонником, Садат также настойчиво демонстрировал свою приверженность просоветскому курсу, хотя в душе крайне отрицательно относился к социалистическим экспериментам первого президента Египта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§1 Внешняя Политика Египта (1970-1981гг.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очти сразу же после прихода к власти Садат начал отходить от проводившейся Абдель Насером политики арабского национализма и арабского социализма. После того, как последователи идей Абдель Насера попытались создать оппозицию новому режиму, в мае 1971 многие лица из окружения бывшего президента были арестованы. Садат отказался от панарабских притязаний Насера; в 1971 году государство было переименовано из Объединённой Арабской республики в Арабскую республику Егип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иоритетным направлением своей политики Анвар Садат считал возрождение Египта, усиление позиций страны на мировой арене и реванш за унизительное поражение в войне с Израилем 1967 года. После нескольких лет безуспешных переговоров с Израилем, в конце 1972 года, Садат стал склоняться к военной кампании против Израиля. Решение Египта о начале войны с Израилем было принято президентом Анваром Садатом и его сирийским коллегой Хафезом Аседом летом 1973 года.</w:t>
      </w:r>
      <w:r>
        <w:rPr>
          <w:sz w:val="28"/>
        </w:rPr>
        <w:t xml:space="preserve"> </w:t>
      </w:r>
      <w:r>
        <w:rPr>
          <w:rStyle w:val="Applestylespan"/>
          <w:sz w:val="28"/>
          <w:szCs w:val="28"/>
        </w:rPr>
        <w:t>После войны Садат начал склоняться к мирным переговорам. После подписания соглашения о разъединении сил Израиль и Египет подписали промежуточный договор, в котором обязывались не применять силу, а решить территориальный конфликт мирным путем. В 1977 года Анвар Садат объявил о своей готовности прибыть в Иерусалим для обсуждения условий мира с Израилем. В ноябре состоялся исторический визит Садата в Иерусали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Кэмп-Дэвидское соглашение. Садат (слева) жмет руку Бегину в присутствии Карте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 приглашению премьер-министра Израиля Менахема Бегина он выступил в кнессете в Иерусалиме, что вызвало резкое осуждение в арабском мире и в СССР. Изложенный Садатом план из 5 пунктов включал, в частности, создание самостоятельного палестинского государства. Его выступление произвело на израильтян ошеломляющее впечатление. Появилась реальная возможность заключить мирный договор с самым мощным в военном отношении арабским государством. Спустя некоторое время премьер-министр Израиля Менахем Бегин совершил ответный визит в Египет. Однако переговоры проходили трудно. Президент США Дж. Картер решил пригласить обе стороны к себе, в Кэмп-Дэвид, место отдыха и деловых встреч американских президент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Визит Садата в Иерусалим в ноябре 1977 г. и его встреча с израильским премьер-министром Менахемом Бегином привели к разрыву дипломатических отношений Египта с большинством арабских стран. Однако египетский президент считал для себя более правильным продолжать мирные переговоры с Израилем. В сентябре 1978 на саммите в Кемп-Дэвиде под председательством </w:t>
      </w:r>
      <w:r>
        <w:rPr>
          <w:rStyle w:val="Applestylespan"/>
          <w:sz w:val="28"/>
          <w:szCs w:val="32"/>
        </w:rPr>
        <w:t>Джимми</w:t>
      </w:r>
      <w:r>
        <w:rPr>
          <w:rStyle w:val="Applestylespan"/>
          <w:sz w:val="28"/>
          <w:szCs w:val="28"/>
        </w:rPr>
        <w:t xml:space="preserve"> Картера Садат и премьер-министр Израиля Менахем Бегин договорились о мире, взаимном признании и возвращении Синайского полуострова Египту. Мирный договор был заключён 26 марта 1979. Израиль обязался вывести войска и эвакуировать еврейские поселения с Синайского полуострова, оккупированного в 1967 году. В 1978 году за подписание мирных соглашений Анвар Садат и Менахем Бегин удостоились Нобелевской премии ми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32"/>
        </w:rPr>
      </w:pPr>
      <w:r>
        <w:rPr>
          <w:rStyle w:val="Applestylespan"/>
          <w:sz w:val="28"/>
          <w:szCs w:val="36"/>
        </w:rPr>
        <w:t xml:space="preserve">Глава </w:t>
      </w:r>
      <w:r>
        <w:rPr>
          <w:rStyle w:val="Applestylespan"/>
          <w:sz w:val="28"/>
          <w:szCs w:val="36"/>
          <w:lang w:val="en-US"/>
        </w:rPr>
        <w:t>II</w:t>
      </w:r>
      <w:r>
        <w:rPr>
          <w:rStyle w:val="Applestylespan"/>
          <w:sz w:val="28"/>
          <w:szCs w:val="36"/>
        </w:rPr>
        <w:t xml:space="preserve"> </w:t>
      </w:r>
      <w:r>
        <w:rPr>
          <w:rStyle w:val="Applestylespan"/>
          <w:sz w:val="28"/>
          <w:szCs w:val="32"/>
        </w:rPr>
        <w:t>Убийство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фициальным идеологом и главным организатором убийства Садата называют религиозного фанатика, инженера Мухаммеда Фар-рага, члена разгромленной в 1978 году исламской экстремистской организации. Через некоторое время он познакомился в мечети с подполковником египетской военной разведки, после чего заговор начал принимать реальные очертания. В частности, в него был вовлечен религиозный фанатик — старший лейтенант Халед Исламбули. Заговорщики несколько раз попадали в поле зрения спецслужб. Так, Исламбули неоднократно допрашивали по поводу связей с экстремистами. А в сентябре 1981 года спецслужбы арестовали более тысячи исламистов. Тогда же посол СССР, шесть сотрудников советского посольства и два журналиста как «разжигавшие религиозную рознь и организовавшие заговор против существующего строя» были высланы из Египт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о, как утверждает официальная версия, заговорщикам повезло. Исламбули разрешили участвовать в параде по случаю победы в войне Судного дня. 5 октября ему удалось провести соратников в расположение части, а затем, несмотря на строжайший запрет, отправить в увольнение троих своих солдат, заменив их на заговорщиков. Более того, он сумел спрятать в грузовике снаряженные патронами магазины к автоматам, хотя во всех подразделениях, участвовавших в параде, проводились строжайшие проверки на наличие боеприпас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тром 6 октября, собираясь на парад, Садат, уверенный в своей полной безопасности, не стал надевать бронежилет под мундир. Однако его жена Джихан отказалась присутствовать на параде. Долгое время после начала торжеств казалось, что ничего не произойдет. Парад начался ровно в 11:00 по местному времени. Приняв рапорт от командующего парадом, президент Египта в сопровождении группы высокопоставленных лиц и высших армейских офицеров поднялся на трибуну для почетных гостей. Анвар Садат занял на трибуне центральное место в первом ряду. Справа от него расположился вице-президент Мубарак, слева — военный министр Абу Газаль. Все шло по заранее намеченному распорядку: дикторы на двух языках — арабском и английском — комментировали ход парад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Ближе к концу парада, примерно в 11:40, артиллерийский грузовик, который двигался по площади в строю военной техники, внезапно затормозил. Находившийся в нём лейтенант Халед Ахмед аль-Исламбули в десантной форме спрыгнул с машины и метнул в сторону трибуны ручную гранату. Она взорвалась, не долетев до цели. Через несколько секунд ещё пятеро десантников спрыгнули с платформы грузовика и открыли автоматный огонь по правительственной трибун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треляя на ходу, они бросились к трибуне и через несколько мгновений буквально изрешетили Садата из автоматов. При этом один из нападавших крикнул стоящему рядом вице-президенту Хосни Мубараку: «Отойди, ты нам не нужен!» Смертельно раненного Садата по указанию жены отвезли не в госпиталь, а в его резиденцию, где он около часа оставался без медицинской помощи. А когда врачи наконец прибыли, им оставалось только констатировать смерть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32"/>
        </w:rPr>
      </w:pPr>
      <w:r>
        <w:rPr>
          <w:rStyle w:val="Applestylespan"/>
          <w:sz w:val="28"/>
          <w:szCs w:val="32"/>
        </w:rPr>
        <w:t>§1 Последствие Убийств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3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азумеется, все заговорщики, в том числе и Фаррага, были схвачены, осуждены и казнены. Их объявили религиозными фанатиками, которые добывали деньги для осуществления своего замысла путем грабежа принадлежавших христианам ювелирных лавок. Однако официальная версия никого не ввела в заблуждени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Безусловно, что за спиной заговорщиков стояли высокопоставленные руководители военной разведки Египта. Иначе трудно объяснить то, что основные участники заговора не были арестованы накануне, а также невероятное «везение» Исламбули перед парадом. Но военные только прикрывали заговорщиков, действуя по указанию представителей египетской элиты. В противном случае нападавшие могли уничтожить всех находившихся на трибуне высших руководителей страны, включая Хосни Мубарака, а этого не случилось. Кроме того, охрана Садата, покинувшая свой пост перед трибуной за мгновение до нападения, не подчинялась военным.</w:t>
        <w:tab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ити заговора тянутся и за границу. Смерти Садата могли желать и лидеры арабских стран, и администрация США, и руководство СССР. Так, после того как Садат подписал мирный договор с Израилем и получил за это Нобелевскую премию мира, часть арабских лидеров вполне могла пойти на его устранение, чтобы избежать дальнейшего раскола в своих рядах. Что касается американцев, то они были крайне недовольны внутренней политикой Садата в отношении исламских фундаменталистов. Его шарахание от заигрывания с ними до репрессий вызывали у Вашингтона серьезную озабоченность, особенно если учесть страх американцев перед новой исламской революцией, подобной той, что произошла в Иране в 1979 году. В пользу данной версии говорит поведение жены Садата, которая приказала пилотам вертолета доставить Садата не в госпиталь, а в его резиденцию, где некоторое время говорила с Вашингтон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Что касается Москвы, то о ее заинтересованности в смерти Садата особо говорить не надо. Недаром по поводу убийства Садата здесь было заявлено следующее: «Патриотические силы организовались и покончили с ним. С тех пор наши отношения улучшились, стали крепче». А для ликвидации Садата у советских спецслужб имелись вполне реальные возможности. Многие египетские офицеры, в том числе и из военной разведки, обучались в СССР. И как многие другие иностранцы, они занимались незаконными валютными операциями — ввозили в страну золото и валюту, что каралось по советским законам вплоть до смертной казни. В таких условиях поймать за руку и завербовать египетского офицера, пусть даже высокопоставленного, не представляло большого труд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аковы основные версии случившегося. Все они имеют право на существование, причем последней придерживаются очень многие на Ближнем Востоке. Однако, скорее всего, истинные причины убийства Садата так и останутся неизвестны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последствии боевые группы, разработавшие план убийства Садата, вступили в контакты с Усамой бен Ладеном, «Египетский исламский джихад» присоединился к аль-Каиде. В 2003 году из египетской тюрьмы вышел один из организаторов убийства Садата — Карам Зохди. В одном из интервью он признал ошибочность решения об убийстве президента Египт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е у кого не вызывает сомнение то что эта акция была проведена с целью изменить политический курс страны. Об этом говорит то что к причастности официально имеют отношение радикально Исламистические организ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Целью этой организаций был отказ от признания еврейского государства и срыв переговоров с Израилем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бийцам удалось осуществить свой замысел, но их планы изменить политический курс Египта провалились. Преемником Садата на посту главы государства стал бывший вице-президент Хосни Мубарак, доказавший преданность делу мира на Ближнем Восток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Максим Голубев-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Убийство Анвара Садата </w:t>
      </w:r>
      <w:r>
        <w:rPr>
          <w:sz w:val="28"/>
          <w:szCs w:val="28"/>
        </w:rPr>
        <w:t>http://carabaas.livejournal.com/121006.htm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all-about-egypt.ru/strana/kto-est-kto/prezidenty/340-sadat-anvar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rStyle w:val="Applestylespan"/>
          <w:rFonts w:cs="Arial"/>
          <w:sz w:val="28"/>
          <w:szCs w:val="28"/>
        </w:rPr>
        <w:t>Рети Э. Смерть на трибуне. С. 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http://www.kommersant.ru/doc.aspx?DocsID=415341&amp;print=true - </w:t>
      </w:r>
      <w:r>
        <w:rPr>
          <w:rStyle w:val="Applestylespan"/>
          <w:rFonts w:cs="Arial"/>
          <w:bCs/>
          <w:sz w:val="28"/>
          <w:szCs w:val="28"/>
        </w:rPr>
        <w:t>Освобожден за примерное раская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гипет в ближневосточной политике США (1952-1981 гг.) (Курсовая работ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rStyle w:val="Applestylespan"/>
          <w:rFonts w:cs="Arial"/>
          <w:sz w:val="28"/>
          <w:szCs w:val="28"/>
        </w:rPr>
        <w:t xml:space="preserve">Фильм Sadat-1983 </w:t>
      </w:r>
      <w:r>
        <w:rPr>
          <w:sz w:val="28"/>
          <w:szCs w:val="28"/>
        </w:rPr>
        <w:t>http://www.imdb.de/title/tt0086229/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9:00Z</dcterms:created>
  <dc:creator>Admin</dc:creator>
  <dc:description/>
  <cp:keywords/>
  <dc:language>en-US</dc:language>
  <cp:lastModifiedBy>SYSTEM</cp:lastModifiedBy>
  <dcterms:modified xsi:type="dcterms:W3CDTF">2011-09-11T04:19:00Z</dcterms:modified>
  <cp:revision>2</cp:revision>
  <dc:subject/>
  <dc:title/>
</cp:coreProperties>
</file>