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Лепестковые принте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Матричные принте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Струйные принте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Лазерные принте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Интерфей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Трехмерный принтер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й принтер (англ. printer - печатник) - устройство печати цифровой информации на твёрдый носитель, обычно на бумагу. Относится к терминальным устройствам компью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мнений на тему того, что именно нужно считать первым в истории принтером. С одной стороны, вполне разумно предположить, что прародителем всякого рода печатающих устройств был инструмент, использовавшийся при клино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хороший кандидат на "первенство" - это первая типограф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идеи о создании устройства, напоминающего современную оргтехнику, принадлежат еще пионеру вычислительной техники, Чарльзу Бэббиджу, который вместе с механическим арифмометром изобрел и принтер под названием Difference Engine. Принтер имел узкую направленность: он предназначался для печати таблиц для навигации, проектирования, банковского и страхового дела. Однако он так и не был изготовлен. Спустя 150 лет лондонский Музей Науки воссоздал машину Бэббиджа по чертежам автора. Принтер, состоявший из 4000 частей и весящий 2,5 тонны, удалось собрать только спустя 10 лет. Кстати, тот принтер содержал многие детали, используемые в современной периф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 действующие модели принтеров появились только после создания первой ЭВМ, в 50-х годах XX столетия. Стоит заметить, что само название "принтер" в Советском Союзе тогда принято не было, данные устройства назывались АЦПУ. Первые принтеры напоминали собой печатающие машинки с электроприводом, уже позже появились лепестковые и барабанные принтеры. Изображение в них формировалось ударным способом, т.е. путем удара соответствующей литеры на бумагу через красящую ленту. Печать того времени не идет ни в какое сравнение по качеству и быстроте с современной печатью.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Лепестковые принт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первого электронного компьютера в 50-х годах прошлого века возникла необходимость сохранять полученные результаты вычислений. Для этого специально обученные люди сидели за печатными машинками и печатали получаемую информацию. Конечно, через некоторое время людям пришла идея подключить печатные машинки к компьютеру. И в 1953 году корпорация Remington-Rand создала первое печатающее устройство для компьютера UNIVAC (Universal Automatic Computer), получившее название UNIPRINTER. Он печатал 600 строк в минуту (по 130 знаков на ст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механический принтер.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от монстр сильно напоминал печатную машинку и имел схожий с ней принцип работы. При нажатии на какую-либо клавишу, металлическая «косточка» с буквой бьет по бумаге через красящую ленту, таким образом, оставляя на ней свой отпечаток. Принцип работы первых принтеров был точно такой же, только на кнопочки нажимать было не надо. Основным элементом принтера был диск в виде ромашки, на конце «лепестков», которого, были нанесены символы. Диск вращался вокруг своей оси параллельно бумаге. Ударный механизм бил по лепестку, который, в свою очередь, бил по бумаге и оставлял на ней через красящую ленту отпечаток. Заменив диск с символами, можно было получить другой шрифт, а вставив ленту другого, не черного, цвета, получить «цветной» отпечаток. Из-за такой конструкции подобные устройства получили название «лепестковые принте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Reynold B. Johnson тем временем занялся созданием печатаной матрицы для принтера от IBM. И в 1954, а затем и в 1955, голубой гигант поочередно представляет две модели принтеров, печатающих 1000 строк в минуту (по 100 знаков на строке). Но обе модели оказались ненадежными и не получили распростра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позже, в октябре 1959 года, миру был представлен принтер IBM 1403. Это устройство было частью комплекса Data Processing System. IBM 1403 был самым быстродействующим на то время принтером, как заявляла сама IBM, их девайс печатал в четыре раза быстрее конкурентов, и имел непревзойденное качество печати. Механизм печати несколько отличался от остальных моделей принтеров, хотя тут точно так же имелся набор символов, наносимых на бумагу через ленту. В IBM 1403 все символы располагались в один ряд, и каждый имел свой ударный механизм. Принтер мог печатать до 1400 строк в минуту по 132 знака на строку (это примерно 23 страницы в минуту! 3 секунды на страницу!!!). Как рассказывают инженеры, работавшие с этой техникой, когда начинали распечатывать результаты очередных вычислений, весь пол за несколько минут покрывался плотным слоем бумаги, буквально вылетавшей из принтера на огромной скорости. Забавной особенностью девайса было то, что при печати разных символов принтер издавал звуки разной тональности. Инженеры развлекались тем, что, подбирая и распечатывая определенные сочетания букв, заставляли принтер играть «музыку», если это можно так наз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ам удалось добиться относительной надежности и скорости своих устройств, но у них остались главные недостатки: лепестковые принтеры не могли печатать графику, издавали сильный шум при работе, и надежность по-прежнему оставляла желать луч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м Союзе вместо слова «принтер» использовалось название АЦПУ (алфавитно-цифровое печатающее устройство). В настоящее время подобные принтеры нигде не использ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Матричные принте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чные принтеры (Dot Matrix Printer) являются логическим продолжением лепестковых устройств. В них используется схожий принцип печати. Однако символы формируются из набора точек. «Любой символ и любое изображение можно сформировать из точек», - главный принцип матричных (да и всех остальных) принтеров. Матричные принтеры имеют печатную головку, в которой размещен набор иголочек. Иголочки, как и буквы в лепестковых принтерах, ударяют по бумаге через красящую ленту, таким образом, из точек формируется из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первого матричного принтера стала корпорация Seiko Epson, разработавшая в 1964 году принтерный механизм, печатающий точно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упнейшим производителем подобных принтеров в 70-х годах стала корпорация Centronics Data Compute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 году они разработали матричный принтер, получивший название Model.1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чати в нем использовался набор из 7 иголок (каждый символ имел размер 5х7 точек, поэтому принтеры и стали называться матричные), и он умел печатать со скоростью 165 символов в мин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 1977 году была создана модель Micro-1 (240 символов в мин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д спустя Epson представила принтер TX-80, который имел огромный успех (в основном благодаря корпорации IBM, которая наладила выпуск и продажу этой модели по OEM-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технологии не стояли на месте, стали появляться принтеры с 9, 12, 14, 18 и 24 иголочками. Все эти модификации делались для повышения качества печати. Так появились понятия: LQ (Letter Quality - высокое качество) и NLQ (Near Letter Quality - среднее качество). А в конце 70-х появились первые цветные (!) матричные принтеры. В них использовалось 4 цветных печатающих ленты, для воспроизведения разных цветов. Но такие принтеры не получили распрост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о-настоящему домашним матричным принтером стал принтер ImageWriter от фирмы C.Itoh Electronics, разработанный еще в 1976 году, но поступивший в продажу вместе с компьютерами Apple в 1983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 существовавшим производителям принтеров присоединились такие монстры как NEC, Oki data и TEC.</w:t>
      </w:r>
    </w:p>
    <w:p>
      <w:pPr>
        <w:pStyle w:val="Normal"/>
        <w:widowControl w:val="false"/>
        <w:spacing w:lineRule="auto" w:line="360" w:before="0" w:after="0"/>
        <w:ind w:firstLine="709"/>
        <w:jc w:val="both"/>
        <w:rPr/>
      </w:pPr>
      <w:r>
        <w:rPr>
          <w:rFonts w:cs="Times New Roman" w:ascii="Times New Roman" w:hAnsi="Times New Roman"/>
          <w:sz w:val="28"/>
          <w:szCs w:val="28"/>
        </w:rPr>
        <w:t>До наших времен технология почти не изменившись. Мы каждый день сталкиваемся с ней, когда нам в магазине печатают кассовый чек. Все дело в том, что печать на матричном принтере очень дешева, поэтому не спешит покидать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Струйные принтер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чные принтеры - это, конечно, хорошо, но печать на них происходит очень громко, а результат не очень качественный. Всем хотелось иметь принтер, который печатал бы тихо и качественно, и при этом был бы достаточно дешевым. Принцип работы струйного принтера так же стар, как и «принтер» Чарльза Бэббиджа. Еще в XIX веке лауреат Нобелевской премии по физике, лорд Рейли изучал распад струи жидкости и формирование кап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еализована эта технология была лишь в 1948 году, в лабораториях компанииSieme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существует три метода печати, использующиеся в струйных принтерах: </w:t>
      </w:r>
    </w:p>
    <w:p>
      <w:pPr>
        <w:pStyle w:val="Normal"/>
        <w:widowControl w:val="false"/>
        <w:spacing w:lineRule="auto" w:line="360" w:before="0" w:after="0"/>
        <w:ind w:firstLine="709"/>
        <w:jc w:val="both"/>
        <w:rPr/>
      </w:pPr>
      <w:r>
        <w:rPr>
          <w:rFonts w:cs="Times New Roman" w:ascii="Times New Roman" w:hAnsi="Times New Roman"/>
          <w:sz w:val="28"/>
          <w:szCs w:val="28"/>
        </w:rPr>
        <w:t>1.пьезоэлектрический метод (используется компаниями Epson и Brother);2. метод газовых пузырей (</w:t>
      </w:r>
      <w:r>
        <w:rPr>
          <w:rFonts w:cs="Times New Roman" w:ascii="Times New Roman" w:hAnsi="Times New Roman"/>
          <w:sz w:val="28"/>
          <w:szCs w:val="28"/>
          <w:lang w:val="en-US"/>
        </w:rPr>
        <w:t>Canon</w:t>
      </w:r>
      <w:r>
        <w:rPr>
          <w:rFonts w:cs="Times New Roman" w:ascii="Times New Roman" w:hAnsi="Times New Roman"/>
          <w:sz w:val="28"/>
          <w:szCs w:val="28"/>
        </w:rPr>
        <w:t xml:space="preserve">); 3.метод </w:t>
      </w:r>
      <w:r>
        <w:rPr>
          <w:rFonts w:cs="Times New Roman" w:ascii="Times New Roman" w:hAnsi="Times New Roman"/>
          <w:sz w:val="28"/>
          <w:szCs w:val="28"/>
          <w:lang w:val="en-US"/>
        </w:rPr>
        <w:t>drop</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demand</w:t>
      </w:r>
      <w:r>
        <w:rPr>
          <w:rFonts w:cs="Times New Roman" w:ascii="Times New Roman" w:hAnsi="Times New Roman"/>
          <w:sz w:val="28"/>
          <w:szCs w:val="28"/>
        </w:rPr>
        <w:t>(</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о всех устройствах используется резервуар с краской, на дне которого есть маленькое отверстие (соп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ьезоэлектрическом методе печати, в сопло установлен плоский пьезокристалл, связанный с диафрагмой. Когда на пьезокристалл подается ток, он выгибается и давит на диафрагму. Таким образом, формируется капелька, которая выталкивается на бумагу. Этакий маленький нас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е газовых пузырей (название технологии BubbleJet) пьезокристалл не нужен - вместо него используется нагревательный элемент, который разогревает чернила в сопле до температуры 300-500 градусов, в результате чего образуются пузырьки газа, выталкивающие краску на бума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drop-on-demand похож на метод газовых пузырей - там также используется нагревательный элемент. Только температура нагрева несколько ниже, и на бумагу попадает не капля, а пузырек п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немся к истории. Первым был придуман пьезоэлектрический метод печати. Однако дальше теории дело долго не шло. Только в начале 70-х годов появились первые, реально работающие системы струйной печати. А в 1976 году IBM представила первый струйный принтер - Model 6640, установивший новые стандарты печати. Год спустя Siemens представила струйный принтер для персональных компьютеров. А в 1978 году Canon объявила о разработке технологии BubbleJet. Немного позже Hewlett-Packard заявляет о своем методе печати - drop-on-demand. Но технология от HP была реализована в принтере только в 1984 году, когда компания представила устройства серии ThinkJet, которые быстро завоевали 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Epson продолжала развивать технологию пьезоэлектрической печати, и в 1985 году представила принтер SQ-870/1170, в котором использовались пьезоэлектрические пластины. А два года спустя компания Dataproducts выпустила принтер с использованием пластинчатого пьезопреобразователя. Именно эта технология используется во всех принтерах Epson Stylus (с 1994 года).</w:t>
      </w:r>
    </w:p>
    <w:p>
      <w:pPr>
        <w:pStyle w:val="Normal"/>
        <w:widowControl w:val="false"/>
        <w:spacing w:lineRule="auto" w:line="360" w:before="0" w:after="0"/>
        <w:ind w:firstLine="709"/>
        <w:jc w:val="both"/>
        <w:rPr/>
      </w:pPr>
      <w:r>
        <w:rPr>
          <w:rFonts w:cs="Times New Roman" w:ascii="Times New Roman" w:hAnsi="Times New Roman"/>
          <w:sz w:val="28"/>
          <w:szCs w:val="28"/>
        </w:rPr>
        <w:t>Затем, в начале 90-х годов, Hewlett-Packard получила патент на цветную струйную печать. Они придумали смешивать три цвета: (голубой (cyan), пурпурный (magenta) и желтый (yellow)) друг с другом, таким образом получая любой оттенок. Но рядом с персональными компьютерами первыми появились струйные принтеры серии Stylus Color, от Epson.</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Лазерные принтер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глянуть в прошлое, то технология лазерной печати появилась раньше, чем матричные принтеры. В 1938 году Chester Carlson изобрел метод печати, получивший название электрография. Этот принцип используется во всех современных лазерных принтерах, а заключается он в следующем: на алюминиевую трубку (фотобарабан), покрытую светочувствительным слоем, наносится отрицательный статический заряд. После этого луч лазера проходит по фотобарабану, и в том месте, где нужно что-то напечатать, снимает часть заряда. После чего на фотобарабан наносится тонер (это сухие чернила, состоящие из смеси смол, полимеров, металлической стружки, угольной пыли и другой химии), также имеющий отрицательный заряд, и потому прилипающий к барабану в тех местах, где прошел лазер и снял заряд. Дальше все просто: барабан прокатывается по бумаге (имеющей положительный заряд) и оставляет на ней весь тонер, после чего бумага попадает в печку, где под воздействием высокой температуры тонер накрепко припекается к бумаге. Для печати цветного изображения все цвета на барабан наносятся по очереди, либо печать происходит в 4 прохода (для печати черного, голубого, пурпурного и желтого цветов). Подобный метод печати используется в копировальных аппаратах и некоторых факсах.</w:t>
      </w:r>
    </w:p>
    <w:p>
      <w:pPr>
        <w:pStyle w:val="Normal"/>
        <w:widowControl w:val="false"/>
        <w:spacing w:lineRule="auto" w:line="360" w:before="0" w:after="0"/>
        <w:ind w:firstLine="709"/>
        <w:jc w:val="both"/>
        <w:rPr/>
      </w:pPr>
      <w:r>
        <w:rPr>
          <w:rFonts w:cs="Times New Roman" w:ascii="Times New Roman" w:hAnsi="Times New Roman"/>
          <w:sz w:val="28"/>
          <w:szCs w:val="28"/>
        </w:rPr>
        <w:t>Похожая система используется и в светодиодных принтерах, однако в них вместо лазера используется неподвижная строка со светодиодами - LED-технология печати (Light Emitting Diode).А сам лазерный принтер появился так: некий Гэри Старквеатер (Gary Starkweather), сотрудник фирмы Xerox, придумал использовать технологию копировального устройства для создания принтера. Так началась разработка первого лазерного принтера в начале 1969 года. А увидел свет он в ноябре 1971 года. Назывался девайс EARS, но дальше лаборатории не вышел. Если верить документам, то первый официальный лазерный принтер назывался Xerox 9700 Electronic Printing System, и был выпушен в 1977 году. В то же время IBM уверяет, что в 1976 году их лазерный принтер IBM 3800 уже вовсю печатал в Североамериканском Дата Центре F.W.Woolworth. Позже, в мае 1981 года, Xerox представила компьютер Star 8010, в состав которого входили самые последние разработки, такие как WYSIWYG-текстовый редактор, графический редактор, редактор для комбинирования текста и графики и, конечно, лазерный принтер. Это было нечто вроде домашней типографии.</w:t>
      </w:r>
      <w:r>
        <w:rPr>
          <w:rFonts w:cs="Times New Roman" w:ascii="Times New Roman" w:hAnsi="Times New Roman"/>
          <w:b/>
          <w:sz w:val="28"/>
          <w:szCs w:val="28"/>
        </w:rPr>
        <w:br/>
      </w:r>
      <w:r>
        <w:rPr>
          <w:rFonts w:cs="Times New Roman" w:ascii="Times New Roman" w:hAnsi="Times New Roman"/>
          <w:sz w:val="28"/>
          <w:szCs w:val="28"/>
        </w:rPr>
        <w:t>Тремя годами позже Hewlett-Packard выпускает принтер LaserJet, с разрешением 300 dpi. В тот же год Apple поставляет опытные образцы своего принтера LaserWriter таким компаниям как Lotus Development, Microsoft и Aldus. И в 1985 и 1986 годах появляются Apple LaserWriter и LaserWriter Plus соответственно. И в серии LaserJet III стала использоваться технология улучшенного разрешения (RET - Resolution Enhancement Technology). А еще два года спустя та же HP начинает продажи по-настоящему народного лазерного принтера LaserJet 4, который имел разрешение 600 dpi. Но в тот же год компания Lexmark подвинула HP на рынке лазерных принтеров, выпустив устройства серии Optra с разрешением 1200 dpi. Цветные лазерные принтеры появились только в 1993 году. Компания QMS представила принтер ColorScript Laser 1000. Два года спустя Apple выпускает свой цветной лазерный принтер Color Laser Printer 12/600PS . Лазерные принтеры сейчас заметно подешевели. Они набирают все большую популярность, однако они еще не настолько дешевы, чтобы составить конкуренцию струйным принтера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Интерфей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появлением персональных компьютеров для принтеров был выделен специальный порт: LPT. Поскольку первые принтеры не умели печатать графику, а печатали только текст (и печатали они его построчно), то и порт получил название Line PrinTer. LPT-порт является параллельным портом, имеющим 8-битную шину данных, 5-битную шину сигналов состояния и 4-битную шину управляющих сигналов. Его разработчик - фирма Centronics Data Computer. С момента своего появления до наших дней порт претерпел всего два изменения. Первый, оригинальный, протокол LPT-порта был SPP (Standart Paralell Port). Это был однонаправленный протокол, позволяющий выводить информацию на принтер. По шине данных принтеру передавалась информация для печати, по шине сигналов принтер сообщал о своем состоянии (готов к работе, нет бумаги и т.д.). При этом скорость передачи информации к принтеру составляла всего 40-50 Кб/с. Когда придумали первые сканеры, их стали подключать к LPT, плюс был в том, что отсканированное изображение передавалось в компьютер по шине сигналов, со скоростью всего 20 Кб/с. Затем появилась улучшенная версия этого протокола - EPP (Enhanced Parallel Port). Она была разработана компаниями Intel, Xircom и Zenith Data Systems. Порт стал двунаправленным, а это значит, принтер тоже получил возможность передавать больше информации компьютеру. Кроме того, возросла скорость обмена до 2 Мб/с. Это дало возможность подключать через порт внешние приводы CD-ROM, жесткие диски и другие устройства. Но и этого производителям принтеров показалось мало. Тогда компаниями Hewlett-Packard и Microsoft был предложен протокол ECP (Extended Capability Port). Основным отличием от предшественника было наличие аппаратного сжатия данных, наличие буфера и возможность работы в режиме DMA (прямой доступ к памяти), все это позволило существенно повысить производительность 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интерфейса USB принтеры начали «переползать» на него. USB гораздо быстрее LPT, проще в подключении и настройке. Все современные принтеры подключаются к компьютеру через USB.</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Трехмерный принтер.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дняя революция в печати произошла в 80-х годах, когда был придуман трехмерный принтер. Первые трехмерные принтеры были похожи на станки, которые вытачивали из куска дерева или пластмассы вещь нужной формы, но затем появились «настоящие» 3D-принтеры. Такие принтеры слой за слоем (слой может быть толщиной до 16 микрон) создают объемные объекты, нанося полимер на нужные мест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казать следующее, что на развитии печатающих устройств еще рано ставить точку. Матричные принтеры достигли своего технологического предела, но этого нельзя сказать о струйной и лазерной печати. Каждый день существующие модели совершенствуются и обновляются, внося свой вклад в историю принте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рой мы даже не задумываемся, сколько времени проходит с момента того или иного открытия, прежде чем оно станет применимым в обычной, повседневной жизни. Сколько требуется дополнительных сил, средств и расчетов, а порой и упорства на доведение этих теоретических разработок до их практического при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ждет нас впереди? Пожалуй, на этот вопрос ответ сможет дать только время. Прогнозы и гадание - дело неблагодарное. Не думаю, что в ближайшем будущем мы сможем увидеть нечто принципиально новое и отличное от того, что уже есть. Используемые технологии находятся в своей пиковой фазе, следовательно, производители продолжат их шлифовать и обвешивать свои устройства новыми, доселе не свойственными современным принтерам опциональными функциями и возможностями. Вот и остается, если не сидеть сложа руки, то внимательно следить за появлением новых, еще более совершенных моделе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Информатика. Базовый курс / Под ред. С.В.Симоновича. - СПб.: Питер, 2008. – 369 с.</w:t>
      </w:r>
    </w:p>
    <w:p>
      <w:pPr>
        <w:pStyle w:val="Normal"/>
        <w:widowControl w:val="false"/>
        <w:spacing w:lineRule="auto" w:line="360" w:before="0" w:after="0"/>
        <w:jc w:val="both"/>
        <w:rPr/>
      </w:pPr>
      <w:r>
        <w:rPr>
          <w:rFonts w:cs="Times New Roman" w:ascii="Times New Roman" w:hAnsi="Times New Roman"/>
          <w:sz w:val="28"/>
          <w:szCs w:val="28"/>
        </w:rPr>
        <w:t>2.Ковтанюк Ю.С., Соловьян С.В. Самоучитель работы на персональном компьютере. - К.:Юниор, 2006.- 560с.</w:t>
      </w:r>
    </w:p>
    <w:p>
      <w:pPr>
        <w:pStyle w:val="Normal"/>
        <w:widowControl w:val="false"/>
        <w:spacing w:lineRule="auto" w:line="360" w:before="0" w:after="0"/>
        <w:jc w:val="both"/>
        <w:rPr/>
      </w:pPr>
      <w:r>
        <w:rPr>
          <w:rFonts w:cs="Times New Roman" w:ascii="Times New Roman" w:hAnsi="Times New Roman"/>
          <w:sz w:val="28"/>
          <w:szCs w:val="28"/>
        </w:rPr>
        <w:t>3.Микляев А.П. Настольная книга пользователя IBM PC. - М.: Солон-Р, 2008. - 720 с.</w:t>
      </w:r>
    </w:p>
    <w:p>
      <w:pPr>
        <w:pStyle w:val="Normal"/>
        <w:widowControl w:val="false"/>
        <w:spacing w:lineRule="auto" w:line="360" w:before="0" w:after="0"/>
        <w:jc w:val="both"/>
        <w:rPr/>
      </w:pPr>
      <w:r>
        <w:rPr>
          <w:rFonts w:cs="Times New Roman" w:ascii="Times New Roman" w:hAnsi="Times New Roman"/>
          <w:sz w:val="28"/>
          <w:szCs w:val="28"/>
        </w:rPr>
        <w:t>4.Симонович С.В., Евсеев Г.А., Мураховский В.И. Вы купили компьютер: Полное руководство для начинающих в вопросах и ответах. - М.: АСТ-ПРЕСС КНИГА, 2007.- 5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00Z</dcterms:created>
  <dc:creator>Admin</dc:creator>
  <dc:description/>
  <cp:keywords/>
  <dc:language>en-US</dc:language>
  <cp:lastModifiedBy>SYSTEM</cp:lastModifiedBy>
  <dcterms:modified xsi:type="dcterms:W3CDTF">2011-09-11T04:04:00Z</dcterms:modified>
  <cp:revision>2</cp:revision>
  <dc:subject/>
  <dc:title/>
</cp:coreProperties>
</file>