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Самарский социально-педагогический колледж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-методическая деятельность преподавател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Нестеренко Алёна Игоревна,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  <w:lang w:val="en-US"/>
        </w:rPr>
      </w:pPr>
      <w:r>
        <w:rPr>
          <w:sz w:val="28"/>
          <w:szCs w:val="28"/>
        </w:rPr>
        <w:t>студент 36 группы,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  <w:lang w:val="en-US"/>
        </w:rPr>
      </w:pPr>
      <w:r>
        <w:rPr>
          <w:sz w:val="28"/>
          <w:szCs w:val="28"/>
        </w:rPr>
        <w:t>специаль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30105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"Программное обеспечение ВТ и АС"</w:t>
      </w:r>
    </w:p>
    <w:p>
      <w:pPr>
        <w:pStyle w:val="Normal"/>
        <w:suppressAutoHyphens w:val="tru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ind w:firstLine="4820"/>
        <w:rPr/>
      </w:pPr>
      <w:r>
        <w:rPr>
          <w:sz w:val="28"/>
          <w:szCs w:val="28"/>
        </w:rPr>
        <w:t>Подоляк Евгений Сергее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10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Возможности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используемые при создании базы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сновные понятия базы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остав СУБД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труктура простейшей базы да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</w:t>
      </w:r>
      <w:r>
        <w:rPr>
          <w:bCs/>
          <w:sz w:val="28"/>
          <w:szCs w:val="28"/>
        </w:rPr>
        <w:t xml:space="preserve"> Свойства полей базы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5 Типы да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6 Безопасность баз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Режимы работы с базами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 Объекты базы данных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9 Определение связей между таблицами в базе данных Access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за данных научно-методической деятельности преподавателе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Краткое описание предметной 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Запросы</w:t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3 Форм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4 Отчет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5 Макрос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анной предметной области обусловлен личным интересом и возможностью распространения базы данных среди специалистов и интересую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cess – это система управления базами данных. Под системой понимается программа , которая не только позволяет хранить большие массивы данных , но и обрабатывать их, представляя в удобном для пользователя ви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базами данных предоставляет возможность контролировать задание структуры и описание своих данных, работу с ними и организацию коллективного пользования этой информацией. СУБД также существенно увеличивает возможности и облегчает каталогизацию и ведение больших объемов хранящейся в многочисленных таблицах информации. СУБД включает в себя три основных типа функций: определение (задание структуры и описание) данных, обработка данных и управление данными. Все эти функциональные возможности в полной мере реализованы в Microsoft Access. В практике, как правило, необходимо решать и задачи с использованием электронных таблиц и текстовых процессоров. В итоге пользователю приходится комбинировать программные продукты для получения необходимого результата. В этом смысле все существенно упростят возможности, предоставляемые Microsoft Access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MS Access можно создавать удобные формы для ввода и просмотра данных, выполнять необходимые вычисления, составлять различной сложности отчеты. В СУБД MS Access обладает мощным набором сервисных средств, облегчающих работу пользователя. Мастера помогают создавать таблицы, запросы, формы, отчеты из имеющихся загот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полученных знаний, и получения практических навыков во второй части своей курсовой мы попробуем создать базу данных, и провести ряд операций с помощью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Мы рассматриваю такие операции, как определение связей между таблицами, создание однотабличного запроса на выборку, разработка фор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 исследования – возможности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используемые при создании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база данных колледж "Научно-методической деятельности преподавателей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– теоретически рассмотреть возможности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ля построения методической базы данных, разработать и апробировать базу данных "Научно-методической деятельности преподавател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 – Создать базу данных, которая содержала бы полную информацию по выбранной тем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выборку данных по запросу в полной мер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й интерфейс взаимодействия с базой данны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ть БД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из свойств полей БД, типы данных и их у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нформационных объе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аблицы и схема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Запросы и формы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. Возможности СУБД </w:t>
      </w:r>
      <w:r>
        <w:rPr>
          <w:sz w:val="28"/>
          <w:szCs w:val="28"/>
          <w:lang w:val="en-US" w:eastAsia="en-US"/>
        </w:rPr>
        <w:t>Access</w:t>
      </w:r>
      <w:r>
        <w:rPr>
          <w:sz w:val="28"/>
          <w:szCs w:val="28"/>
          <w:lang w:val="en-US" w:eastAsia="en-US"/>
        </w:rPr>
        <w:t>, используемые при создании базы данных</w:t>
      </w:r>
    </w:p>
    <w:p>
      <w:pPr>
        <w:pStyle w:val="2TimesNewRoman"/>
        <w:suppressAutoHyphens w:val="true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TimesNewRoman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</w:rPr>
        <w:t>1.1 Основные понятия базы данных</w:t>
      </w:r>
    </w:p>
    <w:p>
      <w:pPr>
        <w:pStyle w:val="2TimesNewRoman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База данных (БД) – это организованная структура, предназначенная для хранения информации. Обычно базы данных представляются в виде совокупности взаимосвязанных файлов или таблиц, предназначенных для решения конкретной задачи". База данных (БД)-- файл, в котором обычно хранятся данные для одной конкретной прикладной задачи.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ьшее распространение получили реляционные базы данных. Картотеками пользовались до появления электронных баз данных. Сетевые и иерархические базы данных считаются устаревшими, объектно-ориентированные пока никак не стандартизированы и не получили широкого распространения. Некоторое возрождение получили иерархические базы данных в связи с появлением и распространением XML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ляционная база данных — база данных, основанная на реляционной модели. Слово "реляционный" происходит от английского "relation" (отношение). Для работы с реляционными БД применяют Реляционные СУБД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ая база данных — база данных, в которой данные оформлены в виде моделей объектов, включающих прикладные программы, которые управляются внешними событиями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-- система управления базами данных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 представляет полный контроль над процессом определения данных, их обработкой и совместным использ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-- основной объект БД , хранилище информации . Каждая таблица включает информацию об объектах определенного типа ,например о товарах, поставщиках , клиентах и т.д. Таблица состоит из полей (столбцов) и записей (строк).Каждое поле имеет свое имя и содержит отдельный элемент информации. Например поле АДРЕС в таблице КЛИЕНТЫ содержит адрес клиента, поле ФАМИЛИЯ содержит фамилию и т.д. Для каждого поля необходимо указывать его имя, тип данных, размер . От типа и размера поля зависит скорость доступа к БД и объем фай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таблице - строка, содержащая в себе полный набор данных об описываемом объекте. Каждая запись таблицы КЛИЕНТЫ содержит полный набор сведений о клиентах: название фирмы, контактную персону, адрес, телефон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ое поле -поле, значение которого служит для однозначного определения записи в таблице.Ключ - одно или несколько ключевых полей, позволяющих идентифицировать записи таблицы или организовывать связи между таб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анных – графическое представление связей между табли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 – средство , при помощи которого данные отобранные из одной или нескольких таблиц в соответствии с некоторым критерием выбора , представляются в виде промежуточной , виртуальной таблицы, доступной для дальнейшей обработки .В отличии от таблиц великолепно справляются с различными вычис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– специального вида диалоговое окно , предназначенное в основном для ввода данных и отображения их на экране. Форма строится на основе таблицы, запроса или взаимосвязанных таблиц. При помощи одной формы возможно занесение данных в несколько таб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- средство , позволяющее получать данные из одной или нескольких таблиц для вывода на печ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с- объект БД , позволяющий автоматизировать ряд задач без применения традиционного языка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–представляет собой программу на встроенном языке программирования VBA(Visual Basic for Application). Обладает гораздо большими возможностями при автоматизации задач по сравнению с макросами, но требует владения основами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- сгруппированные по функциональному признаку формы и отчеты для эффективной работы пользователя. Позволяет пользователю при решении задач затрачивать меньше усилий , чем при работе с разрозненными объек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Классификация СУБ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управляемой базы данных СУБД разделяются на: сетевые, иерархические, реляционные, объектно-реляционные, объектно-ориентированные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рхитектуре организации хранения данных: локальные СУБД (все части локальной СУБД размещаются на одном компьютере), распределенные СУБД (части СУБД могут размещаться на двух и более компьютер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доступа к БД: файл-серверные, клиент-серверные, встраиваем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айл-серверных СУБД файлы данных располагаются централизованно на файл-сервере. Ядро СУБД располагается на каждом клиентском компьютере. Доступ к данным осуществляется через локальную сеть. Синхронизация чтений и обновлений осуществляется посредством файловых блокировок. Преимуществом этой архитектуры является низкая нагрузка на ЦП сервера, а недостатком - высокая загрузка локальной сети. На данный момент файл-серверные СУБД считаются устаревшими. Примеры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ент-серверные. Такие СУБД состоят из клиентской части (которая входит в состав прикладной программы) и сервера. Клиент-серверные СУБД, в отличие от файл-серверных, обеспечивают разграничение доступа между пользователями и мало загружают сеть и клиентские машины. Сервер является внешней по отношению к клиенту программой, и по надобности его можно заменить другим. Недостаток клиент-серверных СУБД в самом факте существования сервера (что плохо для локальных программ — в них удобнее встраиваемые СУБД) и больших вычислительных ресурсах, потребляемых сервером. Примеры</w:t>
      </w:r>
      <w:r>
        <w:rPr>
          <w:sz w:val="28"/>
          <w:szCs w:val="28"/>
          <w:lang w:val="en-US"/>
        </w:rPr>
        <w:t>: Firebird, Interbase, MS SQL Server, Sybase, Oracle, PostgreSQL, MySQL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траиваемая СУБД — библиотека, которая позволяет унифицированным образом хранить большие объёмы данных на локальной машине. Доступ к данным может происходить через SQL либо через особые функции СУБД. Встраиваемые СУБД быстрее обычных клиент-серверных и не требуют установки сервера, поэтому востребованы в локальном ПО, которое имеет дело с большими объёмами данных (например, геоинформационные системы). Примеры: OpenEdge, SQLite, BerkeleyDB, один из вариантов Firebird, один из вариантов MySQL, Sav Zigzag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Определения и пон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ьшее распространение получили реляционные базы данных. Картотеками пользовались до появления электронных баз данных. Сетевые и иерархические базы данных считаются устаревшими, объектно-ориентированные пока никак не стандартизированы и не получили широкого распространения. Некоторое возрождение получили иерархические базы данных в связи с появлением и распространением XML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ляционная база данных — база данных, основанная на реляционной модели. Слово "реляционный" происходит от английского "relation" (отношение). Для работы с реляционными БД применяют Реляционные СУБД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но-ориентированная база данных — база данных, в которой данные оформлены в виде моделей объектов, включающих прикладные программы, которые управляются внешними событиями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Схема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оцесс создания реляционной базы данных включает создание схемы данных. Схема данных наглядно отображает таблицы и связи между ними, а также обеспечивает использование связей при обработке данных. В схеме данных устанавливаются параметры обеспечения целостности связей в базе данных. Таким образом, осуществляется неразрывная связь внемашинного проектирования базы данных с этапом ее создания с помощью СУБД. В схеме данных, построенной по нормализованной модели данных предметной области, могут быть установлены одно-однозначные и одно-многозначные связи. Для таких связей обеспечивается поддержание целостности взаимосвязанных данных, при которой не допускается наличия в базе данных подчиненной записи без связанной с ней главной, при первоначальной загрузке базы данных и ее корректировках. Связи, определенные в схеме данных, используются автоматически при разработке многотабличных форм, запросов, отчетов, существенно упрощая процесс их конструирования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и таблиц. При создании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хемы данных в ней определяются и запоминаются связи между таблицами. Это позволяет системе автоматически использовать связи, один раз определенные в схеме данных, при создании форм, запросов, отчетов на основе взаимосвязанных таблиц, а пользователь освобождается от необходимости указывать эти связи при конструировании этих объектов. Схема данных базы графически отображается в своем окне, где таблицы представлены списками полей, а связи - линиями между полями разных таблиц. При построении схемы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автоматически определяет по выбранному полю связи тип отношения между таблицами. Если поле, по которому нужно установить связь, является уникальным ключом как в одной таблице, так и в другой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ыявляет отношение один-к-одному. Если поле связи является уникальным ключом в одной таблице (главной таблицы связи), а в другой таблице (подчиненной таблице связи) является не ключевым или входит в составной ключ, то есть значения его могут повторяться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ыявляет отношение один-ко-многим между записями главной таблицы к подчиненной. В этом случае можно задать автоматическое поддержание целостности связей. Однако если рассматривать взаимосвязь таблиц с двух сторон, становится очевидным, что ни одна из таблиц не может быть главной и для их связывания необходима третья таб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-объединения. Между двумя таблицами может быть установлена связь-объединение по некоторому полю связи. Для связи-объединения может быть выбран один из трех способов объединения записей [1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 - объединение только тех записей, в которых связанные поля обеих таблиц совпадают (производится по умолчанию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2 - объединение тех записей, в которых связанные поля обеих таблиц совпадают, а также объединение всех записей из первой таблицы, для которых нет связанных во второй, с пустой записью второй таблиц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3 - объединение тех записей, в которых связанные поля обеих таблиц совпадают, а также объединение всех записей из второй таблицы, для которых нет связанных в первой, с пустой записью первой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тип связи может быть определен, если связь характеризуется отношением 1:1 или 1:М, а также если тип отношения не может быть определен системой, то есть если не выполняются условия для этих отношений. Например, при выборе в главной таблице в качестве поля связи не ключевого поля или поля, входящего в составной ключ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ообщает, что тип отношения не может быть определен. В этом случае между таблицами возможно установление только связи-объединения. Связь-объединение обеспечивает объединение записей таблиц, имеющих одинаковые значения в поле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Объекты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 Access работает со следующими объектами: таблицы, запросы, формы, отчеты, макросы, модули. Таблица - множество строк, являющихся двухмерным представлением информации. Запрос - программа на языке запросов QBE (запросы по образцу) или SQL (язык структурированных запросов), предназначена для извлечения данных из таблицы по признакам. Форма - визуальный шаблон, упорядочивающий представляемые данные, что позволяет их лучше организовывать и просматривать на экране дисплея. Отчет - визуальный шаблон, предназначенный для вывода табличных данных в указанном формате на принтер. Модуль ─ программа на языке программирования Visual Basic для реализации нестандартных процедур при создании приложений. Макрос ─ последовательность макрокоманд ─ машинных процедур, которые заменяют определенную ручную последовательность операций, производящихся при работе в приложении [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за данных научно-методической деятельности преподав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Краткое описание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базы данных использовалась информации о преподавателях и студентах, их деятельности. На основе этих данных нами были сделаны следующие таблиц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итная карточка преподавател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итная карточка студент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, конкурсы, конференции преподавателе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, конкурсы, конференции студен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чебно-методического комплек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отображено, в каких выставках, конкурсах и конференциях принимали участие преподаватели и студ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а данных нацелено на то, чтобы вести учет о проделанной в колледже научно-методическ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91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39" t="7731" r="-4" b="-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Зап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БД используется 2 вида запросов: на выборку и на доб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на выборку осуществляются следующим образом: при открытии окна запроса появляется диалоговое окно, в котором следует вписать фамилию преподавателя или студента. После того как вы его впишите и подтвердите свое решение, запрос, в зависимости от его назначения, выдаст вам данные о преподавателях, студентах и их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еще в нашей базе существует запрос на добавление в БД. При его запуске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прашивает запрашивает подтверждение записи в Б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18280" cy="282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5035" cy="1040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 Формы</w:t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БД используются формы, созданные на основе запросов на выборку и обычные формы, имеющие связанные и подчиненные формы, а также ввели в базу кнопочную форму.</w:t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39185" cy="255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260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4 От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азе также используются отчеты о положении преподавателей и студ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97375" cy="3088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2940" cy="314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5 Мак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БД мы использовали макросы, чтобы запросы на добавление можно было отобразить в главной кнопоч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5610" cy="2981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БД мы убедились, что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легкая и удобная среда разработки БД. С помощью нее мы создали и апробировали свою БД, правильно реализовали выбор данных из таблиц, выделили информационные объекты, создали запросы и формы, отчеты и мак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уфаев, Э.В. Базы данных. [Текст]: Учебное пособие для студентов среднего профессионального образования / Э.В. Фуфаев.-Издательский центр "Академия",2005.- 320c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А.Г. М</w:t>
      </w:r>
      <w:r>
        <w:rPr>
          <w:sz w:val="28"/>
          <w:szCs w:val="28"/>
          <w:lang w:val="en-US"/>
        </w:rPr>
        <w:t>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 Руководство администратора /Под об. Ред. А.Н. Чекмарева. – СПб.:БХВ-Петербург, 200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-Катьков Н.В., Орлов А.А. Интернет: Новейший справочник. – М.: Изд-во Эксмо; СПБ: Сова, 2003. – 928 с., и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тыка Н.В., Патыка Т.Л., Попов И.И. Архитектура ЭВМ и вычислительных систем: Учебник. – М.: ФОРУМ: ИНФРА-М, 2005. 512 с.: ил. – (Профессиональное образование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ова Н.В., Матвеев Л.А., Бройдо В.Л., Гаврилова Т.А., Рамин Е.Л., Ильина О.П., Ступак В.Б., Стельмашонок Е.В. Информатика: Учебник. – 3-е перераб. изд / Под ред. Н.В. Макаровой. – М.: Финансы и статистика, 2004. – 768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[Электронный ресурс] //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roaccess. Советы и примеры по программе [web-сайт].22.03.2003. &lt;</w:t>
      </w:r>
      <w:r>
        <w:rPr>
          <w:sz w:val="28"/>
        </w:rPr>
        <w:t xml:space="preserve"> </w:t>
      </w:r>
      <w:r>
        <w:rPr>
          <w:sz w:val="28"/>
          <w:szCs w:val="28"/>
        </w:rPr>
        <w:t>http://www.proaccess.ru/ispolz/iz_3.php &gt; (2.01.2010)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Таблицы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49140" cy="3194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56455" cy="3285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5970" cy="358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Запросы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1095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39795" cy="269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109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03955" cy="290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 Формы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03955" cy="2900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075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750" cy="3107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 От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5690" cy="2830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0485" cy="3038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429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TimesNewRoman">
    <w:name w:val="Заголовок 2 + Times New Roman"/>
    <w:basedOn w:val="Normal"/>
    <w:qFormat/>
    <w:pPr>
      <w:spacing w:lineRule="auto" w:line="360"/>
      <w:ind w:firstLine="720"/>
      <w:jc w:val="both"/>
    </w:pPr>
    <w:rPr>
      <w:b/>
      <w:bCs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5:00Z</dcterms:created>
  <dc:creator>светлана в</dc:creator>
  <dc:description/>
  <cp:keywords/>
  <dc:language>en-US</dc:language>
  <cp:lastModifiedBy>SYSTEM</cp:lastModifiedBy>
  <dcterms:modified xsi:type="dcterms:W3CDTF">2011-09-27T07:55:00Z</dcterms:modified>
  <cp:revision>2</cp:revision>
  <dc:subject/>
  <dc:title>Bob</dc:title>
</cp:coreProperties>
</file>