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ерм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академика Д. Н. Прянишнико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ИТАП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нформационных систем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Разработка автоматизированной системы управления «Трехмерная печа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специальности 230201 группы ИС-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ехин А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ент кафедры ИТ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йдулин Р.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, 2010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нализ и анализ требов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мки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и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специф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терми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предметн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проект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взаимодей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последовательнос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сотрудничества (кооперац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клас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данных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дель реал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урсового проектирования необходимо разработать и реализовать автоматизированную информационную систему «Трехмерная печать», предназначенную для организации заказов в филиале на производство трехмерных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го проектирования является получение практических навыков анализа предметной области, выявления закономерностей в ней, построения диаграмм, описывающих объекты и процессы предметной обла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анализ и анализ требова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мки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ки системы – граница компетенции системы. Определяют предметную область, в которой будет работать система а так же основных исполнителей, которые будут взаимодействовать с ней. Рамки АСУ «3</w:t>
      </w:r>
      <w:r>
        <w:rPr>
          <w:sz w:val="28"/>
          <w:szCs w:val="28"/>
          <w:lang w:val="en-US"/>
        </w:rPr>
        <w:t>Dprint</w:t>
      </w:r>
      <w:r>
        <w:rPr>
          <w:sz w:val="28"/>
          <w:szCs w:val="28"/>
        </w:rPr>
        <w:t>» представлены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9515" cy="5001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амки систе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нители 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– его задачей является придти в филиал фирмы “3Dprint” и заказать для себя трехмерную модель, предоставив свои лич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а – обслужить клиента, выслушав его требования и создав для этого соответствующий за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– назначение оператора на обслуживание принтера для печати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– слежение за процессом печати принтера и устранение неисправ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- Добавляет и удаляет пользователей. Следит за функционированием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тер – должен распечатать трехмерную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щик – доставить изготовленную модель по адрес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цеден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9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роце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еде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личных данных о клиен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каз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желаемой мо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каз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ПК, выключение П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ция работы систем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ли удаление ползователей в системе. Изменение прав доступа пользов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льзователям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еобходимого ПО для безопасности сис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систем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ить оператора на работу с модель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значение сотрудник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жение за процессом печа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трехмерной модел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мо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трехмерной модел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татистику по заказ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татистик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ить мод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щи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модел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алее в соответствии со списком исполнителей и их задач строится диаграмма прецедентов (Приложение 1), которая иллюстрирует способ использования системы внешними исполн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цедент – набор сценариев использования, в котором каждый экземпляр сценария представляет собой последовательность действий, выполняемых системой для достижения ощутимого для конкретного исполнителя результа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едент «Составление заказ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приходит в филиал фирмы “3</w:t>
      </w:r>
      <w:r>
        <w:rPr>
          <w:sz w:val="28"/>
          <w:szCs w:val="28"/>
          <w:lang w:val="en-US"/>
        </w:rPr>
        <w:t>Dprint</w:t>
      </w:r>
      <w:r>
        <w:rPr>
          <w:sz w:val="28"/>
          <w:szCs w:val="28"/>
        </w:rPr>
        <w:t>” и его целью является заказ трехмерной модели. Касса в свою очередь беседует с клиентом, обговаривая условия заказа, затем берет его личные данные – ФИО, домашний адрес, который впоследствии станет адресом доставки и счет кредитной карты. После осуществления этих операций касса создает новый зака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едент «Инициация работы систе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заставляет функционировать всю систему, включая П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едент «Назначение сотрудник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, получая новые заказы в базе, проверяет есть ли свободные операторы. Если свободные операторы находятся, то менеджер назначает ответственного операт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едент «Управление пользователя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дминистратор добавляет, удаляет и изменяет права доступа пользователей, зарегистрированных в систем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едент «Обеспечение безопасности систе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истемный администратор устанавливает необходимое ПО для безопасности. В него входят: </w:t>
      </w:r>
      <w:r>
        <w:rPr>
          <w:sz w:val="28"/>
          <w:szCs w:val="28"/>
          <w:lang w:val="en-US"/>
        </w:rPr>
        <w:t>firewall</w:t>
      </w:r>
      <w:r>
        <w:rPr>
          <w:sz w:val="28"/>
          <w:szCs w:val="28"/>
        </w:rPr>
        <w:t>, антивирусы, антитрояны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едент «Печать трехмерной модел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, получив соответствующие указания от менеджера включает трехмерный принтер для печати соответствующей модели. В процессе печати он следит за отсутствием неисправностей, и исправляет их если они возника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едент «Составление статист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чати менеджер указывает в заказе статус готовности модели к отправке доставщиком. После чего он собирает статистику количества, общей цены, себестоимости производства трехмерных моделей за последнее врем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цедент «доставка модел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одель получает статус готовности к отправке, доставщик забирает ее на складе и отвозит клиенту по указанному им адр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спец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спецификация предоставлена в приложени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ь терми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ссир – Сотрудник отделения, работающий с клиентами и принимающий их зак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– документ с личными данными о клиенте, его адресе проживания и выбранных моделей для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ечати – процесс создания трехмерной модели. Для осуществления процесса печати за принтером должен наблюдать соответствующий оператор, который в случае неисправностей будет их устра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редметн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ь предметной области широко используется в качестве основы для разработки программных объектов и обеспечивает важную входную информацию для создания нескольких последующих артеф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предметной области отображает основные (с точки зрения моделирующего) классы понятий (концептуальные классы) предметной области. Она является наиболее важным артефактом, создаваемым на этапе объектно-ориентированного анализа. Основной задачей объектно-ориентированного анализа является идентификация большого количества разнообразных объектов или понятий, а также точная оценка усилий в терминах отдачи на стадиях проектирования и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нтификация классов понятий или концептуальных классов – составная часть исследования предметной области. Модели предметной области на языке UML строятся в форме диаграмм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ная модель предметной области представл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735" cy="1762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Исходная модель предмет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работки модели предметной области необходимо идентифицировать связи (ассоциации) между концептуальными классами, удовлетворяющие информационным требованиям разрабатываемых на текущей итерации сценариев, а также выделить те из них, которые способствуют лучшему пониманию модели предметн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социация – это связь между типами (или точнее, экземплярами типов), отражающая некоторое значимое и полезное отношение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зыке UML ассоциации описываются как "семантические взаимосвязи между двумя или несколькими классификаторами и их экземпляра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редметной области с ассоциациями изображена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6040" cy="4227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Модель предметной области с ассоци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дентифицировать атрибуты концептуальных классов, которые удовлетворяют информационным требованиям разрабатываемых в текущий момент сценари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 –  это абстрактное свойств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одель предметной области включаются те атрибуты, для которых определены соответствующие требования (например, прецеденты) или для которых необходимо хранить определен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месте с атрибутами сразу же указать типы данных, которые будут в них хранится. Модель предметной области с ассоциациями, атрибутами и типами данных представлена на рисунке 4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4385" cy="4856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роектирова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рамма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деятельности — диаграмма, на которой показано разложение некоторой деятельности  на её составные части. Под деятельностью понимается спецификация исполняемого поведения в виде координированного последовательного и параллельного выполнения подчинённых элементов — вложенных видов деятельности и отдельных действий, соединённых между собой потоками, которые идут от выходов одного узла к входам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ы деятельности используются при моделировании бизнес-процессов, технологических процессов, последовательных и параллельных вы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деятельностей для основного успешного сценария с возможными альтернативными потоками представлена в</w:t>
        <w:br/>
        <w:t>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рамма взаимо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взаимодействия - это диаграмма, на которой представлено взаимодействие, состоящее из множества объектов и отношений между ними, включая и сообщения, которыми они обмениваются. Этот термин применяется к видам диаграмм с акцентом на взаимодействии объектов (диаграммах кооперации, последовательности и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ы взаимодействия представлены диаграммами последовательностей и ко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рамма последователь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последовательностей - диаграмма взаимодействия, в которой основной акцент сделан на упорядочении сообщений в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грамма последовательности для задачи «Сделать заказ» представлены на рисунк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4455" cy="3097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 Диаграмма последовательност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рамма сотрудничества (коопера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кооперации - диаграмма взаимодействий, в которой основной акцент сделан на структурной организации объектов, посылающих и получающих со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грамма сотрудничества на основе основного успешного события представлена на рисунк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7245" cy="1731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 Диаграмма сотрудни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операц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личные данные() – кассир, принимая очередного клиента вводит его личные данные в систем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данные() – клиент, увидев что все введено верно, подтверждает правильность ввода и данные проходят дальш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зить() – при надобности заказ отображается на экране в виде листа А4 с возможностью распечат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() – готовый заказ передается системе для дальнейшей работы с ни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() – система определяет внутренние переменные (номер модели, номер клиента в системе и тп) и заполняет соответствующие поля в заказ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воить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() – система присваивает заказу уникальный ключ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в БД() – заказ в готовом виде сохраняется в Б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ь() – готовый заказ с полями, заполненными внутренними переменными передается на печать и передается клиент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ть() – клиент подписывает бумажную версию договора и оставляет ее себе. Цифровая версия договора шифруется и клиент получает открытый ключ цифровой версии документа, который может скопировать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аграмма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классов — диаграмма языка UML, на которой представлена совокупность декларативных или статических элементов модели, таких как классы  с атрибутами и операциями, а также связывающие их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— абстрактное описание множества однородных объектов, имеющих одинаковые атрибуты, операции и отношения с объектами други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рибут — содержательная характеристика класса, описывающая множество значений, которые могут принимать отдельные объекты эт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— спецификация области значений допустимой мощности, которой могут обладать соответствующие множ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- это сервис, предоставляемый каждым экземпляром или объектом класса  по требованию своих клиентов, в качестве которых могут выступать другие объекты, в том числе и экземпляры данно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классов для разрабатываемой АСУ «</w:t>
      </w:r>
      <w:bookmarkStart w:id="0" w:name="OLE_LINK1"/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print</w:t>
      </w:r>
      <w:bookmarkEnd w:id="0"/>
      <w:r>
        <w:rPr>
          <w:sz w:val="28"/>
          <w:szCs w:val="28"/>
        </w:rPr>
        <w:t>» представлена на рисунке 7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4385" cy="4856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 Диаграмма кла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строение моделей и реализация АСУ «3</w:t>
      </w:r>
      <w:r>
        <w:rPr>
          <w:sz w:val="28"/>
          <w:szCs w:val="28"/>
          <w:lang w:val="en-US"/>
        </w:rPr>
        <w:t>Dprint</w:t>
      </w:r>
      <w:r>
        <w:rPr>
          <w:sz w:val="28"/>
          <w:szCs w:val="28"/>
        </w:rPr>
        <w:t xml:space="preserve">» осуществляется в программной среде </w:t>
      </w:r>
      <w:r>
        <w:rPr>
          <w:sz w:val="28"/>
          <w:szCs w:val="28"/>
          <w:lang w:val="en-US"/>
        </w:rPr>
        <w:t>CaseBerry</w:t>
      </w:r>
      <w:r>
        <w:rPr>
          <w:sz w:val="28"/>
          <w:szCs w:val="28"/>
        </w:rPr>
        <w:t xml:space="preserve">, то для хранения данных выбрана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20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seBerry</w:t>
      </w:r>
      <w:r>
        <w:rPr>
          <w:sz w:val="28"/>
          <w:szCs w:val="28"/>
        </w:rPr>
        <w:t xml:space="preserve"> на основе диаграммы классов в автоматическом режиме генерирует структуру базы данных и создает эту базу на сервере баз ды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модель полученной базы данных представлена на рисунк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710" cy="5152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унок 8. Логическая модель данных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реал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строение диаграмм осуществляется в программном комплексе CaseBerry в качестве основного языка программирования целесообразно выбрать язык программирования C#. CaseBerry оснащён функцией автоматической генерации программного кода основываясь на диаграмме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иступить к генерации кода необходимо создать стадию. При генерации стадии создается диаграмма представлений, которая содержит определения всех классов (рисунок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5460" cy="3266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 Диаграмма представ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диаграммы представлений можно изменять и другие параметры будущего приложения, такие как: кнопки панели инструментов, заголов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несения всех необходимых изменений можно запустить генерацию программного кода и сборку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сборки CaseBerry предлагает запустить приложение (рисунок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110" cy="29629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. Запуск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приложения загружается основное окно программы (рисунок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785" cy="28473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. основное окно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елании, в сгенерированный исходный код приложения можно вносить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 представлен исходный код класс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урсового проектирования был создан прототип автоматизированной информационной системы «трехмерная печать». В процессе проектирования были закреплены навыки составления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 xml:space="preserve"> диаграмм и анализа предмет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в дальнейшем абитуриенту эффективно оперировать своими приобретенными знаниями для создания реально существующих систем. Последующие системы будут профессионально проектироваться, моделироваться и поддерживаться разработчиком. Все работы будут проведены на достаточно высоком уровне, что сложит удачную характеристику об абитуриенте и поможет укрепиться ему на новом мест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ектировании будут задействованы средства построения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 xml:space="preserve"> диаграмм, средства управления разработкой, относящейся к классу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fi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P</w:t>
      </w:r>
      <w:r>
        <w:rPr>
          <w:sz w:val="28"/>
          <w:szCs w:val="28"/>
        </w:rPr>
        <w:t xml:space="preserve">), а также, возможно, и программно-ориентированная среда для проектирования и разработки </w:t>
      </w:r>
      <w:r>
        <w:rPr>
          <w:sz w:val="28"/>
          <w:szCs w:val="28"/>
          <w:lang w:val="en-US"/>
        </w:rPr>
        <w:t>CASEBERRY</w:t>
      </w:r>
      <w:r>
        <w:rPr>
          <w:sz w:val="28"/>
          <w:szCs w:val="28"/>
        </w:rPr>
        <w:t xml:space="preserve">. Данный продукт хорошо позиционирует себя на рынке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средств и отлично выполняет возложенные на него функции.</w:t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52:00Z</dcterms:created>
  <dc:creator>Anton</dc:creator>
  <dc:description/>
  <cp:keywords/>
  <dc:language>en-US</dc:language>
  <cp:lastModifiedBy>SYSTEM</cp:lastModifiedBy>
  <cp:lastPrinted>2010-06-18T07:39:00Z</cp:lastPrinted>
  <dcterms:modified xsi:type="dcterms:W3CDTF">2011-09-11T03:52:00Z</dcterms:modified>
  <cp:revision>2</cp:revision>
  <dc:subject/>
  <dc:title>Министерство сельского хозяйства РФ</dc:title>
</cp:coreProperties>
</file>