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  <w:t>МИНИСТЕРСТВО ОБРАЗОВАНИЯ РОССИЙСКОЙ ФЕДЕРАЦИИ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  <w:t>РОССИЙСКИЙ ГОСУДАРСТВЕННЫЙ ТОРГОВО-ЭКОНОМИЧЕСКИЙ УНИВЕРСИТЕ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  <w:t>ВОЛГОГРАДСКИЙ ФИЛИА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КОНТРОЛЬНАЯ РАБОТ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«Информационные технологии в экономике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№13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Выполнила: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Проверила: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К.с.н. ст. препод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Дмитриева И.С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ИФР: Эи УП СПО-2007-108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ВОЛГОГРАД 2010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ть и область применения </w:t>
      </w:r>
      <w:r>
        <w:rPr>
          <w:sz w:val="28"/>
          <w:szCs w:val="28"/>
          <w:lang w:val="en-US"/>
        </w:rPr>
        <w:t>CASE</w:t>
      </w:r>
      <w:r>
        <w:rPr>
          <w:sz w:val="28"/>
          <w:szCs w:val="28"/>
        </w:rPr>
        <w:t>-технологий. Функционально-модульный и объектно-ориентированный подходы к разработк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Суть и область применения </w:t>
      </w:r>
      <w:r>
        <w:rPr>
          <w:b/>
          <w:sz w:val="28"/>
          <w:szCs w:val="28"/>
          <w:lang w:val="en-US"/>
        </w:rPr>
        <w:t>CASE</w:t>
      </w:r>
      <w:r>
        <w:rPr>
          <w:b/>
          <w:sz w:val="28"/>
          <w:szCs w:val="28"/>
        </w:rPr>
        <w:t>-технологий. Функционально-модульный и объектно-ориентированный подходы к разработк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ббревиатура</w:t>
      </w:r>
      <w:r>
        <w:rPr>
          <w:sz w:val="28"/>
          <w:szCs w:val="28"/>
          <w:lang w:val="en-US"/>
        </w:rPr>
        <w:t xml:space="preserve"> CASE </w:t>
      </w:r>
      <w:r>
        <w:rPr>
          <w:sz w:val="28"/>
          <w:szCs w:val="28"/>
        </w:rPr>
        <w:t>расшифровывает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ак</w:t>
      </w:r>
      <w:r>
        <w:rPr>
          <w:sz w:val="28"/>
          <w:szCs w:val="28"/>
          <w:lang w:val="en-US"/>
        </w:rPr>
        <w:t xml:space="preserve"> Computer Aided Software Engineering. </w:t>
      </w:r>
      <w:r>
        <w:rPr>
          <w:sz w:val="28"/>
          <w:szCs w:val="28"/>
        </w:rPr>
        <w:t>Этот термин широко используется в настоящее время. На этапе появления подобных средств, термин CASE употреблялся лишь в отношении автоматизации разработки программного обеспечения. Сегодня CASE средства подразумевают процесс разработки сложных ИС в целом: создание и сопровождение ИС, анализ, формулировка требований, проектирование прикладного ПО и баз данных, генерацию кода, тестирование, документирование, обеспечение качества, конфигурационное управление и управление проектом, а также другие процессы. Таким образом, CASE-технологии образуют целую среду разработки ИС.Итак, CASE-технология представляет собой методологию проектирования программных систем, а также набор инструментальных средств, позволяющих в наглядной форме моделировать предметную область, анализировать эту модель на всех этапах разработки и сопровождения ИС и разрабатывать приложения в соответствии с информационными потребностями пользователей. Большинство существующих CASE-средств основано на методологиях структурного или объектно-ориентированного анализа и проектирования, использующих спецификации в виде диаграмм или текстов для описания внешних требований, связей между моделями системы, динамики поведения системы и архитектуры программных средств. Главные составляющие CASE-продукта таковы: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етодология (Method Diagrams)</w:t>
      </w:r>
      <w:r>
        <w:rPr>
          <w:sz w:val="28"/>
          <w:szCs w:val="28"/>
        </w:rPr>
        <w:t>, которая задает единый графический язык и правила работы с ним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рафические редакторы (Graphic Editors)</w:t>
      </w:r>
      <w:r>
        <w:rPr>
          <w:sz w:val="28"/>
          <w:szCs w:val="28"/>
        </w:rPr>
        <w:t>, которые помогают рисовать диаграммы; возникли с распространением PC и GUI, так называемых «upper case» технологий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генератор</w:t>
      </w:r>
      <w:r>
        <w:rPr>
          <w:sz w:val="28"/>
          <w:szCs w:val="28"/>
        </w:rPr>
        <w:t xml:space="preserve">: по графическому представлению модели можно сгенерировать исходный код для различных платформ (так называемая low case часть CASE-технологии);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позиторий</w:t>
      </w:r>
      <w:r>
        <w:rPr>
          <w:sz w:val="28"/>
          <w:szCs w:val="28"/>
        </w:rPr>
        <w:t>, своеобразная база данных для хранения результатов работы программистов.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SE-технологий успешно применяются для построения практически всех типов систем ПО, однако устойчивое положение они занимают в следующих областях: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еспечение разработки делового и коммерческого ПО. Широкое применение CASE технологий обусловлено массовостью этой прикладной области, в которой CASE применяется не только для разработки ПО, но и для создания моделей систем, помогающих коммерческимим структурам решать задачи стратегического планирования, управления финансами, определения политики фирм, обучения персонала и др. (это направление получило свое собственное название бизнес-анализ);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работка системного и управляющего ПО. Активное применение CASE-технологий связано с большой сложностью данной проблематики и со стремлением повысить эффективность рабо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ные статистические обзоры свидетельствуют сегодня об эффективности применения CASE средств в процессе разработки программных систем. Однако процент неудач все же существует и довольно велик. Разумеется, существуют свои недостатки применения технологий, значимыми являются недостатки со стороны аспектов бизнеса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ASE-средства не обязательно дают немедленный эффект; он может быть получен только спустя какое-то время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ьные затраты на внедрение CASE-средств обычно намного превышают затраты на их приобретение;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CASE-средства обеспечивают возможности для получения существенной выгоды только после успешного завершения процесса их внедр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виду разнообразной природы CASE-средств было бы ошибочно делать какие-либо безоговорочные утверждения относительно реального удовлетворения тех или иных ожиданий от их внедрения. Можно перечислить следующие факторы, усложняющие определение возможного эффекта от использования CASE-средств: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окое разнообразие качества и возможностей CASE-средств;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сительно небольшое время использования CASE-средств в различных организациях и недостаток опыта их применения;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окое разнообразие в практике внедрения различных организаций;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детальных метрик и данных для уже выполненных и текущих проектов;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окий диапазон предметных областей проектов;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ная степень интеграции CASE-средств в различных проект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нный момент в технологии разработки программного обеспечения существуют два основных подхода к разработке информационных систем, отличающиеся критериями декомпозиции: функционально-модульный (структурный) и объектно-ориентированны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о-модульный подход основан на принципе алгоритмической декомпозиции с выделением функциональных элементов и установлением строгого порядка выполняемых действии. Главным недостатком функционально-модульного подхода является одно направленность информационных потоковой недостаточная обратная связь. В случае изменения требовании к системе это приводит к полному перепроектированию, поэтому ошибки, заложенные на ранних этапах, сильно сказываются на продолжительности и стоимости разработки. Другой важной проблемой является неоднородность информационных ресурсов, используемых в большинстве информационных систем. В силу этих причин в настоящее время наибольшее распространение получил объектно-ориентированный подход, что объясняется следующими причинами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ю сборки программной системы из готовых компонентов, которые можно использовать повторно;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ю накопления проектных решений в виде библиотек классов на основе механизмов наследования;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тотой внесения изменений в проекты за счет инкапсуляции данных в объектах;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строй адаптацией приложений к изменяющимся условиям за счет использования свойств наследования и полиморфизма;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ю организации параллельной работы аналитиков, проектировщиков и программистов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деальное объектно-ориентированное САSЕ-средство должно содержать четыре основных блока: анализ, проектирование, разработка и инфраструктура.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требования к блоку анализа: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выбора выводимой на экран информации из всей совокупности данных, описывающих модели; 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ность диаграмм при хранении их в репозитарии; 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ение комментариев в диаграммы и соответствующую документацию для фиксации проектных решений; 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динамического моделирования в терминах событий; 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держка нескольких нотаций (хотя бы три нотации - Г.Буча, И.Джекобсона и ОМТ)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требования к блоку проектирования: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держка всего процесса проектирования приложения; 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работы с библиотеками, средствами поиска и выбора; 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разработки пользовательского интерфейса; 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держка стандартов ОLE, ActiveX и доступ к библиотекам HTML или Java; 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держка разработки распределенных или двух- и трехзвенных клиент-серверных систем (работа с CORBA, DCOM, Internet)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требования к блоку реализации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нерация кода полностью из диаграмм;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доработки приложений в клиент-серверных САSЕ-средствах типа Power Builder;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инжиниринг кодов и внесение соответствующих изменений в модель системы;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средств контроля, которые позволяют выявлять не соответствие между диаграммами и генерируемыми кодами и обнаруживать ошибки как на стадии проектирования, так и на стадии реализации. 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требования к блоку инфраструктуры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репозитория на основе базы данных, отвечающего за генерацию кода, реинжиниринг, отображение кода на диаграммах, а также обеспечивающего соответствие между моделями и программными кодами;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омандной работы (многопользовательской работы и управление версиями) и реинжиниринг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3:41:00Z</dcterms:created>
  <dc:creator>Артур</dc:creator>
  <dc:description/>
  <cp:keywords/>
  <dc:language>en-US</dc:language>
  <cp:lastModifiedBy>SYSTEM</cp:lastModifiedBy>
  <dcterms:modified xsi:type="dcterms:W3CDTF">2011-09-11T03:41:00Z</dcterms:modified>
  <cp:revision>2</cp:revision>
  <dc:subject/>
  <dc:title/>
</cp:coreProperties>
</file>