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строенные компьютерные системы получают все большее распространение из-за их высокого качества и надежности, а так же простоты обработки 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контроллеры являются ядром многих современных устройств и приборов, в том числе и бытовых. Главной особенностью микроконтроллеров является то, что с их помощью легче и зачастую гораздо дешевле реализовать различные сх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и из самых популярных микроконтроллеров на сегодняшний день являются микроконтроллеры фирмы Atmel. Они основаны на новой </w:t>
      </w:r>
      <w:r>
        <w:rPr>
          <w:sz w:val="28"/>
          <w:szCs w:val="28"/>
          <w:lang w:val="en-US"/>
        </w:rPr>
        <w:t>RISC</w:t>
      </w:r>
      <w:r>
        <w:rPr>
          <w:sz w:val="28"/>
          <w:szCs w:val="28"/>
        </w:rPr>
        <w:t>-архитектуре, которая была разработана с использованием достижений полупроводниковой микроэлектроники и возможностей программного обеспечения 1990-х годов. Созданные в результате микроконтроллеры имеют самое высокое соотношение производительность/потребление энергии, доступное на рынке 8-разрядных микроконтролле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зыки программирования высокого уровня быстро становятся стандартным методом программирования для встроенных микроконтроллеров из-за уменьшения времени разработки и упрощенной поддержки сопровождения. Архитектура микроконтроллеров фирмы Atmel была разработана совместно с экспертами языка Си, чтобы гарантировать, что аппаратные средства и программное обеспечивают получение высокоэффективного к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курсовом проекте разрабатывается устройство управления системой измерения веса, построенном на микроконтроллере </w:t>
      </w:r>
      <w:r>
        <w:rPr>
          <w:sz w:val="28"/>
          <w:szCs w:val="28"/>
          <w:lang w:val="en-US"/>
        </w:rPr>
        <w:t>ATmega</w:t>
      </w:r>
      <w:r>
        <w:rPr>
          <w:sz w:val="28"/>
          <w:szCs w:val="28"/>
        </w:rPr>
        <w:t>16 фирмы Atmel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1. Анализ поставленной задач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измерения веса построена на весовом индикаторе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2108, который является измерительным усилителем для подключения 4х датчиков веса. Сигнал датчиков веса усиливается и преобразуется прибором в цифровую форму и отображается на встроенном дисплее. Управление системой в целом осуществляется микроконтроллером </w:t>
      </w:r>
      <w:r>
        <w:rPr>
          <w:sz w:val="28"/>
          <w:szCs w:val="28"/>
          <w:lang w:val="en-US"/>
        </w:rPr>
        <w:t>ATmega</w:t>
      </w:r>
      <w:r>
        <w:rPr>
          <w:sz w:val="28"/>
          <w:szCs w:val="28"/>
        </w:rPr>
        <w:t xml:space="preserve">16, который принимает от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>2108 сигнал превышения заданного уровня срабатывания и выдает соответствующие сигналы управления задвижками бункера и транспорте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ая схема системы приведена на рисунке 1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62400" cy="3724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.1 - Структурная схема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истемы заключается в следующем: в бункере находится груз (например, песок), который необходимо отсыпать дозированными порциями. Тележка заезжает на платформу, на которой установлены весовые датчики. Прибор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2108 позволяет задать функцию тарирования, при выполнении которой запоминается текущее значение массы тележки и это значение вычитается из последующих значений веса. Т.е., если платформа с весовыми датчиками нагружена только пустой тележкой, то прибор показывает нулевое значение. При нажатии кнопки Пуск микроконтроллер </w:t>
      </w:r>
      <w:r>
        <w:rPr>
          <w:sz w:val="28"/>
          <w:szCs w:val="28"/>
          <w:lang w:val="en-US"/>
        </w:rPr>
        <w:t>ATmega</w:t>
      </w:r>
      <w:r>
        <w:rPr>
          <w:sz w:val="28"/>
          <w:szCs w:val="28"/>
        </w:rPr>
        <w:t xml:space="preserve">16 выдает сигнал включения транспортера, а после выдержки времени в 5 секунд на открытие бункера. Тележка начинает наполняться грузом. Как только вес тележки с грузом достигнет заданного,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2108 выдает сигнал о превышении установленного веса. </w:t>
      </w:r>
      <w:r>
        <w:rPr>
          <w:sz w:val="28"/>
          <w:szCs w:val="28"/>
          <w:lang w:val="en-US"/>
        </w:rPr>
        <w:t>ATmega</w:t>
      </w:r>
      <w:r>
        <w:rPr>
          <w:sz w:val="28"/>
          <w:szCs w:val="28"/>
        </w:rPr>
        <w:t>16 получает этот сигнал, закрывает бункер и после выдержки времени в 5 секунд останавливает транспорт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ложенный для решения задачи микроконтроллер </w:t>
      </w:r>
      <w:r>
        <w:rPr>
          <w:sz w:val="28"/>
          <w:szCs w:val="28"/>
          <w:lang w:val="en-US"/>
        </w:rPr>
        <w:t>ATmega</w:t>
      </w:r>
      <w:r>
        <w:rPr>
          <w:sz w:val="28"/>
          <w:szCs w:val="28"/>
        </w:rPr>
        <w:t>16 обладает следующими характеристикам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е питания+5 </w:t>
      </w:r>
      <w:r>
        <w:rPr>
          <w:sz w:val="28"/>
          <w:szCs w:val="28"/>
          <w:lang w:val="en-US"/>
        </w:rPr>
        <w:t>V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мер памяти программ 16 К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мер </w:t>
      </w:r>
      <w:r>
        <w:rPr>
          <w:sz w:val="28"/>
          <w:szCs w:val="28"/>
          <w:lang w:val="en-US"/>
        </w:rPr>
        <w:t>EEPROM</w:t>
      </w:r>
      <w:r>
        <w:rPr>
          <w:sz w:val="28"/>
          <w:szCs w:val="28"/>
        </w:rPr>
        <w:t>512 В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мер внутренней </w:t>
      </w:r>
      <w:r>
        <w:rPr>
          <w:sz w:val="28"/>
          <w:szCs w:val="28"/>
          <w:lang w:val="en-US"/>
        </w:rPr>
        <w:t>SRAM</w:t>
      </w:r>
      <w:r>
        <w:rPr>
          <w:sz w:val="28"/>
          <w:szCs w:val="28"/>
        </w:rPr>
        <w:t xml:space="preserve"> 1 К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ы ввода/вывода4x8 </w:t>
      </w:r>
      <w:r>
        <w:rPr>
          <w:sz w:val="28"/>
          <w:szCs w:val="28"/>
          <w:lang w:val="en-US"/>
        </w:rPr>
        <w:t>bit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 таймера счетч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ируемый последовательный УСАП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х свойств микроконтроллера вполне достаточно для обеспечения управления задвижками бункера и временем работы транспорте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оектирование принципиальной схемы устрой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 Схема включения микроконтролле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кроконтроллер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 типа </w:t>
      </w:r>
      <w:r>
        <w:rPr>
          <w:sz w:val="28"/>
          <w:szCs w:val="28"/>
          <w:lang w:val="en-US"/>
        </w:rPr>
        <w:t>ATmega</w:t>
      </w:r>
      <w:r>
        <w:rPr>
          <w:sz w:val="28"/>
          <w:szCs w:val="28"/>
        </w:rPr>
        <w:t xml:space="preserve">16 имеет напряжение питания +5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которое подводится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выводу </w:t>
      </w:r>
      <w:r>
        <w:rPr>
          <w:sz w:val="28"/>
          <w:szCs w:val="28"/>
          <w:lang w:val="en-US"/>
        </w:rPr>
        <w:t>VCC</w:t>
      </w:r>
      <w:r>
        <w:rPr>
          <w:sz w:val="28"/>
          <w:szCs w:val="28"/>
        </w:rPr>
        <w:t xml:space="preserve">. Так как питание всего нашего устройства +1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то питание к микроконтроллеру должно подводится через понижающий импульсный стабилизатор. Кроме этого, микроконтроллер имеет еще два вывода для питания порта А (или АЦП), один из которых (</w:t>
      </w:r>
      <w:r>
        <w:rPr>
          <w:sz w:val="28"/>
          <w:szCs w:val="28"/>
          <w:lang w:val="en-US"/>
        </w:rPr>
        <w:t>AVCC</w:t>
      </w:r>
      <w:r>
        <w:rPr>
          <w:sz w:val="28"/>
          <w:szCs w:val="28"/>
        </w:rPr>
        <w:t>) должен быть подключен к напряжению питания даже если порт А не используется. Если используется АЦП, то это питание должно подключатся через фильтр низких частот. Второй вывод (</w:t>
      </w:r>
      <w:r>
        <w:rPr>
          <w:sz w:val="28"/>
          <w:szCs w:val="28"/>
          <w:lang w:val="en-US"/>
        </w:rPr>
        <w:t>AREF</w:t>
      </w:r>
      <w:r>
        <w:rPr>
          <w:sz w:val="28"/>
          <w:szCs w:val="28"/>
        </w:rPr>
        <w:t>) используется для подачи напряжения смещения на АЦ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м устройстве АЦП не используется, поэтому к выводам </w:t>
      </w:r>
      <w:r>
        <w:rPr>
          <w:sz w:val="28"/>
          <w:szCs w:val="28"/>
          <w:lang w:val="en-US"/>
        </w:rPr>
        <w:t>VCC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VCC</w:t>
      </w:r>
      <w:r>
        <w:rPr>
          <w:sz w:val="28"/>
          <w:szCs w:val="28"/>
        </w:rPr>
        <w:t xml:space="preserve"> можно подключить предварительно стабилизированное питание +5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от стабилизатора, а вывод </w:t>
      </w:r>
      <w:r>
        <w:rPr>
          <w:sz w:val="28"/>
          <w:szCs w:val="28"/>
          <w:lang w:val="en-US"/>
        </w:rPr>
        <w:t>AREF</w:t>
      </w:r>
      <w:r>
        <w:rPr>
          <w:sz w:val="28"/>
          <w:szCs w:val="28"/>
        </w:rPr>
        <w:t xml:space="preserve"> подключить к общей шине зем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22705" cy="19627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.2.1 – Условное обозначение </w:t>
      </w:r>
      <w:r>
        <w:rPr>
          <w:sz w:val="28"/>
          <w:szCs w:val="28"/>
          <w:lang w:val="en-US"/>
        </w:rPr>
        <w:t>ATmega</w:t>
      </w:r>
      <w:r>
        <w:rPr>
          <w:sz w:val="28"/>
          <w:szCs w:val="28"/>
        </w:rPr>
        <w:t>1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2.2 Формирование тактовых </w:t>
      </w:r>
      <w:r>
        <w:rPr>
          <w:sz w:val="28"/>
          <w:szCs w:val="28"/>
        </w:rPr>
        <w:t>импуль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товые импульсы для работы микроконтроллера можно формировать с помощью либо встроенного генератора импульсов, либо подключая внешний генератор. Внешний генератор в данном случае не является приемлемым выбором, так как для получения импульсов заданной частоты для него нужна отдельная схема деления. Внутренний генератор, хотя и обладает меньшей стабильностью, по сравнению с внешним генератором (но стабильность можно повысить, подключив кварцевый резонатор), имеет встроенный делитель тактовой частоты. Предварительный делитель позволяет делить тактовую частоту на 8, 64, 256 и 1024. Выбор коэффициента деления тактовой частоты задается битами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02,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01,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00 регистра управления т/сч0 </w:t>
      </w:r>
      <w:r>
        <w:rPr>
          <w:sz w:val="28"/>
          <w:szCs w:val="28"/>
          <w:lang w:val="en-US"/>
        </w:rPr>
        <w:t>TCCR</w:t>
      </w:r>
      <w:r>
        <w:rPr>
          <w:sz w:val="28"/>
          <w:szCs w:val="28"/>
        </w:rPr>
        <w:t xml:space="preserve">0 или битами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12,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11,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10 регистра управления т/сч1. Для данной схемы выбран коэффициент деления 1024, обеспечивающий максимальную задерж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 Схема сбро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сброса должна формировать импульс логического нуля для подачи его на инверсный вывод сброса микроконтроллера 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>. Это импульс должен формироваться, например, при нажатии на кнопку сброса устройства или при переключении клю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акой схемы подходит включение транзистора, показанное на рисунке 2.2. Когда ключ открыт, транзистор находится в закрытом состоянии и на вход 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VR</w:t>
      </w:r>
      <w:r>
        <w:rPr>
          <w:sz w:val="28"/>
          <w:szCs w:val="28"/>
        </w:rPr>
        <w:t xml:space="preserve"> поступает сигнал логической единицы. Когда ключ замыкается, транзистор открывается и на вход сброса устройства поступает сигнал логического ну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2125" cy="11607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3 – Схема формирования импульса сброса</w:t>
      </w:r>
      <w:r>
        <w:br w:type="page"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Схема </w:t>
      </w:r>
      <w:r>
        <w:rPr>
          <w:bCs/>
          <w:sz w:val="28"/>
          <w:szCs w:val="28"/>
        </w:rPr>
        <w:t>стабилизатора напря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ачестве стабилизатора напряжения в нашем устройстве используется импульсный понижающий стабилизатор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2574, который обладает следующими характеристикам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ходное напряжение - до 6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для </w:t>
      </w:r>
      <w:r>
        <w:rPr>
          <w:sz w:val="28"/>
          <w:szCs w:val="28"/>
          <w:lang w:val="en-US"/>
        </w:rPr>
        <w:t>HV</w:t>
      </w:r>
      <w:r>
        <w:rPr>
          <w:sz w:val="28"/>
          <w:szCs w:val="28"/>
        </w:rPr>
        <w:t xml:space="preserve"> версий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ое напряжение - 3.3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5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12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15</w:t>
      </w:r>
      <w:r>
        <w:rPr>
          <w:sz w:val="28"/>
          <w:szCs w:val="28"/>
          <w:lang w:val="en-US"/>
        </w:rPr>
        <w:t>V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ток - 0.5 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включения стабилизатора для преобразования +10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+5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иведена на рисунке 2.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30600" cy="12566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2.4 - Схема включения стабилизатора напряжения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</w:rPr>
        <w:t>257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Входные и выходные устр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ными устройствами в данном проекте являются весовой индикатор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2108, который имеет вывод превышения заданного уровня срабатывания и датчики положения заслонки бункера (открыт/закрыт). На выводе превышения заданного уровня срабатывания формируется уровень лог. 0, когда превышен заданный вес, предварительно занесенный в память прибора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>210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овой индикатор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 xml:space="preserve">2108 является измерительным усилителем для подключения 4х датчиков веса. Сигнал датчиков веса усиливается и преобразуется прибором в цифровую форму и отображается на встроенном дисплее. </w:t>
      </w:r>
      <w:r>
        <w:rPr>
          <w:sz w:val="28"/>
          <w:szCs w:val="28"/>
          <w:lang w:val="en-US"/>
        </w:rPr>
        <w:t>WE</w:t>
      </w:r>
      <w:r>
        <w:rPr>
          <w:sz w:val="28"/>
          <w:szCs w:val="28"/>
        </w:rPr>
        <w:t>2108 является полностью самостоятельным устройством со встроенным микропроцессором и позволяет выполнять широкий спектр задач связанных с измерением веса. Допустимое напряжение питания для прибора составляет от +10В до +35В постоянного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устройства – сигналы управления задвижками бункера и транспортером выдаваемые через порты микроконтроллера </w:t>
      </w:r>
      <w:r>
        <w:rPr>
          <w:sz w:val="28"/>
          <w:szCs w:val="28"/>
          <w:lang w:val="en-US"/>
        </w:rPr>
        <w:t>ATmega</w:t>
      </w:r>
      <w:r>
        <w:rPr>
          <w:sz w:val="28"/>
          <w:szCs w:val="28"/>
        </w:rPr>
        <w:t>16. Также предусмотрена индикация количества отгрузок на 4х разрядном 7-ми сегментном индикат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программного обеспечения микроконтролл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Разработка алгоритма програм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лжна выполнять следующие функци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работка нажатия кнопки Пус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е заслонками бункера и работой транспортер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у сигнала превышения заданного вес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у количества отгрузок на 4х разрядный 7-ми сегментный индикат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этих операций происходит по следующему алгоритм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3685" cy="378206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51940" cy="8185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1 – Алгоритм программы.</w:t>
      </w:r>
      <w:r>
        <w:br w:type="page"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2 Проектирование функций микроконтролле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инициализации микроконтроллера должна состоять из процедур или операторов инициализации всех узлов самого микроконтроллера и всех периферийных устройств, и установить все начальные значения для их регистров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 А работает на вывод данных, а порт С работает на прием сигналов. Поэтому при их настройке необходимо в соответствующие биты регистров </w:t>
      </w:r>
      <w:r>
        <w:rPr>
          <w:sz w:val="28"/>
          <w:szCs w:val="28"/>
          <w:lang w:val="en-US"/>
        </w:rPr>
        <w:t>DDRx</w:t>
      </w:r>
      <w:r>
        <w:rPr>
          <w:sz w:val="28"/>
          <w:szCs w:val="28"/>
        </w:rPr>
        <w:t>, которые управляют направлением передачи данных, записать значение 0 или 1, тем самым, настроив их выводы на прием или передачу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 Инициализация таймера/счетчика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-разрядный таймер/счетчик может получать импульсы тактовой частоты – СК с предварительного делителя (СК/8, СК/64, СК/8256, СК/1024), импульсы с внешнего вывода или быть остановлен соответствующими установками регистра </w:t>
      </w:r>
      <w:r>
        <w:rPr>
          <w:sz w:val="28"/>
          <w:szCs w:val="28"/>
          <w:lang w:val="en-US"/>
        </w:rPr>
        <w:t>TCCR</w:t>
      </w:r>
      <w:r>
        <w:rPr>
          <w:sz w:val="28"/>
          <w:szCs w:val="28"/>
        </w:rPr>
        <w:t xml:space="preserve">0. Флаг переполнения таймера находится в регистре </w:t>
      </w:r>
      <w:r>
        <w:rPr>
          <w:sz w:val="28"/>
          <w:szCs w:val="28"/>
          <w:lang w:val="en-US"/>
        </w:rPr>
        <w:t>TIFR</w:t>
      </w:r>
      <w:r>
        <w:rPr>
          <w:sz w:val="28"/>
          <w:szCs w:val="28"/>
        </w:rPr>
        <w:t xml:space="preserve">. Разрешение и запрещение прерываний от таймера управляется регистром </w:t>
      </w:r>
      <w:r>
        <w:rPr>
          <w:sz w:val="28"/>
          <w:szCs w:val="28"/>
          <w:lang w:val="en-US"/>
        </w:rPr>
        <w:t>TIMSK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REG</w:t>
      </w:r>
      <w:r>
        <w:rPr/>
        <w:t xml:space="preserve"> – регистр состояния</w:t>
      </w:r>
    </w:p>
    <w:tbl>
      <w:tblPr>
        <w:tblW w:w="74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I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H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Z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C</w:t>
            </w:r>
          </w:p>
        </w:tc>
      </w:tr>
      <w:tr>
        <w:trPr>
          <w:trHeight w:val="255" w:hRule="atLeast"/>
        </w:trPr>
        <w:tc>
          <w:tcPr>
            <w:tcW w:w="71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 3.2 - регистр состояния </w:t>
      </w:r>
      <w:r>
        <w:rPr>
          <w:sz w:val="28"/>
          <w:szCs w:val="28"/>
          <w:lang w:val="en-US"/>
        </w:rPr>
        <w:t>SREG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общее разрешение прерываний, 1 – разреше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хранение копируемого б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флаг половинного перено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бит зна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флаг переполнения дополнения до дву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флаг отрицательного результ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флаг нулевого результа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флаг перено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CCR</w:t>
      </w:r>
      <w:r>
        <w:rPr>
          <w:sz w:val="28"/>
          <w:szCs w:val="28"/>
        </w:rPr>
        <w:t>0 - данный регистр служит для управления частотой и источником тактовых импульсов таймера (см. таблиц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3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50"/>
        <w:gridCol w:w="450"/>
        <w:gridCol w:w="450"/>
        <w:gridCol w:w="450"/>
        <w:gridCol w:w="761"/>
        <w:gridCol w:w="761"/>
        <w:gridCol w:w="761"/>
      </w:tblGrid>
      <w:tr>
        <w:trPr>
          <w:trHeight w:val="270" w:hRule="atLeast"/>
        </w:trPr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CS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CS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CS00</w:t>
            </w:r>
          </w:p>
        </w:tc>
      </w:tr>
      <w:tr>
        <w:trPr>
          <w:trHeight w:val="255" w:hRule="atLeast"/>
        </w:trPr>
        <w:tc>
          <w:tcPr>
            <w:tcW w:w="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</w:t>
            </w:r>
          </w:p>
        </w:tc>
        <w:tc>
          <w:tcPr>
            <w:tcW w:w="4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3.3 – Регистр управления таймером/счетчиком0 </w:t>
      </w:r>
      <w:r>
        <w:rPr>
          <w:sz w:val="28"/>
          <w:szCs w:val="28"/>
          <w:lang w:val="en-US"/>
        </w:rPr>
        <w:t>TCCR</w:t>
      </w:r>
      <w:r>
        <w:rPr>
          <w:sz w:val="28"/>
          <w:szCs w:val="28"/>
        </w:rPr>
        <w:t>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ты 7…3 зарезервированы и всегда читаются как 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ты 2, 1, 0 – выбор коэффициента деления предварительного дел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4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1"/>
        <w:gridCol w:w="761"/>
        <w:gridCol w:w="2658"/>
      </w:tblGrid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CS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CS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CS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Значение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Стоп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СК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СК/8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СК/64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СК/256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СК/1024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Вн. Сигнал Т0, нар. фронт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Вн. Сигнал Т0, спад. фронт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4–Выбор коэффициента деления предварительного дел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CNT</w:t>
      </w:r>
      <w:r>
        <w:rPr>
          <w:sz w:val="28"/>
          <w:szCs w:val="28"/>
        </w:rPr>
        <w:t>0 – данный регистр служит для загрузки и считывания показаний счетчика/таймера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35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MS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LSB</w:t>
            </w:r>
          </w:p>
        </w:tc>
      </w:tr>
      <w:tr>
        <w:trPr>
          <w:trHeight w:val="255" w:hRule="atLeast"/>
        </w:trPr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3.5 – регистр текущего значения счетчика </w:t>
      </w:r>
      <w:r>
        <w:rPr>
          <w:sz w:val="28"/>
          <w:szCs w:val="28"/>
          <w:lang w:val="en-US"/>
        </w:rPr>
        <w:t>TCNT</w:t>
      </w:r>
      <w:r>
        <w:rPr>
          <w:sz w:val="28"/>
          <w:szCs w:val="28"/>
        </w:rPr>
        <w:t>0</w:t>
      </w:r>
      <w:r>
        <w:br w:type="page"/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MSK</w:t>
      </w:r>
      <w:r>
        <w:rPr>
          <w:sz w:val="28"/>
          <w:szCs w:val="28"/>
        </w:rPr>
        <w:t xml:space="preserve"> – данный регистр служит для установки и сброса флагов разрешения работы прерываний тай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OCIE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TOIE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TICIE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OCIE1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OCIE1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TOIE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OCIE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TOIE0</w:t>
            </w:r>
          </w:p>
        </w:tc>
      </w:tr>
      <w:tr>
        <w:trPr>
          <w:trHeight w:val="255" w:hRule="atLeast"/>
        </w:trPr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6 – регистр масок прерываний тайме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OIE</w:t>
      </w:r>
      <w:r>
        <w:rPr>
          <w:sz w:val="28"/>
          <w:szCs w:val="28"/>
        </w:rPr>
        <w:t>1 – разрешение прерывания по переполнению таймера/счетчика 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OCIE1A - разрешение прерывания по совпадению таймера/счетчика 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FR - данный регистр содержит флаги прерываний таймер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OCF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TOV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ICF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OCF1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OCF1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TOV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OCF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TOV0</w:t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7 – регистр флагов прерываний тайм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OV</w:t>
      </w:r>
      <w:r>
        <w:rPr>
          <w:sz w:val="28"/>
          <w:szCs w:val="28"/>
        </w:rPr>
        <w:t>1 – флаг переполнения таймера/счетчика 0. 1 – произошло переполн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CF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флаг выхода совпадения 1А. 1 – произошло совпадение значения таймера/счетчика 1 и данных в регистре </w:t>
      </w:r>
      <w:r>
        <w:rPr>
          <w:sz w:val="28"/>
          <w:szCs w:val="28"/>
          <w:lang w:val="en-US"/>
        </w:rPr>
        <w:t>OCR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2.2 Инициализац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ймера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счетчика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-разрядный таймер/счетчик может получать импульсы тактовой частоты – СК с предварительного делителя (СК/8, СК/64, СК/8256, СК/1024), импульсы с внешнего вывода или быть остановлен соответствующими установками регистра </w:t>
      </w:r>
      <w:r>
        <w:rPr>
          <w:sz w:val="28"/>
          <w:szCs w:val="28"/>
          <w:lang w:val="en-US"/>
        </w:rPr>
        <w:t>TCCR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Флаги состояния таймера (переполнения, совпадения и захвата) и управляющие сигналы находятся в регистре </w:t>
      </w:r>
      <w:r>
        <w:rPr>
          <w:sz w:val="28"/>
          <w:szCs w:val="28"/>
          <w:lang w:val="en-US"/>
        </w:rPr>
        <w:t>TIFR</w:t>
      </w:r>
      <w:r>
        <w:rPr>
          <w:sz w:val="28"/>
          <w:szCs w:val="28"/>
        </w:rPr>
        <w:t xml:space="preserve">. Разрешение и запрещение прерываний от таймера управляется регистром </w:t>
      </w:r>
      <w:r>
        <w:rPr>
          <w:sz w:val="28"/>
          <w:szCs w:val="28"/>
          <w:lang w:val="en-US"/>
        </w:rPr>
        <w:t>TIMSK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ймер/счетчик1 поддерживает функцию совпадения, используя регистр совпадения </w:t>
      </w:r>
      <w:r>
        <w:rPr>
          <w:sz w:val="28"/>
          <w:szCs w:val="28"/>
          <w:lang w:val="en-US"/>
        </w:rPr>
        <w:t>OCR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в качестве источника для сравнения с содержимым счетчика. Функция совпадения поддерживает очистку счетчика по совпа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CNT</w:t>
      </w:r>
      <w:r>
        <w:rPr>
          <w:sz w:val="28"/>
          <w:szCs w:val="28"/>
        </w:rPr>
        <w:t>1 - данный регистр служит для загрузки и считывания показаний счетчика/тай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6"/>
        <w:gridCol w:w="516"/>
        <w:gridCol w:w="516"/>
        <w:gridCol w:w="516"/>
        <w:gridCol w:w="516"/>
        <w:gridCol w:w="416"/>
        <w:gridCol w:w="683"/>
      </w:tblGrid>
      <w:tr>
        <w:trPr>
          <w:trHeight w:val="270" w:hRule="atLeast"/>
        </w:trPr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MS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LSB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3.8 – регистр текущего значения счетчика </w:t>
      </w:r>
      <w:r>
        <w:rPr>
          <w:sz w:val="28"/>
          <w:szCs w:val="28"/>
          <w:lang w:val="en-US"/>
        </w:rPr>
        <w:t>TCNT</w:t>
      </w:r>
      <w:r>
        <w:rPr>
          <w:sz w:val="28"/>
          <w:szCs w:val="28"/>
        </w:rPr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CCR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регистр управления таймером/счетчиком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7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ICNC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ICES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WGM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WGM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CS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CS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CS10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R/W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.9 – Регистр управления таймером/счетчиком1 </w:t>
      </w:r>
      <w:r>
        <w:rPr>
          <w:sz w:val="28"/>
          <w:szCs w:val="28"/>
          <w:lang w:val="en-US"/>
        </w:rPr>
        <w:t>TCCR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B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ты 2, 1, 0 – выбор коэффициента деления предварительного дел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4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61"/>
        <w:gridCol w:w="761"/>
        <w:gridCol w:w="2658"/>
      </w:tblGrid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CS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CS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CS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Значение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Стоп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СК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СК/8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СК/64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СК/256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СК/1024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Вн. Сигнал Т1, нар. фронт</w:t>
            </w:r>
          </w:p>
        </w:tc>
      </w:tr>
      <w:tr>
        <w:trPr>
          <w:trHeight w:val="255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Вн. Сигнал Т1, спад. фронт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 3.10–Выбор коэффициента деления предварительного делите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лизация таймера/счетчика1 происходит только при вызове функции Time wate (), которая устанавливается делитель частоты на 1024, путем записи значения PrescalerTmr1= 5 в регистр </w:t>
      </w:r>
      <w:r>
        <w:rPr>
          <w:sz w:val="28"/>
          <w:szCs w:val="28"/>
          <w:lang w:val="en-US"/>
        </w:rPr>
        <w:t>TCCR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OCR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регистр совпадения А таймера/счетчика1. В этом регистре хранятся данные, которые непрерывно сравниваются с текущим значением таймера/счетчика1. Действие по совпадению задается регистрами управления таймером/счетчиком1 и регистром состоя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16"/>
        <w:gridCol w:w="516"/>
        <w:gridCol w:w="516"/>
        <w:gridCol w:w="516"/>
        <w:gridCol w:w="516"/>
        <w:gridCol w:w="416"/>
        <w:gridCol w:w="683"/>
      </w:tblGrid>
      <w:tr>
        <w:trPr>
          <w:trHeight w:val="270" w:hRule="atLeast"/>
        </w:trPr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MSB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LSB</w:t>
            </w:r>
          </w:p>
        </w:tc>
      </w:tr>
      <w:tr>
        <w:trPr>
          <w:trHeight w:val="255" w:hRule="atLeast"/>
        </w:trPr>
        <w:tc>
          <w:tcPr>
            <w:tcW w:w="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.11 - регистр совпадения А таймера/счетчика1 </w:t>
      </w:r>
      <w:r>
        <w:rPr>
          <w:sz w:val="28"/>
          <w:szCs w:val="28"/>
          <w:lang w:val="en-US"/>
        </w:rPr>
        <w:t>OCR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значение, которое необходимо занести в </w:t>
      </w:r>
      <w:r>
        <w:rPr>
          <w:sz w:val="28"/>
          <w:szCs w:val="28"/>
          <w:lang w:val="en-US"/>
        </w:rPr>
        <w:t>OCR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ля сравнения с содержимым таймера/счетчика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актовых импульсов, которые приходят на таймер/счетчик1 за 1 секунду, рассчитыва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значение делителя часто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значение частоты генерато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значение делителя частоты 1024, т.к. это максимально возможный коэффициент деления/задержки. Частота генератора задается путем подключения кварцевого резонатора к соответствующим выводам контроллера. В данном случае был выбран кварц на 7, 3728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Г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8925" cy="4191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необходима выдержка в 5 секунд т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00*5=3600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прерывание по совпадению таймера/счетчика1 происходит только на следующий такт после совпадения, необходимо от значения 36000 вычесть 1. Это значение присваивается переменной comp_t1=35999, которая заносится в </w:t>
      </w:r>
      <w:r>
        <w:rPr>
          <w:sz w:val="28"/>
          <w:szCs w:val="28"/>
          <w:lang w:val="en-US"/>
        </w:rPr>
        <w:t>OCR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wat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oid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#asm("cli"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CCR1B = PrescalerTmr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CR1A = comp_t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#asm("sei"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hile (Tmr1Flag == 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Процедура обработки нажатия кнопки Пу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дура обработки нажатия кнопки Пуск, вызывается при переполнении таймера/счетчика0. Использование таймера для проверки состояния порта через заданные интервалы времени является некоторой защитой от импульсных помех. Еще более повысить устойчивость приема сигнала от датчика импульсов в условиях помех можно за счет использования мажоритарного элемента. Если известно текущее состояние входного сигнала и два его предшествующих состояния, то значение сигнала определяется по следующему принцип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ragraph">
                  <wp:posOffset>58420</wp:posOffset>
                </wp:positionV>
                <wp:extent cx="4915535" cy="204089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535" cy="204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1"/>
                              <w:gridCol w:w="1465"/>
                              <w:gridCol w:w="1465"/>
                              <w:gridCol w:w="1227"/>
                              <w:gridCol w:w="1923"/>
                            </w:tblGrid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ldOldPortSigna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ldPortSignal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ewPortSignal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ealSignal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m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ОЛЬ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Кажется, но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Кажется, но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Кажется, един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Кажется, но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Кажется, един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Кажется, едини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ЕДИНИЦА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05pt;height:160.7pt;mso-wrap-distance-left:9pt;mso-wrap-distance-right:9pt;mso-wrap-distance-top:0pt;mso-wrap-distance-bottom:0pt;margin-top:4.6pt;mso-position-vertical-relative:text;margin-left:14.2pt;mso-position-horizontal-relative:text">
                <v:fill opacity="0f"/>
                <v:textbox inset="0in,0in,0in,0in">
                  <w:txbxContent>
                    <w:tbl>
                      <w:tblPr>
                        <w:tblW w:w="7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1"/>
                        <w:gridCol w:w="1465"/>
                        <w:gridCol w:w="1465"/>
                        <w:gridCol w:w="1227"/>
                        <w:gridCol w:w="1923"/>
                      </w:tblGrid>
                      <w:tr>
                        <w:trPr>
                          <w:trHeight w:val="138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ldOldPortSigna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ldPortSignal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ewPortSignal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ealSignal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mment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ОЛЬ!</w:t>
                            </w:r>
                          </w:p>
                        </w:tc>
                      </w:tr>
                      <w:tr>
                        <w:trPr>
                          <w:trHeight w:val="59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Кажется, ноль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ажется, ноль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ажется, единица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ажется, ноль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ажется, единица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Кажется, единица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ЕДИНИЦА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oid CheckButton (void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b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 char OldPortSignal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 char OldOldPortSignal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ewPortSignal = PINC&amp;1; //select PC0 - START_button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 = PINC&amp;7; //select PC1,PC2 - bunker sensor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(NewPortSignal != OldPortSignal) &amp; (NewPortSignal != 0)) // Positive front found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{ RealSignal = (NewPortSignal ^ OldPortSignal) ^ OldOldPortSignal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ldOldPortSignal = OldPortSignal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ldPortSignal = RealSignal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(b) //bunker CLOSED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ORTA=0x01; //PA0 - transporter ON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me_wate(); //wate 5 sec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r1Flag = 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ORTA=0x03; //PA0&amp;PA1 - bunker OPEN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4 Процеду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ндик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ит на на 4х разрядный 7-ми сегментный индикатор количество совершенных отгрузок. Индикатор подключен к порту В микроконтроллера. Управление разрядами индикатора осуществляется через порт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дуре используются 3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Bin2BCD_4Digit выполняет преобразование числа отгрузок, представленных в двоичном виде, в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 xml:space="preserve"> число и поразрядно заносит его в массив BufBCD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Bin2BCD_4Digit (unsigned int data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i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=0;i&lt;4;i++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fBCD[i] = data % 1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 /= 1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функция </w:t>
      </w:r>
      <w:r>
        <w:rPr>
          <w:sz w:val="28"/>
          <w:szCs w:val="28"/>
          <w:lang w:val="en-US"/>
        </w:rPr>
        <w:t>Bin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Seg</w:t>
      </w:r>
      <w:r>
        <w:rPr>
          <w:sz w:val="28"/>
          <w:szCs w:val="28"/>
        </w:rPr>
        <w:t>_4</w:t>
      </w:r>
      <w:r>
        <w:rPr>
          <w:sz w:val="28"/>
          <w:szCs w:val="28"/>
          <w:lang w:val="en-US"/>
        </w:rPr>
        <w:t>Digit</w:t>
      </w:r>
      <w:r>
        <w:rPr>
          <w:sz w:val="28"/>
          <w:szCs w:val="28"/>
        </w:rPr>
        <w:t xml:space="preserve"> преобразовывает полученное </w:t>
      </w:r>
      <w:r>
        <w:rPr>
          <w:sz w:val="28"/>
          <w:szCs w:val="28"/>
          <w:lang w:val="en-US"/>
        </w:rPr>
        <w:t>BCD</w:t>
      </w:r>
      <w:r>
        <w:rPr>
          <w:sz w:val="28"/>
          <w:szCs w:val="28"/>
        </w:rPr>
        <w:t xml:space="preserve"> число в семисегментный эквивалент (путем вызова функции Bin2Seg) и заносит результаты в массив BufSeg. Семисегментные эквиваленты представлены в виде заранее определенных значений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0 SegA + SegB + SegC + SegD + SegE + SegF +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1 0 + SegB + SegC + 0 + 0 + 0 +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2 SegA + SegB + 0 + SegD + SegE + 0 + SegG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3 SegA + SegB + SegC + SegD + 0 + 0 + SegG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4 0 + SegB + SegC + 0 + 0 + SegF + SegG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5 SegA + 0 + SegC + SegD + 0 + SegF + SegG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6 SegA + 0 + SegC + SegD + SegE + SegF + SegG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7 SegA + SegB + SegC + 0 + 0 + 0 +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8 SegA + SegB + SegC + SegD + SegE + SegF + SegG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9 SegA + SegB + SegC + SegD + 0 + SegF + SegG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DigMinus 0 + 0 + 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+ 0 + Seg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en-US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0 + 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Bin2Seg (unsigned char data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tch(data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0: return Dig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1: return Dig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2: return Dig2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3: return Dig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4: return Dig4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5: return Dig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6: return Dig6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7: return Dig7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8: return Dig8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fault: return Dig9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== Convert 4 digits from BinBuf[] into SegBuf[] =========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Bin2Seg_4Digit (void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i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=0;i&lt;4;i++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fSeg[3-i] = Bin2Seg(BufBCD[i]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функция выполняет собственно индикацию, выводя через порт В полученный семисегментный эквивалент числа отгруз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Ind (void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i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=0;i&lt;4;i++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itionPort = AllDigitsOFF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mbolPort = BufSeg(i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itionPort = DigitNmb(i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рограм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ind.h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== Include files ================================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mega16.h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PortBMask 0xFF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== Common declarations ===========================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SymbolPort PORTB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SegA 1 // aa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SegB 2 // f b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SegC 4 // f b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SegD 8 // gg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SegE 16 // e c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SegF 32 // e c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SegG 64 // dd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0 SegA + SegB + SegC + SegD + SegE + SegF +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1 0 + SegB + SegC + 0 + 0 + 0 +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2 SegA + SegB + 0 + SegD + SegE + 0 + SegG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3 SegA + SegB + SegC + SegD + 0 + 0 + SegG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4 0 + SegB + SegC + 0 + 0 + SegF + SegG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5 SegA + 0 + SegC + SegD + 0 + SegF + SegG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6 SegA + 0 + SegC + SegD + SegE + SegF + SegG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7 SegA + SegB + SegC + 0 + 0 + 0 +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8 SegA + SegB + SegC + SegD + SegE + SegF + SegG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9 SegA + SegB + SegC + SegD + 0 + SegF + SegG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DigMinus SegA + SegB + SegC + SegD + 0 + SegF + SegG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PositionPort PORTD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Position0 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Position1 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Position2 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#define Position3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AllDigitsOFF 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DigitNmb = [254, 253, 251, 247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== Global Variables ========================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BufSeg[4]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BufBCD[4]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Bin2BCD_4Digit (unsigned int data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== Convert binary char into 7 Segment Code ============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Bin2Seg (unsigned char data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itch(data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0: return Dig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1: return Dig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2: return Dig2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3: return Dig3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4: return Dig4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5: return Dig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6: return Dig6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7: return Dig7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se 8: return Dig8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fault: return Dig9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== Convert 4 digits from BinBuf[] into SegBuf[] ===========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Bin2Seg_4Digit (void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i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=0;i&lt;4;i++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fSeg[3-i] = Bin2Seg(BufBCD[i]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== Convert int value into 4 Digits of SegBuf[] =============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Bin2BCD_4Digit (unsigned int data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i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=0;i&lt;4;i++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fBCD[i] = data % 1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a /= 1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== Show the next Digit ===============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Ind (void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i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(i=0;i&lt;4;i++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itionPort = AllDigitsOFF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mbolPort = BufSeg(i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sitionPort = DigitNmb(i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айл</w:t>
      </w:r>
      <w:r>
        <w:rPr>
          <w:sz w:val="28"/>
          <w:szCs w:val="28"/>
          <w:lang w:val="en-US"/>
        </w:rPr>
        <w:t xml:space="preserve"> main.c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== Include files ========================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mega16.h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bitsm16.h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&lt;ind.h&g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ctype.h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include "stdlib.h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== Common declarations =========================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Tmr0_Reload 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PrescalerTmr0 4; // timer0 counts clk/25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PrescalerTmr1 5; // timer1 counts clk/102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define comp_t1 36000-1; // coBnaDeHie 1ro taimepa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== Global Variables =========================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Tmr0Flag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Tmr1Flag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Tmr0Cnt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NewPortSignal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RealSignal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kol_otg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== Port Initialisation ==================================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Init(void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DRA = 0xff; //Port A pins as output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ORTA = 0x00; //Send 0xFF to PortA output pins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DRC = 0; //Port C pins as input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ORTC = 0xfe; //Turn ON PullUP for PortC pin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asm("cli"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MSK = (1 &lt;&lt; TOIE0)|(1 &lt;&lt; OCIE1A); //Enable Timer0 &amp; Timer1 Interrupt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CNT0 = Tmr0_Reload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CCR0 = PrescalerTmr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asm("sei"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== Time wate ===================================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Time_wate(void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asm("cli"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CCR1B = PrescalerTmr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CR1A = comp_t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asm("sei"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Tmr1Flag == 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== CheckButton ====================================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oid CheckButton (void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b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 char OldPortSignal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tic char OldOldPortSignal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ewPortSignal = PINC&amp;1; //select PC0 - START_button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 = PINC&amp;7; //select PC1,PC2 - bunker sensors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(NewPortSignal != OldPortSignal) &amp; (NewPortSignal != 0)) // Positive front found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RealSignal = (NewPortSignal ^ OldPortSignal) ^ OldOldPortSignal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ldOldPortSignal = OldPortSignal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ldPortSignal = RealSignal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f(b) //bunker CLOSED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ORTA=0x01; //PA0 - transporter ON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me_wate(); //wate 5 sec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r1Flag = 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ORTA=0x03; //PA0&amp;PA1 - bunker OPEN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== Main Procedure ====================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oid main(void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it(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signed char c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(Tmr0Flag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r0Flag=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r0Cnt++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Tmr0Cnt&gt;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r0Cnt=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ckButton(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 = PINC&amp;4; //select PC3 - overflow signal from WE210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(c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ORTA=0x07; //PA2 - bunker CLOSE!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ime_wate(); //wate 5 sec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r1Flag = 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ORTA=0x00; //PA0 - tranporter OFF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l_otg++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n2BCD_4Digit(kol_otg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n2Seg_4Digit(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 (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//== Interrup vectors ==============================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rupt [TIM0_OVF] void TIMER0_OVF_interrupt(void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CNT0=Tmr0_Reload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r0Flag = 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rupt [TIM1_COMPA] void TIMER1_COMP_interrupt(void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mr1Flag = 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asm("cli"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CCR1B = 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#asm("sei"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}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//==End ========================================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Проектирование печатной платы устрой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зводки печатной платы была использована программа </w:t>
      </w:r>
      <w:r>
        <w:rPr>
          <w:sz w:val="28"/>
          <w:szCs w:val="28"/>
          <w:lang w:val="en-US"/>
        </w:rPr>
        <w:t>LayoutPlus</w:t>
      </w:r>
      <w:r>
        <w:rPr>
          <w:sz w:val="28"/>
          <w:szCs w:val="28"/>
        </w:rPr>
        <w:t xml:space="preserve"> пакета </w:t>
      </w:r>
      <w:r>
        <w:rPr>
          <w:sz w:val="28"/>
          <w:szCs w:val="28"/>
          <w:lang w:val="en-US"/>
        </w:rPr>
        <w:t>OrCad</w:t>
      </w:r>
      <w:r>
        <w:rPr>
          <w:sz w:val="28"/>
          <w:szCs w:val="28"/>
        </w:rPr>
        <w:t>. Данная программа позволяет производить разводку печатных плат, как в автоматическом режиме, так и в руч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у необходимо создавать таким образом, что бы на ней не оставалось ни одного свободного входа/выхода или висячего провода. Необходимо убрать все вспомогательные компоненты схемы (источники тока, напряжения, генераторы и другие), и прописать в свойствах компонентов раздела </w:t>
      </w:r>
      <w:r>
        <w:rPr>
          <w:sz w:val="28"/>
          <w:szCs w:val="28"/>
          <w:lang w:val="en-US"/>
        </w:rPr>
        <w:t>Footprint</w:t>
      </w:r>
      <w:r>
        <w:rPr>
          <w:sz w:val="28"/>
          <w:szCs w:val="28"/>
        </w:rPr>
        <w:t xml:space="preserve"> тип корпу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тановках </w:t>
      </w:r>
      <w:r>
        <w:rPr>
          <w:sz w:val="28"/>
          <w:szCs w:val="28"/>
          <w:lang w:val="en-US"/>
        </w:rPr>
        <w:t>LayoutPlus</w:t>
      </w:r>
      <w:r>
        <w:rPr>
          <w:sz w:val="28"/>
          <w:szCs w:val="28"/>
        </w:rPr>
        <w:t xml:space="preserve"> выставляется количество слоев, ширина дорожек, расстояние между дорожками, между дорожками и контактными площадками, угол поворота дорожек. Затем производится разводка в автоматическом режиме, создается координатная сетка, и проставляются разме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была получена печатная плата, показанная в приложении Б.. Плата изготавливается из фольгированного стеклотекстолита толщиной 1 - 5 мм. Все отверстия на плате должны быть металлизирова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курсовом проекте была разработана устройство управления системой измерения веса, построенном на микроконтроллере </w:t>
      </w:r>
      <w:r>
        <w:rPr>
          <w:sz w:val="28"/>
          <w:szCs w:val="28"/>
          <w:lang w:val="en-US"/>
        </w:rPr>
        <w:t>ATmega</w:t>
      </w:r>
      <w:r>
        <w:rPr>
          <w:sz w:val="28"/>
          <w:szCs w:val="28"/>
        </w:rPr>
        <w:t>16 фирмы Atmel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кроконтроллер принимает сигналы от датчиков веса и управляет ленточным транспортером и бункером, тем самым, обеспечивая автоматическое взвешивание груза дозированными порц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тройства управления в пакете </w:t>
      </w:r>
      <w:r>
        <w:rPr>
          <w:sz w:val="28"/>
          <w:szCs w:val="28"/>
          <w:lang w:val="en-US"/>
        </w:rPr>
        <w:t>OrCad</w:t>
      </w:r>
      <w:r>
        <w:rPr>
          <w:sz w:val="28"/>
          <w:szCs w:val="28"/>
        </w:rPr>
        <w:t xml:space="preserve"> была разработана печатная пл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ое устройство управления является полностью законченным прибором со всеми необходимыми функциями. Но при желании или необходимости его возможности могут быть расшир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85080" cy="5036820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503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29:00Z</dcterms:created>
  <dc:creator>user</dc:creator>
  <dc:description/>
  <cp:keywords/>
  <dc:language>en-US</dc:language>
  <cp:lastModifiedBy>SYSTEM</cp:lastModifiedBy>
  <dcterms:modified xsi:type="dcterms:W3CDTF">2011-09-11T03:29:00Z</dcterms:modified>
  <cp:revision>2</cp:revision>
  <dc:subject/>
  <dc:title/>
</cp:coreProperties>
</file>