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ро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Дослідження файлової структур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Мета робо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помогою програми </w:t>
      </w:r>
      <w:r>
        <w:rPr>
          <w:rFonts w:cs="Times New Roman" w:ascii="Times New Roman" w:hAnsi="Times New Roman"/>
          <w:sz w:val="28"/>
          <w:szCs w:val="28"/>
          <w:lang w:val="en-US"/>
        </w:rPr>
        <w:t>Di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ити розміщення 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истики основних областей і зон файлової структури ОС для дискети стандартного формату 3.5’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Хід робо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пустити оболонку комплекту </w:t>
      </w:r>
      <w:r>
        <w:rPr>
          <w:rFonts w:cs="Times New Roman" w:ascii="Times New Roman" w:hAnsi="Times New Roman"/>
          <w:sz w:val="28"/>
          <w:szCs w:val="28"/>
          <w:lang w:val="en-US"/>
        </w:rPr>
        <w:t>Nort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tilit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помогою напускного файлу </w:t>
      </w:r>
      <w:r>
        <w:rPr>
          <w:rFonts w:cs="Times New Roman" w:ascii="Times New Roman" w:hAnsi="Times New Roman"/>
          <w:sz w:val="28"/>
          <w:szCs w:val="28"/>
          <w:lang w:val="en-US"/>
        </w:rPr>
        <w:t>norto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директорії </w:t>
      </w:r>
      <w:r>
        <w:rPr>
          <w:rFonts w:cs="Times New Roman" w:ascii="Times New Roman" w:hAnsi="Times New Roman"/>
          <w:sz w:val="28"/>
          <w:szCs w:val="28"/>
          <w:lang w:val="en-US"/>
        </w:rPr>
        <w:t>N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8. В лівій колонці "КОМАНДЫ" вибрати програму </w:t>
      </w:r>
      <w:r>
        <w:rPr>
          <w:rFonts w:cs="Times New Roman" w:ascii="Times New Roman" w:hAnsi="Times New Roman"/>
          <w:sz w:val="28"/>
          <w:szCs w:val="28"/>
          <w:lang w:val="en-US"/>
        </w:rPr>
        <w:t>Di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в правій – "ОПИСАНИЕ" прочитати і записати коротенький опис цієї програми, по кл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ести, прочитати і записати довідкову інформацію. Вибрати кнопку "ИНДЕКС" і вивести зміст довідки по комплекту </w:t>
      </w:r>
      <w:r>
        <w:rPr>
          <w:rFonts w:cs="Times New Roman" w:ascii="Times New Roman" w:hAnsi="Times New Roman"/>
          <w:sz w:val="28"/>
          <w:szCs w:val="28"/>
          <w:lang w:val="en-US"/>
        </w:rPr>
        <w:t>N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потім вибравши пункт "О </w:t>
      </w:r>
      <w:r>
        <w:rPr>
          <w:rFonts w:cs="Times New Roman" w:ascii="Times New Roman" w:hAnsi="Times New Roman"/>
          <w:sz w:val="28"/>
          <w:szCs w:val="28"/>
        </w:rPr>
        <w:t>программ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 вивести і записати довідку по інтерфейсу </w:t>
      </w:r>
      <w:r>
        <w:rPr>
          <w:rFonts w:cs="Times New Roman" w:ascii="Times New Roman" w:hAnsi="Times New Roman"/>
          <w:sz w:val="28"/>
          <w:szCs w:val="28"/>
          <w:lang w:val="en-US"/>
        </w:rPr>
        <w:t>NU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хід із довід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пустити програму </w:t>
      </w:r>
      <w:r>
        <w:rPr>
          <w:rFonts w:cs="Times New Roman" w:ascii="Times New Roman" w:hAnsi="Times New Roman"/>
          <w:sz w:val="28"/>
          <w:szCs w:val="28"/>
          <w:lang w:val="en-US"/>
        </w:rPr>
        <w:t>Dis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по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рати диск А.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), пункт верхнього меню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СРЕДСТВА" і команду "НАСТРОЙКА" впевнитись, що редактор знаходиться в режимі "ТОЛЬКО ЧТЕНИЕ", в протилежному разі – перевести його в цей реж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скільки редактор не дозволяє переглядати сектори всього диску відразу, а тільки окремо по конкретним зонам файлової структури, то редактор необхідно настроювати на формат конкретної зони за допомогою меню "ОБЬЕКТ</w:t>
      </w:r>
      <w:r>
        <w:rPr>
          <w:rFonts w:cs="Times New Roman" w:ascii="Times New Roman" w:hAnsi="Times New Roman"/>
          <w:sz w:val="28"/>
          <w:szCs w:val="28"/>
        </w:rPr>
        <w:t>Ы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ля перегляду завантажувального запису необхідно вибирати команду "ЗАГРУЗОЧНАЯ ЗАПИСЬ"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ля робочої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"1-я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ля резервної - "2-я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 для кореневого каталогу – "КАТАЛОГ"(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), для області даних - "КЛАСТЕР"(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очергово переглянути всі зони і області файлової структури, відповідно настроївши редактор на ту чи іншу область, записати або описати зміст кожної області і визначити номери і кількість всіх секторів, які відносяться до тієї чи іншої зони. В режимі перегляду конкретного об’єкту файлової структури в лівому нижньому куту вікна відображається номер сектору в якому знаходиться маркер, а в правому – назва об’єкту. При перегляді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іть увагу за яким кластером закріплена перша і остання чарунки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інформації в правому нижньому куту. Переміщення курсору здійснюється за загальними правил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о результатам перегляду скласти карту по секторного розміщення всіх зон файлової структури, використовуючи слідуючі умовні позначення: 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вантажувальний запис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– робоча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– резервна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реневий каталог, К1…..</w:t>
      </w:r>
      <w:r>
        <w:rPr>
          <w:rFonts w:cs="Times New Roman" w:ascii="Times New Roman" w:hAnsi="Times New Roman"/>
          <w:sz w:val="28"/>
          <w:szCs w:val="28"/>
          <w:lang w:val="en-US"/>
        </w:rPr>
        <w:t>K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дповідний кластер області даних. Карта повинна представляти таблицю на 18 полів(кількість секторів на доріжці) і 160 рядків(кількість доріжок на дві сторони дискети). Для зменшення розмірів таблиці слід показати декілька початкових і кінцевих кластерів області даних, а невелику за розміром системну область слід показати повністю. В кожній клітині таблиці робиться запис типу: № сектору/умовне позначе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йлова структура на дис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алежно від розміру і типу диску файлова структура повністю визначається вибраною операційною системою. Файлова структура утворюється в результаті "нижнього" і "верхнього" форматува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жорстких дисків "нижнє" і "верхнє" форматування здійснюється окремими програмами: "нижнє" - спеціальною програмою зашитою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еринської плати, "верхнє" - командою </w:t>
      </w:r>
      <w:r>
        <w:rPr>
          <w:rFonts w:cs="Times New Roman" w:ascii="Times New Roman" w:hAnsi="Times New Roman"/>
          <w:sz w:val="28"/>
          <w:szCs w:val="28"/>
          <w:lang w:val="en-US"/>
        </w:rPr>
        <w:t>FORMA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искет ці два процеси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і в один і виконуються командою </w:t>
      </w:r>
      <w:r>
        <w:rPr>
          <w:rFonts w:cs="Times New Roman" w:ascii="Times New Roman" w:hAnsi="Times New Roman"/>
          <w:sz w:val="28"/>
          <w:szCs w:val="28"/>
          <w:lang w:val="en-US"/>
        </w:rPr>
        <w:t>FORMAT</w:t>
      </w:r>
      <w:r>
        <w:rPr>
          <w:rFonts w:cs="Times New Roman" w:ascii="Times New Roman" w:hAnsi="Times New Roman"/>
          <w:sz w:val="28"/>
          <w:szCs w:val="28"/>
          <w:lang w:val="uk-UA"/>
        </w:rPr>
        <w:t>. При нижньому форматуванні всі поверхні диску розмічуються на деяку кількість доріжок (концентричних кіл) і деяку кількість секторів в радіальному напрям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искети 3.5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ндартного формату 1.44мб кількість доріжок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0, а кількість секторів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18. При цьому утворюється на кожній поверхні дискети 1440 блоків або секторів, а на всій дискеті відповідно – 2880. Нумерація йде від зовнішніх до внутрішніх доріжок. На 1 доріжці(циліндрі) розміщується 0-17 сектори, а на нижній поверхні 18-35. Сектори(кожний може вміщувати 512 байтів інформації) нумеруються від 0-287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 верхньому форматуванні утворюється файлова структу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цьому поверхня диску ділиться на 2 нерівні частини. ПЕРША – системна область, яка займає початкові сектори в кількості 1% від загального об’єму дискети, а ДРУГА – область даних, яка складає решту поверхні дис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бласті даних розміщуються файли і підкаталоги, тобто вся програмна інформаці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истемній області – спеціальні записи, які реєструють ту інформацію, що розміщена в області дан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системну область здійснюється абсолютно точний доступ до кожного файлу і кожного підкаталогу при операціях читання або запи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на область є відповідальною за збереження інформації на диску і відповідно найбільш вразливою, тому ця область в першу чергу повинна оберігатися різними програмними засобами від всяких ушкоджень – вірусів та необачливих дій оператор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оцесі багаторазового запису і видалення файлів на диску утворюється фрагментація файлів, тобто він розміщується окремими фрагментами на дисковій поверхн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рагментація виникає, коли сектори одного файлу розміщені не по порядку номерів, а випадковим чином розкидані по всій поверхні диску. Інформація для їх пошуку при звернені до цього файлу записана у системній області відповідної зони (в таблиці розміщення файлів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игляд фрагменту кар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Системна обла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4133215" cy="76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9596" b="24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бласть дани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404177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48" t="-47" r="-6" b="43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 запуском </w:t>
      </w:r>
      <w:r>
        <w:rPr>
          <w:rFonts w:cs="Times New Roman" w:ascii="Times New Roman" w:hAnsi="Times New Roman"/>
          <w:sz w:val="28"/>
          <w:szCs w:val="28"/>
          <w:lang w:val="en-US"/>
        </w:rPr>
        <w:t>Dis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лядаємо довідку по даній програм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Переглядає і редагує вміст дискети чи жорсткого диска, дає доступ до областей диска до яких не має доступу 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бо яких він не розпізнає . Рятує пошкодженні файли чи їх данні " . Запустиши програму </w:t>
      </w:r>
      <w:r>
        <w:rPr>
          <w:rFonts w:cs="Times New Roman" w:ascii="Times New Roman" w:hAnsi="Times New Roman"/>
          <w:sz w:val="28"/>
          <w:szCs w:val="28"/>
          <w:lang w:val="en-US"/>
        </w:rPr>
        <w:t>Dis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ачимо що програма працює в режимі "тільки для читання" обираємо в дереві пристроїв дискету (комбінацією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ИСТЕМНА ОБЛАСТЬ МАЄ ТРИ ЗОНИ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ймає 0 сектор – завантажувальний запис </w:t>
      </w:r>
      <w:r>
        <w:rPr>
          <w:rFonts w:cs="Times New Roman" w:ascii="Times New Roman" w:hAnsi="Times New Roman"/>
          <w:sz w:val="28"/>
          <w:szCs w:val="28"/>
          <w:lang w:val="en-US"/>
        </w:rPr>
        <w:t>Bo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cord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 ЦЕ невеличка програма що завантажує всю операційну систему ( для системних дискет ). Для несистемних дискет замість системного завантажувача записана фраза про його відсутність.</w:t>
      </w:r>
    </w:p>
    <w:p>
      <w:pPr>
        <w:pStyle w:val="Style17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16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йтів у сектор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12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екторів в кластер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Зарезервованих секторів на початк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Копій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FA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Елементів кореневого каталог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24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сього на диск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80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Секторів на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FA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Секторів на дірожку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торо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пеціальних скритих секторі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--</w:t>
            </w:r>
          </w:p>
        </w:tc>
      </w:tr>
    </w:tbl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ймає 1-9 сектори, це робоча таблиця розміщення файлів, в якій вказується, які сектори відносяться до конкретного файлу. В цій же зоні за робочою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щена резервна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– 10-18 сектори.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ена на чарунки розміром 116 біт. Кожна чарунка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в’язується до конкретного сектору області даних, які називаються кластерами. Всього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лічує 2847 чарунок, стільки ж кластерів вміщує область даних. В чарунках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азується номер наступного кластера файлу, а номер початкового кластеру реєструється в кореневому каталозі.</w:t>
      </w:r>
    </w:p>
    <w:p>
      <w:pPr>
        <w:pStyle w:val="Style17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66185" cy="54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1" t="-48" r="1230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шифровується так (файл </w:t>
      </w:r>
      <w:r>
        <w:rPr>
          <w:rFonts w:cs="Times New Roman" w:ascii="Times New Roman" w:hAnsi="Times New Roman"/>
          <w:sz w:val="28"/>
          <w:szCs w:val="28"/>
          <w:lang w:val="en-US"/>
        </w:rPr>
        <w:t>DRWE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: у комірці 3 знаходиться посилання на наступний, 4 кластер, а у 4 кластері знаходиться запис Е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>, що означає кінець коду файлу у даному кластері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еневий каталог – з 19-32 сектори включно. В каталозі розміщенні записи про файли, що знаходяться в області даних. На кожний запис відводиться 32 байти і він вміщує всі атрибути файлу в такому порядку: ім’я, розширення, розмір, номер початкового кластеру, дата утворення, час утворення, атрибут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. Оскільки кореневий каталог займає фіксоване місце на диску і його розмір обмежений 14 секторами то в ньому можна зареєструвати: (512*14)/32= 224 записи про файли і підкаталоги. Для того щоб обмеження кореневого каталогу не зменшили штучно розмір диску, потрібно утворювати підкаталоги для яких не існує обмежень розмі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Сектор 19</w:t>
      </w:r>
    </w:p>
    <w:tbl>
      <w:tblPr>
        <w:tblW w:w="80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51"/>
        <w:gridCol w:w="778"/>
        <w:gridCol w:w="1574"/>
        <w:gridCol w:w="928"/>
        <w:gridCol w:w="572"/>
        <w:gridCol w:w="361"/>
        <w:gridCol w:w="350"/>
        <w:gridCol w:w="361"/>
        <w:gridCol w:w="328"/>
        <w:gridCol w:w="361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м’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розширенн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розмір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очаткового кластеру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дата 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час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атрибути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DRWE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PG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8/08/9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:0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DRWE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C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7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8/08/9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:0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DRW402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X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9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6/09/9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:0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 області да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тори називаються – кластерами. Нумерація кластерів починається з 2-го, який відповідає 33-му сектору, а останній має номер 2848 і відповідає 2879 секторов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ластер 2, Сектор 3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185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27:00Z</dcterms:created>
  <dc:creator>Валя</dc:creator>
  <dc:description/>
  <cp:keywords/>
  <dc:language>en-US</dc:language>
  <cp:lastModifiedBy>SYSTEM</cp:lastModifiedBy>
  <dcterms:modified xsi:type="dcterms:W3CDTF">2011-09-11T03:27:00Z</dcterms:modified>
  <cp:revision>2</cp:revision>
  <dc:subject/>
  <dc:title/>
</cp:coreProperties>
</file>