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ЭКОНОМИКИ И ПРЕДПРИНИМАТЕЛЬСТВА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ЭП)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отделен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По дисциплине «Учет на предприятиях малого бизнеса»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>на тему «Отчетность малого предприятия»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группы 05-Б 51з Веселовой Н.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Корнихин В.Г.</w:t>
      </w:r>
    </w:p>
    <w:p>
      <w:pPr>
        <w:pStyle w:val="Normal"/>
        <w:widowControl w:val="false"/>
        <w:tabs>
          <w:tab w:val="clear" w:pos="720"/>
          <w:tab w:val="left" w:pos="5529" w:leader="none"/>
          <w:tab w:val="left" w:pos="637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9 г.</w:t>
      </w:r>
      <w:r>
        <w:br w:type="page"/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организации представляет собой комплексную систему данных о финансовом и имущественном положении организации и об итогах хозяйственной деятельности на протяжении отчетного периода. Обязательная отчетность предприятия формируется на основе бухгалтерского учета в соответствии с установленными нормами и стандартами. Оформление годовой отчетной документации – это весьма ответственный процесс, от результатов которого зависит последующая политика, проводимая организацией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субъектов малого предпринимательства может составляться как по стандартной, так и по упрощенной схеме, выбор которой зависит непосредственно от руководства компании. Если первоначально выбирается полная отчетность малого предприятия, то на законных основаниях фирма имеет право перейти к упрощенной схеме и обратно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е предприятия сдают налоговую и бухгалтерскую отчетность, в социальные фонды ежеквартально. Ежегодно сдается статистическая отчетность. Если рассматривать отчетность организации применяющей упрощенную систему налогообложения, то они сдают ежеквартальную налоговую отчетность, фонды - тоже ежеквартально, статистическую отчетность, в принципе, вообще могут не сдавать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отчетность субъекта малого предпринимательства состоит из налоговых деклараций, представляющих собой его письменное заявление о полученных доходах и произведенных расходах, источниках доходов, налоговых льготах и исчисленной сумме налога, а также представление других данных, связанных с исчислением и уплатой налога. Налоговая декларация представляется малым предприятием по каждому налогу, подлежащему уплате, если иное не предусмотрено законодательством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346.23 НК РФ установлены сроки и место подачи деклараций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ей, применяющей УСН, налоговые декларации по итогам отчетного периода представляются не позднее 25 календарных дней со дня окончания соответствующего отчетного периода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применяющими ЕНВД, налоговые декларации по итогам налогового периода представляются налогоплательщиками-организациями не позднее 31 марта года, следующего за истекшим налоговым периодом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декларации по итогам налогового периода представляются налогоплательщиками в налоговые органы не позднее 20-го числа первого месяца следующего налогового периода (п. 3 ст. 346.32 НК РФ)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кларацию за I квартал необходимо представить в налоговые органы не позднее 20 апреля (по итогам следующих налоговых периодов в течение года соответственно не позднее 20 июля, 20 октября и 20 января)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алогоплательщиком дополнения и изменений в декларацию при обнаружении в текущем отчетном (налоговом) периоде неотражения или неполноты отражения сведений, а равно ошибок (искажений), допущенных в прошлых отчетных (налоговых) периодах, повлекших завышение (занижение) сумм налога, подлежащих уплате, производится путем представления корректирующей декларации за соответствующий истекший отчетный (налоговый) период, в которой отражаются налоговые обязательства с учетом внесенных дополнений и изменений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стическая отчетность представляется субъектами малого предпринимательства по перечню, утвержденному органами государственной статистик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предпринимательства, обязанные представлять формы государственного статистического наблюдения, должны включать сведения в целом по юридическому лицу, то есть по всем филиалам и структурным подразделениям юридического лица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ормы федерального государственного статистического наблюдения служат только для получения сводной статистической информации и не могут быть использованы в целях налогообложения или предоставлены другим коммерческим организациям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, применяющие УСН, не должны представлять бухгалтерскую отчетность в налоговые органы. Это следует из подпункта 5 пункта 1 статьи 23 НК РФ. В нем указано, что отчетность не сдают те организации, которые освобождены от обязанности вести бухучет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лючением из этого правила являются организации, которые совмещают УСН и ЕНВД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казывают контролирующие органы, если организация применяет два специальных налоговых режима, один из которых не освобожден от ведения бухучета, то она должна представлять в налоговый орган бухгалтерскую отчетность в целом по организаци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предпринимательства, которые применяют специальный налоговый режим в виде ЕНВД, составляют и представляют бухгалтерскую отчетность в обычном порядке, предусмотренном законодательством для субъектов малого предпринимательства. То есть состав и формы отчетности плательщиков ЕНВД аналогичны отчетности, представляемой при общем режиме налогообложения.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му предприятию, находящемуся на общем режиме налогообложения, следует формировать бухгалтерскую отчетность в соответствии с едиными методологическими основами и правилами, установленными Федеральным законом «О бухгалтерском учете», Положением о бухгалтерском учете и отчетности в Российской Федерации, Положениями (стандартами) по бухгалтерскому учету, Планом счетов бухгалтерского учета Финансово-хозяйственной деятельности предприятий, а также Типовыми рекомендациями по организации бухгалтерского учета для субъектов малого предпринимательства. Особое внимание должно быть уделено ПБ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/99 «Бухгалтерская отчетность организации» и приказу Минфина РФ от 22.07.03 г. № 67н «О формах бухгалтерской отчетности организации» (в ред. от 31.12.04 г. № 135н)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/99 определяет бухгалтерскую отчетност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единую систему данных об имущественном и финансовом положении организации и о результатах ее хозяйственной деятельности, составленную на основе информации бухгалтерского учета по установленной форме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фина России от 22.07.03 г. № 67н «О формах бухгалтерской отчетности организаций» для организаций, являющихся юридическими лицами по законодательству Российской Федерации (кроме кредитных, страховых организаций и бюджетных учреждений), в состав годовой бухгалтерской отчетности включаются следующие формы: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баланс (форма № 1);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прибылях и убытках (форма № 2)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риложений к бухгалтерскому балансу и Отчету о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ях и убытках составляются: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зменениях капитала (форма № 3);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движении денежных средств (форма № 4);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бухгалтерскому бaлансу (форма № 5);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целевом использовании полученных средств (форма № 6)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бюджетных ассигнований организациeй и справку об остатках средств, полученных из федерального бюджета, представляют малые предприятия, получающие бюджетные ассигнования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веденном объеме представляют годовую бухгалтерскую отчетность малые предприятия, обязанные проводить независuмую аудиторскую провер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и бухгалтерской отчетности в соответствии с законодательством Российской Федерации. Они имеют право не предоставлять в составе бухгалтерской отчетности Отчет об изменениях капитала (форма №3), Отчет о движении денежных средств (форма №4), Приложение к бухгалтерскому балансу (форма №5) при отсутствии соответствующих данных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малого предпринимательства, не обязанные проводить аудиторскую проверк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и бухгалтерской отчетности в соответствии с законодательством Российской Федерации, могут принять решение о представлении бухгалтерской отчетности в объеме показателей по группам статей бухгалтерского баланса и по статьям Отчета о прибылях и убытках без дополнительных расшифровок в указанных формах и имеют право не представлять в составе бухгалтерской отчетности Отчет об изменениях капитала (форма №3), Отчет о движении денежных средств (форма №4), Приложение к бухгалтерскому балансу (форма №5), Пояснительную записку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ах бухгалтерской отчетности приводятся данные по предусмотренным в них показателям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заполнения той или иной статьи (строки, графы) типовой формы бухгалтерской отчетности ввиду отсутствия у организации соответствующих активов, пассивов, операций эта статья (строка, графа) прочеркивается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ри составлении малым предприятием типовых форм бухгалтерской отчетности выявляется недостаточность информации для формирования полного представления о финансовом положении данного предприятия, а также финансовых результатах его деятельности, то в бухгалтерскую отчетность включаются соответствующие дополнительные показател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е предприятие имеет право представлять формы бухгалтерской отчетности на бланках, изготовленных самостоятельно. В этом случае оно должно соблюдать требования, предусмотренные Положением по бухгалтерскому учету «Бухгалтерская отчетность организации» (ПБУ 4/99). В представляемых формах бухгалтерской отчетности могут не приводиться статьи ввиду отсутствия у малого предприятия соответствующих активов, пассивов, хозяйственных операций, для раскрытия информации могут включаться дополнительные показатели. При этом должны быть сохранены коды строк по показателям, предусмотренным в типовых формах, заполняемых малым предприятием, а также итоговые показатели и коды строк разделов и групп статей бухгалтерского баланса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2 статьи 15 Закона № 129-ФЗ организации, за исключением бюджетных и общественных организаций (объединений) и их структурных подразделений, не осуществляющих предпринимательской деятельности и не имеющих кроме выбывшего имущества оборотов по реализации товаров (работ, услуг), обязаны представлять квартальную бухгалтерскую отчетность в течение 30 дней по окончании квартала, а годовую - в течение 90 дней по окончании года, если иное не предусмотрено законодательством Российской Федераци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ая бухгалтерская отчетность представляется в адреса и сроки в соответствии с Федеральным законом «О бухгалтерском учете»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рмах бухгалтерской отчетности, представляемой организацией в соответствующие адреса, обязательно наличие следующих данных: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оставляющей части бухгалтерской отчетности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отчетной даты, по состоянию на которую сформирована бухгалтерская отчетность, или отчетного периода, за который составлена бухгалтерская отчетность («на 01.01.200_ г.», «за 9 месяцев 200_ г.»)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изации (указывается полное наименование юридического лица в соответствии с учредительными документами, зарегистрированными в установленном порядке)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нтификационный номер налогоплательщика (ИНН) (указывается присвоенный налоговым органом в установленном порядке идентификационный номер налогоплательщика)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(указывается вид деятельности, который признается основным в соответствии с требованиями нормативных документов, утверждаемых Госкомстатом России)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равовая форма/форма собственности (указывaeтcя организационно-правовая форма организации согласно Классификатору организационно-правовых форм хозяйствующих субъектов (ОКОПФ) и код собственности по Классификатору форм собственности (ОКФС)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ица измерения (указывается формат представления числовых показателей: тыс. руб. - код по ОКЕИ 384; млн. руб. код по ОКЕИ 385)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(адрес) (указывается на форме бухгалтерского баланса)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утверждения (указывается установленная дата для годовой бухгалтерской отчетности);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тправки/принятия (указывается конкретная дата почтового, электронного и иного отправления бухгалтерской отчетности или дата ее фактической передачи по принадлежности). Данные представляемой бухгалтерской отчетности приводятся в тысячах рублей без десятичных знаков. Организация, имеющая существенные обороты продаж, обязательств и т.п., может приводить данные в представляемой бухгалтерской отчетности в миллионax рублей без десятичных знаков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требования к содержанию отчет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ы Федеральным законом «О бухгалтерском учете», Положением по ведению бухгалтерского учета и бухгалтерской отчетности и Положением «Бухгалтерская отчетность организации» (ПБУ 4/99). Они являются дополнительными по отношению к допущениям и требованиям, раскрытым в Положении по бухгалтерскому учету «Учетная политика организации» (ПБУ 1/98)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и документами бухгалтерская отчетность должна обеспечивать заинтересованных пользователей достоверной и полной информацией о финансовом положении малого предприятия, финансовых результатах его деятельности и изменениях в его финансовом положении. Достоверной и полной считается бухгалтерская отчетность, сформированная исходя из правил, установленных нормативными актами по бухгалтерскому учету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достоверности бухгалтерской отчетности субъект малого предпринимательства должен соблюдать следующие принципы: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ейтральности - исключения одностороннего удовлетворения интересов одних групп пользователей бухгалтерской отчетности перед другими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не является нейтральной,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ост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ухгалтерская отчетность организации должна включать показатели деятельности всех филиалов, представительств и иных подразделений (включая выделенные на отдельные балансы)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ледова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 составлении бухгалтерского баланса, отчета о прибылях и убытках и пояснений к ним малое предприятие должно сохранять содержание и форму названных документов последовательно от одного отчетного периода к другому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поставим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 каждому числовому показателю бухгалтерской отчетности, кроме отчета, составляемого за первый отчетный период, должны быть приведены данные минимум за два года - отчетный и предшествующий отчетному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облюдения отчетного период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 составлении бухгалтерской отчетности за отчетный год отчетным годом является календарный год с 1 января по 31 декабря включительно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ая отчетность должна быть составлена на русском языке, суммы указаны в рублях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ая отчетность подписывается руководителем и главным бухгалтером (бухгалтером) организации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 представления малым предприятием бухгалтерской отчетности определяется по дате ее почтового отправления или дате фактической передачи по принадлежности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бухгалтерского баланса на начало отчетного периода должны быть сопоставимы с данными бухгалтерского баланса за период, предшествующий отчетному (с учетом произведенной реорганизации, а также изменений, связанных с применением ПБУ 1/98)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ухгалтерской отчетности не допускается зачет между статьями активов и пассивов, статьями прибылей и убытков, кроме случаев, когда такой зачет предусмотрен соответствующими положениями по бухгалтерскому учету.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1 «</w:t>
      </w:r>
      <w:r>
        <w:rPr>
          <w:rFonts w:cs="Times New Roman" w:ascii="Times New Roman" w:hAnsi="Times New Roman"/>
          <w:i/>
          <w:iCs/>
          <w:sz w:val="28"/>
          <w:szCs w:val="28"/>
        </w:rPr>
        <w:t>Бухгалтерский баланс</w:t>
      </w:r>
      <w:r>
        <w:rPr>
          <w:rFonts w:cs="Times New Roman" w:ascii="Times New Roman" w:hAnsi="Times New Roman"/>
          <w:sz w:val="28"/>
          <w:szCs w:val="28"/>
        </w:rPr>
        <w:t xml:space="preserve">» должен включать числовые показатели в нетто-оценке, т.е. за вычетом регулирующих величин, которые должны раскрываться в пояснениях к бухгалтерскому балансу и отчету о прибылях и убытках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ценки отдельных статей бухгалтерской отчетности устанавливаются Положениями по ведению бухгалтерского учета и бухгалтерской отчетности и инструкциями по составлению бухгалтерской отчетности. Кроме баланса в составе бухгалтерской отчетности малые предприятия представляют внешним пользователям «Отчет о прибылях и убытках» </w:t>
      </w:r>
    </w:p>
    <w:p>
      <w:pPr>
        <w:pStyle w:val="Style16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Отчет о прибылях и убытках». </w:t>
      </w:r>
      <w:r>
        <w:rPr>
          <w:rFonts w:cs="Times New Roman" w:ascii="Times New Roman" w:hAnsi="Times New Roman"/>
          <w:sz w:val="28"/>
          <w:szCs w:val="28"/>
        </w:rPr>
        <w:t xml:space="preserve">Основные правила ее формирования: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тчета должны быть отражены в тысячах (миллионах) рублей. Суммы отражаются без десятичных знаков; все показатели отражают нарастающим итогом с 1 января по 31 декабря отчетного года включительно. В графе 3 приводят данные за отчетный период, а в графе 4 - за аналогичный период прошлого года;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существенный показатель можно представить отдельно, несущественные суммы - объединить;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е показатели записывают в круглых скобках. </w:t>
      </w:r>
      <w:r>
        <w:br w:type="page"/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Список использованной литературы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 в организациях / Е.П. Козлова, Т.Н. Бабченко,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.Н.Галанина. – 2-е изд., перераб. и доп. – М.: Финансы и статистика, 2006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хрушина М.А., Пашкова Л.В. Учет на предприятиях малого бизнеса: Учеб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обие/ Под ред. д.э.н. М.А. Вахрушиной. – М.: Вузовский учебник, 2008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68с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пов В.В., Лукина Н.В. Малые предприятия 2005: Практическое пособие. –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Экономика и финансы, 2005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ворский В.Д., Сабанин Р.Л. Бухгалтерский учет на малых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х. – М.: ТК Велби, Изд-во Проспект, 2005</w:t>
      </w:r>
    </w:p>
    <w:p>
      <w:pPr>
        <w:pStyle w:val="Heading3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С Консультант Плюс</w:t>
      </w:r>
    </w:p>
    <w:p>
      <w:pPr>
        <w:pStyle w:val="Heading3"/>
        <w:widowControl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audit-it.ru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000000"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Arial" w:hAnsi="Arial" w:cs="Arial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color w:val="6A6A6A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16:00Z</dcterms:created>
  <dc:creator>user</dc:creator>
  <dc:description/>
  <cp:keywords/>
  <dc:language>en-US</dc:language>
  <cp:lastModifiedBy>SYSTEM</cp:lastModifiedBy>
  <dcterms:modified xsi:type="dcterms:W3CDTF">2011-09-11T03:16:00Z</dcterms:modified>
  <cp:revision>2</cp:revision>
  <dc:subject/>
  <dc:title>МЕТОДИЧЕСКИЕ ОСНОВЫ ФОРМИРОВАНИЯ ОТЧЕТНОСТИ СУБЪЕКТОВ МАЛОГО ПРЕДПРИНИМАТЕЛЬСТВА </dc:title>
</cp:coreProperties>
</file>