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rFonts w:eastAsia="ArialMT"/>
          <w:sz w:val="28"/>
          <w:szCs w:val="28"/>
        </w:rPr>
        <w:t>Тема данной курсовой работы: «Понятие и классификация расходов организации в бухгалтерском и налоговом учете». Работа состоит из двух больших блоков:</w:t>
      </w:r>
    </w:p>
    <w:p>
      <w:pPr>
        <w:pStyle w:val="Normal"/>
        <w:widowControl w:val="false"/>
        <w:numPr>
          <w:ilvl w:val="0"/>
          <w:numId w:val="3"/>
        </w:numPr>
        <w:tabs>
          <w:tab w:val="clear" w:pos="708"/>
          <w:tab w:val="left" w:pos="993" w:leader="none"/>
        </w:tabs>
        <w:autoSpaceDE w:val="false"/>
        <w:spacing w:lineRule="auto" w:line="360"/>
        <w:ind w:left="0" w:firstLine="709"/>
        <w:jc w:val="both"/>
        <w:rPr>
          <w:rFonts w:eastAsia="ArialMT"/>
          <w:sz w:val="28"/>
          <w:szCs w:val="28"/>
        </w:rPr>
      </w:pPr>
      <w:r>
        <w:rPr>
          <w:rFonts w:eastAsia="ArialMT"/>
          <w:sz w:val="28"/>
          <w:szCs w:val="28"/>
        </w:rPr>
        <w:t>Понятие и классификация расходов в бухгалтерском учете.</w:t>
      </w:r>
    </w:p>
    <w:p>
      <w:pPr>
        <w:pStyle w:val="Normal"/>
        <w:widowControl w:val="false"/>
        <w:numPr>
          <w:ilvl w:val="0"/>
          <w:numId w:val="3"/>
        </w:numPr>
        <w:tabs>
          <w:tab w:val="clear" w:pos="708"/>
          <w:tab w:val="left" w:pos="993" w:leader="none"/>
        </w:tabs>
        <w:autoSpaceDE w:val="false"/>
        <w:spacing w:lineRule="auto" w:line="360"/>
        <w:ind w:left="0" w:firstLine="709"/>
        <w:jc w:val="both"/>
        <w:rPr>
          <w:rFonts w:eastAsia="ArialMT"/>
          <w:sz w:val="28"/>
          <w:szCs w:val="28"/>
        </w:rPr>
      </w:pPr>
      <w:r>
        <w:rPr>
          <w:rFonts w:eastAsia="ArialMT"/>
          <w:sz w:val="28"/>
          <w:szCs w:val="28"/>
        </w:rPr>
        <w:t>Понятие и классификация расходов в налоговом учете.</w:t>
      </w:r>
    </w:p>
    <w:p>
      <w:pPr>
        <w:pStyle w:val="Normal"/>
        <w:widowControl w:val="false"/>
        <w:tabs>
          <w:tab w:val="clear" w:pos="708"/>
          <w:tab w:val="left" w:pos="993" w:leader="none"/>
        </w:tabs>
        <w:autoSpaceDE w:val="false"/>
        <w:spacing w:lineRule="auto" w:line="360"/>
        <w:ind w:firstLine="709"/>
        <w:jc w:val="both"/>
        <w:rPr/>
      </w:pPr>
      <w:r>
        <w:rPr>
          <w:rFonts w:eastAsia="ArialMT"/>
          <w:sz w:val="28"/>
          <w:szCs w:val="28"/>
        </w:rPr>
        <w:t>Третьей главой выступает сравнение предыдущих двух. Каждая глава разбита на одинаковые части, по которым и происходит детальное рассмотрение данного блока. А именно: понятие расходов, их классификация и учет расходов. Такая структура написания выбрана для того, чтобы в третьей главе облегчить процесс сравнения и анализа расходов для целей бухгалтерского и налогового учета.</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Выбор именно этой темы не случаен. Расходы организации и их учет очень важен для организации. При правильном ведении учета расходов можно избежать ряд сложностей в общем ведении учетной политике. Неправильное отнесение расходов по статьям может приводить к искажению показателей бухгалтерской отчетности. А за это предусмотрена ответственность. Так, искажение любой статьи (строки) формы бухгалтерской отчетности не менее чем на 10 процентов карается штрафом.</w:t>
      </w:r>
    </w:p>
    <w:p>
      <w:pPr>
        <w:pStyle w:val="Normal"/>
        <w:widowControl w:val="false"/>
        <w:tabs>
          <w:tab w:val="clear" w:pos="708"/>
          <w:tab w:val="left" w:pos="993" w:leader="none"/>
        </w:tabs>
        <w:autoSpaceDE w:val="false"/>
        <w:spacing w:lineRule="auto" w:line="360"/>
        <w:ind w:firstLine="709"/>
        <w:jc w:val="both"/>
        <w:rPr/>
      </w:pPr>
      <w:r>
        <w:rPr>
          <w:rFonts w:eastAsia="ArialMT"/>
          <w:sz w:val="28"/>
          <w:szCs w:val="28"/>
        </w:rPr>
        <w:t>Ну, конечно, больший интерес представляет собой порядок признания расходов в налоговом учете. Ведь ни для кого не секрет, что ошибки в учете затрат организации порой дорого обходятся организации. Ситуация еще более осложняется постоянно вносимыми изменениями и дополнениями в гл. 25 Налогового кодекса РФ.</w:t>
      </w:r>
    </w:p>
    <w:p>
      <w:pPr>
        <w:pStyle w:val="Normal"/>
        <w:widowControl w:val="false"/>
        <w:tabs>
          <w:tab w:val="clear" w:pos="708"/>
          <w:tab w:val="left" w:pos="993" w:leader="none"/>
        </w:tabs>
        <w:autoSpaceDE w:val="false"/>
        <w:spacing w:lineRule="auto" w:line="360"/>
        <w:ind w:firstLine="709"/>
        <w:jc w:val="both"/>
        <w:rPr/>
      </w:pPr>
      <w:r>
        <w:rPr>
          <w:rFonts w:eastAsia="ArialMT"/>
          <w:sz w:val="28"/>
          <w:szCs w:val="28"/>
        </w:rPr>
        <w:t>Ошибки в налоговом учете расходов чреваты. Если налогоплательщик не уплатил или не полностью уплатил налог в результате занижения налоговой базы, иного неправильного исчисления налога или других неправомерных действий (бездействия), то это обернется штрафом в размере 20 процентов от неуплаченных сумм налога (п. 1 ст. 122 Налогового кодекса РФ). Если при этом действия были умышленными, то штраф будет исчисляться в размере 40 процентов от неуплаченных сумм налога.</w:t>
      </w:r>
    </w:p>
    <w:p>
      <w:pPr>
        <w:pStyle w:val="Normal"/>
        <w:widowControl w:val="false"/>
        <w:tabs>
          <w:tab w:val="clear" w:pos="708"/>
          <w:tab w:val="left" w:pos="993" w:leader="none"/>
        </w:tabs>
        <w:autoSpaceDE w:val="false"/>
        <w:spacing w:lineRule="auto" w:line="360"/>
        <w:ind w:firstLine="709"/>
        <w:jc w:val="both"/>
        <w:rPr/>
      </w:pPr>
      <w:r>
        <w:rPr>
          <w:rFonts w:eastAsia="ArialMT"/>
          <w:sz w:val="28"/>
          <w:szCs w:val="28"/>
        </w:rPr>
        <w:t>Поэтому весьма необходимо знать все тонкости учета расходов, как для целей бухгалтерского учета, так и для налогового. Так же данная работа подготовлена с учетом последних изменений в бухгалтерском законодательстве и поправок, внесенных в гл. 25 Налогового кодекса РФ, что тоже немаловажно знать при ведении бухгалтерского и налогового учет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данной работы является теоретическое рассмотрение понятия расходов и закрепление их бухгалтерскими проводками в качестве примеров.</w:t>
      </w:r>
    </w:p>
    <w:p>
      <w:pPr>
        <w:pStyle w:val="Normal"/>
        <w:widowControl w:val="false"/>
        <w:tabs>
          <w:tab w:val="clear" w:pos="708"/>
          <w:tab w:val="left" w:pos="993" w:leader="none"/>
        </w:tabs>
        <w:spacing w:lineRule="auto" w:line="360"/>
        <w:ind w:firstLine="709"/>
        <w:jc w:val="both"/>
        <w:rPr/>
      </w:pPr>
      <w:r>
        <w:rPr>
          <w:sz w:val="28"/>
          <w:szCs w:val="28"/>
        </w:rPr>
        <w:t>А так же немаловажная цель - выявить различия в расходах бухгалтерского учета и налогового.</w:t>
      </w:r>
    </w:p>
    <w:p>
      <w:pPr>
        <w:pStyle w:val="TextBodyIndent"/>
        <w:widowControl w:val="false"/>
        <w:tabs>
          <w:tab w:val="clear" w:pos="708"/>
          <w:tab w:val="left" w:pos="993" w:leader="none"/>
        </w:tabs>
        <w:spacing w:lineRule="auto" w:line="360"/>
        <w:ind w:firstLine="709"/>
        <w:rPr/>
      </w:pPr>
      <w:r>
        <w:rPr>
          <w:szCs w:val="28"/>
        </w:rPr>
        <w:t>Для достижения указанной цели, были поставлены и достигнуты следующие задачи:</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смотрены понятия расходов с точки зрения бухгалтерского и налогового учета.</w:t>
      </w:r>
    </w:p>
    <w:p>
      <w:pPr>
        <w:pStyle w:val="Style16"/>
        <w:widowControl w:val="false"/>
        <w:tabs>
          <w:tab w:val="clear" w:pos="708"/>
          <w:tab w:val="left" w:pos="993" w:leader="none"/>
        </w:tabs>
        <w:spacing w:lineRule="auto" w:line="360"/>
        <w:ind w:firstLine="709"/>
        <w:rPr/>
      </w:pPr>
      <w:r>
        <w:rPr>
          <w:rFonts w:cs="Times New Roman" w:ascii="Times New Roman" w:hAnsi="Times New Roman"/>
          <w:color w:val="000000"/>
          <w:sz w:val="28"/>
          <w:szCs w:val="28"/>
        </w:rPr>
        <w:t>- разобрана классификация расходов для целей налогообложения и бухгалтерского учета (с учетом внесенных изменений в НК РФ и ПБУ 10/99)</w:t>
      </w:r>
    </w:p>
    <w:p>
      <w:pPr>
        <w:pStyle w:val="Style16"/>
        <w:widowControl w:val="false"/>
        <w:tabs>
          <w:tab w:val="clear" w:pos="708"/>
          <w:tab w:val="left" w:pos="993" w:leader="none"/>
        </w:tabs>
        <w:spacing w:lineRule="auto" w:line="360"/>
        <w:ind w:firstLine="709"/>
        <w:rPr/>
      </w:pPr>
      <w:r>
        <w:rPr>
          <w:rFonts w:cs="Times New Roman" w:ascii="Times New Roman" w:hAnsi="Times New Roman"/>
          <w:color w:val="000000"/>
          <w:sz w:val="28"/>
          <w:szCs w:val="28"/>
        </w:rPr>
        <w:t>- представлена особенность учета расходов в налоговом и бухгалтерском учете.</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делан сравнительный анализ по вышеперечисленным пунктам.</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использованы: </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Ф «О бухгалтерском учете», </w:t>
      </w:r>
    </w:p>
    <w:p>
      <w:pPr>
        <w:pStyle w:val="Style16"/>
        <w:widowControl w:val="false"/>
        <w:tabs>
          <w:tab w:val="clear" w:pos="708"/>
          <w:tab w:val="left" w:pos="993" w:leader="none"/>
        </w:tabs>
        <w:spacing w:lineRule="auto" w:line="360"/>
        <w:ind w:firstLine="709"/>
        <w:rPr/>
      </w:pPr>
      <w:r>
        <w:rPr>
          <w:rFonts w:cs="Times New Roman" w:ascii="Times New Roman" w:hAnsi="Times New Roman"/>
          <w:color w:val="000000"/>
          <w:sz w:val="28"/>
          <w:szCs w:val="28"/>
        </w:rPr>
        <w:t xml:space="preserve">Указы Президента РФ, Постановления и решения Правительства РФ,  </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БУ 10/99, учетная политика предприятия, </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Кодекс РФ (в т.ч. гл.25), </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ы Минфина РФ, </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ы ведущих экономистов, бухгалтеров и аудиторов, </w:t>
      </w:r>
    </w:p>
    <w:p>
      <w:pPr>
        <w:pStyle w:val="Style16"/>
        <w:widowControl w:val="false"/>
        <w:tabs>
          <w:tab w:val="clear" w:pos="708"/>
          <w:tab w:val="left" w:pos="993"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периодические издания, а так же учебные пособия по данной теме.</w:t>
      </w:r>
      <w:r>
        <w:br w:type="page"/>
      </w:r>
    </w:p>
    <w:p>
      <w:pPr>
        <w:pStyle w:val="Normal"/>
        <w:spacing w:lineRule="auto" w:line="276" w:before="0" w:after="200"/>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 Понятие и классификация расходов организации в бухгалтерском учет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1 Понятие «расходы»</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отечественной практике понятие «расходы» изложено в ПБУ 10/99 «Расходы организации» и в Налоговом кодексе </w:t>
      </w:r>
      <w:r>
        <w:rPr>
          <w:b/>
          <w:bCs/>
          <w:sz w:val="28"/>
          <w:szCs w:val="28"/>
        </w:rPr>
        <w:t>РФ.</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Расходами организации </w:t>
      </w:r>
      <w:r>
        <w:rPr>
          <w:sz w:val="28"/>
          <w:szCs w:val="28"/>
        </w:rPr>
        <w:t>согласно ПБУ 10/99 признается уменьшение экономических выгод в результате выбытия активов и возникновения обязательств, приводящее к уменьшению капитала организации, за исключением уменьшения вкладов по решению собственников имуще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Не признается расходами организации выбытие следующих актив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в связи с приобретением и созданием внеоборотных актив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вклады в уставные (складочные) капиталы других организаций, приобретение акций АО и иных ценных бумаг не с целью перепродажи (продаж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 договорам комиссий, агентским и иным аналогичным договорам в пользу комитента, принципала и т.п.</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в порядке предварительной оплаты материально-производственных запасов и иных ценностей, работ, услу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в виде авансов, задатков в счет оплаты материально-производственных запасов и иных ценностей, работ, услуг;</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в погашение кредита, займа, полученных организацие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веденный перечень выбытия активов, не признаваемых расходами, показывает, что понятие «расходы» предусматривает ограничение по цели использования ресурсов. Например, затраты на приобретение основных средств в отчетном периоде не будут признаны расходами. К расходам будут отнесены лишь амортизационные отчисления по приобретенным основным средствам. Кроме того, ПБУ 10/99 предусматривает ряд условий для признания расходов в бухгалтерском учете и в отчете о прибылях и убытках (см. п. 1.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ходы организации в зависимости от их характера, условий осуществления и направления деятельности организации подразделяют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на расходы по обычным видам деятель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рочие расходы.</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Расходы по обычным видам деятельности </w:t>
      </w:r>
      <w:r>
        <w:rPr>
          <w:sz w:val="28"/>
          <w:szCs w:val="28"/>
        </w:rPr>
        <w:t>— это расходы, связанные с изготовлением и продажей продукции, выполнением работ и оказанием услуг, а также приобретением и продажей товаров. Учитываются они на счетах учета затрат на производство (20, 23, 25 и др.) и расходов на продажу (44).</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Прочие расходы</w:t>
      </w:r>
      <w:r>
        <w:rPr>
          <w:bCs/>
          <w:sz w:val="28"/>
          <w:szCs w:val="28"/>
        </w:rPr>
        <w:t xml:space="preserve"> </w:t>
      </w:r>
      <w:r>
        <w:rPr>
          <w:sz w:val="28"/>
          <w:szCs w:val="28"/>
        </w:rPr>
        <w:t>не учитываются на счетах учета затрат на производство. В конечном итоге их отражают на счете 91 «Прочие доходы и расх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логовым кодексом расходами признаются обоснованные и документально подтвержденные затраты, осуществленные (понесенные) налогоплательщиками (ст. 25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боснованными считаются экономически оправданные затраты. С этой целью по некоторым затратам для целей налогообложения устанавливаются лимиты (нормы расхода), в пределах которых они подлежат признанию, — по оплате суточных при нахождении работников в командировке, полевого довольствия, компенсации за использование для служебных поездок личных легковых автомобилей и некоторым другим расходам. В бухгалтерском учете подобные расходы признаются по фактическим затратам.</w:t>
      </w:r>
    </w:p>
    <w:p>
      <w:pPr>
        <w:pStyle w:val="Normal"/>
        <w:widowControl w:val="false"/>
        <w:tabs>
          <w:tab w:val="clear" w:pos="708"/>
          <w:tab w:val="left" w:pos="993" w:leader="none"/>
        </w:tabs>
        <w:spacing w:lineRule="auto" w:line="360"/>
        <w:ind w:firstLine="709"/>
        <w:jc w:val="both"/>
        <w:rPr>
          <w:sz w:val="28"/>
          <w:szCs w:val="28"/>
        </w:rPr>
      </w:pPr>
      <w:r>
        <w:rPr>
          <w:sz w:val="28"/>
          <w:szCs w:val="28"/>
        </w:rPr>
        <w:t>Документально подтвержденными считаются затраты, подтвержденные документами, оформленными в установленном законодательством порядке. Следует отметить, что данное условие признания расходов в налогообложении не отличается от признания расходов в бухгалтерском учете, поскольку в бухгалтерском учете все записи в учетных регистрах осуществляются только на основе правильно оформленных бухгалтерских докумен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став расходов, признаваемых в налогообложении, несколько отличается от состава расходов, признаваемых в бухгалтерском учет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ущественно отличаются классификации расходов для целей бухгалтерского учета и налогообложения. В налоговом учете расходы подразделяются на расходы, связанные с производством и реализацией продукции, и на внереализационные расх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нятие «издержки» используется в основном в экономической теории в качестве понятия «затраты» применительно к производству продукции (работ, услуг). Понятия «затраты на производство» и «издержки производства» можно рассматривать как идентичны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качестве идентичных можно рассматривать также понятия «затраты на производство и продажу продукции», «издержки производства и обращения» и «расходы по обычным видам деятельности». Понятие «издержки производства и обращения» в настоящее время применяется в основном организациями торговли и общественного пита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2 Классификация расходов организации для целей бухгалтерского учета</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ак уже отмечалось, в бухгалтерском учете расходы организации в зависимости от характера, условий осуществления и направлений деятельности подразделяют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на расходы по обычным видам деятельност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прочие расх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анная классификация расходов положена в основу отчета о прибылях и убытках (форма № 2).</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Расходы по обычным видам деятельности </w:t>
      </w:r>
      <w:r>
        <w:rPr>
          <w:sz w:val="28"/>
          <w:szCs w:val="28"/>
        </w:rPr>
        <w:t>—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ходы по обычным видам деятельности делятся по следующим признака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1. по экономической роли в процессе производ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основные - расходы непосредственно связанные с техническим изготовлением проду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кладные – образуются в связи с организацией, обслуживанием производства, реализацией продукции и управление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 по способу включения в себестоимости проду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прямые - расходы, которые на основании первичных документов могут быть отнесены на конкретный вид проду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косвенные - сначала собираются на соответствующих собирательно-распределительных счетах , а затем включаются в себестоимость конкретных изделий в соответствии с выбранной базой распредел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3. по отношению к объему производ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переменные - в сумме изменяются в прямой пропорциональной зависимости по отношению к изменению объема производ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постоянные – в сумме не изменяются при изменении объема производ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4. по экономическому содержанию.</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экономические элемент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статьи калькуля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организациях, предметом деятельности которых является предоставление за плату во временное пользование своих активов по договору аренды и прав, возникающих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 Расходы </w:t>
      </w:r>
      <w:r>
        <w:rPr>
          <w:iCs/>
          <w:sz w:val="28"/>
          <w:szCs w:val="28"/>
        </w:rPr>
        <w:t xml:space="preserve">по </w:t>
      </w:r>
      <w:r>
        <w:rPr>
          <w:sz w:val="28"/>
          <w:szCs w:val="28"/>
        </w:rPr>
        <w:t>обычным видам деятельности формирую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из расходов по приобретению сырья, материалов, товаров и иных материально-производственных запас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расходов по переработке материально-производственных запасов для целей производства продукции, выполнения работ и оказания услуг;</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расходов по продаже продукции (работ, услуг) и товаров.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Если оплата покрывает лишь часть признаваемых расходов, то расходы принимаются к учету в сумме оплаты этой части расходов и кредиторской задолжен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еличина оплаты и (или) кредиторской задолженности определяется исходя из цены и условий, установленных договором между организацией и поставщиком или иным контрагентом. Если цена в договоре не указана и не может быть установлена исходя из условий договора, то для определения величины оплаты или кредиторской задолженности принимают цену, по которой в сравнимых обстоятельствах организация обычно определяет расходы в отношении аналогичных материально-производственных запасов или иных ценностей, работ, услуг либо предоставленных во временное пользование аналогичных актив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оплате приобретенных ценностей, работ и услуг на условиях коммерческого кредита, предоставляемого в виде отсрочки и рассрочки платежа, расходы принимаются к учету в полной сумме кредиторской задолжен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еличина оплаты и кредиторской задолженности по договорам, предусматривающим исполнение обязательств неденежными средствами, определяется стоимостью товаров или иных ценностей, переданных или подлежащих передаче организацией. Стоимость этих товаров или иных ценностей устанавливают исходя из цены, по которой в сравнимых обстоятельствах организация обычно определяет стоимость аналогичных товаров и иных ценностей. При невозможности установить стоимость товаров или иных ценностей, переданных или подлежащих передаче организацией, величина оплаты и кредиторской задолженности определяется стоимостью продукции и товаров, полученных организацией. Стоимость этой продукции и этих товаров устанавливают исходя из цены, по которой в сравнимых обстоятельствах приобретается аналогичная продукция (товар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случае изменения обязательств по договору первоначальная величина оплаты и кредиторской задолженности корректируется исходя из стоимости актива, подлежащего выбытию, которую устанавливают исходя из цены, по которой в сравнимых обстоятельствах организация обычно определяет стоимость аналогичных актив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еличина оплаты и кредиторской задолженности определяется с учетом всех предоставленных организации согласно договору скидок и наценок (надбавок). При определении величины оплаты учитывают также суммовые разницы, возникающие в случаях, когда оплата производится в рублях в сумме, эквивалентной сумме в иностранной валюте (условных денежных единица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БУ 10/99 предписывает организациям вести учет обычных расходов по следующим элементам затрат:</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 </w:t>
      </w:r>
      <w:r>
        <w:rPr>
          <w:b/>
          <w:sz w:val="28"/>
          <w:szCs w:val="28"/>
        </w:rPr>
        <w:t>материальные затрат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0 К10 – списаны основные материалы в производств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5 К10 – списаны вспомогательные материалы в производств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6 К10 – списаны канцтовары.</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 </w:t>
      </w:r>
      <w:r>
        <w:rPr>
          <w:b/>
          <w:sz w:val="28"/>
          <w:szCs w:val="28"/>
        </w:rPr>
        <w:t>затраты на оплату тру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0 К70 – начислена заработная плата основным производственным рабочи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5 К70 – начислена заработная плата цеховому персонал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6 К70 – начислена заработная плата управленческому персоналу.</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 </w:t>
      </w:r>
      <w:r>
        <w:rPr>
          <w:b/>
          <w:sz w:val="28"/>
          <w:szCs w:val="28"/>
        </w:rPr>
        <w:t>отчисления на социальные нуж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0 К69 – начислен ЕСН на заработную плату основным производственным рабочи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5 К69 – начислен ЕСН на заработную плату цеховому персонал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6 К69 – начислен ЕСН на заработную плату управленческому персоналу.</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 </w:t>
      </w:r>
      <w:r>
        <w:rPr>
          <w:b/>
          <w:sz w:val="28"/>
          <w:szCs w:val="28"/>
        </w:rPr>
        <w:t>амортизац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0 К02 – начислена амортизац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5 К02 – начислена амортизация производственного оборудова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6 К02 – начислена амортизация на вычислительную технику и легковой автотранспорт.</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w:t>
      </w:r>
      <w:r>
        <w:rPr>
          <w:b/>
          <w:sz w:val="28"/>
          <w:szCs w:val="28"/>
        </w:rPr>
        <w:t xml:space="preserve">прочие затраты </w:t>
      </w:r>
      <w:r>
        <w:rPr>
          <w:sz w:val="28"/>
          <w:szCs w:val="28"/>
        </w:rPr>
        <w:t>(почтово-телеграфные, телефонные, командировочные и др.):</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0 К71- затраты на командировку производственных рабочи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25 К71,76 – расходы на топливо и электроэнергию на технологические цел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Д26 К71,76 – арендная плата, услуги связи, консультационные услуги и т.д.</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Эта группировка едина и обязательна для организаций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Экономический элемент расходов </w:t>
      </w:r>
      <w:r>
        <w:rPr>
          <w:sz w:val="28"/>
          <w:szCs w:val="28"/>
        </w:rPr>
        <w:t>— это однородный их вид, который невозможно разложить на составные части. Пример такого вида расхода — стоимость покупной электроэнерг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др.</w:t>
      </w:r>
    </w:p>
    <w:p>
      <w:pPr>
        <w:pStyle w:val="Normal"/>
        <w:widowControl w:val="false"/>
        <w:tabs>
          <w:tab w:val="clear" w:pos="708"/>
          <w:tab w:val="left" w:pos="993" w:leader="none"/>
        </w:tabs>
        <w:spacing w:lineRule="auto" w:line="360"/>
        <w:ind w:firstLine="709"/>
        <w:jc w:val="both"/>
        <w:rPr/>
      </w:pPr>
      <w:r>
        <w:rPr>
          <w:iCs/>
          <w:sz w:val="28"/>
          <w:szCs w:val="28"/>
        </w:rPr>
        <w:t xml:space="preserve">"Материальные затраты" </w:t>
      </w:r>
      <w:r>
        <w:rPr>
          <w:sz w:val="28"/>
          <w:szCs w:val="28"/>
        </w:rPr>
        <w:t>отражают стоимость:</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топлива всех видов, приобретаемого на стороне и расходуемог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купной энергии всех видов, расходуемой на технологические и другие производственные и хозяйственные нуж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терь от недостачи поступивших материальных ресурсов в пределах норм естественной убыли и некоторых других материальных затра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возвратных отхо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озвратные отходы оценивают в следующем порядк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 пониженной цене исходного материального ресурса (по цене возможного использования), если отходы могут быть примене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реализованы на сторон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 цене продажи, если отходы реализуются на сторону. Полный перечень затрат, включаемых в материальные расходы для целей налогообложения, приведен в ст. 254 Налогового кодекса РФ.</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 xml:space="preserve">«Затраты на оплату труда» </w:t>
      </w:r>
      <w:r>
        <w:rPr>
          <w:sz w:val="28"/>
          <w:szCs w:val="28"/>
        </w:rPr>
        <w:t>включают в себя любые начисления работникам в денежной или натуральной форме,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затраты, связанные с содержанием работников, предусмотренные трудовыми договора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 затратам на оплату труда относят, в част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казатели и другие начисления и выплаты. Перечень начислений и выплат, включаемых в расходы на оплату труда для целей налогообложения, приведен в ст. 255 Налогового кодекс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 статье </w:t>
      </w:r>
      <w:r>
        <w:rPr>
          <w:iCs/>
          <w:sz w:val="28"/>
          <w:szCs w:val="28"/>
        </w:rPr>
        <w:t xml:space="preserve">«Отчисления на социальные нужды» </w:t>
      </w:r>
      <w:r>
        <w:rPr>
          <w:sz w:val="28"/>
          <w:szCs w:val="28"/>
        </w:rPr>
        <w:t>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 статье </w:t>
      </w:r>
      <w:r>
        <w:rPr>
          <w:iCs/>
          <w:sz w:val="28"/>
          <w:szCs w:val="28"/>
        </w:rPr>
        <w:t xml:space="preserve">«Амортизация внеоборотных активов» </w:t>
      </w:r>
      <w:r>
        <w:rPr>
          <w:sz w:val="28"/>
          <w:szCs w:val="28"/>
        </w:rPr>
        <w:t>отражают сумму амортизационных отчислений по основным средствам, материальным ценностям, предоставляемым организацией за плату во временное пользование (доходным вложениям в материальные ценности) и нематериальным актива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 статье </w:t>
      </w:r>
      <w:r>
        <w:rPr>
          <w:iCs/>
          <w:sz w:val="28"/>
          <w:szCs w:val="28"/>
        </w:rPr>
        <w:t xml:space="preserve">«Прочие затраты» </w:t>
      </w:r>
      <w:r>
        <w:rPr>
          <w:sz w:val="28"/>
          <w:szCs w:val="28"/>
        </w:rPr>
        <w:t>отражают налоги, сборы, платежи, отчисления в страховые фонды (резервы) и другие обязательные отчисления, производимые в соответствии с установленным законодательством порядком, на командировки, подъемные, за подготовку и переподготовку кадров, оплату услуг связи, вычислительных центров, банков, плату за аренду в случае аренды отдельных объектов основных производственных фондов (или их отдельных частей),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Прочими расходами </w:t>
      </w:r>
      <w:r>
        <w:rPr>
          <w:sz w:val="28"/>
          <w:szCs w:val="28"/>
        </w:rPr>
        <w:t>являются:</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rFonts w:eastAsia="ArialMT"/>
          <w:sz w:val="28"/>
          <w:szCs w:val="28"/>
        </w:rPr>
        <w:t>- расходы, связанные с предоставлением за плату во временное пользование</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временное владение и пользование) активов организаци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расходы, связанные с участием в уставных капиталах других организаций;</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62 К91 – выруч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68 – НДС с продаж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02 К01 – списание накопленной амортиза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01 – списание остаточной стоим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 99 – прибыль.</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проценты, уплачиваемые организацией за предоставление ей в пользование денежных средств (кредитов, займ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66,67 – начислен процен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66,67 К51 – уплачен процент.</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расходы, связанные с оплатой услуг, оказываемых кредитными организациям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Д91 К51- оплачены услуг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отчисления в оценочные резервы, создаваемые в соответствии с правилами бухгалтерского учета, а также резервы, создаваемые всвязи с признанием условных фактов хозяйственной деятельност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Д91 К14 – начислен резерв под обесценение материальных ценностей.</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штрафы, пени, неустойки за нарушение условий догово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76 – начислен штраф;</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76 К51 – оплачен штраф.</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возмещение причиненных организацией убытков;</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убытки прошлых лет, признанные в отчетном году;</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суммы дебиторской задолженности, по которой истек срок исковой давности, других долгов, нереальных для взыска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62 – списание дебиторской задолженности, по которой истек срок исковой давност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отрицательные курсовые разниц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52 – курсовая разница по расчетному счет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91 К62 – курсовая разница по расчетам с покупателям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sz w:val="28"/>
          <w:szCs w:val="28"/>
        </w:rPr>
        <w:t>Д91 К60 – курсовая разница по расчетам с поставщиками.</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просветительского характера и иных аналогичных мероприятий;</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rFonts w:eastAsia="ArialMT"/>
          <w:sz w:val="28"/>
          <w:szCs w:val="28"/>
        </w:rPr>
        <w:t>- иные прочие расходы.</w:t>
      </w:r>
    </w:p>
    <w:p>
      <w:pPr>
        <w:pStyle w:val="Normal"/>
        <w:widowControl w:val="false"/>
        <w:tabs>
          <w:tab w:val="clear" w:pos="708"/>
          <w:tab w:val="left" w:pos="993" w:leader="none"/>
        </w:tabs>
        <w:autoSpaceDE w:val="false"/>
        <w:spacing w:lineRule="auto" w:line="360"/>
        <w:ind w:firstLine="709"/>
        <w:jc w:val="both"/>
        <w:rPr>
          <w:rFonts w:eastAsia="ArialMT"/>
          <w:sz w:val="28"/>
          <w:szCs w:val="28"/>
        </w:rPr>
      </w:pPr>
      <w:r>
        <w:rPr>
          <w:sz w:val="28"/>
          <w:szCs w:val="28"/>
        </w:rPr>
        <w:t>Д99 К 91 – прочие расходы.</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3 Признание расходов в бухгалтерском учет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се расходы организации (по обычным видам деятельности и прочие) признаются в бухгалтерском учете при наличии следующих услови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расход производится в соответствии с конкретным договором, - требованиями законодательных и нормативных актов, обычаями делового оборота;</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сумма расходов может быть определе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имеется уверенность в том, что в результате конкретной операции произойдет уменьшение экономических выгод организации (т.е. когда организация передала актив либо отсутствует неопределенность в отношении передачи активов). Если в отношении любых расходов организации не исполнено хотя бы одно из указанных условий, то в учете эти расходы признаются дебиторской задолженностью.</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 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Если организацией принят порядок признания выручки после поступления денежных средств и иной формы оплаты, то и расходы признаются после осуществления погашения задолженности. Расходы признаются в отчете о прибылях и убытках:</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с учетом связи между производственными расходами и поступлениями (соответствие доходов и расхо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 расходам, признанным в отчетном периоде, когда по ним становится определенным неполучение экономических выгод или поступление актив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независимо от того, как они принимаются для целей расчета налогооблагаемой баз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огда возникают обязательства, не обусловленные признанием соответствующих актив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Понятие и классификация расходов организации в налоговом уче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Общие положения и понятие «расход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Расходами</w:t>
      </w:r>
      <w:r>
        <w:rPr>
          <w:rFonts w:cs="Times New Roman" w:ascii="Times New Roman" w:hAnsi="Times New Roman"/>
          <w:sz w:val="28"/>
          <w:szCs w:val="28"/>
        </w:rPr>
        <w:t xml:space="preserve"> признаются обоснованные и документально подтвержденные затраты, осуществленные (понесенные) налогоплательщик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основанными расходами понимаются экономически оправданные затраты, оценка которых выражена в денежной форм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документами, косвенно подтверждающими произведенные расходы.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ами вновь созданных и реорганизованных организаций признается стоимость (остаточная стоимость) имущества, 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пра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Классификация расходов для целей налогового учета</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В соответствии со ст. 252 НК РФ расходы в зависимости от их характера, а также условий осуществления и направлений деятельности налогоплательщика подразделяются на </w:t>
      </w:r>
      <w:r>
        <w:rPr>
          <w:rFonts w:cs="Times New Roman" w:ascii="Times New Roman" w:hAnsi="Times New Roman"/>
          <w:b/>
          <w:sz w:val="28"/>
          <w:szCs w:val="28"/>
        </w:rPr>
        <w:t>расходы, связанные с производством и реализацией</w:t>
      </w:r>
      <w:r>
        <w:rPr>
          <w:rFonts w:cs="Times New Roman" w:ascii="Times New Roman" w:hAnsi="Times New Roman"/>
          <w:sz w:val="28"/>
          <w:szCs w:val="28"/>
        </w:rPr>
        <w:t xml:space="preserve">, и </w:t>
      </w:r>
      <w:r>
        <w:rPr>
          <w:rFonts w:cs="Times New Roman" w:ascii="Times New Roman" w:hAnsi="Times New Roman"/>
          <w:b/>
          <w:sz w:val="28"/>
          <w:szCs w:val="28"/>
        </w:rPr>
        <w:t>внереализационные расходы</w:t>
      </w:r>
      <w:r>
        <w:rPr>
          <w:rFonts w:cs="Times New Roman" w:ascii="Times New Roman" w:hAnsi="Times New Roman"/>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 расходам, связанным с производством и реализацией, относятс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материальные расх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расходы на оплату тру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амортизац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рочие расходы, связанные с производством и реализацией. Состав и порядок формирования этих расходов содержатся 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 253—264 НК РФ.</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ень внереализационных расходов приводится в ст. 265 НК РФ, а расшифровывается — в ст. 265-269 НК РФ.</w:t>
      </w:r>
    </w:p>
    <w:p>
      <w:pPr>
        <w:pStyle w:val="ConsPlusNormal"/>
        <w:tabs>
          <w:tab w:val="clear" w:pos="708"/>
          <w:tab w:val="left" w:pos="993" w:leader="none"/>
        </w:tabs>
        <w:spacing w:lineRule="auto" w:line="360"/>
        <w:ind w:firstLine="709"/>
        <w:jc w:val="both"/>
        <w:rPr/>
      </w:pPr>
      <w:r>
        <w:rPr>
          <w:rFonts w:cs="Times New Roman" w:ascii="Times New Roman" w:hAnsi="Times New Roman"/>
          <w:b/>
          <w:sz w:val="28"/>
          <w:szCs w:val="28"/>
        </w:rPr>
        <w:t>Расходы, связанные с производством и реализацией</w:t>
      </w:r>
      <w:r>
        <w:rPr>
          <w:rFonts w:cs="Times New Roman" w:ascii="Times New Roman" w:hAnsi="Times New Roman"/>
          <w:sz w:val="28"/>
          <w:szCs w:val="28"/>
        </w:rPr>
        <w:t>, подразделяются н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териальны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оплату труд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начисленной амортиза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чие расхо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атериальным расходам, в частности, относятся следующие затраты налогоплательщик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сырья и материалов, используемых в производстве товаров (выполнении работ, оказании услуг) и образующих их основу либо являющихся необходимым компонентом при производстве товар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материалов, используемых для упаковки и иной подготовки произведенных и реализуемых товаров; на другие производственные и хозяйственные нужд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комплектующих изделий, подвергающихся монтажу, и полуфабрикатов, подвергающихся дополнительной обработке у налогоплательщик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топлива, воды и энергии всех видов, расходуемых на технологические цели, выработку всех видов энергии, отопление зданий, а также расходы на трансформацию и передачу энерг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структурными подразделениями налогоплательщика.</w:t>
      </w:r>
    </w:p>
    <w:p>
      <w:pPr>
        <w:pStyle w:val="Normal"/>
        <w:widowControl w:val="false"/>
        <w:tabs>
          <w:tab w:val="clear" w:pos="708"/>
          <w:tab w:val="left" w:pos="993" w:leader="none"/>
        </w:tabs>
        <w:spacing w:lineRule="auto" w:line="360"/>
        <w:ind w:firstLine="709"/>
        <w:jc w:val="both"/>
        <w:rPr>
          <w:sz w:val="28"/>
          <w:szCs w:val="28"/>
        </w:rPr>
      </w:pPr>
      <w:r>
        <w:rPr>
          <w:sz w:val="28"/>
          <w:szCs w:val="28"/>
        </w:rPr>
        <w:t>- связанные с содержанием и эксплуатацией основных средств и иного имущества природоохранного назнач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ы на оплату труда включаются любые начисления работникам в денежной 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и коллективными договор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става амортизируемого имущества исключаются основные сред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нные (полученные) по договорам в безвозмездное пользова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еденные по решению руководства организации на консервацию продолжительностью свыше трех месяце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ходящиеся по решению руководства организации на реконструкции и модернизации продолжительностью свыше 12 месяце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чим расходам, связанным с производством и реализацией, относятся следующие расходы налогоплательщик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ммы налогов и сборов, таможенных пошлин и сбор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сертификацию продукции и услу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комиссионных сбор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ммы портовых и аэродромных сборов, расходы на услуги лоцман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ммы выплаченных подъемных в пределах нор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сходы на обеспечение пожарной безопасност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д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ходы на обеспечение нормальных условий труда и мер по технике безопасности, расходы на гражданскую оборону, расходы на лечение профессиональных заболеваний работников, занятых на работах с вредными или тяжелыми условиями труда и д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сходы по набору работников, включая расходы на услуги специализированных организаций по подбору персонала;</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сходы на оказание услуг по гарантийному ремонту и обслуживан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арендные (лизинговые) платежи за арендуемое (принятое в лизинг) имущество, расходы на приобретение имущества, переданного в лизин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сходы на командировк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ругие расходы, связанные с производством и реализацией. Более полный перечень данных расходов представлен в статье 264 НК РФ.</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xml:space="preserve">В состав </w:t>
      </w:r>
      <w:r>
        <w:rPr>
          <w:rFonts w:cs="Times New Roman" w:ascii="Times New Roman" w:hAnsi="Times New Roman"/>
          <w:b/>
          <w:sz w:val="28"/>
          <w:szCs w:val="28"/>
        </w:rPr>
        <w:t>внереализационных расходов</w:t>
      </w:r>
      <w:r>
        <w:rPr>
          <w:rFonts w:cs="Times New Roman" w:ascii="Times New Roman" w:hAnsi="Times New Roman"/>
          <w:sz w:val="28"/>
          <w:szCs w:val="28"/>
        </w:rPr>
        <w:t>,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реализацией. К таким расходам относятся, в част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содержание переданного по договору аренды (лизинга) имущества (включая амортизацию по этому имуществу);</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расходы в виде процентов по долговым обязательствам любого вид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 расходы на организацию выпуска собственных ценных бума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обслуживанием приобретенных налогоплательщиком ценных бумаг;</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в виде отрицательной курсовой разницы, возникающей от переоценки имущества в виде валютных ценностей и др. Более полный перечень внереализационных расходов представлен в статье 265 НК РФ.</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реализационным расходам приравниваются убытки, полученные налогоплательщиком в отчетном (налоговом) периоде (статья 265 НК РФ).</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Методы, условия и даты признания расходов</w:t>
      </w:r>
    </w:p>
    <w:p>
      <w:pPr>
        <w:pStyle w:val="Normal"/>
        <w:widowControl w:val="false"/>
        <w:shd w:fill="FFFFFF" w:val="clear"/>
        <w:tabs>
          <w:tab w:val="clear" w:pos="708"/>
          <w:tab w:val="left" w:pos="993"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логоплательщик должен избрать в учетной политике организации метод признания расходов.</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случае если налогоплательщик закрепит в учетной политике на предстоящий налоговый период </w:t>
      </w:r>
      <w:r>
        <w:rPr>
          <w:b/>
          <w:iCs/>
          <w:sz w:val="28"/>
          <w:szCs w:val="28"/>
        </w:rPr>
        <w:t>кассовый метод</w:t>
      </w:r>
      <w:r>
        <w:rPr>
          <w:iCs/>
          <w:sz w:val="28"/>
          <w:szCs w:val="28"/>
        </w:rPr>
        <w:t xml:space="preserve"> </w:t>
      </w:r>
      <w:r>
        <w:rPr>
          <w:sz w:val="28"/>
          <w:szCs w:val="28"/>
        </w:rPr>
        <w:t>признания доходов и расходов, он будет принимать для целей налогообложения прибыли затраты после их фактической оплаты, причем оплатой товара [работ, услуг и (или) имущественных прав] будет признаваться прекращение встречного обязательства налогоплательщиком — приобретателем выше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 в любой форм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этом расходы должны учитываться в составе расходов с учетом следующих особенносте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использу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 при условии, что они начаты переработко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эту задолженност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случае заключения договора доверительного управления имуществом или договора простого товарищества участники вышеуказанных договоров, определяющие доходы и расходы по кассовому методу, должны перейти на определение доходов и расходов по методу начисления с начала налогового периода, в котором был заключен такой договор.</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ыбор налогоплательщиком </w:t>
      </w:r>
      <w:r>
        <w:rPr>
          <w:b/>
          <w:iCs/>
          <w:sz w:val="28"/>
          <w:szCs w:val="28"/>
        </w:rPr>
        <w:t>метода начисления</w:t>
      </w:r>
      <w:r>
        <w:rPr>
          <w:iCs/>
          <w:sz w:val="28"/>
          <w:szCs w:val="28"/>
        </w:rPr>
        <w:t xml:space="preserve"> </w:t>
      </w:r>
      <w:r>
        <w:rPr>
          <w:sz w:val="28"/>
          <w:szCs w:val="28"/>
        </w:rPr>
        <w:t>предполагает, что он должен признавать расходы, принимаемые для целей налогообложени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логоплательщик должен признавать расходы в том отчетном (налоговом) периоде, в котором они возникают исходя из условий сделок.</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 методе начисления датой осуществления материальных расходов признае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дата передачи в производство сырья и материалов — в части сырья и материалов, приходящихся на произведенные товары (работы, услуг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подписания налогоплательщиком акта приемки-передачи услуг (работ) — для услуг (работ) производственного характер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мортизация признается в качестве расхода ежемесячно (на последний день месяца) исходя из суммы начисленной амортизации. Расходы в виде амортизационной премии признаются в качестве расходов того отчетного (налогового) периода, на которы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ризнаются в качестве расхода ежемесячно (на последний день месяца) исходя из суммы начисленных расходов на оплату тру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ходы на ремонт основных средств признаются в качестве расхода по мере их фактического осуществления вне зависимости от их оплат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 перечислил (выдал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атой осуществления внереализационных и прочих расходов признае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начисления налогов (сборов) — для расходов в виде сумм налогов (авансовых платежей по налогам), сборов и иных обязательных платеже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начисления — для расходов в виде сумм отчислений в резервы, признаваемые расходо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виде сумм комиссионных сбор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виде расходов на оплату сторонним организациям за выполненные ими работ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виде арендных (лизинговых) платежей за арендуемое (принятое в лизинг) имуществ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виде иных подобных расходо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е необходимо определить, какая из дат будет датой признания соответствующей статьи расходов;</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 </w:t>
      </w:r>
      <w:r>
        <w:rPr>
          <w:sz w:val="28"/>
          <w:szCs w:val="28"/>
        </w:rPr>
        <w:t>дата перечисления денежных средств с расчетного счета (выплаты из кассы) налогоплательщика — для расход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виде сумм выплаченных подъемных; в виде компенсации за использование для служебных поездок личных легковых автомобилей и мотоцикл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утверждения авансового отчета — для расходов: на командировк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 содержание служебного транспорта; на представительские расходы; на иные подобные расход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реализации или иного выбытия ценных бумаг — по расходам, связанным с приобретением ценных бумаг, включая их стоимост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перехода права собственности на иностранную валюту — для расходов от продажи (покупки) иностранной валют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дата реализации долей, паев — по расходам в виде стоимости приобретения долей, пае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расход признается осуществленным и включается в состав соответствующих расходов на конец соответствующего отчетного период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асходы по приобретению переданного в лизинг имуществ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эти расходы учитываются в сумме, пропорциональной сумме арендных (лизинговых) платеже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уммовая разница признается расходом у налогоплательщика-продавца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p>
    <w:p>
      <w:pPr>
        <w:pStyle w:val="Heading1"/>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3. Сравнение отражения расходов организации в бухгалтерском и налоговом учете</w:t>
      </w:r>
    </w:p>
    <w:p>
      <w:pPr>
        <w:pStyle w:val="Heading1"/>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00"/>
      <w:bookmarkStart w:id="1" w:name="sub_100"/>
    </w:p>
    <w:p>
      <w:pPr>
        <w:pStyle w:val="Heading1"/>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bookmarkStart w:id="2" w:name="sub_100"/>
      <w:r>
        <w:rPr>
          <w:rFonts w:cs="Times New Roman" w:ascii="Times New Roman" w:hAnsi="Times New Roman"/>
          <w:color w:val="000000"/>
          <w:sz w:val="28"/>
          <w:szCs w:val="28"/>
        </w:rPr>
        <w:t>3.1 Понятие расходов и порядок их признания</w:t>
      </w:r>
      <w:bookmarkEnd w:id="2"/>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бухгалтерском учете определение расходов организации содержится в пункте 2 ПБУ 10/99. в соответствии с данным определением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изнания расходов как в целях бухгалтерского, так и в целях налогового учета, необходимо выполнение определенных услови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изнания расходов в бухгалтерском учете требуется выполнение условий, установленных пунктом 16 ПБУ 10/99:</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 должен быть произведен в соответствии с конкретным договором, требованием законодательных и нормативных актов, обычаями делового оборота;</w:t>
      </w:r>
    </w:p>
    <w:p>
      <w:pPr>
        <w:pStyle w:val="Normal"/>
        <w:widowControl w:val="false"/>
        <w:tabs>
          <w:tab w:val="clear" w:pos="708"/>
          <w:tab w:val="left" w:pos="993" w:leader="none"/>
        </w:tabs>
        <w:spacing w:lineRule="auto" w:line="360"/>
        <w:ind w:firstLine="709"/>
        <w:jc w:val="both"/>
        <w:rPr>
          <w:sz w:val="28"/>
          <w:szCs w:val="28"/>
        </w:rPr>
      </w:pPr>
      <w:r>
        <w:rPr>
          <w:sz w:val="28"/>
          <w:szCs w:val="28"/>
        </w:rPr>
        <w:t>- сумма расхода может быть определена;</w:t>
      </w:r>
    </w:p>
    <w:p>
      <w:pPr>
        <w:pStyle w:val="Normal"/>
        <w:widowControl w:val="false"/>
        <w:tabs>
          <w:tab w:val="clear" w:pos="708"/>
          <w:tab w:val="left" w:pos="993" w:leader="none"/>
        </w:tabs>
        <w:spacing w:lineRule="auto" w:line="360"/>
        <w:ind w:firstLine="709"/>
        <w:jc w:val="both"/>
        <w:rPr>
          <w:sz w:val="28"/>
          <w:szCs w:val="28"/>
        </w:rPr>
      </w:pPr>
      <w:r>
        <w:rPr>
          <w:sz w:val="28"/>
          <w:szCs w:val="28"/>
        </w:rPr>
        <w:t>- имеется уверенность в том, что в результате конкретной операции произойдет уменьшение экономических выгод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изнания расхода необходимо выполнение всех перечисленных выше условий. Если хотя бы одно из условий не выполняется, то в бухгалтерском учете организации признается не расход, а дебиторская задолже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Пунктом 17 ПБУ 10/99 установлено, что расходы подлежат признанию в бухгалтерском учете независимо от намерения получить выручку, прочие или иные доходы и от формы осуществления расхода (денежной, натуральной и иной).</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того, чтобы определить, что является расходом в целях налогообложения, следует обратиться к статье 252 Налогового кодекса Российской Федерации (далее НК РФ).</w:t>
      </w:r>
    </w:p>
    <w:p>
      <w:pPr>
        <w:pStyle w:val="Normal"/>
        <w:widowControl w:val="false"/>
        <w:tabs>
          <w:tab w:val="clear" w:pos="708"/>
          <w:tab w:val="left" w:pos="993" w:leader="none"/>
        </w:tabs>
        <w:spacing w:lineRule="auto" w:line="360"/>
        <w:ind w:firstLine="709"/>
        <w:jc w:val="both"/>
        <w:rPr>
          <w:sz w:val="28"/>
          <w:szCs w:val="28"/>
        </w:rPr>
      </w:pPr>
      <w:r>
        <w:rPr>
          <w:sz w:val="28"/>
          <w:szCs w:val="28"/>
        </w:rPr>
        <w:t>В абзаце 2 данной статьи сказано, что расходами признаются обоснованные и документально подтвержденные затраты (а в случаях, предусмотренных статьей 265 НК РФ, убытки), осуществленные (понесенные) налогоплательщиком.</w:t>
      </w:r>
    </w:p>
    <w:p>
      <w:pPr>
        <w:pStyle w:val="Normal"/>
        <w:widowControl w:val="false"/>
        <w:tabs>
          <w:tab w:val="clear" w:pos="708"/>
          <w:tab w:val="left" w:pos="993" w:leader="none"/>
        </w:tabs>
        <w:spacing w:lineRule="auto" w:line="360"/>
        <w:ind w:firstLine="709"/>
        <w:jc w:val="both"/>
        <w:rPr>
          <w:sz w:val="28"/>
          <w:szCs w:val="28"/>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widowControl w:val="false"/>
        <w:tabs>
          <w:tab w:val="clear" w:pos="708"/>
          <w:tab w:val="left" w:pos="993" w:leader="none"/>
        </w:tabs>
        <w:spacing w:lineRule="auto" w:line="360"/>
        <w:ind w:firstLine="709"/>
        <w:jc w:val="both"/>
        <w:rPr>
          <w:sz w:val="28"/>
          <w:szCs w:val="28"/>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изнания расходов в целях налогообложения, они должны соответствовать следующим условиям:</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должны быть обоснованны;</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документально подтверждены;</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произведены для осуществления деятельности, направленной на получение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t>Порядок признания расходов в целях налогообложения прибыли определяется в зависимости от выбранного налогоплательщиком метода признания расходов - кассового метода (статья 273 НК РФ) или метода начисления (статья 272 НК РФ). При применении метода начисления расходы признаются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 по сделкам с конкретными сроками исполнения расходы признаются в том отчетном (налоговом) периоде, в котором эти расходы возникают исходя из условий сделок;</w:t>
      </w:r>
    </w:p>
    <w:p>
      <w:pPr>
        <w:pStyle w:val="Normal"/>
        <w:widowControl w:val="false"/>
        <w:tabs>
          <w:tab w:val="clear" w:pos="708"/>
          <w:tab w:val="left" w:pos="993" w:leader="none"/>
        </w:tabs>
        <w:spacing w:lineRule="auto" w:line="360"/>
        <w:ind w:firstLine="709"/>
        <w:jc w:val="both"/>
        <w:rPr>
          <w:sz w:val="28"/>
          <w:szCs w:val="28"/>
        </w:rPr>
      </w:pPr>
      <w:r>
        <w:rPr>
          <w:sz w:val="28"/>
          <w:szCs w:val="28"/>
        </w:rPr>
        <w:t>-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 по сделкам, длящимся более одного отчетного (налогового) периода расходы признаются равномерно и пропорционально доходам;</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заметить основное отличие в признании расходов в целях бухгалтерского и налогового учета. Если в бухгалтерском учете расходы признаются независимо от намерения получить доход, то в целях налогообложения прибыли расходами признаются любые затраты, но при условии, что они произведены для осуществления деятельности, направленной именно на получение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bookmarkStart w:id="3" w:name="sub_200"/>
      <w:r>
        <w:rPr>
          <w:rFonts w:cs="Times New Roman" w:ascii="Times New Roman" w:hAnsi="Times New Roman"/>
          <w:color w:val="000000"/>
          <w:sz w:val="28"/>
          <w:szCs w:val="28"/>
        </w:rPr>
        <w:t>3.2 Классификация расходов</w:t>
      </w:r>
      <w:bookmarkEnd w:id="3"/>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бухгалтерском учете все расходы организации в зависимости от характера, условия осуществления и направлений ее деятельности в соответствии с пунктом 4 ПБУ 10/99 подразделяются на расходы от обычных видов деятельности и проч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налогообложения прибыли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Некоторые затраты с равными основаниями могут быть отнесены одновременно к нескольким группам расходов, поэтому в такой ситуации налогоплательщику предоставлено право самостоятельно определить, к какой именно группе он отнесет так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При формировании расходов по обычным видам деятельности в бухгалтерском учете согласно пункту 8 ПБУ 10/99 должна быть обеспечена их группировка по следующим элементам:</w:t>
      </w:r>
    </w:p>
    <w:p>
      <w:pPr>
        <w:pStyle w:val="Normal"/>
        <w:widowControl w:val="false"/>
        <w:tabs>
          <w:tab w:val="clear" w:pos="708"/>
          <w:tab w:val="left" w:pos="993" w:leader="none"/>
        </w:tabs>
        <w:spacing w:lineRule="auto" w:line="360"/>
        <w:ind w:firstLine="709"/>
        <w:jc w:val="both"/>
        <w:rPr>
          <w:sz w:val="28"/>
          <w:szCs w:val="28"/>
        </w:rPr>
      </w:pPr>
      <w:r>
        <w:rPr>
          <w:sz w:val="28"/>
          <w:szCs w:val="28"/>
        </w:rPr>
        <w:t>- материальные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t>- затраты на оплату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 отчисления на социальные нужды;</w:t>
      </w:r>
    </w:p>
    <w:p>
      <w:pPr>
        <w:pStyle w:val="Normal"/>
        <w:widowControl w:val="false"/>
        <w:tabs>
          <w:tab w:val="clear" w:pos="708"/>
          <w:tab w:val="left" w:pos="993" w:leader="none"/>
        </w:tabs>
        <w:spacing w:lineRule="auto" w:line="360"/>
        <w:ind w:firstLine="709"/>
        <w:jc w:val="both"/>
        <w:rPr>
          <w:sz w:val="28"/>
          <w:szCs w:val="28"/>
        </w:rPr>
      </w:pPr>
      <w:r>
        <w:rPr>
          <w:sz w:val="28"/>
          <w:szCs w:val="28"/>
        </w:rPr>
        <w:t>- амортизация;</w:t>
      </w:r>
    </w:p>
    <w:p>
      <w:pPr>
        <w:pStyle w:val="Normal"/>
        <w:widowControl w:val="false"/>
        <w:tabs>
          <w:tab w:val="clear" w:pos="708"/>
          <w:tab w:val="left" w:pos="993" w:leader="none"/>
        </w:tabs>
        <w:spacing w:lineRule="auto" w:line="360"/>
        <w:ind w:firstLine="709"/>
        <w:jc w:val="both"/>
        <w:rPr>
          <w:sz w:val="28"/>
          <w:szCs w:val="28"/>
        </w:rPr>
      </w:pPr>
      <w:r>
        <w:rPr>
          <w:sz w:val="28"/>
          <w:szCs w:val="28"/>
        </w:rPr>
        <w:t>- прочие затрат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целей управления в бухгалтерском учете организуется учет расходов по статьям затрат, при этом перечень статей затрат устанавливается организацией самостоят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налогового учета расходы, связанные с производством и (или) реализацией, подразде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на материальны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 оплату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 суммы начисленной аморт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проч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этого расходы на производство и реализацию, осуществленные в отчетном периоде, подразделяются на прямые расходы и косвенные расходы. Порядок определения прямых и косвенных расходов приведен в статье 318 НК РФ.</w:t>
      </w:r>
    </w:p>
    <w:p>
      <w:pPr>
        <w:pStyle w:val="Normal"/>
        <w:widowControl w:val="false"/>
        <w:tabs>
          <w:tab w:val="clear" w:pos="708"/>
          <w:tab w:val="left" w:pos="993" w:leader="none"/>
        </w:tabs>
        <w:spacing w:lineRule="auto" w:line="360"/>
        <w:ind w:firstLine="709"/>
        <w:jc w:val="both"/>
        <w:rPr>
          <w:sz w:val="28"/>
          <w:szCs w:val="28"/>
        </w:rPr>
      </w:pPr>
      <w:r>
        <w:rPr>
          <w:sz w:val="28"/>
          <w:szCs w:val="28"/>
        </w:rPr>
        <w:t>В бухгалтерском учете отчисления на социальные нужды в составе расходов по обычным видам деятельности выделены в отдельную группу. В налоговом учете отчисления на социальные нужды в отдельную группу не выделены и, поскольку они не включены в состав расходов на оплату труда, они включаются в состав прочих расходов, связанных с производством и реализ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ами по обычным видам деятельности согласно пункту 5 ПБУ 10/99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связанные с изготовлением и продажей продукции, приобретением и продажей товаров, выполнением работ и оказанием услуг (в налоговом учете включаются в состав расходов, связанных с производством и реализ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осуществление которых связано с предоставление за плату во временное пользование (владение и пользование) своих активов по договору аренды, если данный вид деятельности является предметом деятельности организации. В налоговом учете согласно подпункту 1 пункта 1 статьи 265 НК РФ организации, представляющие на систематической основе за плату во временное пользование и (или) временное владение и пользование свое имущество, расходами, связанными с производством и реализацией, считаются расходы, связанные с этой деятель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осуществление которых связано с предоставлением за плату прав, возникающих из патентов на изобретения, промышленные образцы и других видов интеллектуальной собственности, если этот вид деятельности является предметом деятельности организации. В целях налогообложения прибыли организации, представляющие на систематической основе за плату во временное пользование и (или) временно владение и пользования исключительные права, возникающие из патентов на изобретения, промышленные образцы и другие виды интеллектуальной собственности, расходы, связанные с такой деятельностью, включают в состав расходов, связанных с производством и реализ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связанные с участием в уставных капиталах других организаций, если предметом деятельности организации является участие в уставных капиталах других организаций. В целях исчисления налога на прибыль доходы от долевого участия в других организациях согласно пункту 1 статьи 250 НК РФ включаются в состав внереализационных доходов, поэтому можно сказать, что расходы, связанные с участием в других организациях, должны включаться, соответственно, в состав внереализационных расходов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в виде амортизационных отчислений, то есть расходы по возмещению стоимости основных средств, нематериальных активов и иных активов, являющихся амортизируемыми.</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налогообложения прибыли расходы, связанные с производством и реализацией согласно статье 253 НК РФ включают в себя:</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 освоение природн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 научные исследования и опытно-конструкторские разработки;</w:t>
      </w:r>
    </w:p>
    <w:p>
      <w:pPr>
        <w:pStyle w:val="Normal"/>
        <w:widowControl w:val="false"/>
        <w:tabs>
          <w:tab w:val="clear" w:pos="708"/>
          <w:tab w:val="left" w:pos="993" w:leader="none"/>
        </w:tabs>
        <w:spacing w:lineRule="auto" w:line="360"/>
        <w:ind w:firstLine="709"/>
        <w:jc w:val="both"/>
        <w:rPr>
          <w:sz w:val="28"/>
          <w:szCs w:val="28"/>
        </w:rPr>
      </w:pPr>
      <w:r>
        <w:rPr>
          <w:sz w:val="28"/>
          <w:szCs w:val="28"/>
        </w:rPr>
        <w:t>- расходы на обязательное и добровольное страх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 прочие расходы, связанные с производством и (или) реализ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bookmarkStart w:id="4" w:name="sub_500"/>
      <w:r>
        <w:rPr>
          <w:rFonts w:cs="Times New Roman" w:ascii="Times New Roman" w:hAnsi="Times New Roman"/>
          <w:color w:val="000000"/>
          <w:sz w:val="28"/>
          <w:szCs w:val="28"/>
        </w:rPr>
        <w:t>3.3 Прочие и внереализационные расходы</w:t>
      </w:r>
      <w:bookmarkEnd w:id="4"/>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ень прочих расходов приведен в пункте 11 ПБУ 10/99. В соответствии с ним к прочим расходам организации относятся расходы, связанные со следующими видами деятельности организации, не являющимися основными для данной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связанные с участием в уставных капиталах других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связанные с оплатой услуг, оказываемых кредитными организац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ие), а также резервы, создаваемые в связи с признанием условных фактов хозяйствен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штрафы, пени, неустойки за нарушение условий до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возмещение причиненных организацией убытков;</w:t>
      </w:r>
    </w:p>
    <w:p>
      <w:pPr>
        <w:pStyle w:val="Normal"/>
        <w:widowControl w:val="false"/>
        <w:tabs>
          <w:tab w:val="clear" w:pos="708"/>
          <w:tab w:val="left" w:pos="993" w:leader="none"/>
        </w:tabs>
        <w:spacing w:lineRule="auto" w:line="360"/>
        <w:ind w:firstLine="709"/>
        <w:jc w:val="both"/>
        <w:rPr>
          <w:sz w:val="28"/>
          <w:szCs w:val="28"/>
        </w:rPr>
      </w:pPr>
      <w:r>
        <w:rPr>
          <w:sz w:val="28"/>
          <w:szCs w:val="28"/>
        </w:rPr>
        <w:t>убытки прошлых лет, признанные в отчетном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урсовые разницы;</w:t>
      </w:r>
    </w:p>
    <w:p>
      <w:pPr>
        <w:pStyle w:val="Normal"/>
        <w:widowControl w:val="false"/>
        <w:tabs>
          <w:tab w:val="clear" w:pos="708"/>
          <w:tab w:val="left" w:pos="993" w:leader="none"/>
        </w:tabs>
        <w:spacing w:lineRule="auto" w:line="360"/>
        <w:ind w:firstLine="709"/>
        <w:jc w:val="both"/>
        <w:rPr>
          <w:sz w:val="28"/>
          <w:szCs w:val="28"/>
        </w:rPr>
      </w:pPr>
      <w:r>
        <w:rPr>
          <w:sz w:val="28"/>
          <w:szCs w:val="28"/>
        </w:rPr>
        <w:t>сумма уценки активов;</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ение средств (взносов, выплат и так далее),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очи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ень прочих расходов является открытым, следовательно, в состав названных расходов могут быть включены и другие аналогичные расходы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В составе прочих расходов организации на основании пункта 13 ПБУ 10/99 отражаются расходы, возникающие как последствия чрезвычайных обстоятельств хозяйственной (стихийных бедствий, пожаров, аварий, национализации и других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ень внереализационных расходов приведен в статье 265 НК РФ. Согласно пункту 1 статьи 265 НК РФ в состав внереализационных расходов в целях налогообложения прибыли включаются обоснованные затраты на осуществление деятельности, непосредственно несвязанной с производством и (или) реализацией. Несмотря на то, что перечень этот довольно обширен, он остается открытым, значит любые обоснованные расходы организации, которые непосредственно не связаны с производством и (или) реализацией, будут в целях налогообложения прибыли включены в состав внереализационных расходов. При этом организациям следует помнить, что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bookmarkStart w:id="5" w:name="sub_600"/>
      <w:r>
        <w:rPr>
          <w:rFonts w:cs="Times New Roman" w:ascii="Times New Roman" w:hAnsi="Times New Roman"/>
          <w:color w:val="000000"/>
          <w:sz w:val="28"/>
          <w:szCs w:val="28"/>
        </w:rPr>
        <w:t>3.4 Выбытие активов, не признаваемых расходами</w:t>
      </w:r>
      <w:bookmarkEnd w:id="5"/>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бухгалтерском учете согласно пункту 3 ПБУ 10/99 расходами организации не признается следующее выбытие активов:</w:t>
      </w:r>
    </w:p>
    <w:p>
      <w:pPr>
        <w:pStyle w:val="Normal"/>
        <w:widowControl w:val="false"/>
        <w:tabs>
          <w:tab w:val="clear" w:pos="708"/>
          <w:tab w:val="left" w:pos="993" w:leader="none"/>
        </w:tabs>
        <w:spacing w:lineRule="auto" w:line="360"/>
        <w:ind w:firstLine="709"/>
        <w:jc w:val="both"/>
        <w:rPr>
          <w:sz w:val="28"/>
          <w:szCs w:val="28"/>
        </w:rPr>
      </w:pPr>
      <w:r>
        <w:rPr>
          <w:sz w:val="28"/>
          <w:szCs w:val="28"/>
        </w:rPr>
        <w:t>в связи с приобретением (созданием) внеоборотных активов (основных средств, незавершенного строительства, нематериальных активов и тому подобного). Расходы на приобретение (создание) внеоборотных активов формируют первоначальную стоимость таких о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 Данные расходы относятся к финансовым вложениям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о договорам комиссии, агентским и иным аналогичным договорам в пользу комитента, принципала и тому подобным;</w:t>
      </w:r>
    </w:p>
    <w:p>
      <w:pPr>
        <w:pStyle w:val="Normal"/>
        <w:widowControl w:val="false"/>
        <w:tabs>
          <w:tab w:val="clear" w:pos="708"/>
          <w:tab w:val="left" w:pos="993" w:leader="none"/>
        </w:tabs>
        <w:spacing w:lineRule="auto" w:line="360"/>
        <w:ind w:firstLine="709"/>
        <w:jc w:val="both"/>
        <w:rPr>
          <w:sz w:val="28"/>
          <w:szCs w:val="28"/>
        </w:rPr>
      </w:pPr>
      <w:r>
        <w:rPr>
          <w:sz w:val="28"/>
          <w:szCs w:val="28"/>
        </w:rPr>
        <w:t>в порядке предварительной оплаты материально-производственных запасов и иных ценностей, работ, услуг. Суммы предварительной оплаты представляют собой дебиторскую задолженность организации и отражаются на счетах учета расчетов с поставщиками, подрядч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авансов, задатка в счет оплаты материально-производственных запасов и иных ценностей, работ,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в погашение кредитов, займов, полученных организ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исчисления налога на прибыль не учитываются следующие расходы, соответствующие расходам, не признаваемым таковыми в бухгалтерском учете:</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взноса в уставный (складочный) капитал, вклада в простое товарище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имущества или имущественных прав, переданных в качестве задатка, залога;</w:t>
      </w:r>
    </w:p>
    <w:p>
      <w:pPr>
        <w:pStyle w:val="Normal"/>
        <w:widowControl w:val="false"/>
        <w:tabs>
          <w:tab w:val="clear" w:pos="708"/>
          <w:tab w:val="left" w:pos="993" w:leader="none"/>
        </w:tabs>
        <w:spacing w:lineRule="auto" w:line="360"/>
        <w:ind w:firstLine="709"/>
        <w:jc w:val="both"/>
        <w:rPr>
          <w:sz w:val="28"/>
          <w:szCs w:val="28"/>
        </w:rPr>
      </w:pPr>
      <w:r>
        <w:rPr>
          <w:sz w:val="28"/>
          <w:szCs w:val="28"/>
        </w:rPr>
        <w:t>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се остальные расходы, не учитываемые в целях налогообложения прибыли, будут признаваться расходами в бухгалтерском учете. Это приводит к возникновению следующей ситуации: прибыль, сформированная в бухгалтерском учете, будет меньше прибыли налогооблагаемо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bookmarkStart w:id="6" w:name="sub_700"/>
      <w:bookmarkStart w:id="7" w:name="sub_700"/>
      <w:bookmarkEnd w:id="7"/>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Главной целью данной работы было выявить различия и сходства в расходах бухгалтерского учета и налогового. В первой главе были рассмотрены расходы организации для целей бухгалтерского учета по всем аспектам, во второй - для целей налогообложения. В третьей главе мы сопоставили краткие результаты предыдущих исследований, и нашли ряд различий в расходах бухгалтерского и налогового учета. В заключение работы хотелось бы обобщить краткие выводы и результаты сравнения этих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заметить основное отличие в признании расходов в целях бухгалтерского и налогового учета. Если в бухгалтерском учете расходы признаются независимо от намерения получить доход, то в целях налогообложения прибыли расходами признаются любые затраты, но при условии, что они произведены для осуществления деятельности, направленной именно на получение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ев классификацию расходов в целях бухгалтерского учета и в целях налогообложения прибыли, заметим, что в бухгалтерском учете отчисления на социальные нужды в составе расходов по обычным видам деятельности выделены в отдельную группу. В налоговом учете отчисления на социальные нужды в отдельную группу не выделены и, поскольку они не включены в состав расходов на оплату труда, они включаются в состав прочих расходов, связанных с производством и реализ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не учитываемые в целях налогообложения прибыли (за исключением некоторых), будут признаваться расходами в бухгалтерском учете. Это приводит к возникновению следующей ситуации: прибыль, сформированная в бухгалтерском учете, будет меньше прибыли налогооблагаемой, то есть возникает постоянная разница между прибылью бухгалтерской и налогооблагаемой.</w:t>
      </w:r>
    </w:p>
    <w:p>
      <w:pPr>
        <w:pStyle w:val="Normal"/>
        <w:widowControl w:val="false"/>
        <w:tabs>
          <w:tab w:val="clear" w:pos="708"/>
          <w:tab w:val="left" w:pos="993" w:leader="none"/>
        </w:tabs>
        <w:spacing w:lineRule="auto" w:line="360"/>
        <w:ind w:firstLine="709"/>
        <w:jc w:val="both"/>
        <w:rPr/>
      </w:pPr>
      <w:r>
        <w:rPr>
          <w:sz w:val="28"/>
          <w:szCs w:val="28"/>
        </w:rPr>
        <w:t>Таким образом, можно сделать вывод, о том, что учет расходов для налогообложения и для бухгалтерского учета имеет существенные различия, которые выливаются в разную сумму прибыли в одной и той же организации.</w:t>
      </w:r>
    </w:p>
    <w:p>
      <w:pPr>
        <w:pStyle w:val="Normal"/>
        <w:widowControl w:val="false"/>
        <w:tabs>
          <w:tab w:val="clear" w:pos="708"/>
          <w:tab w:val="left" w:pos="993" w:leader="none"/>
        </w:tabs>
        <w:spacing w:lineRule="auto" w:line="360"/>
        <w:ind w:firstLine="709"/>
        <w:jc w:val="both"/>
        <w:rPr/>
      </w:pPr>
      <w:r>
        <w:rPr>
          <w:sz w:val="28"/>
          <w:szCs w:val="28"/>
        </w:rPr>
        <w:t>Так же можно сделать вывод о том, насколько важно своевременно и правильно отражать все хозяйственные операции. Ведь за грубое нарушение правил учета расходов применяется штраф по статье НК РФ.</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ФЗ «О бухгалтерском учете»</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алоговый кодекс РФ</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БУ 10/99</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Анищенко А.В. «Учетная политика для целей бухгалтерского учета и налогообложения на 2008 год», Москва: Налог Инфо, - 2008</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Бородин В.А. «Бухгалтерский учет», Москва: ЮНИТИ-ДАНА,- 2007</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Евстигнеев Е.Н. «Налоги и налогообложение», СПб.: Питер,- 2008</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асьянова Г.Ю. «Учетная политика: бухгалтерская и налоговая», Москва: Информцентр ХХI века, - 2007</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лимова М.А. «Учетная политика организации на 2007 год», Москва: Налоговый Вестник, -2007</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ндраков Н.П., Иванова М.А. «Бухгалтерский управленческий учет», Москва: ИНФРА-М, -2008</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аклар А.Н. «Налоговый учет», Москва: ЮСТИЦИНФОРМ, -2007</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 w:val="28"/>
          <w:szCs w:val="28"/>
        </w:rPr>
        <w:t>Пятов М.Л. «Учетная политика организации», Москва: Проспект, - 2008</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TextBodyIndent">
    <w:name w:val="Body Text Indent"/>
    <w:basedOn w:val="Normal"/>
    <w:pPr>
      <w:ind w:firstLine="720"/>
      <w:jc w:val="both"/>
    </w:pPr>
    <w:rPr>
      <w:sz w:val="28"/>
      <w:szCs w:val="20"/>
    </w:rPr>
  </w:style>
  <w:style w:type="paragraph" w:styleId="Style17">
    <w:name w:val="Знак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5:00Z</dcterms:created>
  <dc:creator>LAN_OS</dc:creator>
  <dc:description/>
  <cp:keywords/>
  <dc:language>en-US</dc:language>
  <cp:lastModifiedBy>SYSTEM</cp:lastModifiedBy>
  <dcterms:modified xsi:type="dcterms:W3CDTF">2011-09-11T03:15:00Z</dcterms:modified>
  <cp:revision>2</cp:revision>
  <dc:subject/>
  <dc:title/>
</cp:coreProperties>
</file>