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Процесс формирования и раскрытия учетн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24"/>
        <w:rPr/>
      </w:pPr>
      <w:r>
        <w:rPr>
          <w:iCs/>
          <w:color w:val="000000"/>
        </w:rPr>
        <w:t>Учетная политика</w:t>
      </w:r>
      <w:r>
        <w:rPr>
          <w:color w:val="000000"/>
        </w:rPr>
        <w:t xml:space="preserve"> представляет собой совокупность способов для ведения учета и раскрытия финансовой отчетности в соответствии с их принципами и основами.</w:t>
      </w:r>
    </w:p>
    <w:p>
      <w:pPr>
        <w:pStyle w:val="24"/>
        <w:rPr>
          <w:color w:val="000000"/>
        </w:rPr>
      </w:pPr>
      <w:r>
        <w:rPr>
          <w:color w:val="000000"/>
        </w:rPr>
        <w:t>Учетная политика – это документ, защищающий интересы организации в сфере применения ею правил ведения бухгалтерского учета. В ней предусмотрены нормы, позволяющие организации получать достоверную и оперативную информацию о хозяйственной деятельности, используя принципы и методы учета. Таким образом, учетная политика предусматривает право организаций на основе определенных нормативов самостоятельно определять конкретные формы и методы организации учета и контроля исходя из организационно-правовой формы хозяйствования, отраслевых особенностей, специфики сферы и характера деятельности и т.д.</w:t>
      </w:r>
    </w:p>
    <w:p>
      <w:pPr>
        <w:pStyle w:val="24"/>
        <w:rPr>
          <w:color w:val="000000"/>
        </w:rPr>
      </w:pPr>
      <w:r>
        <w:rPr>
          <w:color w:val="000000"/>
        </w:rPr>
        <w:t>В соответствии с МСФО 1, учетная политика представляет собой основополагающие принципы, методы, процедуры, правила и практика, принятые компанией для подготовки и представления финансовой отчетности.</w:t>
      </w:r>
    </w:p>
    <w:p>
      <w:pPr>
        <w:pStyle w:val="24"/>
        <w:rPr>
          <w:color w:val="000000"/>
        </w:rPr>
      </w:pPr>
      <w:r>
        <w:rPr>
          <w:color w:val="000000"/>
        </w:rPr>
        <w:t>Руководство предприятия должно выбирать и применять учетную политику так, чтобы ее финансовая отчетность соответствовала всем требованиям каждого применимого МСФО.</w:t>
      </w:r>
    </w:p>
    <w:p>
      <w:pPr>
        <w:pStyle w:val="24"/>
        <w:rPr>
          <w:color w:val="000000"/>
        </w:rPr>
      </w:pPr>
      <w:r>
        <w:rPr>
          <w:color w:val="000000"/>
        </w:rPr>
        <w:t>В МСФО 1 отмечается, что при отсутствии конкретного требования самостоятельно вырабатывается политика, обеспечивающая предоставление в финансовой отчетности, которая:</w:t>
      </w:r>
    </w:p>
    <w:p>
      <w:pPr>
        <w:pStyle w:val="24"/>
        <w:rPr>
          <w:color w:val="000000"/>
        </w:rPr>
      </w:pPr>
      <w:r>
        <w:rPr>
          <w:color w:val="000000"/>
        </w:rPr>
        <w:t>а) уместна для потребностей пользователей при принятии решений;</w:t>
      </w:r>
    </w:p>
    <w:p>
      <w:pPr>
        <w:pStyle w:val="24"/>
        <w:rPr>
          <w:color w:val="000000"/>
        </w:rPr>
      </w:pPr>
      <w:r>
        <w:rPr>
          <w:color w:val="000000"/>
        </w:rPr>
        <w:t>б) надежна, имея в виду, что она:</w:t>
      </w:r>
    </w:p>
    <w:p>
      <w:pPr>
        <w:pStyle w:val="24"/>
        <w:rPr/>
      </w:pPr>
      <w:r>
        <w:rPr>
          <w:color w:val="000000"/>
        </w:rPr>
        <w:t xml:space="preserve">– </w:t>
      </w:r>
      <w:r>
        <w:rPr>
          <w:color w:val="000000"/>
        </w:rPr>
        <w:t>честно представляет результаты и финансовое положение предприятия;</w:t>
      </w:r>
    </w:p>
    <w:p>
      <w:pPr>
        <w:pStyle w:val="24"/>
        <w:rPr/>
      </w:pPr>
      <w:r>
        <w:rPr>
          <w:color w:val="000000"/>
        </w:rPr>
        <w:t xml:space="preserve">– </w:t>
      </w:r>
      <w:r>
        <w:rPr>
          <w:color w:val="000000"/>
        </w:rPr>
        <w:t>отражает экономическое содержание событий и операций, а не только их юридическую форму;</w:t>
      </w:r>
    </w:p>
    <w:p>
      <w:pPr>
        <w:pStyle w:val="24"/>
        <w:rPr/>
      </w:pPr>
      <w:r>
        <w:rPr>
          <w:color w:val="000000"/>
        </w:rPr>
        <w:t xml:space="preserve">– </w:t>
      </w:r>
      <w:r>
        <w:rPr>
          <w:color w:val="000000"/>
        </w:rPr>
        <w:t>нейтральна (не предвзята);</w:t>
      </w:r>
    </w:p>
    <w:p>
      <w:pPr>
        <w:pStyle w:val="24"/>
        <w:rPr/>
      </w:pPr>
      <w:r>
        <w:rPr>
          <w:color w:val="000000"/>
        </w:rPr>
        <w:t xml:space="preserve">– </w:t>
      </w:r>
      <w:r>
        <w:rPr>
          <w:color w:val="000000"/>
        </w:rPr>
        <w:t>осмотрительна;</w:t>
      </w:r>
    </w:p>
    <w:p>
      <w:pPr>
        <w:pStyle w:val="24"/>
        <w:rPr/>
      </w:pPr>
      <w:r>
        <w:rPr>
          <w:color w:val="000000"/>
        </w:rPr>
        <w:t xml:space="preserve">– </w:t>
      </w:r>
      <w:r>
        <w:rPr>
          <w:color w:val="000000"/>
        </w:rPr>
        <w:t>является полной во всех существенных отношениях.</w:t>
      </w:r>
    </w:p>
    <w:p>
      <w:pPr>
        <w:pStyle w:val="24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Основные допущения и требования, определяющие учетную политику.</w:t>
      </w:r>
    </w:p>
    <w:p>
      <w:pPr>
        <w:pStyle w:val="24"/>
        <w:rPr>
          <w:color w:val="000000"/>
        </w:rPr>
      </w:pPr>
      <w:r>
        <w:rPr>
          <w:color w:val="000000"/>
          <w:szCs w:val="22"/>
        </w:rPr>
        <w:t>Под допущениями понимаются условия деятельности организации, которые должны обязательно ею исполняться на весь период действия учетной политики.</w:t>
      </w:r>
    </w:p>
    <w:p>
      <w:pPr>
        <w:pStyle w:val="24"/>
        <w:rPr>
          <w:color w:val="000000"/>
        </w:rPr>
      </w:pPr>
      <w:r>
        <w:rPr>
          <w:color w:val="000000"/>
          <w:szCs w:val="22"/>
        </w:rPr>
        <w:t>Допущения и требования:</w:t>
      </w:r>
    </w:p>
    <w:p>
      <w:pPr>
        <w:pStyle w:val="24"/>
        <w:rPr>
          <w:color w:val="000000"/>
        </w:rPr>
      </w:pPr>
      <w:r>
        <w:rPr>
          <w:color w:val="000000"/>
          <w:szCs w:val="22"/>
        </w:rPr>
        <w:t xml:space="preserve">– </w:t>
      </w:r>
      <w:r>
        <w:rPr>
          <w:color w:val="000000"/>
          <w:szCs w:val="22"/>
        </w:rPr>
        <w:t>допущение имущественной обособленности предприятия, т.е. в балансе организации отражаются имущество и обязательства, ей принадлежащие. Имущество и обязательства собственников организации (учредителей) и других предприятий учитываются обособленно;</w:t>
      </w:r>
    </w:p>
    <w:p>
      <w:pPr>
        <w:pStyle w:val="24"/>
        <w:rPr>
          <w:color w:val="000000"/>
        </w:rPr>
      </w:pPr>
      <w:r>
        <w:rPr>
          <w:color w:val="000000"/>
          <w:szCs w:val="22"/>
        </w:rPr>
        <w:t xml:space="preserve">– </w:t>
      </w:r>
      <w:r>
        <w:rPr>
          <w:color w:val="000000"/>
          <w:szCs w:val="22"/>
        </w:rPr>
        <w:t>допущение непрерывности деятельности организации свидетельствует о том,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, и, следовательно, обязательства будут погашаться в установленном порядке;</w:t>
      </w:r>
    </w:p>
    <w:p>
      <w:pPr>
        <w:pStyle w:val="24"/>
        <w:rPr>
          <w:color w:val="000000"/>
        </w:rPr>
      </w:pPr>
      <w:r>
        <w:rPr>
          <w:color w:val="000000"/>
          <w:szCs w:val="22"/>
        </w:rPr>
        <w:t xml:space="preserve">– </w:t>
      </w:r>
      <w:r>
        <w:rPr>
          <w:color w:val="000000"/>
          <w:szCs w:val="22"/>
        </w:rPr>
        <w:t>допущение последовательности применения учетной политики, т.е. выбранная организацией учетная политика применяется последовательно, от одного отчетного года к другому;</w:t>
      </w:r>
    </w:p>
    <w:p>
      <w:pPr>
        <w:pStyle w:val="24"/>
        <w:rPr/>
      </w:pPr>
      <w:r>
        <w:rPr>
          <w:color w:val="000000"/>
          <w:szCs w:val="22"/>
        </w:rPr>
        <w:t xml:space="preserve">– </w:t>
      </w:r>
      <w:r>
        <w:rPr>
          <w:color w:val="000000"/>
          <w:szCs w:val="22"/>
        </w:rPr>
        <w:t>допущение временной определенности фактов хозяйственной деятельности. Факты хозяйственной деятельности организации относятся к тому отчетному периоду и, следовательно, отражаются в бухгалтерском учете, в котором они имели место, независимо от фактического времени поступления или выплаты денежных средств, связанных с этими фактами.</w:t>
      </w:r>
    </w:p>
    <w:p>
      <w:pPr>
        <w:pStyle w:val="24"/>
        <w:rPr>
          <w:color w:val="000000"/>
        </w:rPr>
      </w:pPr>
      <w:r>
        <w:rPr>
          <w:color w:val="000000"/>
        </w:rPr>
        <w:t>Правильно разработанная учетная политика, учитывающая условия и возможности ведения хозяйственной деятельности, должна обеспечить:</w:t>
      </w:r>
    </w:p>
    <w:p>
      <w:pPr>
        <w:pStyle w:val="24"/>
        <w:rPr/>
      </w:pPr>
      <w:r>
        <w:rPr>
          <w:color w:val="000000"/>
        </w:rPr>
        <w:t>– </w:t>
      </w:r>
      <w:r>
        <w:rPr>
          <w:color w:val="000000"/>
        </w:rPr>
        <w:t>полноту отражения в бухгалтерском учете всех фактов хозяйственной деятельности (требование полноты);</w:t>
      </w:r>
    </w:p>
    <w:p>
      <w:pPr>
        <w:pStyle w:val="24"/>
        <w:rPr/>
      </w:pPr>
      <w:r>
        <w:rPr>
          <w:color w:val="000000"/>
        </w:rPr>
        <w:t>– </w:t>
      </w:r>
      <w:r>
        <w:rPr>
          <w:color w:val="000000"/>
        </w:rPr>
        <w:t>большую готовность к бухгалтерскому учету расходов (потерь) и обязательств, чем возможных доходов и активов, не допуская создания скрытых резервов (требование осмотрительности);</w:t>
      </w:r>
    </w:p>
    <w:p>
      <w:pPr>
        <w:pStyle w:val="24"/>
        <w:rPr/>
      </w:pPr>
      <w:r>
        <w:rPr>
          <w:color w:val="000000"/>
        </w:rPr>
        <w:t>– </w:t>
      </w:r>
      <w:r>
        <w:rPr>
          <w:color w:val="000000"/>
        </w:rPr>
        <w:t>отражение в бухгалтерском учете фактов хозяйственной деятельности исходя не только из их правовой формы, но и из экономического содержания фактов и условий хозяйствования (требование приоритета содержания над формой);</w:t>
      </w:r>
    </w:p>
    <w:p>
      <w:pPr>
        <w:pStyle w:val="24"/>
        <w:rPr/>
      </w:pPr>
      <w:r>
        <w:rPr>
          <w:color w:val="000000"/>
        </w:rPr>
        <w:t>– </w:t>
      </w:r>
      <w:r>
        <w:rPr>
          <w:color w:val="000000"/>
        </w:rPr>
        <w:t>тождество данных аналитического учета оборотам и остаткам по счетам учета, а также показателей бухгалтерской отчетности данным текущего учета (требование непротиворечивости);</w:t>
      </w:r>
    </w:p>
    <w:p>
      <w:pPr>
        <w:pStyle w:val="24"/>
        <w:rPr/>
      </w:pPr>
      <w:r>
        <w:rPr>
          <w:color w:val="000000"/>
        </w:rPr>
        <w:t>– </w:t>
      </w:r>
      <w:r>
        <w:rPr>
          <w:color w:val="000000"/>
        </w:rPr>
        <w:t>рациональное и экономное ведение бухгалтерского учета исходя из условий хозяйственной деятельности и величины предприятия (требование рациональности).</w:t>
      </w:r>
    </w:p>
    <w:p>
      <w:pPr>
        <w:pStyle w:val="24"/>
        <w:rPr>
          <w:color w:val="000000"/>
        </w:rPr>
      </w:pPr>
      <w:r>
        <w:rPr>
          <w:color w:val="000000"/>
        </w:rPr>
        <w:t>Формирование учетной политики – это выбор некоторой совокупности известных способов ведения бухгалтерского учета и установление порядка их применения в конкретной хозяйственной ситуации.</w:t>
      </w:r>
    </w:p>
    <w:p>
      <w:pPr>
        <w:pStyle w:val="24"/>
        <w:rPr/>
      </w:pPr>
      <w:r>
        <w:rPr>
          <w:color w:val="000000"/>
        </w:rPr>
        <w:t>Для формирования учетной политики в организации создается комиссия из числа бухгалтеров, финансистов, юристов и других работников компетентных служб. Комиссия призвана сформировать политику в части выбора наиболее приемлемых способов ведения бухгалтерского учета и исходных положений. Сформированная учетная политика утверждается внутренним документом – приказом или распоряжением, а затем в развитие концепций избранной учетной политики разрабатываются должностные инструкции, положения, схемы документооборота.</w:t>
      </w:r>
    </w:p>
    <w:p>
      <w:pPr>
        <w:pStyle w:val="24"/>
        <w:rPr/>
      </w:pPr>
      <w:r>
        <w:rPr>
          <w:color w:val="000000"/>
        </w:rPr>
        <w:t>Основное назначение и главная задача принимаемой учетной политики – максимально адекватно отразить деятельность предприятия, сформировать полную, объективную и достоверную информацию о ней для целей эффективного регулирования этой деятельности в интересах дела. Она должна охватывать все стороны учетного процесса: методический, технический, организационный.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>Методический аспект подразумевает то, какие именно способы оценки имущества и обязательств, начисления амортизации и исчисления себестоимости продукции и т.п. использует предприятие; технический – как реализуются эти способы в учетных регистрах, схемах отражения на синтетических счетах; организационный – как осуществляются эти способы с точки зрения построения бухгалтерской службы, ее места в управленческой структуре предприятия.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>Методическая часть учетной политики формируется путем выбора определенных способов ведения бухгалтерского учета из нескольких допускаемых Стандартами бухгалтерского учета и установления порядка их применения в конкретной хозяйственной ситуации. В случаях, когда стандартами не установлены способы ведения учета тех или иных объектов, предприятие само разрабатывает соответствующие процедуры, исходя из требований законодательства и нормативных актов по бухгалтерскому учету. Предприятие самостоятельно принимает решение по следующим положениям бухгалтерского учета: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оценка поступающих объектов основных средств;</w:t>
      </w:r>
    </w:p>
    <w:p>
      <w:pPr>
        <w:pStyle w:val="24"/>
        <w:rPr/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амортизация основных средств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ремонт основных средств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амортизация нематериальных активов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расходы будущих периодов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резервы предстоящих расходов и платежей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резервы по сомнительным долгам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финансовые инвестиции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признание дохода.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>При разработке технической части учетной политики должны быть рассмотрены следующие вопросы: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учет ремонта основных средств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учет материалов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управленческий учет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метод учета затрат на производство и калькулирования себестоимости продукции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учет и распределение накладных расходов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инвентаризация имущества и обязательств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форма бухгалтерского учета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рабочий план счетов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внутрипроизводственная отчетность.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>Организационная часть учетной политики формируется путем рассмотрения следующих вопросов: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организационная форма и структура бухгалтерской службы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уровень централизации учета;</w:t>
      </w:r>
    </w:p>
    <w:p>
      <w:pPr>
        <w:pStyle w:val="24"/>
        <w:rPr>
          <w:color w:val="000000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>внутрипроизводственный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;Times New Roman"/>
          <w:bCs w:val="false"/>
          <w:color w:val="000000"/>
        </w:rPr>
      </w:pPr>
      <w:r>
        <w:rPr>
          <w:rFonts w:cs="Times New Roman;Times New Roman"/>
          <w:bCs w:val="false"/>
          <w:color w:val="000000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Cs/>
          <w:color w:val="000000"/>
          <w:sz w:val="28"/>
        </w:rPr>
      </w:pPr>
      <w:r>
        <w:rPr>
          <w:rFonts w:cs="Times New Roman;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для составления баланса ТОО «Надежда» на 01 января 20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201"/>
        <w:gridCol w:w="1525"/>
      </w:tblGrid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чет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 и сооруж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0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лады и па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897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й резервный капита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0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основные средств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осредственный доход отчетного период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опленный износ здани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опленный износ оборудова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3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опленный износ по прочим основным средствам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ё и материа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6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банков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о социальному залог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незавершенное производств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4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ая продукц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а к оплат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ы с персоналом по оплате труд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ьги на расчётном счёт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ность в касс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дебиторская задолженно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кредиторская задолженно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а к получению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м баланс на 01 января 20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670"/>
        <w:gridCol w:w="1848"/>
      </w:tblGrid>
      <w:tr>
        <w:trPr>
          <w:trHeight w:val="405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ский баланс</w:t>
            </w:r>
          </w:p>
        </w:tc>
      </w:tr>
      <w:tr>
        <w:trPr>
          <w:trHeight w:val="768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отчетного периода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. КРАТКОСРОЧНЫЕ АКТИВ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00</w:t>
            </w:r>
          </w:p>
        </w:tc>
      </w:tr>
      <w:tr>
        <w:trPr>
          <w:trHeight w:val="360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финансовые инвестици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ая дебиторская задолженность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но-материальные запасы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600</w:t>
            </w:r>
          </w:p>
        </w:tc>
      </w:tr>
      <w:tr>
        <w:trPr>
          <w:trHeight w:val="31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производств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40</w:t>
            </w:r>
          </w:p>
        </w:tc>
      </w:tr>
      <w:tr>
        <w:trPr>
          <w:trHeight w:val="31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краткосрочных актив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140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ДОЛГОСРОЧНЫЕ АКТИВ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инвестици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ая дебиторская задолженность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начальная стоимость основных средств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20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опленный изно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583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чная стоимость основных средств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5417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начальная стоимость нематериальных активов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нематериальных актив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чная стоимость нематериальных активов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капитальное строительств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долгосрочных актив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5417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6557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>. КРАТКОСРОЧНЫЕ ОБЯЗАТЕЛЬ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финансовые обязатель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тельства по налога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тельства по другим обязательным и добровольным платежа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ные расходы к оплате (оплата труда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кредиторская задолженност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ные платежи по непредвиденным обстоятельства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краткосрочных обязательст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660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. ДОЛГОСРОЧНЫЕ ОБЯЗАТЕЛЬ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обязатель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ая кредиторская задолженност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разделу IV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.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щенный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897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явленный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плаченный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иссионный доход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0</w:t>
            </w:r>
          </w:p>
        </w:tc>
      </w:tr>
      <w:tr>
        <w:trPr>
          <w:trHeight w:val="360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ый доход (непокрытый убыток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00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897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655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>На основании баланса откроем синтетические счета и занесем сальдо на 01.01.20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663"/>
        <w:gridCol w:w="1653"/>
        <w:gridCol w:w="323"/>
        <w:gridCol w:w="916"/>
      </w:tblGrid>
      <w:tr>
        <w:trPr>
          <w:trHeight w:val="1020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фр счета</w:t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 месяца</w:t>
            </w:r>
          </w:p>
        </w:tc>
      </w:tr>
      <w:tr>
        <w:trPr>
          <w:trHeight w:val="345" w:hRule="atLeast"/>
          <w:cantSplit w:val="true"/>
        </w:trPr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6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2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5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1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00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2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3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4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0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0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0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0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0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897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0</w:t>
            </w:r>
          </w:p>
        </w:tc>
      </w:tr>
      <w:tr>
        <w:trPr>
          <w:trHeight w:val="255" w:hRule="atLeast"/>
          <w:cantSplit w:val="true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00</w:t>
            </w:r>
          </w:p>
        </w:tc>
      </w:tr>
    </w:tbl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/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журнале хозяйственных операций проставим корреспонденции сче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36"/>
        <w:gridCol w:w="3676"/>
        <w:gridCol w:w="1512"/>
        <w:gridCol w:w="1378"/>
        <w:gridCol w:w="1539"/>
      </w:tblGrid>
      <w:tr>
        <w:trPr>
          <w:trHeight w:val="255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нал хозяйственных операций</w:t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 январь 20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 xml:space="preserve">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операций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спонденция счетов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ываются со склада материалы на производство издели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 износ со стоимост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) оборудование в цеха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2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) хозяйственный инвентарь цех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4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) здания заводоу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1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заработная плата разным категориям персонала: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основным производственным рабочим за изготовление издели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рабочим, обслуживающим оборудовани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служащим заводоу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ржаны пенсионные взнос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основных производственных рабочих за изготовление издели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рабочих обслуживающих оборудовани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служащих заводоуправлени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числен социальный налог (20%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основных производственных рабочих за изготовление издели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рабочих обслуживающих оборудовани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служащих заводоуправлени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ржан индивидуальный подоходный нало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о пособие по временной нетрудоспособност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ываются накладные расход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износ за месяц оборудование и хозяйственного инвентаря в цеха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5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заработная плата рабочих, обслуживающих производст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2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) сумма социального налога рабочих, обслуживающих производ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есены на затраты основного производства накладные расход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ываются цеховые расход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) материал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1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) заработная плата основных производственных рабочи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2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сумма социального налога рабочих, обслуживающих производст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3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 накладные расход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4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иходована на склад готовая продукция по фактической себестоимости (3000 штук по 82,63 тенге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89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ечении месяца было отгружено 2600 штук готовых изделий по 125 тенге (без НДС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ъявлен счет покупателю на договорную 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сумму НДС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25000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исана фактическая себестоимость реализованной продукции (1 шт. – 82,63 т.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83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расчетного счета оплачены расходы по отгрузк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начале отчетного периода (м-ца) переносится остаток незавершенного производства на затраты основного производ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ывается остаток основного производства на конец месяца на незавершенного производст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онце года: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списываются расходы на уменьшение итогового дох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83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) списываются доходы на увеличение итогового дох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 корпоративный подоходный налог в размере 30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</w:t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 подоходный налог на уменьшение итогового дох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несем операции по счетам, подсчитаем обороты и выведем сальдо на 01.02.20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им оборотно-сальдовую ведомость по счетам синтетиче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"/>
        <w:gridCol w:w="1342"/>
        <w:gridCol w:w="13"/>
        <w:gridCol w:w="1337"/>
        <w:gridCol w:w="17"/>
        <w:gridCol w:w="1341"/>
        <w:gridCol w:w="11"/>
        <w:gridCol w:w="1357"/>
        <w:gridCol w:w="1341"/>
        <w:gridCol w:w="15"/>
        <w:gridCol w:w="1337"/>
        <w:gridCol w:w="13"/>
      </w:tblGrid>
      <w:tr>
        <w:trPr>
          <w:trHeight w:val="255" w:hRule="atLeast"/>
          <w:cantSplit w:val="true"/>
        </w:trPr>
        <w:tc>
          <w:tcPr>
            <w:tcW w:w="9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ная ведомость по счетам синтетического учета</w:t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_______________ месяц ___________________ (в тенге)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фр счета</w:t>
            </w:r>
          </w:p>
        </w:tc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 месяца</w:t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 за месяц</w:t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 месяца</w:t>
            </w:r>
          </w:p>
        </w:tc>
      </w:tr>
      <w:tr>
        <w:trPr>
          <w:trHeight w:val="345" w:hRule="atLeas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0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60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838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4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4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0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3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00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1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0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00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3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83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4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4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4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0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6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95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5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897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897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0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0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65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348</w:t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83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838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5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4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2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24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1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3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4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314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314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688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6884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78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78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/>
          <w:b w:val="false"/>
          <w:bCs w:val="false"/>
          <w:color w:val="000000"/>
        </w:rPr>
        <w:t>Составим баланс на 01.02.200</w:t>
      </w:r>
      <w:r>
        <w:rPr>
          <w:rFonts w:cs="Times New Roman;Times New Roman"/>
          <w:b w:val="false"/>
          <w:bCs w:val="false"/>
          <w:color w:val="000000"/>
          <w:lang w:val="en-US"/>
        </w:rPr>
        <w:t>X</w:t>
      </w:r>
      <w:r>
        <w:rPr>
          <w:rFonts w:cs="Times New Roman;Times New Roman"/>
          <w:b w:val="false"/>
          <w:bCs w:val="false"/>
          <w:color w:val="000000"/>
        </w:rPr>
        <w:t xml:space="preserve"> г.</w:t>
      </w:r>
    </w:p>
    <w:p>
      <w:pPr>
        <w:pStyle w:val="Normal"/>
        <w:rPr>
          <w:rFonts w:cs="Times New Roman;Times New Roman"/>
          <w:b/>
          <w:b/>
          <w:bCs/>
          <w:color w:val="000000"/>
        </w:rPr>
      </w:pPr>
      <w:r>
        <w:rPr>
          <w:rFonts w:cs="Times New Roman;Times New Roman"/>
          <w:b/>
          <w:bCs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670"/>
        <w:gridCol w:w="1848"/>
      </w:tblGrid>
      <w:tr>
        <w:trPr>
          <w:trHeight w:val="768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отчетного периода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. КРАТКОСРОЧНЫЕАКТИВ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00</w:t>
            </w:r>
          </w:p>
        </w:tc>
      </w:tr>
      <w:tr>
        <w:trPr>
          <w:trHeight w:val="360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финансовые инвестици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иторская задолженность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4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но-материальные запасы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0</w:t>
            </w:r>
          </w:p>
        </w:tc>
      </w:tr>
      <w:tr>
        <w:trPr>
          <w:trHeight w:val="31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производств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50</w:t>
            </w:r>
          </w:p>
        </w:tc>
      </w:tr>
      <w:tr>
        <w:trPr>
          <w:trHeight w:val="31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52</w:t>
            </w:r>
          </w:p>
        </w:tc>
      </w:tr>
      <w:tr>
        <w:trPr>
          <w:trHeight w:val="31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краткосрочных актив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802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ДОЛГОСРОЧНЫЕ АКТИВ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инвестици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ая дебиторская задолженность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начальная стоимость основных средств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20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опленный изно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583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чная стоимость основных средств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417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начальная стоимость нематериальных активов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нематериальных актив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чная стоимость нематериальных активов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капитальное строительств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долгосрочных актив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417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6219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>. КРАТКОСРОЧНЫЕ ОБЯЗАТЕЛЬ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финансовые обязатель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тельства по налога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624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тельства по другим обязательным и добровольным платежа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ные расходы к оплате (оплата труда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5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кредиторская задолженност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0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ные платежи по непредвиденным обстоятельства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краткосрочных обязательст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974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. ДОЛГОСРОЧНЫЕ ОБЯЗАТЕЛЬ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обязательст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ая кредиторская задолженност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разделу IV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.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щенный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897</w:t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явленный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плаченный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иссионный доход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0</w:t>
            </w:r>
          </w:p>
        </w:tc>
      </w:tr>
      <w:tr>
        <w:trPr>
          <w:trHeight w:val="360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ый доход (непокрытый убыток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348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капит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9245</w:t>
            </w:r>
          </w:p>
        </w:tc>
      </w:tr>
      <w:tr>
        <w:trPr>
          <w:trHeight w:val="375" w:hRule="atLeast"/>
          <w:cantSplit w:val="true"/>
        </w:trPr>
        <w:tc>
          <w:tcPr>
            <w:tcW w:w="7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62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;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;Times New Roman"/>
          <w:b w:val="false"/>
          <w:bCs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;Times New Roman"/>
          <w:bCs w:val="false"/>
          <w:color w:val="000000"/>
        </w:rPr>
      </w:pPr>
      <w:r>
        <w:rPr>
          <w:rFonts w:cs="Times New Roman;Times New Roman"/>
          <w:bCs w:val="false"/>
          <w:color w:val="000000"/>
        </w:rPr>
        <w:t>Список литературы</w:t>
      </w:r>
    </w:p>
    <w:p>
      <w:pPr>
        <w:pStyle w:val="23"/>
        <w:spacing w:lineRule="auto" w:line="360"/>
        <w:rPr>
          <w:rFonts w:cs="Times New Roman;Times New Roman"/>
          <w:bCs/>
          <w:color w:val="000000"/>
          <w:sz w:val="28"/>
        </w:rPr>
      </w:pPr>
      <w:r>
        <w:rPr>
          <w:rFonts w:cs="Times New Roman;Times New Roman"/>
          <w:bCs/>
          <w:color w:val="000000"/>
          <w:sz w:val="28"/>
        </w:rPr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 xml:space="preserve">Закон РК «О бухгалтерском учете и финансовой отчетности» от 28.02.2007 года </w:t>
      </w:r>
      <w:r>
        <w:rPr>
          <w:color w:val="000000"/>
          <w:szCs w:val="20"/>
          <w:lang w:val="en-US" w:eastAsia="en-US"/>
        </w:rPr>
        <w:t>№234–111</w:t>
      </w:r>
      <w:r>
        <w:rPr>
          <w:color w:val="000000"/>
        </w:rPr>
        <w:t>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Инструкция (основа) по разработке Рабочего плана счетов для организаций, составляющих финансовую отчетность в соответствии с Международными стандартами финансовой отчетности (приказ МФ РК от 22.12.2005 г. №426)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Абдрасимова Ж.К. Бухгалтерский учет. Учебно-практическое пособие, Караганда, 2001 г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Жакупова О.М. Промежуточный финансовый учет: Учебное пособие. Караганда: Изд-во КЭУ, 2001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>
          <w:color w:val="000000"/>
        </w:rPr>
      </w:pPr>
      <w:r>
        <w:rPr>
          <w:color w:val="000000"/>
        </w:rPr>
        <w:t>Мычкина О.В. МСФО: Рекомендации по применению рабочего плана счетов: Практическое пособие – Центральный дом бухгалтера, 2006 – 104 с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Нургалиева Р.Н. Промежуточный финансовый учет. – Караганда, 2003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>
          <w:color w:val="000000"/>
        </w:rPr>
      </w:pPr>
      <w:r>
        <w:rPr>
          <w:color w:val="000000"/>
        </w:rPr>
        <w:t>Нурсеитов Э.О. Бухгалтерский учет в организациях / Учебное пособие. – Алматы, 2006.-472 с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Радостовец В.К., Радостовец В.В. Шмидт О.И. Бухгалтерский учёт на предприятии – Центраудит-Казахстан, 2002 г.-728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center"/>
      <w:outlineLvl w:val="6"/>
    </w:pPr>
    <w:rPr>
      <w:sz w:val="27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  <w:jc w:val="both"/>
    </w:pPr>
    <w:rPr>
      <w:sz w:val="1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 CYR" w:hAnsi="Courier New CYR" w:cs="Courier New CYR"/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59:00Z</dcterms:created>
  <dc:creator>компьютерные услуги</dc:creator>
  <dc:description/>
  <cp:keywords/>
  <dc:language>en-US</dc:language>
  <cp:lastModifiedBy>SYSTEM</cp:lastModifiedBy>
  <cp:lastPrinted>2008-01-08T15:59:00Z</cp:lastPrinted>
  <dcterms:modified xsi:type="dcterms:W3CDTF">2011-09-11T02:59:00Z</dcterms:modified>
  <cp:revision>2</cp:revision>
  <dc:subject/>
  <dc:title>Министерство образования и науки Республики Казахстан</dc:title>
</cp:coreProperties>
</file>