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auto" w:line="360" w:before="0" w:after="0"/>
        <w:ind w:firstLine="709"/>
        <w:jc w:val="both"/>
        <w:textAlignment w:val="center"/>
        <w:rPr/>
      </w:pPr>
      <w:r>
        <w:rPr>
          <w:rStyle w:val="Googqstidbit0"/>
          <w:rFonts w:cs="Times New Roman" w:ascii="Times New Roman" w:hAnsi="Times New Roman"/>
          <w:b/>
          <w:sz w:val="28"/>
          <w:szCs w:val="28"/>
        </w:rPr>
        <w:t>Введение</w:t>
      </w:r>
    </w:p>
    <w:p>
      <w:pPr>
        <w:pStyle w:val="Normal"/>
        <w:kinsoku w:val="false"/>
        <w:spacing w:lineRule="auto" w:line="360" w:before="0" w:after="0"/>
        <w:ind w:firstLine="709"/>
        <w:jc w:val="both"/>
        <w:textAlignment w:val="center"/>
        <w:rPr>
          <w:rStyle w:val="Googqstidbit0"/>
          <w:rFonts w:ascii="Times New Roman" w:hAnsi="Times New Roman" w:cs="Times New Roman"/>
          <w:b/>
          <w:b/>
          <w:sz w:val="28"/>
          <w:szCs w:val="28"/>
        </w:rPr>
      </w:pPr>
      <w:r>
        <w:rPr/>
      </w:r>
    </w:p>
    <w:p>
      <w:pPr>
        <w:pStyle w:val="Normal"/>
        <w:kinsoku w:val="false"/>
        <w:spacing w:lineRule="auto" w:line="360" w:before="0" w:after="0"/>
        <w:ind w:firstLine="709"/>
        <w:jc w:val="both"/>
        <w:textAlignment w:val="center"/>
        <w:rPr>
          <w:rFonts w:ascii="Times New Roman" w:hAnsi="Times New Roman" w:cs="Times New Roman"/>
          <w:sz w:val="28"/>
          <w:szCs w:val="28"/>
        </w:rPr>
      </w:pPr>
      <w:r>
        <w:rPr>
          <w:rStyle w:val="Googqstidbit0"/>
          <w:rFonts w:cs="Times New Roman" w:ascii="Times New Roman" w:hAnsi="Times New Roman"/>
          <w:sz w:val="28"/>
          <w:szCs w:val="28"/>
        </w:rPr>
        <w:t>С помощью одежды часто стремятся подкорректировать текст</w:t>
      </w:r>
      <w:r>
        <w:rPr>
          <w:rFonts w:cs="Times New Roman" w:ascii="Times New Roman" w:hAnsi="Times New Roman"/>
          <w:sz w:val="28"/>
          <w:szCs w:val="28"/>
        </w:rPr>
        <w:t>, передаваемый знаками тела. Чем не совершеннее тело, тем больше оснований скрывать его реальные контуры и создавать искусственные.</w:t>
      </w:r>
    </w:p>
    <w:p>
      <w:pPr>
        <w:pStyle w:val="Normal"/>
        <w:kinsoku w:val="false"/>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Длительное время отсутствие стройной талии компенсировалось тугими корсетами, создававшими иллюзию стройной фигуры. Слабые плечи мужчин обычно компенсируются ватином в плечах пиджаков, пальто. Женская грудь, не дотягивающая до эталонных размеров, порою компенсируется особыми бюстгальтерами, ухищрениями в покрое платья. Нестройные ноги скрываются длинными юбками и брюками. Одежда скрывает то, что показывать нежелательно, и создает иллюзию наличия того, что на самом деле отсутствует.</w:t>
      </w:r>
    </w:p>
    <w:p>
      <w:pPr>
        <w:pStyle w:val="Normal"/>
        <w:kinsoku w:val="false"/>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В то же время во все века одежда, особенно женская, конструировалась так, чтобы подчеркнуть достоинства фигуры: обнажаются красивые женские плечи, ноги и руки. Веками одежда конструировалась по единым канонам, игнорирующим индивидуальные достоинства. Поэтому в женском платье вплоть до второй половины ХХ в. обнажались в основном те части тела, которые у абсолютного большинства более или менее эстетически приемлемы (руки, плечи), скрывались все части тела, которые удались далеко не у всех (прежде всего ноги). В 1960-е гг. появилась мини-юбка, которая заставила всех женщин без учета их анатомических особенностей обнажить ноги выше колен. Только к концу ХХ в. мода стала гибкой, позволила женщинам учитывать свои индивидуальные особенности, либо демонстрируя их, либо скрывая с помощью макси. Обтягивающие футболки позволяют демонстрировать </w:t>
      </w:r>
      <w:r>
        <w:rPr>
          <w:rStyle w:val="Googqstidbit1"/>
          <w:rFonts w:cs="Times New Roman" w:ascii="Times New Roman" w:hAnsi="Times New Roman"/>
          <w:sz w:val="28"/>
          <w:szCs w:val="28"/>
        </w:rPr>
        <w:t>силу фигуры, а футболки "на вырост", наоборот, скрывают недостатки.</w:t>
      </w:r>
      <w:r>
        <w:rPr>
          <w:rFonts w:cs="Times New Roman" w:ascii="Times New Roman" w:hAnsi="Times New Roman"/>
          <w:sz w:val="28"/>
          <w:szCs w:val="28"/>
        </w:rPr>
        <w:t xml:space="preserve"> Таким образом, одежда удовлетворяет потребность человека создавать иллюзию наличия тела, приближающегося к принятым эталонам, и передавать окружающим текст, благоприятствующий общению, усиливающий сексуальную привлекательность.</w:t>
      </w:r>
    </w:p>
    <w:p>
      <w:pPr>
        <w:pStyle w:val="Normal"/>
        <w:kinsoku w:val="false"/>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Целью контрольной работы является изучение коррекции недостатков фигуры с помощью одежды. Для достижения поставленной цели необходимо решить следующие задачи: проанализировать специальную литературу, в которой рассматриваются недостатки женских фигур и их коррекция; рассмотреть типы фигур человека; подобрать необходимые варианты одежды для того, чтобы подчеркнуть достоинства и скрыть недостатки фигуры человека.</w:t>
      </w:r>
    </w:p>
    <w:p>
      <w:pPr>
        <w:pStyle w:val="Normal"/>
        <w:kinsoku w:val="false"/>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insoku w:val="false"/>
        <w:spacing w:lineRule="auto" w:line="360" w:before="0" w:after="0"/>
        <w:ind w:firstLine="709"/>
        <w:jc w:val="both"/>
        <w:textAlignment w:val="center"/>
        <w:rPr/>
      </w:pPr>
      <w:r>
        <w:rPr>
          <w:rFonts w:cs="Times New Roman" w:ascii="Times New Roman" w:hAnsi="Times New Roman"/>
          <w:b/>
          <w:sz w:val="28"/>
          <w:szCs w:val="28"/>
        </w:rPr>
        <w:t>Коррекция недостатков фигуры с помощью одежды</w:t>
      </w:r>
    </w:p>
    <w:p>
      <w:pPr>
        <w:pStyle w:val="Normal"/>
        <w:kinsoku w:val="false"/>
        <w:spacing w:lineRule="auto" w:line="360" w:before="0" w:after="0"/>
        <w:ind w:firstLine="709"/>
        <w:jc w:val="both"/>
        <w:textAlignment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kinsoku w:val="false"/>
        <w:spacing w:lineRule="auto" w:line="360" w:before="0" w:after="0"/>
        <w:ind w:firstLine="709"/>
        <w:jc w:val="both"/>
        <w:textAlignment w:val="center"/>
        <w:rPr>
          <w:rFonts w:ascii="Times New Roman" w:hAnsi="Times New Roman" w:cs="Times New Roman"/>
          <w:iCs/>
          <w:sz w:val="28"/>
          <w:szCs w:val="28"/>
        </w:rPr>
      </w:pPr>
      <w:r>
        <w:rPr>
          <w:rFonts w:cs="Times New Roman" w:ascii="Times New Roman" w:hAnsi="Times New Roman"/>
          <w:iCs/>
          <w:sz w:val="28"/>
          <w:szCs w:val="28"/>
        </w:rPr>
        <w:t>С помощью одежды можно скрыть недостатки внешности.</w:t>
      </w:r>
    </w:p>
    <w:p>
      <w:pPr>
        <w:pStyle w:val="Normal"/>
        <w:spacing w:lineRule="auto" w:line="360" w:before="0" w:after="0"/>
        <w:ind w:firstLine="709"/>
        <w:jc w:val="both"/>
        <w:rPr/>
      </w:pPr>
      <w:r>
        <w:rPr>
          <w:rFonts w:cs="Times New Roman" w:ascii="Times New Roman" w:hAnsi="Times New Roman"/>
          <w:b/>
          <w:iCs/>
          <w:sz w:val="28"/>
          <w:szCs w:val="28"/>
        </w:rPr>
        <w:t>При высоком росте не рекомендуется нос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сивную обувь с крупными деталями, высокий каблук, танкетка, сапоги на шнуровке и с высоким голени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жинсы и брюки с высокой тал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тикальная полоска на брюках, юбках, платьях, паль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ишком короткая верхняя одеж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стью расстегнутый верх одежды. Если жарко – сними куртку, если холодно – застегни все пуговицы и зам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коменд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жинсы и брюки с заниженной линией та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убортные пальто, куртки, пидж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изонтальные полоски и орнаменты в одеж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окие рем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асты между двумя предметами верха, например, рубашки и джемп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 низком росте не рекомендуется носи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Широкую одежду, в особенности, расклешенные от бедра джин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окие ремни и слишком крупные аксессу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фли-лодочки, сапоги на плоской подош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коменд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юки, юбки с завышенной тал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тикальная полоска, зрительно вытягивающая ввер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вь на каблуках и танке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бортные пиджаки и паль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Если тонкая длинная шея, то не рекоменд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образный вырез на блузках удлинит зрительно шею, так же как и расстегнутый воротник рубашки, создающий форму гал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ашения на шею с вертикальной, вытянутой фор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коменд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тнички-ст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р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ркие, контрастные воротники с рисунк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Если толстая короткая шея, двойной подбородок, тучность фигуры.</w:t>
      </w:r>
    </w:p>
    <w:p>
      <w:pPr>
        <w:pStyle w:val="Normal"/>
        <w:spacing w:lineRule="auto" w:line="360" w:before="0" w:after="0"/>
        <w:ind w:firstLine="709"/>
        <w:jc w:val="both"/>
        <w:rPr/>
      </w:pPr>
      <w:r>
        <w:rPr>
          <w:rFonts w:cs="Times New Roman" w:ascii="Times New Roman" w:hAnsi="Times New Roman"/>
          <w:sz w:val="28"/>
          <w:szCs w:val="28"/>
        </w:rPr>
        <w:t>Широкая шея обычно встречается у массивных, тучных людей. Так что вместе с рекомендациями, которые помогут скрыть широкую шею, необходимо обратить внимание и на то, как скорректировать тучность фиг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е рекоменд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ным воротникам и шарф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олазки с широким гор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окие полоски, крупный рисунок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ишне яркие, контрастные и светлые ве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тные, объемные ткани (например, вель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коменд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сткие воротнички руба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бортные пальто и пидж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я нескольких цветов в образе, не одното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дкие ткан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Худоба.</w:t>
      </w:r>
    </w:p>
    <w:p>
      <w:pPr>
        <w:pStyle w:val="Normal"/>
        <w:spacing w:lineRule="auto" w:line="360" w:before="0" w:after="0"/>
        <w:ind w:firstLine="709"/>
        <w:jc w:val="both"/>
        <w:rPr/>
      </w:pPr>
      <w:r>
        <w:rPr>
          <w:rFonts w:cs="Times New Roman" w:ascii="Times New Roman" w:hAnsi="Times New Roman"/>
          <w:sz w:val="28"/>
          <w:szCs w:val="28"/>
        </w:rPr>
        <w:t>Стройная и худая фигуры – совершенно разные вещи. Первым хочется восхищаться, а второго просто накормить. Недостатки худой фигуры нужно компенсировать за счет визуального увеличения и расширения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е рекоменд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ный верх и н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шковатая одеж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бортные пидж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ишне облегающий фас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коменд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тлые цвета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окая полоска, широкий узор, крупный рису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слойность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окие брю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ворачивание рукавов у рубашек и тонких джемперах (в разумных предел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линные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порционально длинные руки скрыть достаточно тяжело, особенно если учесть, что многие блузки, свитера, куртки и прочая верхняя одежда имеют коротковатые рук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е рекоменд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ороченные рукава 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ежда в продольную полоску, которая проходит в том числе на рука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ороченные перч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коменд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чатки с завышенной манже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большие браслеты и ча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инные перчатки с манжетой-гармошкой с аккуратно закатанными рукав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Узкие пл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узкоплечие дамам или самим по себе слишком худеньким, необходимо увеличить в объеме свою фигуру зр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е рекоменд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ишне прилегающая одеж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тикальный рису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ава рег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комендуется</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пные узоры и рисунки на верхней одежде или шар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фты в крупный вязаный узо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Широкие пл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ие плечи характерны для женщин с мужской фигурой, с узкими бедрами и не четко прорисованной тал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е</w:t>
      </w:r>
      <w:r>
        <w:rPr>
          <w:rFonts w:cs="Times New Roman" w:ascii="Times New Roman" w:hAnsi="Times New Roman"/>
          <w:b/>
          <w:bCs/>
          <w:sz w:val="28"/>
          <w:szCs w:val="28"/>
        </w:rPr>
        <w:t xml:space="preserve"> </w:t>
      </w:r>
      <w:r>
        <w:rPr>
          <w:rFonts w:cs="Times New Roman" w:ascii="Times New Roman" w:hAnsi="Times New Roman"/>
          <w:bCs/>
          <w:sz w:val="28"/>
          <w:szCs w:val="28"/>
        </w:rPr>
        <w:t>рекомендуется</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ава фонарики и подплеч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пный рисунок на одежде вер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изонтальные поло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тные, объемные по фактуре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комендуется</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ава рег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тикальные поло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 плоских ягодицах не рекомендуется нос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ороченные куртки и пиджаки, открывающие ягод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равленные блузки в брюки или джин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комендуется</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яя одежда длиной ниже по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ямые брю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ладные карманы на джинсах сзад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 большом животе не рекомендуется нос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егающую одежду, подчеркивающую каждую складочку на жив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тящие, прозрачные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убортные пиджак, пальто, кур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изонтальные полоски в блуз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комендуется</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ектирующее нижнее белье и корс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ая талия брюк, юбок, джин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етки и костюмы-тр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италенный, но и не широкий фасон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Если у женщины широкие бедра, то не рекомендуется нос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тлый н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пный рисунок на брюках, юб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коменд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ный н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ина крупных предметов верхней одежды (пиджаки, свитера) должна доходить до середины ягод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сказанного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фигура, средний рост. Здесь нет оснований избегать каких-либо форм одежды. Нужно только их немного подкорректировать: не заправлять блузку, джемпер в юбку или брюки, не затягивать талию поясом, не делить одежду на «квадраты» верха и низа, выбирать такую длину одежды, при которой ясно читалась бы некоторая вытянутость по вертикали.</w:t>
      </w:r>
    </w:p>
    <w:p>
      <w:pPr>
        <w:pStyle w:val="Normal"/>
        <w:spacing w:lineRule="auto" w:line="360" w:before="0" w:after="0"/>
        <w:ind w:firstLine="709"/>
        <w:jc w:val="both"/>
        <w:rPr/>
      </w:pPr>
      <w:r>
        <w:rPr>
          <w:rFonts w:cs="Times New Roman" w:ascii="Times New Roman" w:hAnsi="Times New Roman"/>
          <w:sz w:val="28"/>
          <w:szCs w:val="28"/>
        </w:rPr>
        <w:t>Высоким и полным людям рекомендуется носить пояс чуть ниже талии, но, не затягивая его чересчур. Одежду маленького размера и облегающую лучше выбирать так, чтобы не проступали складки тела. Пусть одежда будет чуть посвободнее. При большой полноте вне зависимости от моды можно для стройности подкладывать небольшие мягкие подплечники, особенно со стороны спины; при этом плечи сохраняют свою ширину, а руки набирают полноту, и фигура не кажется узкоплечей и излишне (по контрасту) широкой в гру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фигура при маленьком росте. Чтобы уравновесить пропорции, не надо делить одежду контрастными (по светлости и тону) цветами отдельных частей и деталей. Цельность, единство линий в этих случаях придадут большую гармонию в одежде. Вертикаль должна преобладать и в силуэте, и в линиях одежды. Любая одежда в вертикальную полоску стройнит, а в горизонтальную - наоборот, полнит. Ни в целом, ни по частям одежда не должна вписываться в квад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собственного стиля необходимо считаться с типом внешности и особенностями фигуры.</w:t>
      </w:r>
    </w:p>
    <w:p>
      <w:pPr>
        <w:pStyle w:val="Normal"/>
        <w:spacing w:lineRule="auto" w:line="360" w:before="0" w:after="0"/>
        <w:ind w:firstLine="709"/>
        <w:jc w:val="both"/>
        <w:rPr/>
      </w:pPr>
      <w:r>
        <w:rPr>
          <w:rFonts w:cs="Times New Roman" w:ascii="Times New Roman" w:hAnsi="Times New Roman"/>
          <w:bCs/>
          <w:sz w:val="28"/>
          <w:szCs w:val="28"/>
        </w:rPr>
        <w:t>Короткую талию</w:t>
      </w:r>
      <w:r>
        <w:rPr>
          <w:rFonts w:cs="Times New Roman" w:ascii="Times New Roman" w:hAnsi="Times New Roman"/>
          <w:sz w:val="28"/>
          <w:szCs w:val="28"/>
        </w:rPr>
        <w:t xml:space="preserve"> не нужно подчеркивать ни краем джемпера или жакета, ни контрастом цвета верхней и нижней частей одежды, ни затянутым поясом, который, впрочем, совершенно обезвредит этот недостаток, если его носить на уровне бедер.</w:t>
      </w:r>
    </w:p>
    <w:p>
      <w:pPr>
        <w:pStyle w:val="Normal"/>
        <w:spacing w:lineRule="auto" w:line="360" w:before="0" w:after="0"/>
        <w:ind w:firstLine="709"/>
        <w:jc w:val="both"/>
        <w:rPr/>
      </w:pPr>
      <w:r>
        <w:rPr>
          <w:rFonts w:cs="Times New Roman" w:ascii="Times New Roman" w:hAnsi="Times New Roman"/>
          <w:bCs/>
          <w:sz w:val="28"/>
          <w:szCs w:val="28"/>
        </w:rPr>
        <w:t>При длинной талии</w:t>
      </w:r>
      <w:r>
        <w:rPr>
          <w:rFonts w:cs="Times New Roman" w:ascii="Times New Roman" w:hAnsi="Times New Roman"/>
          <w:sz w:val="28"/>
          <w:szCs w:val="28"/>
        </w:rPr>
        <w:t xml:space="preserve"> хороши широкие пояса и корсажи юбок или брюк. Впечатление об уровне талии зависит от пропорциональных соотношений между «верхом» и «низом» одежды. Очень короткая или удлиненная юбка будет здесь уместна только в том случае, если талия закрыта свободной формой одежды верха фигуры.</w:t>
      </w:r>
    </w:p>
    <w:p>
      <w:pPr>
        <w:pStyle w:val="Normal"/>
        <w:spacing w:lineRule="auto" w:line="360" w:before="0" w:after="0"/>
        <w:ind w:firstLine="709"/>
        <w:jc w:val="both"/>
        <w:rPr/>
      </w:pPr>
      <w:r>
        <w:rPr>
          <w:rFonts w:cs="Times New Roman" w:ascii="Times New Roman" w:hAnsi="Times New Roman"/>
          <w:bCs/>
          <w:sz w:val="28"/>
          <w:szCs w:val="28"/>
        </w:rPr>
        <w:t>Ф</w:t>
      </w:r>
      <w:r>
        <w:rPr>
          <w:rFonts w:cs="Times New Roman" w:ascii="Times New Roman" w:hAnsi="Times New Roman"/>
          <w:sz w:val="28"/>
          <w:szCs w:val="28"/>
        </w:rPr>
        <w:t>орма ног улучшается, если носить обувь на среднем или высоком каблуке. Лучше подбирать полусапожки или открытые модели туфель. Делают ноги стройнее рисунчатые, темные или цветные чулки. Длина юбки, конечно же, играет здесь важную роль. Если полные икры, то юбку можно удлинить, если щиколотки, то удлинять не стоит, когда носите туфли или босоножки. С сапогами, понятное дело, это никакой роли не играет.</w:t>
      </w:r>
    </w:p>
    <w:p>
      <w:pPr>
        <w:pStyle w:val="Normal"/>
        <w:spacing w:lineRule="auto" w:line="360" w:before="0" w:after="0"/>
        <w:ind w:firstLine="709"/>
        <w:jc w:val="both"/>
        <w:rPr/>
      </w:pPr>
      <w:r>
        <w:rPr>
          <w:rFonts w:cs="Times New Roman" w:ascii="Times New Roman" w:hAnsi="Times New Roman"/>
          <w:bCs/>
          <w:sz w:val="28"/>
          <w:szCs w:val="28"/>
        </w:rPr>
        <w:t>При слишком короткой шее к</w:t>
      </w:r>
      <w:r>
        <w:rPr>
          <w:rFonts w:cs="Times New Roman" w:ascii="Times New Roman" w:hAnsi="Times New Roman"/>
          <w:sz w:val="28"/>
          <w:szCs w:val="28"/>
        </w:rPr>
        <w:t>атегорически запрещено подкладывать большие подплечники. Воротники не должны быть высокими, кроме свитерных. Отложной воротничок будет к лицу в том случае, если он немного велик и не застегнут. Хорошо смотрятся удлиненные вырезы овальные, V-образные, но только не поперечные «лодочки»! Длинные висячие крупные серьги и клипсы лучше исключить, то же самое относится и к коротким крупным бусам, рекомендуется носить длинные и средней длины серьги, цеп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ежде существует много приемов вертикальных членений. Если слишком широкая спина – на спине может быть продольная, до талии и ниже, застежка на пуговицах или «молнии», два шва-рельефа, проходящие через середину лопаток, две половинки разных цветов… все это придаст спине стройность, зрительно сузит ее.</w:t>
      </w:r>
    </w:p>
    <w:p>
      <w:pPr>
        <w:pStyle w:val="Normal"/>
        <w:spacing w:lineRule="auto" w:line="360" w:before="0" w:after="0"/>
        <w:ind w:firstLine="709"/>
        <w:jc w:val="both"/>
        <w:rPr/>
      </w:pPr>
      <w:r>
        <w:rPr>
          <w:rFonts w:cs="Times New Roman" w:ascii="Times New Roman" w:hAnsi="Times New Roman"/>
          <w:bCs/>
          <w:sz w:val="28"/>
          <w:szCs w:val="28"/>
        </w:rPr>
        <w:t>Широкие прямые плечи.</w:t>
      </w:r>
      <w:r>
        <w:rPr>
          <w:rFonts w:cs="Times New Roman" w:ascii="Times New Roman" w:hAnsi="Times New Roman"/>
          <w:sz w:val="28"/>
          <w:szCs w:val="28"/>
        </w:rPr>
        <w:t xml:space="preserve"> Чтобы не подчеркивать эту особенность, не следует излишне затягивать талию. Лучше предпочесть реглан или втачной рукав цельнокроеному или рубашечному покрою. Не стоит носить подплечники и рукава с объемной верхней частью. Лучше широкие кокетки, чем узкие. Слишком узкие внизу, а тем более по всей длине рукава тоже будут лишь подчеркивать ширину плеч. Немаловажную роль играют и воротники: они не должны быть излишне маленькими и сжимающими шею.</w:t>
      </w:r>
    </w:p>
    <w:p>
      <w:pPr>
        <w:pStyle w:val="Normal"/>
        <w:spacing w:lineRule="auto" w:line="360" w:before="0" w:after="0"/>
        <w:ind w:firstLine="709"/>
        <w:jc w:val="both"/>
        <w:rPr/>
      </w:pPr>
      <w:r>
        <w:rPr>
          <w:rFonts w:cs="Times New Roman" w:ascii="Times New Roman" w:hAnsi="Times New Roman"/>
          <w:bCs/>
          <w:sz w:val="28"/>
          <w:szCs w:val="28"/>
        </w:rPr>
        <w:t>Излишне покатые плечи.</w:t>
      </w:r>
      <w:r>
        <w:rPr>
          <w:rFonts w:cs="Times New Roman" w:ascii="Times New Roman" w:hAnsi="Times New Roman"/>
          <w:sz w:val="28"/>
          <w:szCs w:val="28"/>
        </w:rPr>
        <w:t xml:space="preserve"> В этом случае необходимо начать с осанки – выпрямить спину, прямо держать голову, слегка поднять подбородок. Все остальное прямо противоположно тому, что рекомендуется в предыдущем пункте: нужно использовать подплечники, объемные головки рукавов, прямые неширокие кокетки, отделку «соты» на плеч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rPr>
        <w:t>Типы полных женщ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 основном недовольны своей фигурой не худые, а полные люди. При всем несходстве между собой отдельных женщин и девушек, при всем разнообразии их роста и степени полноты, можно условно разделить их на три основных типа.</w:t>
      </w:r>
    </w:p>
    <w:p>
      <w:pPr>
        <w:pStyle w:val="Normal"/>
        <w:spacing w:lineRule="auto" w:line="360" w:before="0" w:after="0"/>
        <w:ind w:firstLine="709"/>
        <w:jc w:val="both"/>
        <w:rPr/>
      </w:pPr>
      <w:r>
        <w:rPr>
          <w:rFonts w:cs="Times New Roman" w:ascii="Times New Roman" w:hAnsi="Times New Roman"/>
          <w:bCs/>
          <w:sz w:val="28"/>
          <w:szCs w:val="28"/>
        </w:rPr>
        <w:t>К первому типу</w:t>
      </w:r>
      <w:r>
        <w:rPr>
          <w:rFonts w:cs="Times New Roman" w:ascii="Times New Roman" w:hAnsi="Times New Roman"/>
          <w:sz w:val="28"/>
          <w:szCs w:val="28"/>
        </w:rPr>
        <w:t xml:space="preserve"> отнесем женщин с узкими плечами и грудной клеткой и широкими бедрами, обозначив этот тип в виде равностороннего треугольника, обращенного вершиной вверх. Женщине этого типа можно порекомендовать расширяющуюся книзу одежду, широкие пояса, если позволяет талия, и просторные блузы и свитера. Во всех случаях важно уравновесить нижнюю и верхнюю части тела.</w:t>
      </w:r>
    </w:p>
    <w:p>
      <w:pPr>
        <w:pStyle w:val="Normal"/>
        <w:spacing w:lineRule="auto" w:line="360" w:before="0" w:after="0"/>
        <w:ind w:firstLine="709"/>
        <w:jc w:val="both"/>
        <w:rPr/>
      </w:pPr>
      <w:r>
        <w:rPr>
          <w:rFonts w:cs="Times New Roman" w:ascii="Times New Roman" w:hAnsi="Times New Roman"/>
          <w:bCs/>
          <w:sz w:val="28"/>
          <w:szCs w:val="28"/>
        </w:rPr>
        <w:t>Второй тип</w:t>
      </w:r>
      <w:r>
        <w:rPr>
          <w:rFonts w:cs="Times New Roman" w:ascii="Times New Roman" w:hAnsi="Times New Roman"/>
          <w:sz w:val="28"/>
          <w:szCs w:val="28"/>
        </w:rPr>
        <w:t xml:space="preserve"> полных женщин отличается широкими плечами, полной грудью и узкими бедрами, который можно обозначить треугольником, обращенным вершиной вниз. Этот тип иногда называют романским из-за распространенности таких фигур среди романских народов. Как правило, такая фигура встречается у женщин в прошлом стройных, занимавшихся некогда спортом (в частности, спортивной гимнастикой). Этим женщинам подойдут прямые юбки, свободная талия, хорошо смотрятся на них и брюки, дополненные длинным жакетом или туникой. Заметим, что если полным женщинам первого типа идут платья и совсем не подходят брюки, то полным девушкам второго типа подойдут комбинированные костюмы, а пушистые свитера и просторные блузы следует из гардероба исключить.</w:t>
      </w:r>
    </w:p>
    <w:p>
      <w:pPr>
        <w:pStyle w:val="Normal"/>
        <w:spacing w:lineRule="auto" w:line="360" w:before="0" w:after="0"/>
        <w:ind w:firstLine="709"/>
        <w:jc w:val="both"/>
        <w:rPr/>
      </w:pPr>
      <w:r>
        <w:rPr>
          <w:rFonts w:cs="Times New Roman" w:ascii="Times New Roman" w:hAnsi="Times New Roman"/>
          <w:bCs/>
          <w:sz w:val="28"/>
          <w:szCs w:val="28"/>
        </w:rPr>
        <w:t>Третий тип</w:t>
      </w:r>
      <w:r>
        <w:rPr>
          <w:rFonts w:cs="Times New Roman" w:ascii="Times New Roman" w:hAnsi="Times New Roman"/>
          <w:sz w:val="28"/>
          <w:szCs w:val="28"/>
        </w:rPr>
        <w:t xml:space="preserve"> полных женщин можно обозначить двумя треугольниками соединенными вершинами. Их отличают развитые плечи, грудь и бедра, у них, как правило, узкая талия. Именно талия таких девушек чаще всего и подводит, потому что они стараются подчеркнуть ее либо поясом, либо покроем одежды, а на деле добиваются обратного эффекта: в глаза в первую очередь бросается не талия, а в целом полная и мощная фигура. Этому типу подойдут полуприлегающие платья и костюмы с умеренно обозначенной талией.</w:t>
      </w:r>
      <w:r>
        <w:rPr>
          <w:rFonts w:cs="Times New Roman" w:ascii="Times New Roman" w:hAnsi="Times New Roman"/>
          <w:sz w:val="28"/>
          <w:szCs w:val="28"/>
          <w:lang w:val="uk-UA"/>
        </w:rPr>
        <w:t xml:space="preserve"> </w:t>
      </w:r>
      <w:r>
        <w:rPr>
          <w:rFonts w:cs="Times New Roman" w:ascii="Times New Roman" w:hAnsi="Times New Roman"/>
          <w:sz w:val="28"/>
          <w:szCs w:val="28"/>
        </w:rPr>
        <w:t>Женщины всех трех типов должны избегать ярких украшений, мелких дополнений в виде маленькой дамской сумочки, но зато им всем идет обувь на высоком каблуке. Хорошо смотрятся на полных фигурах небольшие вязаные шапочки, со вкусом подобранная бижутерия, а зимой — воротники с коротким (никак не длинным) вор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каждый человек стремиться к тому, чтобы выглядеть хорошо и производить благоприятное впечатление на тех, с кем ему приходится общаться. И совершая покупки (от автомобиля до нижнего белья), приобретая полезные навыки, он надеется, что это поможет ему создать о себе нужное мнение. Однако не все обладают врожденным вкусом и знаниями о механизмах создания правильного впечатления. В контрольной работе по дисциплине «Имидж специалиста» разобрано и предложено как выбирать вещи с учетом типа внешности, образа жизни, сформировавшегося вкуса. Рассказано о принципах подбора идеального гардероба, определены подходящие цветовые оттенки, рассказано о сочетаемости вещей, с учетом коррекции фигуры человека. Из данной работы следует, что при выборе одежды необходимо выбирать масштаб и объемность изделий, учитывать типы фигур, пропорции и уметь производить анализа тела. Определение типа фигуры, ее достоинств и недостатков – это основные требования, которые необходимо учитывать при подборе одежды, а также фасоны, силуэты одежды, формы лиц, подбор причесок, украшений, аксессуаров и обу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1"/>
        </w:numPr>
        <w:spacing w:lineRule="auto" w:line="360" w:before="0" w:after="0"/>
        <w:ind w:left="0" w:hanging="0"/>
        <w:contextualSpacing/>
        <w:jc w:val="both"/>
        <w:rPr/>
      </w:pPr>
      <w:r>
        <w:rPr>
          <w:rFonts w:cs="Times New Roman" w:ascii="Times New Roman" w:hAnsi="Times New Roman"/>
          <w:bCs/>
          <w:sz w:val="28"/>
          <w:szCs w:val="28"/>
        </w:rPr>
        <w:t>Вагнер И. В. Коррекция фигуры с помощью одежды. 2008г (http://stylemania.km.ru/15426?page=10,0)</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Коррекция фигуры при помощи одежды (http://www.v-vecher.ru/podgotovka/56-korrekciafigur)</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Европейская школа имиджа </w:t>
      </w:r>
      <w:r>
        <w:rPr>
          <w:rFonts w:cs="Times New Roman" w:ascii="Times New Roman" w:hAnsi="Times New Roman"/>
          <w:sz w:val="28"/>
          <w:szCs w:val="28"/>
          <w:lang w:val="en-US"/>
        </w:rPr>
        <w:t>Colour</w:t>
      </w:r>
      <w:r>
        <w:rPr>
          <w:rFonts w:cs="Times New Roman" w:ascii="Times New Roman" w:hAnsi="Times New Roman"/>
          <w:sz w:val="28"/>
          <w:szCs w:val="28"/>
        </w:rPr>
        <w:t>&amp;</w:t>
      </w:r>
      <w:r>
        <w:rPr>
          <w:rFonts w:cs="Times New Roman" w:ascii="Times New Roman" w:hAnsi="Times New Roman"/>
          <w:sz w:val="28"/>
          <w:szCs w:val="28"/>
          <w:lang w:val="en-US"/>
        </w:rPr>
        <w:t>Style</w:t>
      </w:r>
      <w:r>
        <w:rPr>
          <w:rFonts w:cs="Times New Roman" w:ascii="Times New Roman" w:hAnsi="Times New Roman"/>
          <w:sz w:val="28"/>
          <w:szCs w:val="28"/>
        </w:rPr>
        <w:t>. (http://image-school.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8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Googqstidbit0">
    <w:name w:val="goog_qs-tidbit-0"/>
    <w:qFormat/>
    <w:rPr>
      <w:rFonts w:cs="Times New Roman"/>
    </w:rPr>
  </w:style>
  <w:style w:type="character" w:styleId="Googqstidbit1">
    <w:name w:val="goog_qs-tidbit-1"/>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84"/>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6:00Z</dcterms:created>
  <dc:creator>Nata</dc:creator>
  <dc:description/>
  <cp:keywords/>
  <dc:language>en-US</dc:language>
  <cp:lastModifiedBy>SYSTEM</cp:lastModifiedBy>
  <dcterms:modified xsi:type="dcterms:W3CDTF">2011-09-11T02:56:00Z</dcterms:modified>
  <cp:revision>2</cp:revision>
  <dc:subject/>
  <dc:title/>
</cp:coreProperties>
</file>