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БЕЛГОРОД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БИЗНЕСА И СЕРВИС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экономика и управление на предприятии (в городском хозяйстве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оретические основы прогрессивны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й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Неорганические и воздушные вяжущие вещества. Производство и примен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 20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рганические вяжущие вещества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Общие сведения и классификаци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>
          <w:rFonts w:cs="Times New Roman" w:ascii="Times New Roman" w:hAnsi="Times New Roman"/>
          <w:bCs/>
          <w:sz w:val="28"/>
          <w:szCs w:val="28"/>
        </w:rPr>
        <w:t>Воздушные вяжущие веществ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Гидравлические вяжущие веще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одство и применение вяжущих веществ</w:t>
      </w:r>
    </w:p>
    <w:p>
      <w:pPr>
        <w:pStyle w:val="1"/>
        <w:suppressAutoHyphens w:val="true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.1 Основа производства неорганических вяжущих веще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изводство воздушных вяжущих веще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именение воздушной извести, магнезиальных и гипсовых веще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новационные технологи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Что такое инноваци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 получения влагостойких изделий на основе гипс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>3 Способ получения портландцемен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укатурных растворах применяют неорганические вяжущие вещества, заполнители, воду и различные добавки. Для декоративных штукатурок в качестве заполнителя применяют каменную крошку, получаемую дроблением природного камня, пигменты для придания раствору заданного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вещества — строительные материалы, применяемые для изготовления бетонов и растворов. Вяжущие вещества, применяемые в штукатурных работах, подразделяются на три основные группы: минеральные (воздушные и гидравлические); органические и смешанные со специальными свойст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материалы разделяют также на марки. Марка вяжущего характеризует его прочность при сжатии при стандартном методе испы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материалы различают и по скорости твердения. Наибольшей быстротой твердения обладают гипсовые вяжущие (несколько часов). Медленнее других твердеет воздушная известь (в течение нескольких месяцев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ческие вяжущие вещества появились примерно за 3 ... 4 тыс. лет до н.э. Тогда получали их путем обжига гипсового камня, известняков и применяли при возведении сооружений. Для повышения водоустойчивости к вяжущим веществам прибавляли тонкоизмельченные минеральные порошки, например вулканические пеплы и пемзу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первые руководства по изготовлению неорганических веществ появились в XVIII в. Они обобщали опыт русских ученых с описанием способов получения строительного гипса и гидравлической извести. Так, В. М. Севергин доказывал целесообразность использования известняков с глинистыми примесями, а также мергелистых пород для получения водоустойчивых вяжущих веществ. В Петербургском институте путей сообщения в 1822 г. проф. Шарлевилем были опубликованы научные исследования мергелистых пород для получения гидравлической извести и цементов. Автор указывал, что при обжиге таких пород или смесей известняков и глин возникают химические взаимодействия между составными частями. Принципиально новым явились основные положения технологии производства гидравлического вяжущего, изложенные в работе Е. Г. Челиева, опубликованной в 1825 г. Он рекомендовал температуру обжига сырьевой смеси из известняков и глин свыше 1100. В работе Челиева содержатся основные элементы современной технологии цемент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зико-химические основы производства огромный вклад внесли труды Д. И. Менделеева, а также работы А. Р. Шуляченко,. И. Г. Малюги, Н. Н. Лямина, Н. А. Белелюбского, В. Н. Черномского и других в конце XIX и начале XX в. Сырьевой базой для производства неорганических вяжущих веществ являются горные породы и побочные продукты промышленности. Среди горных пород для этих целей используют сульфатные — гипс и ангидрит; карбонатные — известняк, мел, известковые туфы, ракушечник, мрамор, доломиты, доломитизированные известняки, магнезит; мергелистые — известковые мергели; алюмосиликатные — нефелины, глины, глинистые сланцы; высокоглиноземистое сырье — бокситы, корунды и др.; кремнеземистые горные породы — кварцевый песок, трассы, вулканический пепел (пуццолана), диатомит, трепел, опок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Неорганические вяжущие ве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Общие сведения и классифик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яжущие вещества – вещества, выполняющие функцию цементирующего компонента. По происхождению вяжущие вещества могут быть как органическими, так и неорганическ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– вещества, способные затвердевать в результате физико-химических процессов. Переходя из тестообразного в камневидное состояние, вяжущее вещество скрепляет между собой камни либо зёрна песка, гравия, щебня. Это свойство вяжущих используется для изготовления: бетонов, силикатного кирпича, асбоцементных и других необожжённых искусственных материалов; строительных растворов – кладочных, штукатурных и специаль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вещества по составу делятся н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рганические (известь, цемент, строительный гипс, жидкое стекло и др.), которые затворяют водой (реже водными растворами солей). Включают: вяжущие воздушные, вяжущие гидравлические, вяжущие автоклавного тверд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ческие (битумы, дёгти, животный клей, полимеры), которые переводят в рабочее состояние нагреванием, расплавлением или растворением в органических жидкостях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ческие вяжущие вещества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собой природные пли искусственные твердые, вязкопластичные или жидкие (при нормальной температуре) продукты, способные изменять свои физико-механические свойства в зависимости от температуры. В зависимости от химического состава, вида сырья и технологии производства органические вяжущие вещества разделяют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итумы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дёгти</w:t>
      </w:r>
      <w:r>
        <w:rPr>
          <w:rFonts w:cs="Times New Roman" w:ascii="Times New Roman" w:hAnsi="Times New Roman"/>
          <w:sz w:val="28"/>
          <w:szCs w:val="28"/>
        </w:rPr>
        <w:t>. На основе битумов и дёгтей изготовляют другие вяжущие вещества (битумно-дёгтевые) и материалы в виде эмульсий и паст (при температуре не ниже 2° С эмульсии имеют жидкую консистенцию, пасты до состояния, текучести разбавляются водой), асфальтовых лаков, асфальтовых растворов и бетонов. Битумы и дегти применяют также для изготовления рулонных кровельных и гидроизоляционных материалов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ческими вяжущими веществами называют порошкообразные материалы, образующие при смешивании с водой пластичную удобообрабатываемую массу, затвердевающую со временем в камневидное прочное тело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, основным свойствам и областям применения различают вяжущие материалы: гидравлические, воздушные, кислотоупорные и автоклавного твердения. Каждую из этих групп в свою очередь делят на несколько разновидностей в соответствии с составом и основными свойствам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е вяжущие вещества (цементы) способны при затворении водой после предварительного затвердевания на воздухе продолжать твердеть в воде, сохраняя и наращивая свою прочность. По виду клинкера и вещественному составу различают: Цементы на основе портландцементного клинкера (портландцемент, портландцемент с минеральными добавками, шлакопортландцемеит, пуццолановый портландцемент) и цементы на основе глиноземистого клинкера (глиноземистый, высокоглиноземистый и гипсоглиноземистый)(рис.1.1.)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320</wp:posOffset>
            </wp:positionH>
            <wp:positionV relativeFrom="paragraph">
              <wp:posOffset>46355</wp:posOffset>
            </wp:positionV>
            <wp:extent cx="2240915" cy="1792605"/>
            <wp:effectExtent l="0" t="0" r="0" b="0"/>
            <wp:wrapSquare wrapText="right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1. Цемент.</w:t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вяжущие вещества при затворении водой схватываются, твердеют и превращаются в камень только на воздухе. Образовавшийся камень длительно сохраняет прочность также только в воздушной среде. Такие материалы применяют лишь в надземных сооружениях, не подвергающихся действию воды. К этой группе относятся строительная воздушная известь, гипсовые и магнезиальные вяжущие материал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оупорные вяжущие вещества после затвердевания на воздухе могут длительное время сохранять прочность при действии на них минеральных кислот. Их применяют в тех случаях, когда затвердевший материал работает в кислой среде. К этой группе вяжущих принадлежит кислотоупорный цемент, кварцевый кремнефтористый цемент и др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вещества автоклавного твердения превращаются в камень лишь при автоклавной (гидротермальной) обработке при давлении насыщенного пара 0,9—1,3 МПа и температуре 440— 470 К, например известково-кремнеземистые вяжущие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свойствам вяжущих веществ относятся плотность, насыпная плотность, водопотребность, скорость схватывания и твердения, прочность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лотность зависит от вида вяжущего. Выше всего она у негашеной извести — 3,1—3,3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портландцемента — 3—3,2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ниже всего у гипсовых вяжущих — 2,6—2,7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сыпная плотность тем ниже, чем меньше плотность и больше тонкость измельчения вяжущих. Насыпная плотность портландцемента в рыхлонасыпном состоянии — 900—1100 к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требность характеризуется количеством воды, необходимым для получения теста стандартной консистенции (нормальной густоты). Чем ниже водопотребность, тем выше качество вяжущих, больше его прочность. Наиболее низкая водопотребность у портландцемента— 24—28%, наиболее высокая у гипсовых вяжущих — 50—80%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роки схватывания определяют период, в течение которого смесь вяжущего вещества с водой сохраняет свою пластичность. Особенно быстро схватываются гипсовые вяжущие: начало схватывания — 4—5 мин, конец—через 10—15 мин после затворения водой. Очень медленно схватывается гидратная известь — через 3—5 сут. Гидравлические вяжущие (цементы) в соответствии с ГОСТ 23464—79 по срокам схватывания классифицируют на медленносхватывающиеся (с началом схватывания более 1 ч 30 мин); нормальносхватывающиеся (с началом схватывания от 45 мин до 1 ч 30 мин) и быстросхватывающиеся (с началом схватывания менее 45 мин)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твердения определяют интенсивностью реакций взаимодействия вяжущего вещества с водой. У гипсовых вяжущих она составляет 1—2 ч. Твердение гашеной извести протекает годами и десятилетиями. Цементы по скорости твердения различают: обычные (с нормированием прочности в возрасте 28 сут), быстротвердеющие (с нормированием прочности в возрасте 1 и 28 сут), особо •быстротвердеющие (с нормированием прочности в возрасте 1 сут :.и менее)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чность характеризует способность вяжущего вещества после затвердевания воспринимать без разрушения сжимающие, растягивающие и другие внешние нагрузки. Чем выше прочность камня и чем быстрее она достигается, тем-выше качество вяжущего. Прочность искусственного камня зависит от многих факторов: вида вяжущего, степени его измельчения, водопотребности, условий и длительности твердения. Для большинства гидравлических вяжущих прочность оценивают испытанием на изгиб балочек 40x40X160 мм и их половинок на сжатие из раствора 1 : 3 при водоцементном отношении 0,4 в возрасте 28 сут. По прочности различают цементы: высокопрочные (М550, 600 и выше), повышенной прочности (М500), рядовые (М300 и 400), низкомарочные (ниже М300). Высокой прочностью характеризуются также вяжущие автоклавного твердения. Прочность воздушных вяжущих значительно ниже (5—20 МПа).</w:t>
      </w:r>
      <w:r>
        <w:rPr>
          <w:rFonts w:cs="Times New Roman" w:ascii="Times New Roman" w:hAnsi="Times New Roman"/>
          <w:sz w:val="28"/>
          <w:szCs w:val="28"/>
          <w:lang w:val="en-US"/>
        </w:rPr>
        <w:t>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оздушные вяжущие веществ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вяжущие вещества в результате смешивания с водой способны отвердевать и сохранять прочность только на воздухе. Под воздействием воды изделия на их основе постепенно разрушаются. Поэтому воздушные вяжущие вещества используются только в наземных строительных сооружения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воздушных вяжущих входит воздушная известь, а также гипсовые и магнезиальные вяжущие веще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ая известь может быть нескольких видов: негашеная комовая известь, негашеная молотая известь, гидратная известь (пушонка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псовые вяжущие вещества изготовляют из гипсового камня, представляющего собой, в основном, двуводный гипс — CaS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 ангидрита, состоящего главным образом из безводного гипса — CaS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и некоторых отходов химической промышленности, содержащих преимущественно двуводный или безводный сульфат кальция. Химически чистый двуводный гипс состоит из 32,56% СаО; 46,51% S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20,93% воды, а ангидрит—из 41,19% СаО и 58,81% S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Двуводный гипс — мягкий минерал, его твердость по шкале Мооса равна 2. Твердость ангидрита колеблется в пределах 3—3,5. Плотность двуводного гипса 2,2—2,4, а ангидрита — 2,9—3,1. Растворимость двуводного гипса, пересчитанного на CaS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воде, равна 2,05 г в 1 л воды при 20 °С. Растворимость ангидрита— 1 г на на 1 л вод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ны два магнезиальных вяжущих вещества: каустический магнезит и каустический доломит. Каустическим магнезитом называется продукт, получаемый обжигом магнезита (MgC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с последующим его измельчением в тонкий порошок. Каустический доломит отличается от каустического магнезита тем, что сырьем для его изготовления служит не магнезит, а доломит (CaC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MgC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Оба эти вяжущие вещества затворяют раствором хлористого магния, сернокислого магния или некоторых других сол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гнезит (горький шпат) встречается в природе в двух видах — кристаллическом и аморфном. Твердость обоих видов магнезита по шкале Мооса колеблется в пределах 3,5—4,5; плотность 2,9—3,1. Теоретический состав магнезита 47,82% MgO и 52,18%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магнезит всегда содержит различные примеси: глину, углекислый кальций и др. В зависимости от примесей он бывает белого, желтого, серого is другого цвета. Для аморфного магнезита характерны примесь кремнезема и отсутствие примесей соединений железа. В природе магнезит встречается реже, чем известняк и доломит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омиты являются распространенной горной породой. Твердость доломита по шкале Мооса 3,5—4; плотность 2,85—2,95. Теоретическое содержание в доломите СаСОз — 54,27%; MgC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45,73% или в окислах: СаО —30,41%; MgO —21,87% 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47,72%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доломит имеет обычно некоторый избыток углекислого кальция. Кроме того, в доломите встречаются глинистые и другие примеси. Цвет доломита белый, желтый и буроватый, в зависимости от примесей, главным образом железистых соединен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весть воздушная – воздушное вяжущее, получаемое путем обжига дробленых известковистых пород (известняка, мела, ракушечника и т. д.), содержащих не более 6% глинистых компонентов. Получаемая известь носит название комовой, а после измельчения – молото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ую известь получают путем обжига (до удаления углекислоты) из кальциево-магниевых горных пород — мела, известняка, доломитизироваиных и мергелистых известняков, доломитов. Для производства тонкодисперсной строительной извести гасят водой или размалывают негашеную известь, вводя при этом минеральные добавки в виде гранулированных доменных шлаков, активные минеральные добавки или кварцевые пески. Строительную известь применяют для приготовления строительных растворов и бетонов, вяжущих материалов и в производстве искусственных камней, блоков и строительных деталей. В зависимости от условий твердения различают строительную известь воздушную, обеспечивающую твердение строительных растворов и бетонов и сохранение ими прочности в воздушно-сухих условиях, и гидравлическую, обеспечивающую твердение растворов и бетонов и сохранение ими прочности как на воздухе так и в воде. Воздушная известь по виду содержащегося в ней основного оксида бывает кальциевая, магнезиальная и доломитовая. Воздушную известь подразделяют на негашеную и гидратную (гашеную), получаемую гашением кальциевой, магнезиальной и доломитовой извести. Гидравлическую известь делят на слабогидравлическую и сильногидравлическую. Различают гидравлическую известь комовую и порошкообразную. Порошкообразная известь бывает двух видов: молотая и гидратная (гашенная вода). Комовую известь выпускают без добавок и с добавками. Строительную негашеную известь по времени гашения делят на быстрогасящуюся — не более 8 мин, среднегасящуюся — не более 25 мин, медленногасящуюся — более 25 мин. Строительную воздушную известь получают из кальциево-магниевых карбонатных пород. Технологический процесс получения извести состоит из добычи известняка в карьерах, его подготовки (дробления и сортировки) и обжига. После обжига производят помол комовой извести, получая молотую негашеную известь, или гашение комовой извести водой, получая гашеную известь.[4]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идравлические вяжущие веществ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е вяжущие представляют собой тонкомолотые порошки, состоящие из силикатов и алюминатов кальция, гидратирующихся в водной среде с образованием прочного водостойкого искусственного камня. Химический состав соединений, входящих в состав гидравлических вяжущих, представляют в виде оксидов. Например, силикат кальция CaSi03, записывают СаО + Si02 или сокращенно CS, трехкальциевый алюминат Са3А1203, как ЗСаО + Al203 или С3А, гидросиликат кальция 2СаО + Si02 + 2Н20 = C2SH2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гидравлических вяжущих превращаться под действием воды в прочный камень характеризуется активностью или прочностью (кгс/см-) в 28 суток твердения в естественных условиях (температура 18-н20° С, влажность 95-98%) раствора состава Ц:П = 1:3 с песком определенного размера. По активности — при условии, что вяжущее удовлетворяет комплексу других, предусмотренных ГОСТом, требований: тонкости помола, срокам схватывания, равномерности изменения объема, ему присваивают марку 200, 300, 400 и т.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гидравлическим вяжущим веществам относятся гидравлическая известь, которая занимает промежуточное положение между воздушными и гидравлическими вяжущими, портландцемент, разновидности портландцемента и специальные виды цементов. Строительные растворы и бетоны на романцементе отличаются от полученных на гидравлической извести более высокой стойкостью при эксплуатации во влажных условиях и при попеременном увлажнении и высушивании. Применяют романцемент для изготовления бетонов низких марок и растворов, используемых при возведении наземных и подземных частей зданий, а также в производстве стеновых камней и мелких блоков, особенно методом пропарив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ина - э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дочная горная порода в виде смеси частиц песка, пылевидных и собственно глинистых частиц. В зависимости от содержания песка различают жирную, средней жирности (полужирную) и тощую (суглинки) глины. Глина обладает способностью во влажном состоянии образовывать пластичное тесто, легко принимающее заданную форму и сохраняющую ее после высых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строительстве глину используют как вяжущее вещество для штукатурных растворо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менты и</w:t>
      </w:r>
      <w:r>
        <w:rPr>
          <w:rFonts w:cs="Times New Roman" w:ascii="Times New Roman" w:hAnsi="Times New Roman"/>
          <w:sz w:val="28"/>
          <w:szCs w:val="28"/>
        </w:rPr>
        <w:t>зготовляют из природного мергеля (осадочной горной породы) определенного химического состава или из смеси известняка и глины, которую обжигают во вращающихся печах до спекания. Сырье после обжига называют клинкером. При совместном помоле клинкера с гипсом и другими добавками получают порошок сероватого цвета — цемен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сть помола цемента влияет на скорость его схватывания и твердения, а также на прочность, и характеризуется величиной остатка на сите с сеткой установленного стандартами и техническими условиями номе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менты классифицируют: по виду клинкера и вещественному составу; прочности при твердении; скорости твердения; специальным свойства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тландце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путем совместного помола портландцементного клинкера, доменного гранулированного шлака и необходимого количества гипс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копортландцемент схватывается и твердеет медленнее, чем портландцемен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ортландцемента 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тландцемент пластифицированный - п</w:t>
      </w:r>
      <w:r>
        <w:rPr>
          <w:rFonts w:cs="Times New Roman" w:ascii="Times New Roman" w:hAnsi="Times New Roman"/>
          <w:sz w:val="28"/>
          <w:szCs w:val="28"/>
        </w:rPr>
        <w:t>олучают при помоле клинкера 0,25 % концентрата сульфитно-спиртовой барды — поверхностно-активного вещества, повышающего пластичность и морозостойкость растворов, приготовленных на этом цементе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тландцемент гидрофобный - п</w:t>
      </w:r>
      <w:r>
        <w:rPr>
          <w:rFonts w:cs="Times New Roman" w:ascii="Times New Roman" w:hAnsi="Times New Roman"/>
          <w:sz w:val="28"/>
          <w:szCs w:val="28"/>
        </w:rPr>
        <w:t>олучают, вводя при помоле клинкера 0,1...0,2 % мылонафта или другой гидрофобизующей поверхностно-активной добавки (асидола, окисленного петролатума, синтетических жирных кислот). Добавки снижают гигроскопичность цемента и повышают подвижность, удобоукладываемость растворных смесей и морозостойкость затвердевших материалов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тландцемент белый - п</w:t>
      </w:r>
      <w:r>
        <w:rPr>
          <w:rFonts w:cs="Times New Roman" w:ascii="Times New Roman" w:hAnsi="Times New Roman"/>
          <w:sz w:val="28"/>
          <w:szCs w:val="28"/>
        </w:rPr>
        <w:t>олучают совместным измельчением белого маложелезистого клинкера, активных минеральных добавок и гипса. Применяют для архитектурно-отделочных работ. По степени белизны портландцемент делят на три сорта 1-, 2- и 3-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тландцемент цветной - п</w:t>
      </w:r>
      <w:r>
        <w:rPr>
          <w:rFonts w:cs="Times New Roman" w:ascii="Times New Roman" w:hAnsi="Times New Roman"/>
          <w:sz w:val="28"/>
          <w:szCs w:val="28"/>
        </w:rPr>
        <w:t>олучают совместным тонким измельчением белого и цветного портлаидцементного клинкера, минеральных и органических красителей (например, охры, железного сурика, окиси хрома), гипса и активной минеральной добавки.[7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изводство и применение вяжущих веще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снова производства неорганических вяжущих веще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производства неорганических вяжущих веществ составляют следующие технологические переделы: добыча сырья, подготовка сырьевой смеси, обжиг и помол. Все технологические переделы последовательно связаны между собой и проводятся в строго заданных режимах. Принципиальных отличий при изготовлении вяжущих нет; различно сырье, следовательно, технические приемы осуществления указанных переде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яжущих веществ связано с переработкой больших количеств разнообразных сырьевых и вспомогательных материалов. Например, для получения 1 т портландцементного клинкера расходуется до 1,5...1,8т известняка и до 0,2...0,5 г глинистых пород. Учитывая высокую стоимость транспорта, заводы вяжущих веществ строят вблизи месторождений сырьевых материалов, и их добыча входит в общий комплекс технологических операций, осуществляемых заво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у нерудных ископаемых осуществляют методом прямой экскавации. Скальные породы (известняки и др.) предварительно разрыхляют взрывами. Мягкие породы (глину и мел) добывают гидромониторами в виде текучей массы (шлам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сырья на завод осуществляют железнодорожным, автомобильным транспортом, ленточными конвейерами или перекачивают по трубопроводам в виде шла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подготовительной операцией в производстве всех вяжущих является измельчение сырья. При производстве вяжущих из однокомпонентного сырья (извести, гипса и др.) последнее измельчают до кусков примерно одного размера. В противном случае мелкие куски окажутся пережженными, а крупные необожженными, т. е. не будет однородного продукта. Высококачественные вяжущие из смеси нескольких сырьевых компонентов (портландцемент и его разновидности и др.) можно изготовить только из однородной смеси, получаемой тщательным смешением составляющих в тонкоизмельченном виде. Дробление сырья производят в конусных, щековых, молотковых, валковых и других дробилках ( рис. 2.1.). Тонкое измельчение (помол) сырья производят мокрым и сухим способами в мельниц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6185" cy="2496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1. Щековая дроби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мокром способе</w:t>
      </w:r>
      <w:r>
        <w:rPr>
          <w:rFonts w:cs="Times New Roman" w:ascii="Times New Roman" w:hAnsi="Times New Roman"/>
          <w:sz w:val="28"/>
          <w:szCs w:val="28"/>
        </w:rPr>
        <w:t xml:space="preserve"> сырьевые материалы измельчают и смешивают в присутствии воды до образования сметанообразной водной суспензии — шлама. Компоненты сырьевой шихты, способные распускаться в воде '(глина, мел, мягкий мергель и другие породы), предварительно размучивают (распускают) в специальных аппаратах-болтушках, представляющих собой бетонные резервуары, оборудованные устройствами для размешивания суспензии, а затем направляют на помол в шаровые мельницы (рис.2.2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3345" cy="2303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2. Шаровая мельн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сырьевые материалы (известняк, мергель) размалывают в мельницах, представляющих собой стальной цилиндр, разделенный внутри на камеры дырчатыми перегородками. При вращении мельницы мелющие тела (металлические шары или цилиндрики) поднимаются на некоторую высоту и падают, разбивая и растирая зерна материала. Выходящий из мельницы сырьевой шлам влажностью 36....38 % транспортируют по трубам в шламбассейны, где его тщательно усредняют и гомогенизируют, а затем подают на обжиг.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сухом способе</w:t>
      </w:r>
      <w:r>
        <w:rPr>
          <w:rFonts w:cs="Times New Roman" w:ascii="Times New Roman" w:hAnsi="Times New Roman"/>
          <w:sz w:val="28"/>
          <w:szCs w:val="28"/>
        </w:rPr>
        <w:t xml:space="preserve"> дробленые сырьевые материалы частично подсушивают, дозируют с заданных соотношениях и подают в мельницу, где они измельчаются до требуемой тонины. Для тонкого измельчения сырьевой шихты преимущественно применяют технологические схемы с мельницами для одновременной сушки и помол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реднение и гомогенизацию сырьевой муки при сухом способе осуществляют в силосах, нагнетая в них сжатый воздух. При насыщении (аэрировании) воздухом сухая шихта приобретает подвижно-текуче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</w:rPr>
        <w:t>производстве портландцемента</w:t>
      </w:r>
      <w:r>
        <w:rPr>
          <w:rFonts w:cs="Times New Roman" w:ascii="Times New Roman" w:hAnsi="Times New Roman"/>
          <w:sz w:val="28"/>
          <w:szCs w:val="28"/>
        </w:rPr>
        <w:t xml:space="preserve"> все шире используют также комбинированный способ приготовления сырьевой смеси, при котором сырьевую смесь готовят по мокрому способу, затем шлам обезвоживают и из него приготовляют гранулы для обжи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подготовки сырьевой смеси обусловливается главным образом свойствами сырьевых материалов и экономическими соображениями. При мокром способе облегчается измельчение материалов и быстро достигается однородность смеси, но расход топлива на обжиг в 1,5...2 раза больше, чем при сухом способе. При сухом способе возрастает расход электроэнергии и трудоемкость производства. Успехи в технике помола и гомогенизации сухих смесей в настоящее время способствуют развитию сухого и комбинированного способ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жиг сырьевой шихты</w:t>
      </w:r>
      <w:r>
        <w:rPr>
          <w:rFonts w:cs="Times New Roman" w:ascii="Times New Roman" w:hAnsi="Times New Roman"/>
          <w:sz w:val="28"/>
          <w:szCs w:val="28"/>
        </w:rPr>
        <w:t xml:space="preserve"> является важнейшим этапом в производстве вяжущих веществ. В результате физико-химических процессов, происходящих при термической обработке исходных сырьевых материалов, образуются новые соединения, способные вступать во взаимодействие с водой и при этом твердеть, превращаясь в искусственный камень. Каждый вид вяжущего требует определенных температур и времени действия на обрабатываемое сыр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ании вследствие ускорения теплового движения ионов, атомов и молекул в твердом теле возникают условия для отрыва некоторых из них с постоянных орбит движения и перехода их в окружающее пространство. В результате, как это происходит при дегидратации (обезвоживании) природного гипса при 150...200°С или декарбонизации (удалении СО2) карбонатных пород при 800...900°С, образуются новые вещества (гипсовые вяжущие и воздушная известь), обладающие вяжущи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мпературах 800... 1200 °С и более тепловое движение молекул твердых веществ возрастает столь значительно, что между ними становится возможным взаимообмен ионами и атомами с образованием новых соединений (реакции в твердых фазах). При обжиге в этих условиях мергелистых известняков или искусственных смесей известняков и глины продукты их разложения (CaO, SiO2, A12O3, Fe2O3 и др.) образуют серию новых соединений (2CaO-SiO2, СаО-А12О3, 2CaO-Fe2O3), являющихся основными минералами гидравлической извести и романц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химических реакций возрастает при появлении жидкой фазы (при температуре более 1300 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цесс обжига с частичным плавлением сырьевой смеси называют спеканием</w:t>
      </w:r>
      <w:r>
        <w:rPr>
          <w:rFonts w:cs="Times New Roman" w:ascii="Times New Roman" w:hAnsi="Times New Roman"/>
          <w:sz w:val="28"/>
          <w:szCs w:val="28"/>
        </w:rPr>
        <w:t>. Обжигом до спекания получают портландцементный клинкер. Образование жидкой фазы при его производстве обеспечивает наиболее полное усвоение оксидами кремния SiO2 и алюминия А12О3 оксида кальция СаО и получение высокоосновных минералов, в частности наиболее ценного минерала в клинкере — трехкальциевого силиката 3CaO-SiO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быстро химические реакции образования веществ, обладающих вяжущими свойствами, протекают при полном плавлении сырьевой смеси. Этого обычно достигают нагреванием смеси до 1600..1800 °С, что требует повышенного расхода топлива и применения специальных печей. В настоящее время плавлением получают лишь глиноземистый цемент высоких мар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учение вяжущего вещества с заданными свойствами зависит не только от химического состава сырья, но и от правильного выбора температуры обжига и интервала времени для каждой зоны обжига. Из одной и той же минеральной смеси, но при разных температуре и режиме обжига можно получить вяжущее с различными свойствами (например, роман-цемент и портландцемен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, происходящие при обжиге сырьевых материалов, и тепловые аппараты для обжига имеют определенную специфику для разных вяжущих, поэтому будут рассмотрены при описании конкретных вяжущих ве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ят вяжущие вещества обычно в железобетонных силосах, которые оборудуют пневматическими устройствами для рыхления и загрузки вяжущих в транспортные средства. Некоторое количество вяжущих (около 20 % от выпуска) отправляют потребителям в бумажных многослойных меш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равке вяжущих веществ потребителям выдают паспорт, в котором указывают: завод-изготовитель, название вяжущего, его технические характеристики, массу партии и другие сведения.[6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роизводство воздушных вяжущих веще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м для производства гипсовых вяжущих веществ служат сульфатные горные породы, содержащие преимущественно минерал двуводный гип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пловой обработке природный гипс постепенно теряет часть химически связанной воды, а при температуре от 110 до 180°С становится полуводным гипсом. После тонкого измельчения этого продукта обжига получают гипсовое вяжущее вещ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пловой обработке природного гипса в герметически закрытых аппаратах и, следовательно, при повышенном давлении пара химически связанная вода выделяется в капельно-жидком состоянии с образованием при температуре примерно 95 ... 100°С а-модификации полуводного гип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модификации полуводного гипса отличаются между собой: модификация полугидрата отличается крупнокристаллическим стро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вые вяжущие вещества условно разделяют на строительный, формовочный и высокопрочный гип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 строительный является продуктом обжига тонкоизмельченного двуводного гипса. На отдельных заводах после обжига гипс подвергают вторичному помолу. Он относится к мелкокристаллической разновидности гипсового вяжущего вещества, что увеличивает водопотребность при затворении строительного гипса водой до стандартной консистенции теста. В отвердевшем состоянии обладает невысокой прочностью — 2 ... 16 МПа. Но прочность на сжатие уменьшается с увлажнением образц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ипс формовочный </w:t>
      </w:r>
      <w:r>
        <w:rPr>
          <w:rFonts w:cs="Times New Roman" w:ascii="Times New Roman" w:hAnsi="Times New Roman"/>
          <w:sz w:val="28"/>
          <w:szCs w:val="28"/>
        </w:rPr>
        <w:t>состоит также из полугидрата сульфата кальция, отличаясь от гипса строительного большей тонкостью пом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ипс высокопрочный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дуктом тонкого помола а-полугидрата, получаемого в результате тепловой обработки в условиях, в которых вода из гипса выделяется в капельно-жидком состоянии. Такие условия возможны в автоклаве в среде насыщенного пара при давлении 0,15 ... 0,3 МПа. Вместо автоклавов возможно использование в качестве тепловой среды водных растворов некоторых солей, например хлористого каль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ипс высокообжиговый (эстрихгипс)</w:t>
      </w:r>
      <w:r>
        <w:rPr>
          <w:rFonts w:cs="Times New Roman" w:ascii="Times New Roman" w:hAnsi="Times New Roman"/>
          <w:sz w:val="28"/>
          <w:szCs w:val="28"/>
        </w:rPr>
        <w:t xml:space="preserve"> при температурах обжига (800 ... 950°С) помимо обезвоживания гипсового сырья происходит и частичная термическая диссоциация с образованием СаО, активизирующим химическое взаимодействие вяжущего с водой и ускоряющим процессы твердения. Начало схватывания наступает не ранее 2 ч, предел прочности при сжатии составляет 10 .,. 20 МПа, а водостойкость несколько выше, чем у гипсовых вяжущих и ангидритового цемента.[8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м для производства воздушной извести служат плотные известняки, ракушечники, мел, доломитизированные известняки при условии, что содержание глинистых примесей в них не превышает 6%. Сырье обжигают при температуре 1000 ... 1200°С до полного удаления углекислого газа. Обжиг известняка производится в печах различных конструкций: шахтных, вращающихся, с «кипящим» слоем, в циклонно-вихревых печах во взвешенном состоянии, а также на движущихся агломерационных решетках. Распространен обжиг в шахтных печах, которые надежны в эксплуатации, позволяют использовать местные виды топлива и требуют меньшего его расхода. (рис. 2.3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1920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3.Шахтная печь: 1 — загрузочное устройство; 2 — отвод газов; 3 — фурма; 4 — выносной горн: 5 — шлаковое окно; 6 — штейновый шпур; 7 — внутренний гор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жига получают комовую известь или известь-кипелку (так ее называют из-за бурной химической реакции с водой). Это вещество обладает сильно развитой внутренней микропористостью и большим запасом свободной внутренней энергии, что проявляется при гашении комовой извести, т. е. присоединении воды с выделением большого количества тепл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яки при обжиге разлагаются на известь СаО и углекислый газ, который полностью удаляется. Реакция разложения известняка обратимая. Молекулярная масса СаСОз составляет 100, а извести — 56, т. е. 44% массы теряется с углекислым газом, поэтому комовая известь обладает значительной порист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ом высокого качества извести является высокое содержание в ней СаО + MgO. Недожог и пережог извести в печи снижают ее качество. Особенно опасен пережог — остеклованная известь. Частицы пережога медленно гасятся с увеличением в объеме и могут вызвать трещины в штукатурке и издел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чистых окислов CaO + MgO в общем количестве извести называют ее активностью. По активности и содержанию непогасившихся зерен определяется сорт изве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мовую известь измельчить, получится молотая негашеная. Более распространена в строительстве известь гашеная, получаемая путем затворения водой негашеной изве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елении теплоты часть воды гашения превращается в пар, под воздействием которого комовая известь превращается в тончайшие частицы гидратной извести размером в несколько микрон с высокой удельной поверхн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шение извести производится в условиях стройплощадки в творильных ящиках с сеткой для сцеживания разжиженного известкового теста (известкового молока) в гасильную яму, где оно выдерживается длительное время. В заводских условиях известь гасят в специальных барабанных гасителях. Гашение извести производят в пушонку или в известковое тесто. При расходе воды 1 л на 1 кг извести комовой известь превращается в тонкий рыхлый порошок со значительным увеличением в объеме; при расходе воды 2 ... 3 л на 1 кг извести получается известковое тесто, что тоже сопровождается увеличением в объеме. Для получения из пушонки известкового теста ее разбавляют водой. Обычно содержание воды в известковом тесте составляет примерно 50% (по массе). Гашеная известь медленно схватывается и твердеет, обладает низкой прочностью, поэтому кроме гашеной извести в строительстве применяют известь негашеную. По содержанию оксида магния в извести она подразделяется на кальциевую (MgO&lt;5%), магнезиальную (MgO = 5 ... 20%) и доломитовую (MgO = 20 ... 40%); по времени гашения различают известь быстрогасящуюся (время гашения &lt; 8 мин), среднегасящуюся (время гашения 8 ... 25 мин) и медленногасящуюся (время гашения не менее 25 ми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м для магнезиальных вяжущих служат магнезит и доломит. Обжиг магнезита производится при температуре 750 ... 800°С (во вращающихся печах до 1000°С) до полного разложения MgСОз на MgO и СО2 с удалением углекислого газа. После помола MgO представляет собой воздушное вяжущее вещество, называемое каустическим магнезитом, оно имеет предел прочности при сжатии 40 ... 60 МПа, достигая иногда до 100 МП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иг доломита производят при более низких температурах &lt;в интервале 650 ... 750сС, так как при повышении температуры обжига начинает разлагаться и СаСОз с образованием извести.[10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Применение воздушной извести, магнезиальных и гипсовых веще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е разновидности гипсовых вяжущих веществ применяют для различных целей. Строительный и формовочный с большим успехом используется при производстве гипсовых перегородочных панелей, сухой штукатурки, гипсолитных деталей, вентиляционных коробов, огнезащитных и звукопоглощающих изделий. Широкое использование всех этих изделий обусловливается относительной влажностью воздуха не более 60%, так как увлажнение гипсового изделия всегда связано с понижением прочности и ростом необратимых пластических деформаций (ползучести). Известны определенные меры повышения водостойкости гипса и изделий, например добавлением синтетических смол, пропиткой гидрофобными веществами, интенсивным уплотнением при формовании изделий. Особенно эффективным способом повышения водостойкости является переход к смешанным вяжущим веществам на основе гип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ипс высокообжиговый (эстрихгипс) </w:t>
      </w:r>
      <w:r>
        <w:rPr>
          <w:rFonts w:cs="Times New Roman" w:ascii="Times New Roman" w:hAnsi="Times New Roman"/>
          <w:sz w:val="28"/>
          <w:szCs w:val="28"/>
        </w:rPr>
        <w:t>применяют для изготовления декоративных и отделочных материалов, например искусственного «мрамора», штукатурных растворов, устройства бесшовных полов и подготовки под линолеу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именения магнезиальных вяжущих веществ является затворение их водными растворами магнезиальных солей, причем начало схватывания наступает не позднее 20 мин, а конец — не позднее 6 ч. Магнезиальные вяжущие вещества имеют хорошее сцепление с органическими заполнителями и применяются для производства ИСК либо с древесными опилками (ксилолита), либо с древесной шерстью — узкой и длинной древесной стружкой (фибролита). Ксилолит используется для изготовления бесшовных полов и облицовочной плитки, фибролит — для производства теплоизоляционных изделий и перегородок помещений в поселковом строитель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ая известь — распространенное вяжущее вещество. Растворы из нее употребляют для каменной кладки. Для этой же цели можно пользоваться и смешанными растворами, состоящими из извести, портландцемента и песка. Они прочнее известковых и пластичнее цемент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ковые растворы применяют также для штукатурных работ как в смеси со строительным гипсом, так и без него. Извеетково-гипсовые растворы твердеют быстрее известковых, а схватываются медленнее гипсовых. Для штукатурных работ употребляют также известково-цементные растворы. Воздушную известь используют в смеси с активными минеральными добавками для приготовления известково-пуццолановых, известково-шлаковых и ряда других цементов. Известь применяют в качестве вяжущего при производстве известково-песчаных изделий и ряда других бесцементных строительных деталей. В чистом виде или в смеси с мелом и красителями известь служит материалом для побелок, окрасок и декоративных ц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ля строительных целей применяется лишь около половины всей выпускаемой извести. Остальное количество используется в химической, сахарной, металлургической, целлюлозно-бумажной и некоторых других отраслях промышленности, а также в сельском хозяйстве.[9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новационные техн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Что такое иннов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новацией (англ. "innovation" - нововведение, новшество, новаторство) понимается использование новшеств в виде новых технологий, видов продукции и услуг, новых форм организации производства и труда, обслуживания и управления. Понятия "новшество", "нововведение", "инновация" нередко отождествляются, хотя между ними есть и различ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вшеством понимается новый порядок, новый метод, изобретение, новое явление. Словосочетание "нововведение" в буквальном смысле означает процесс использования новшества. С момента принятия к распространению новшество приобретает новое качество и становится нововведением (инновацией). Период времени между появлением новшества и воплощением его в нововведение (инновацию) называется инновационным лаго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ждународными стандартами инновация определяется как конечный результат инновационной деятельности, получивший воплощение в виде нового или усовершенствованного продукта, внедренного на рынке, нового или усовершенствованного технологического процесса, используемого в практической деятельности, либо в новом подходе к социальным услуга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я не обязательно должна быть технической и вообще чем-то вещественным. Мало технических инноваций могут соперничать в своем влиянии с такой идеей, как продажа в рассрочку. Использование этой идеи буквально преображает экономику. Инновация - это новая ценность для потребителя, она должна отвечать нуждам и желаниям потребителей.[11]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пособ получения влагостойких изделий на основе гип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етение относится к способу получения влагостойкого изделия на основе </w:t>
      </w:r>
      <w:bookmarkStart w:id="0" w:name="cqhit1"/>
      <w:bookmarkStart w:id="1" w:name="HIT0004"/>
      <w:bookmarkEnd w:id="1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включающему смешивание силоксановой эмульсии с водой для затворения, используемой для получения указанного изделия на основе </w:t>
      </w:r>
      <w:bookmarkStart w:id="2" w:name="cqhit2"/>
      <w:bookmarkStart w:id="3" w:name="HIT0005"/>
      <w:bookmarkEnd w:id="3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смешивание небольшого количества намертво обожженного оксида магния с обожженным </w:t>
      </w:r>
      <w:bookmarkStart w:id="4" w:name="cqhit3"/>
      <w:bookmarkStart w:id="5" w:name="HIT0006"/>
      <w:bookmarkEnd w:id="5"/>
      <w:r>
        <w:rPr>
          <w:rFonts w:cs="Times New Roman" w:ascii="Times New Roman" w:hAnsi="Times New Roman"/>
          <w:bCs/>
          <w:sz w:val="28"/>
          <w:szCs w:val="28"/>
        </w:rPr>
        <w:t>гипсом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, смешивание указанной смеси силоксановая эмульсия/вода для затворения с указанной смесью обожженный </w:t>
      </w:r>
      <w:bookmarkStart w:id="6" w:name="cqhit4"/>
      <w:bookmarkStart w:id="7" w:name="HIT0007"/>
      <w:bookmarkEnd w:id="7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/оксид магния для образования водной суспензии и формование указанной суспензии и предоставление возможности отформованной суспензии затвердеть для образования влагостойкого изделия на основе отвердевшего </w:t>
      </w:r>
      <w:bookmarkStart w:id="8" w:name="cqhit5"/>
      <w:bookmarkStart w:id="9" w:name="HIT0008"/>
      <w:bookmarkEnd w:id="9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. Изобретение также относится к способу введения силоксана при образовании влагостойкого изделия на основе </w:t>
      </w:r>
      <w:bookmarkStart w:id="10" w:name="cqhit6"/>
      <w:bookmarkStart w:id="11" w:name="HIT0009"/>
      <w:bookmarkEnd w:id="11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, к гипсовой влагостойкой плите. Изобретение развито в зависимых пунктах формулы изобретения. Технический результат - повышение водоотталкивающих свойств изделий на основе </w:t>
      </w:r>
      <w:bookmarkStart w:id="12" w:name="cqhit7"/>
      <w:bookmarkStart w:id="13" w:name="HIT0010"/>
      <w:bookmarkEnd w:id="13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изобретение относится к способу получения влагостойких изделий на основе </w:t>
      </w:r>
      <w:bookmarkStart w:id="14" w:name="cqhit8"/>
      <w:bookmarkStart w:id="15" w:name="HIT0011"/>
      <w:bookmarkEnd w:id="15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, например гипсовых плит, армированных гипсовых композитных плит, штукатурок, технологичных материалов, материалов для обработки мест соединения и звукоизолирующих плиток посредством добавления небольшого количества силоксана в водную суспензию, используемую для получения изделия на основе </w:t>
      </w:r>
      <w:bookmarkStart w:id="16" w:name="cqhit9"/>
      <w:bookmarkStart w:id="17" w:name="HIT0012"/>
      <w:bookmarkEnd w:id="17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16"/>
      <w:r>
        <w:rPr>
          <w:rFonts w:cs="Times New Roman" w:ascii="Times New Roman" w:hAnsi="Times New Roman"/>
          <w:sz w:val="28"/>
          <w:szCs w:val="28"/>
        </w:rPr>
        <w:t>. Более конкретно, настоящее изобретение относится к добавлению небольшого количества катализатора, представляющего собой обожженный при высоком нагреве оксид магния, в водную суспензию для улучшения отверждения силоксана.</w:t>
      </w:r>
    </w:p>
    <w:p>
      <w:pPr>
        <w:pStyle w:val="Normal"/>
        <w:spacing w:lineRule="auto" w:line="360"/>
        <w:ind w:firstLine="709"/>
        <w:jc w:val="both"/>
        <w:rPr/>
      </w:pPr>
      <w:bookmarkStart w:id="18" w:name="cqhit10"/>
      <w:bookmarkStart w:id="19" w:name="HIT0013"/>
      <w:bookmarkEnd w:id="19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представляет собой встречающийся в природе минерал, который обычно находят в старых котловинах солевых озер, вулканических отложениях и пластах глины. С химической точки зрения </w:t>
      </w:r>
      <w:bookmarkStart w:id="20" w:name="cqhit11"/>
      <w:bookmarkStart w:id="21" w:name="HIT0014"/>
      <w:bookmarkEnd w:id="21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является двуводным кристаллогидратом сульфата кальция (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·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). Это вещество также получают как побочный продукт в различных промышленных спос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атную воду удаляют умеренным нагреванием двуводного кристаллогидрата сульфата кальция, в ходе способа, называемого кальцинирующим обжигом, и в зависимости от температуры и времени воздействия может образовываться либо полуводный кристаллогидрат сульфата кальция (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S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), либо безводный сульфат кальция (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. Термин «обожженный </w:t>
      </w:r>
      <w:bookmarkStart w:id="22" w:name="cqhit12"/>
      <w:bookmarkStart w:id="23" w:name="HIT0015"/>
      <w:bookmarkEnd w:id="23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22"/>
      <w:r>
        <w:rPr>
          <w:rFonts w:cs="Times New Roman" w:ascii="Times New Roman" w:hAnsi="Times New Roman"/>
          <w:sz w:val="28"/>
          <w:szCs w:val="28"/>
        </w:rPr>
        <w:t>» в том виде, как используется в данном документе, относится как к полуводной, так и безводной формам сульф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жженный </w:t>
      </w:r>
      <w:bookmarkStart w:id="24" w:name="cqhit13"/>
      <w:bookmarkStart w:id="25" w:name="HIT0016"/>
      <w:bookmarkEnd w:id="25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способен реагировать с водой с образованием двуводного кристаллогидрата сульфата кальция, который представляет собой весьма твердый и жесткий продукт и в данном документе назван «отвердевшим </w:t>
      </w:r>
      <w:bookmarkStart w:id="26" w:name="cqhit14"/>
      <w:bookmarkStart w:id="27" w:name="HIT0017"/>
      <w:bookmarkEnd w:id="27"/>
      <w:r>
        <w:rPr>
          <w:rFonts w:cs="Times New Roman" w:ascii="Times New Roman" w:hAnsi="Times New Roman"/>
          <w:bCs/>
          <w:sz w:val="28"/>
          <w:szCs w:val="28"/>
        </w:rPr>
        <w:t>гипсом</w:t>
      </w:r>
      <w:bookmarkEnd w:id="26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ом обычного продукта из </w:t>
      </w:r>
      <w:bookmarkStart w:id="28" w:name="cqhit15"/>
      <w:bookmarkStart w:id="29" w:name="HIT0018"/>
      <w:bookmarkEnd w:id="29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является гипсовая плита, которую широко используют в качестве конструкционной стеновой плиты. Вообще говоря, гипсовая плита включает в себя внутреннюю часть, полученную из водной суспензии обожженного </w:t>
      </w:r>
      <w:bookmarkStart w:id="30" w:name="cqhit16"/>
      <w:bookmarkStart w:id="31" w:name="HIT0019"/>
      <w:bookmarkEnd w:id="31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, который гидратируется с образованием отвердевшего </w:t>
      </w:r>
      <w:bookmarkStart w:id="32" w:name="cqhit17"/>
      <w:bookmarkStart w:id="33" w:name="HIT0020"/>
      <w:bookmarkEnd w:id="33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32"/>
      <w:r>
        <w:rPr>
          <w:rFonts w:cs="Times New Roman" w:ascii="Times New Roman" w:hAnsi="Times New Roman"/>
          <w:sz w:val="28"/>
          <w:szCs w:val="28"/>
        </w:rPr>
        <w:t>. Обычно плита имеет футеровку из бумажных листов, приклеенных к ее обеим поверх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ной чертой отвердевшего </w:t>
      </w:r>
      <w:bookmarkStart w:id="34" w:name="cqhit18"/>
      <w:bookmarkStart w:id="35" w:name="HIT0021"/>
      <w:bookmarkEnd w:id="35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является то, что он имеет тенденцию поглощать воду. В качестве иллюстрации гипсовая внутренняя часть, не содержащая влагостойких добавок, может поглощать вплоть до 40-50 вес.% воды при погружении в нее примерно на 2 часа при температуре 70°F. В </w:t>
      </w:r>
      <w:bookmarkStart w:id="36" w:name="cqhit19"/>
      <w:bookmarkStart w:id="37" w:name="FIRSTHIT"/>
      <w:bookmarkStart w:id="38" w:name="BESTHIT"/>
      <w:bookmarkStart w:id="39" w:name="HIT0001"/>
      <w:bookmarkEnd w:id="37"/>
      <w:bookmarkEnd w:id="38"/>
      <w:bookmarkEnd w:id="39"/>
      <w:r>
        <w:rPr>
          <w:rFonts w:cs="Times New Roman" w:ascii="Times New Roman" w:hAnsi="Times New Roman"/>
          <w:bCs/>
          <w:sz w:val="28"/>
          <w:szCs w:val="28"/>
        </w:rPr>
        <w:t>применениях</w:t>
      </w:r>
      <w:bookmarkEnd w:id="36"/>
      <w:r>
        <w:rPr>
          <w:rFonts w:cs="Times New Roman" w:ascii="Times New Roman" w:hAnsi="Times New Roman"/>
          <w:sz w:val="28"/>
          <w:szCs w:val="28"/>
        </w:rPr>
        <w:t xml:space="preserve">, когда изделие из </w:t>
      </w:r>
      <w:bookmarkStart w:id="40" w:name="cqhit20"/>
      <w:bookmarkStart w:id="41" w:name="HIT0002"/>
      <w:bookmarkEnd w:id="41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 подвергают воздействию воды или влажности, эта особенность является нежелательной. Поглощение воды </w:t>
      </w:r>
      <w:bookmarkStart w:id="42" w:name="cqhit21"/>
      <w:bookmarkStart w:id="43" w:name="HIT0022"/>
      <w:bookmarkEnd w:id="43"/>
      <w:r>
        <w:rPr>
          <w:rFonts w:cs="Times New Roman" w:ascii="Times New Roman" w:hAnsi="Times New Roman"/>
          <w:bCs/>
          <w:sz w:val="28"/>
          <w:szCs w:val="28"/>
        </w:rPr>
        <w:t>гипсом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ведет к снижению прочности изделия, делает изделие уязвимым по отношению к росту микроорганизмов и приводит к деламинированию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совую плиту можно также использовать в ванных комнатах в качестве подложки, которую покрывают пластиковой или керамической плиткой, и по этой причине ее часто называют «подкладным листом для плитки». В </w:t>
      </w:r>
      <w:bookmarkStart w:id="44" w:name="cqhit22"/>
      <w:bookmarkStart w:id="45" w:name="HIT0023"/>
      <w:bookmarkEnd w:id="45"/>
      <w:r>
        <w:rPr>
          <w:rFonts w:cs="Times New Roman" w:ascii="Times New Roman" w:hAnsi="Times New Roman"/>
          <w:bCs/>
          <w:sz w:val="28"/>
          <w:szCs w:val="28"/>
        </w:rPr>
        <w:t>применениях</w:t>
      </w:r>
      <w:bookmarkEnd w:id="44"/>
      <w:r>
        <w:rPr>
          <w:rFonts w:cs="Times New Roman" w:ascii="Times New Roman" w:hAnsi="Times New Roman"/>
          <w:sz w:val="28"/>
          <w:szCs w:val="28"/>
        </w:rPr>
        <w:t xml:space="preserve"> таких, как эти, важным является то, что гипсовая плита проявляет хорошую влагостой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зделия предшествующего уровня техники, подобно обычной гипсовой стеновой плите, гипсовой плитке, гипсовому блоку, гипсовым слепкам и им подобным, обладают относительно невысокой устойчивостью по отношению к воздействию воды. Когда, например, обычную гипсовую стеновую плиту погружают в воду, плита быстро поглощает значительное количество воды и намного теряет свою прочность. Эксплуатационные испытания показали, что при погружении согласно тесту ASTM Test 1396 вещества внутренней части гипсовой плиты в воду на 2 часа примерно при 70°F поглощение воды сверх 40% является обычным. В прошлом делались многочисленные попытки улучшить влагостойкость изделий из </w:t>
      </w:r>
      <w:bookmarkStart w:id="46" w:name="cqhit23"/>
      <w:bookmarkStart w:id="47" w:name="HIT0024"/>
      <w:bookmarkEnd w:id="47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46"/>
      <w:r>
        <w:rPr>
          <w:rFonts w:cs="Times New Roman" w:ascii="Times New Roman" w:hAnsi="Times New Roman"/>
          <w:sz w:val="28"/>
          <w:szCs w:val="28"/>
        </w:rPr>
        <w:t xml:space="preserve">. Эти попытки включали введение водонепроницаемых материалов, таких как металлсодержащие мыла, асфальты, силоксаны, смолы и т.д., в дисперсию полуводного кристаллогидрата сульфата кальция. Они также включали попытки покрыть готовое изделие из </w:t>
      </w:r>
      <w:bookmarkStart w:id="48" w:name="cqhit24"/>
      <w:bookmarkStart w:id="49" w:name="HIT0025"/>
      <w:bookmarkEnd w:id="49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48"/>
      <w:r>
        <w:rPr>
          <w:rFonts w:cs="Times New Roman" w:ascii="Times New Roman" w:hAnsi="Times New Roman"/>
          <w:sz w:val="28"/>
          <w:szCs w:val="28"/>
        </w:rPr>
        <w:t xml:space="preserve"> водонепроницаемыми пленками или покрытиями. В патенте Patent 2198776 авторами King и Camp раскрыт один конкретный пример прошлых попыток сделать </w:t>
      </w:r>
      <w:bookmarkStart w:id="50" w:name="cqhit25"/>
      <w:bookmarkStart w:id="51" w:name="HIT0026"/>
      <w:bookmarkEnd w:id="51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50"/>
      <w:r>
        <w:rPr>
          <w:rFonts w:cs="Times New Roman" w:ascii="Times New Roman" w:hAnsi="Times New Roman"/>
          <w:sz w:val="28"/>
          <w:szCs w:val="28"/>
        </w:rPr>
        <w:t xml:space="preserve"> полностью водонепроницаемым посредством добавления водоотталкивающих веществ. Он иллюстрирует добавление парафина, силоксана, асфальта и т.п. в водную суспензию посредством распыления расплавленного материала в суспен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изобретение относится к улучшенному способу получения влагостойких гипсовых композиций, которые включают силоксан для придания изделию из отвердевшего </w:t>
      </w:r>
      <w:bookmarkStart w:id="52" w:name="cqhit26"/>
      <w:bookmarkStart w:id="53" w:name="HIT0027"/>
      <w:bookmarkEnd w:id="53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 влагостойк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«влагостойкий» следует понимать как означающее способность заранее изготовленного строительного элемента, как определено выше, ограничивать поглощение воды гипсовой основой при все еще сохраняющейся неизменности размеров и механической целостности строительного элемента, о котором идет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траны эту влагостойкость классифицируют или регулируют специальными стандартами. Стандарты ASTM 630/630М-96а и ASTM 1398 требуют, в частности, чтобы при погружении такого изделия на основе </w:t>
      </w:r>
      <w:bookmarkStart w:id="54" w:name="cqhit27"/>
      <w:bookmarkStart w:id="55" w:name="HIT0028"/>
      <w:bookmarkEnd w:id="55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54"/>
      <w:r>
        <w:rPr>
          <w:rFonts w:cs="Times New Roman" w:ascii="Times New Roman" w:hAnsi="Times New Roman"/>
          <w:sz w:val="28"/>
          <w:szCs w:val="28"/>
        </w:rPr>
        <w:t xml:space="preserve"> в воду на два часа поглощение воды гипсовой основой составляло менее 5% и абсорбция на поверхности (называемая эквивалентом Кобба) была менее 1,6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обном способе трудно контролировать количество водоотталкивающего реагента, включенного в гипсовую основу, например, в форме силиконового масла, и поэтому не используется потенциал водоотталкивающего реаг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илоксанов для получения влагостойких изделий на основе </w:t>
      </w:r>
      <w:bookmarkStart w:id="56" w:name="cqhit28"/>
      <w:bookmarkStart w:id="57" w:name="HIT0029"/>
      <w:bookmarkEnd w:id="57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56"/>
      <w:r>
        <w:rPr>
          <w:rFonts w:cs="Times New Roman" w:ascii="Times New Roman" w:hAnsi="Times New Roman"/>
          <w:sz w:val="28"/>
          <w:szCs w:val="28"/>
        </w:rPr>
        <w:t xml:space="preserve">, таких как гипсовая стеновая плита, хорошо известно. Как правило, небольшое количество силоксана добавляют в водную суспензию, используемую для получения изделия на основе </w:t>
      </w:r>
      <w:bookmarkStart w:id="58" w:name="cqhit29"/>
      <w:bookmarkStart w:id="59" w:name="HIT0030"/>
      <w:bookmarkEnd w:id="59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58"/>
      <w:r>
        <w:rPr>
          <w:rFonts w:cs="Times New Roman" w:ascii="Times New Roman" w:hAnsi="Times New Roman"/>
          <w:sz w:val="28"/>
          <w:szCs w:val="28"/>
        </w:rPr>
        <w:t>, изделие формируют и высуш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изобретение относится к способу получения влагостойких изделий на основе </w:t>
      </w:r>
      <w:bookmarkStart w:id="60" w:name="cqhit33"/>
      <w:bookmarkStart w:id="61" w:name="HIT0034"/>
      <w:bookmarkEnd w:id="61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60"/>
      <w:r>
        <w:rPr>
          <w:rFonts w:cs="Times New Roman" w:ascii="Times New Roman" w:hAnsi="Times New Roman"/>
          <w:sz w:val="28"/>
          <w:szCs w:val="28"/>
        </w:rPr>
        <w:t xml:space="preserve">, например гипсовых плит, армированных композитных гипсовых плит, штукатурок, технологичных материалов, материалов для обработки мест соединения и звукоизолирующих плиток посредством добавления в водную суспензию, используемую для получения изделия на основе </w:t>
      </w:r>
      <w:bookmarkStart w:id="62" w:name="cqhit34"/>
      <w:bookmarkStart w:id="63" w:name="HIT0035"/>
      <w:bookmarkEnd w:id="63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62"/>
      <w:r>
        <w:rPr>
          <w:rFonts w:cs="Times New Roman" w:ascii="Times New Roman" w:hAnsi="Times New Roman"/>
          <w:sz w:val="28"/>
          <w:szCs w:val="28"/>
        </w:rPr>
        <w:t xml:space="preserve">, небольшого количества силоксана и катализатора для улучшения отверждения силоксана. Способ заключается в смешивании силоксановой эмульсии с водой для затворения, используемой для приготовления вышеуказанного изделия на основе </w:t>
      </w:r>
      <w:bookmarkStart w:id="64" w:name="cqhit35"/>
      <w:bookmarkStart w:id="65" w:name="HIT0036"/>
      <w:bookmarkEnd w:id="65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64"/>
      <w:r>
        <w:rPr>
          <w:rFonts w:cs="Times New Roman" w:ascii="Times New Roman" w:hAnsi="Times New Roman"/>
          <w:sz w:val="28"/>
          <w:szCs w:val="28"/>
        </w:rPr>
        <w:t xml:space="preserve">, смешивании катализатора, представляющего собой намертво обожженный оксид магния, с обожженным </w:t>
      </w:r>
      <w:bookmarkStart w:id="66" w:name="cqhit36"/>
      <w:bookmarkStart w:id="67" w:name="HIT0037"/>
      <w:bookmarkEnd w:id="67"/>
      <w:r>
        <w:rPr>
          <w:rFonts w:cs="Times New Roman" w:ascii="Times New Roman" w:hAnsi="Times New Roman"/>
          <w:bCs/>
          <w:sz w:val="28"/>
          <w:szCs w:val="28"/>
        </w:rPr>
        <w:t>гипсом</w:t>
      </w:r>
      <w:bookmarkEnd w:id="66"/>
      <w:r>
        <w:rPr>
          <w:rFonts w:cs="Times New Roman" w:ascii="Times New Roman" w:hAnsi="Times New Roman"/>
          <w:sz w:val="28"/>
          <w:szCs w:val="28"/>
        </w:rPr>
        <w:t xml:space="preserve">, смешивании смеси силикон/вода со смесью </w:t>
      </w:r>
      <w:bookmarkStart w:id="68" w:name="cqhit37"/>
      <w:bookmarkStart w:id="69" w:name="HIT0038"/>
      <w:bookmarkEnd w:id="69"/>
      <w:r>
        <w:rPr>
          <w:rFonts w:cs="Times New Roman" w:ascii="Times New Roman" w:hAnsi="Times New Roman"/>
          <w:bCs/>
          <w:sz w:val="28"/>
          <w:szCs w:val="28"/>
        </w:rPr>
        <w:t>гипс</w:t>
      </w:r>
      <w:bookmarkEnd w:id="68"/>
      <w:r>
        <w:rPr>
          <w:rFonts w:cs="Times New Roman" w:ascii="Times New Roman" w:hAnsi="Times New Roman"/>
          <w:sz w:val="28"/>
          <w:szCs w:val="28"/>
        </w:rPr>
        <w:t xml:space="preserve">/оксид магния для образования водной суспензии и придании суспензии желаемой формы и предоставлении вышеуказанной сформованной суспензии возможности затвердеть для образования влагостойкого изделия на основе отвердевшего </w:t>
      </w:r>
      <w:bookmarkStart w:id="70" w:name="cqhit38"/>
      <w:bookmarkStart w:id="71" w:name="HIT0039"/>
      <w:bookmarkEnd w:id="71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7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изобретение рассматривает использование примерно от 0,4 до 1% силоксана, исходя из массы обожженного </w:t>
      </w:r>
      <w:bookmarkStart w:id="72" w:name="cqhit39"/>
      <w:bookmarkStart w:id="73" w:name="HIT0040"/>
      <w:bookmarkEnd w:id="73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72"/>
      <w:r>
        <w:rPr>
          <w:rFonts w:cs="Times New Roman" w:ascii="Times New Roman" w:hAnsi="Times New Roman"/>
          <w:sz w:val="28"/>
          <w:szCs w:val="28"/>
        </w:rPr>
        <w:t xml:space="preserve"> и других сухих ингредиентов. В предпочтительном способе эмульсию силоксан/вода получают на месте посредством смешивания силоксана с некоторой частью воды для затворения в высокоэффективном смесителе в течение нескольких секун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почтительном варианте осуществления катализатор представляет собой обожженный при высоком нагреве оксид магния. Предпочтительно используют примерно от 0,1 до 0,5 вес.% оксида магния, если исходить из массы </w:t>
      </w:r>
      <w:bookmarkStart w:id="74" w:name="cqhit40"/>
      <w:bookmarkStart w:id="75" w:name="HIT0041"/>
      <w:bookmarkEnd w:id="75"/>
      <w:r>
        <w:rPr>
          <w:rFonts w:cs="Times New Roman" w:ascii="Times New Roman" w:hAnsi="Times New Roman"/>
          <w:bCs/>
          <w:sz w:val="28"/>
          <w:szCs w:val="28"/>
        </w:rPr>
        <w:t>гипса</w:t>
      </w:r>
      <w:bookmarkEnd w:id="74"/>
      <w:r>
        <w:rPr>
          <w:rFonts w:cs="Times New Roman" w:ascii="Times New Roman" w:hAnsi="Times New Roman"/>
          <w:sz w:val="28"/>
          <w:szCs w:val="28"/>
        </w:rPr>
        <w:t>.[13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3 Способ получения портландце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етение относится к производству строительных материалов. Способ получения портландцемента включает получение портландцементного клинкера, содержащего трехкальциевый силикат, двухкальциевый силикат, трехкальциевый алюминат и четырехкальциевый алюмоферрит, спеканием исходной цементной сырьевой смеси, включающей кальциевый, алюмосиликатный, железистый компоненты и фторсодержащий минерализатор - фторуглеродсодержащие отходы электролитического производства алюминия в количестве 0,1-0,25 вес.% в пересчете на фтор от исходной сырьевой смеси, охлаждение и помол клинкера с </w:t>
      </w:r>
      <w:r>
        <w:rPr>
          <w:rFonts w:cs="Times New Roman" w:ascii="Times New Roman" w:hAnsi="Times New Roman"/>
          <w:bCs/>
          <w:sz w:val="28"/>
          <w:szCs w:val="28"/>
        </w:rPr>
        <w:t>гипсом</w:t>
      </w:r>
      <w:r>
        <w:rPr>
          <w:rFonts w:cs="Times New Roman" w:ascii="Times New Roman" w:hAnsi="Times New Roman"/>
          <w:sz w:val="28"/>
          <w:szCs w:val="28"/>
        </w:rPr>
        <w:t xml:space="preserve">. По другому варианту изобретения в качестве фторсодержащего минерализатора используют смесь флюорита и указанных отходов при следующем их содержании, вес.% в пересчете на фтор: указанные отходы 0,1-0,2, флюорит - остальное до содержания фтора в сырьевой смеси 0,15-0,4 вес.%. В качестве указанных отходов используют пыль электрофильтров, или шлам газоочистки, или хвосты флотации угольной пены. Технический результат - снижение удельного расхода топлива на обжиг клинкера, повышение производительности и межремонтного периода печи, эффективности работы мельниц при помоле клинкера, </w:t>
      </w:r>
      <w:r>
        <w:rPr>
          <w:rFonts w:cs="Times New Roman" w:ascii="Times New Roman" w:hAnsi="Times New Roman"/>
          <w:bCs/>
          <w:sz w:val="28"/>
          <w:szCs w:val="28"/>
        </w:rPr>
        <w:t>утилизация</w:t>
      </w:r>
      <w:r>
        <w:rPr>
          <w:rFonts w:cs="Times New Roman" w:ascii="Times New Roman" w:hAnsi="Times New Roman"/>
          <w:sz w:val="28"/>
          <w:szCs w:val="28"/>
        </w:rPr>
        <w:t xml:space="preserve"> отходов алюминиевого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изобретение относится к производству строительных материалов, конкретно к технологии приготовления исходной цементной сырьевой смеси, ее спеканию с последующим помолом клинкера и получением портландц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еределом производства портландцемента является обжиг до спекания компонентов исходной цементной сырьевой смеси, содержащей, в основном, кальциевый, алюмосиликатный и железистый компоненты. В зависимости от требований, предъявляемых к портландцементу, и состава основного исходного сырья в смесь вводят различные корректирующие активные добавки, в том числе минерализ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ерализаторы - вещества, которые активно участвуют в образовании клинкерных минералов при обжиге и сами частично входят в их состав. В качестве минерализаторов в цементной промышленности используют фосфогипс, флюорит, кремнефтористый натрий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i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, апатит 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(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F, </w:t>
      </w:r>
      <w:r>
        <w:rPr>
          <w:rFonts w:cs="Times New Roman" w:ascii="Times New Roman" w:hAnsi="Times New Roman"/>
          <w:bCs/>
          <w:sz w:val="28"/>
          <w:szCs w:val="28"/>
        </w:rPr>
        <w:t>гипс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фторсодержащих минерализаторов наибольшее промышленное </w:t>
      </w:r>
      <w:r>
        <w:rPr>
          <w:rFonts w:cs="Times New Roman" w:ascii="Times New Roman" w:hAnsi="Times New Roman"/>
          <w:bCs/>
          <w:sz w:val="28"/>
          <w:szCs w:val="28"/>
        </w:rPr>
        <w:t>применение</w:t>
      </w:r>
      <w:r>
        <w:rPr>
          <w:rFonts w:cs="Times New Roman" w:ascii="Times New Roman" w:hAnsi="Times New Roman"/>
          <w:sz w:val="28"/>
          <w:szCs w:val="28"/>
        </w:rPr>
        <w:t xml:space="preserve"> нашел флюорит Ca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плавиковый шпат) - минерал, содержащий 48,8% F и 51,2% Са. В производстве цемента флюорит используют с примесями, при этом содержание основного вещества - фторида кальция (Ca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о фторсодержащем минерализаторе - может варьироваться от 30 до 95 вес.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ровня техники по патенту РФ 2060979 известны способ изготовления портландцемента и способ изготовления бетонных и железобетонных изделий на основе изготовленного портландцемента (С04В 7/02, 29.09.1995 г.), в которых в качестве минерализатора используют: фторид кальция, сульфат кальция, кремнегель, фосфогипс (см. п.12 формулы изобрете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звестен патент РФ 2304562 способ изготовления быстротвердеющего портландцемента и способ изготовления бетона на его основе (С04В 7/42, 12.04.2005 г.). Данное техническое решение выбрано за прототип (ближайший аналог) как наиболее близкое по технической сущности и наличию сходных призна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собе по прототипу сырьевая смесь содержит кальциевый, алюмосиликатный и железистый компоненты, включает оксиды натрия и калия, а также сульфаты и фторид кальция в виде флюорита. Содержание флюорита в сырьевой смеси в пересчете на фтор составляет 0,15-0,4 вес.%. Сульфаты сырьевой смеси представлены сульфатами щелочных и/или щелочноземельных мет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и предлагаемого способа в способе по прототипу можно отметить ряд недостат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фторида кальция в виде флюорита или его руды связано с дополнительными затратами на его приобретение, что, в целом, повышает себестоимость товарного портландцемента по сравнению с себестоимостью при полной или частичной замене флюорита на фторуглеродсодержащие отходы (ФУС-отходы) электролитического производства алюми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указанных требований к составу флюорита и его руды значительно сокращается сырьевая база данного вида минерализат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способа по прототипу можно отнести также недостаток тепла, поступающего в подготовительные зоны печи с газовоздушной топливной смесью. Поглощение тепловой энергии обжигаемым материалом в подготовительных зонах печи значительно выше по сравнению с зоной спекания. В результате несбалансированности прихода и расхода тепла в подготовительной зоне печи физико-химические процессы в клинкере происходят с недостаточной полнотой, и в получаемом клинкере может содержаться повышенное количество свободной окиси каль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вопросов, связанных с теоретическим обоснованием и практикой использования фторсодержащих минерализаторов, занимались многие исследователи как у нас в стране, так и за рубежом. В результате установлено, что за счет ввода в сырьевую смесь небольших добавок фтористых солей наблюдается повышение в разной степени реакционной способности сырьевых компонентов на всех стадиях обжига. Фтористые соли в процессе нагревания взаимодействуют с карбонатом кальция и дают промежуточные соединения типа двойных солей, имеющих сравнительно низкие температуры плавления. Следовательно, в процессе обжига уже в подготовительных зонах в присутствии фтористых соединений происходит взаимодействие материалов с участием жидкой фазы, что интенсифицирует взаимодействие извести, кремнезема, окислов алюминия и желе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исследователей показано, что присутствие фтористых соединений в обычных сырьевых смесях приводит к изменению минералогического состава клинкеров - появляются высокожелезистые алюмоферриты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F и низкоосновные алюминаты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вместо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AF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А. Образование данных соединений позволяет предположить, что освободившаяся при этом свободная окись кальция реагирует с двухкальциевым силикатом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 с образованием дополнительного количества трехкальциевого силиката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S. При этом содержание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S увеличивается на 10-12%, улучшается спекаемость гранул и прочность цемента.[14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ми распространенными воздушными вяжущими веществами является известь воздушная и гип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ь строительную воздушную получают обжигом известковых и известково-магнезиальных карбонатных пород до возможно полного удаления углекислоты. Содержание примесей глины и кварцевого песка в карбонатных породах не должно превышать 68% (при большем количестве этих примесей в результате обжига получают гидравлическую известь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воздушной извести: известь негашеная комовая (кипелка); известь негашеная молотая; известь гидратная (пушонка); известковое тест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ь негашеная комовая — смесь кусков различной величины, получаемая путем обжига природных карбонатных пород при температуре 1000-1200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ь негашеная молотая — порошковидный продукт тонкого измельчения комовой изве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тная известь — высокодисперсный сухой порошок, получаемый гашением комовой или молотой негашеной извести водой или водяным паром в количестве, обеспечивающем переход оксидов кальция и магния в их гидр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ковое тесто получают гашением комовой или молотой негашеной извести водой в количестве, обеспечивающем переход оксидов кальция и магния в их гидраты и образование пластичной тестообразной массы. Выдержанное тесто содержит обычно 50-55% гидратов оксидов кальция и магния и 4550% механически и адсорбционно связанной 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ность теста и объем песка, который может быть в него добавлен определяются количеством теста, получаемого при гашении 1 кг извести: чем его больше, тем оно пластичнее, и тем больше песка может принять при изготовлении удобных для обработки растворов. Высококачественные сорта извести при правильном гашении характеризуются выходом теста 2,5-3,5 л и больше. Такие извести называют жирными, с меньшим выходом теста — тощ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тую негашеную, а также в гидратную, известь для повышения пластичности и водостойкости допускается вводить тонкоизмельченные минеральные добавки (доменные и топливные шлаки, золы, вулканические породы, кварцевые пески, трепе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совые вяжущие вещества получают из осадочной горной породы, которая состоит из двуводного гипса, путем ее обжига при температуре 110-900°С, и помола до или после этой обработки. Гипсовые вяжущие обладают способностью быстро схватываться и тверде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совые воздушные вяжущие вещества, получаемые при температуре (110-480°С), состоят, главным образом, из полуводного гипса, и характеризуются быстрым твердением; получаемые при высоких температурах (600-900°С) состоят, преимущественно, из безводного гипса, и отличаются медленным тверд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ный гипс относится к низкообжиговым гипсовым вяжущим веществам. Его применяют для оштукатуривания стен и потолков в зданиях при относительной влажности воздуха не более 60% из-за гигроскопичности гипс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лженский, А. В. Минеральные вяжущие вещества: технология и свойства [Текст] / А. В. Волженский, Ю. С. Буров, В. С. Колокольников/ Научное издание –М.: Изд-во Ассоциация строительных вузов, 2006.-368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женов, Ю. М. Технология бетона [Текст] / М. Ю. Баженов. - М.: Изд-во Ассоциация строительных вузов, 2007.-528с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дков, Д. И. Вяжущие вещества и применение их в строительстве [Текст] / Д. И. Гладков. –Белгород:БГТУ им. В. Г. Шухова, 2004.-293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линов, С. К. Создание современных цементов [Текст] / С. К. Колинов, В. Ю. Сухов , О. А. Веревкин //Строительные материалы.-2000.-№7. –С. 29-3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сачев, А. П. Пенобетон и его применение в России [Текст] / А. П. Косачев//Новости строительства. -2002. - №1. - С. 34-3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инович, Ю. М. Строим дом вместе [Текст]: учеб.пособие / Ю.М. Кринович, Д. Ю. Красный. –Екатеринбург: КНОРУС, 2000.-207с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мулова, Н. С. Все о строительстве [Текст] : Справочник/ Н. С. Мамулова, А. М. Сухотин, Л. П. Сухотина, Г. М. Флорианович, А. Д. Яковлев. –С-Пб.:Химиздат, 2000.-517с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веров, А. С. Современные строительные материалы [Текст] / А. С. Неверов, Д. А. Родченко, М. И. Цырлин. - М.: Изд-во Вышэйшая школа, 2007.-222с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ежаев , Э. Ю. </w:t>
      </w:r>
      <w:r>
        <w:rPr>
          <w:rFonts w:cs="Times New Roman" w:ascii="Times New Roman" w:hAnsi="Times New Roman"/>
          <w:sz w:val="28"/>
          <w:szCs w:val="28"/>
        </w:rPr>
        <w:t>Строительные материалы [Текст] / Учебное пособие/ Э. Ю. Полежаев. -Алчевск: П46 ДГМИ, 2003.-C. 192.10. Сидоров, В. И. Строительные материалы [Текст] / В. И.Сидоров, Э. П. Агасян, Т. П. Никифорова. –М.: Изд-во Ассоциация строительных вузов, 2007.-312с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ериков, Б. В. Инновационые технологии в строительстве [Текст] / Б. В. Сериков, Г. М. Флорианович, А. В. Хорошилов. –М.: ФИЗМАТЛИТ, 2002.-336с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Шмитько, Е.И. Химия цемента и вяжущих веществ [Текст] / Е. И. Шмитько, А. В. Крылова, В. В. Шаталова –М.: Химия, КолосС, 2004.-248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ат. 2381902 Российская федерация МПК </w:t>
      </w:r>
      <w:r>
        <w:rPr>
          <w:rFonts w:cs="Times New Roman" w:ascii="Times New Roman" w:hAnsi="Times New Roman"/>
          <w:bCs/>
          <w:iCs/>
          <w:sz w:val="28"/>
          <w:szCs w:val="28"/>
        </w:rPr>
        <w:t>B32B13/00</w:t>
      </w:r>
      <w:r>
        <w:rPr>
          <w:rFonts w:cs="Times New Roman" w:ascii="Times New Roman" w:hAnsi="Times New Roman"/>
          <w:sz w:val="28"/>
          <w:szCs w:val="28"/>
        </w:rPr>
        <w:t> 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C04B28/14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C04B111/27</w:t>
      </w:r>
      <w:r>
        <w:rPr>
          <w:rFonts w:cs="Times New Roman" w:ascii="Times New Roman" w:hAnsi="Times New Roman"/>
          <w:sz w:val="28"/>
          <w:szCs w:val="28"/>
        </w:rPr>
        <w:t xml:space="preserve"> Способ получения влагостойких мзделий на основе гип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Текст] /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ерамасунени С.</w:t>
      </w:r>
      <w:r>
        <w:rPr>
          <w:rFonts w:cs="Times New Roman" w:ascii="Times New Roman" w:hAnsi="Times New Roman"/>
          <w:sz w:val="28"/>
          <w:szCs w:val="28"/>
        </w:rPr>
        <w:t>; заявитель и патентообладате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ЕРАМАСУНЕНИ Сринивас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Cs/>
          <w:sz w:val="28"/>
          <w:szCs w:val="28"/>
        </w:rPr>
        <w:t>№2007108551/03; заявл.25.07.05..; опубл.20.02.10., Бюл. №23.-6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Пат. 2383506 Российская федерация МПК </w:t>
      </w:r>
      <w:r>
        <w:rPr>
          <w:rFonts w:cs="Times New Roman" w:ascii="Times New Roman" w:hAnsi="Times New Roman"/>
          <w:bCs/>
          <w:iCs/>
          <w:sz w:val="28"/>
          <w:szCs w:val="28"/>
        </w:rPr>
        <w:t>C04B7/42</w:t>
      </w:r>
      <w:r>
        <w:rPr>
          <w:rFonts w:cs="Times New Roman" w:ascii="Times New Roman" w:hAnsi="Times New Roman"/>
          <w:sz w:val="28"/>
          <w:szCs w:val="28"/>
        </w:rPr>
        <w:t xml:space="preserve"> Способ получения портландцемента [Текст]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ликов Б. П., Николаев М. Д., Кузнецов А. А., Пигарев М. Н.</w:t>
      </w:r>
      <w:r>
        <w:rPr>
          <w:rFonts w:cs="Times New Roman" w:ascii="Times New Roman" w:hAnsi="Times New Roman"/>
          <w:sz w:val="28"/>
          <w:szCs w:val="28"/>
        </w:rPr>
        <w:t xml:space="preserve">; заявитель и патенообладатель </w:t>
      </w:r>
      <w:r>
        <w:rPr>
          <w:rFonts w:cs="Times New Roman" w:ascii="Times New Roman" w:hAnsi="Times New Roman"/>
          <w:bCs/>
          <w:sz w:val="28"/>
          <w:szCs w:val="28"/>
        </w:rPr>
        <w:t>Общество с ограниченной ответственностью Торговый дом "Байкальский алюминий" (ООО Тд "Байкальский алюминий"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№ 2008139089/03; заявл.30.09.08.; опубл. 10.03.10., Бюл. №21.-9с.</w:t>
      </w:r>
      <w:bookmarkStart w:id="76" w:name="_PictureBullets"/>
      <w:bookmarkEnd w:id="7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6">
    <w:name w:val="стиль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37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royportal.ru/bank/bank/b/0441_cement_b.jpg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0:00Z</dcterms:created>
  <dc:creator>Оля</dc:creator>
  <dc:description/>
  <cp:keywords/>
  <dc:language>en-US</dc:language>
  <cp:lastModifiedBy>SYSTEM</cp:lastModifiedBy>
  <dcterms:modified xsi:type="dcterms:W3CDTF">2011-09-11T02:50:00Z</dcterms:modified>
  <cp:revision>2</cp:revision>
  <dc:subject/>
  <dc:title/>
</cp:coreProperties>
</file>