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57.wmf" ContentType="image/x-wmf"/>
  <Override PartName="/word/media/image164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10.wmf" ContentType="image/x-wmf"/>
  <Override PartName="/word/media/image54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5.png" ContentType="image/png"/>
  <Override PartName="/word/media/image21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отация (рефе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1. Проектирование основного механизма и определение закона движения</w:t>
      </w:r>
    </w:p>
    <w:p>
      <w:pPr>
        <w:pStyle w:val="Normal"/>
        <w:rPr/>
      </w:pPr>
      <w:r>
        <w:rPr>
          <w:sz w:val="28"/>
          <w:szCs w:val="28"/>
        </w:rPr>
        <w:t>1.1 Проектирование механизма по заданным услов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Построение графика аналога скоростей рабоче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Построение диаграммы сил сопротивления, в зависимости от положения кривош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Определение приведенного момента движущих сил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5 </w:t>
      </w:r>
      <w:r>
        <w:rPr>
          <w:sz w:val="28"/>
          <w:szCs w:val="28"/>
        </w:rPr>
        <w:t>Суммар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1.6 График переменных приведенных моментов инер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звенье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</w:t>
      </w:r>
    </w:p>
    <w:p>
      <w:pPr>
        <w:pStyle w:val="Normal"/>
        <w:rPr/>
      </w:pPr>
      <w:r>
        <w:rPr>
          <w:sz w:val="28"/>
          <w:szCs w:val="28"/>
        </w:rPr>
        <w:t>1.7 График полной кинетической энергии Т(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сего механизма</w:t>
      </w:r>
    </w:p>
    <w:p>
      <w:pPr>
        <w:pStyle w:val="Normal"/>
        <w:rPr/>
      </w:pPr>
      <w:r>
        <w:rPr>
          <w:sz w:val="28"/>
          <w:szCs w:val="28"/>
        </w:rPr>
        <w:t>1.8 График кинетической энергии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звеньев</w:t>
      </w:r>
    </w:p>
    <w:p>
      <w:pPr>
        <w:pStyle w:val="Normal"/>
        <w:rPr/>
      </w:pPr>
      <w:r>
        <w:rPr>
          <w:sz w:val="28"/>
          <w:szCs w:val="28"/>
        </w:rPr>
        <w:t>1.9. График кинетической энергии первой группы звеньев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 Необходимый момент инерции маховых масс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.11 Момент инерции дополнительной маховой масс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 Габаритные размеры и масса махо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3 График (приближенный) угловой скорости </w:t>
      </w:r>
      <w:r>
        <w:rPr>
          <w:sz w:val="28"/>
          <w:szCs w:val="28"/>
        </w:rPr>
        <w:drawing>
          <wp:inline distT="0" distB="0" distL="0" distR="0">
            <wp:extent cx="23622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4 Определение кинетической энергии механизма в начальный момент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5 Выбор электродвигателя и учет его механической характеристи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. Силовой расчет механиз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1 Исходные данные для силового расчёта механиз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1 Построение планов скоростей и уско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 Построение плана скор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 Построение плана уско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Определение главных векторов и главных моментов сил инер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Кинетостатический силовой расчет мех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1 Силовой расчет группы звеньев 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2 Силовой расчет группы звеньев 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3 Силовой расчет начального звен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ектирование зубчатых передач планетарного реду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Построение профиля зуба колеса, изготовляемого реечным инструме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 Расчет параметров зубчат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2 Построение станочного заце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Построение проектируемой зубчат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Расчет планетарного реду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ектирование кулачкового мех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Построение кинематических диаграмм методом графического интег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Определение основных размеров кулачкового мех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Построение профиля кулач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Вывод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ое задание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Шаговый транспортер предназначен для прерывистого перемещения деталей с одной позиции не другую при последовательной обработке деталей на нескольких станках, объединенных в автоматическую линию. Детали в количестве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перемещаются одновременно в направлении технологической последовательности обработки по направляющим типа рольганга. Перемещение осуществляется с помощью штанги </w:t>
      </w: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 xml:space="preserve"> и захватов </w:t>
      </w:r>
      <w:r>
        <w:rPr>
          <w:bCs/>
          <w:iCs/>
          <w:sz w:val="28"/>
          <w:szCs w:val="28"/>
        </w:rPr>
        <w:t>6</w:t>
      </w:r>
      <w:r>
        <w:rPr>
          <w:sz w:val="28"/>
          <w:szCs w:val="28"/>
        </w:rPr>
        <w:t>, выступающих над направляющи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возвратно-поступательного перемещения штанги используется шестизвенный кулисно-ползунный механизм, состоящий из кривошипа </w:t>
      </w:r>
      <w:r>
        <w:rPr>
          <w:bCs/>
          <w:iCs/>
          <w:sz w:val="28"/>
          <w:szCs w:val="28"/>
        </w:rPr>
        <w:t>1</w:t>
      </w:r>
      <w:r>
        <w:rPr>
          <w:sz w:val="28"/>
          <w:szCs w:val="28"/>
        </w:rPr>
        <w:t xml:space="preserve">, ползуна </w:t>
      </w:r>
      <w:r>
        <w:rPr>
          <w:bCs/>
          <w:iCs/>
          <w:sz w:val="28"/>
          <w:szCs w:val="28"/>
        </w:rPr>
        <w:t>2</w:t>
      </w:r>
      <w:r>
        <w:rPr>
          <w:sz w:val="28"/>
          <w:szCs w:val="28"/>
        </w:rPr>
        <w:t xml:space="preserve">, кулисы </w:t>
      </w:r>
      <w:r>
        <w:rPr>
          <w:bCs/>
          <w:iCs/>
          <w:sz w:val="28"/>
          <w:szCs w:val="28"/>
        </w:rPr>
        <w:t>3</w:t>
      </w:r>
      <w:r>
        <w:rPr>
          <w:sz w:val="28"/>
          <w:szCs w:val="28"/>
        </w:rPr>
        <w:t xml:space="preserve">, камня </w:t>
      </w:r>
      <w:r>
        <w:rPr>
          <w:bCs/>
          <w:iCs/>
          <w:sz w:val="28"/>
          <w:szCs w:val="28"/>
        </w:rPr>
        <w:t>4</w:t>
      </w:r>
      <w:r>
        <w:rPr>
          <w:sz w:val="28"/>
          <w:szCs w:val="28"/>
        </w:rPr>
        <w:t xml:space="preserve"> и штанги </w:t>
      </w: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 xml:space="preserve">Расстояние между рабочими позициями станков кратно шагу </w:t>
      </w:r>
      <w:r>
        <w:rPr>
          <w:bCs/>
          <w:iCs/>
          <w:sz w:val="28"/>
          <w:szCs w:val="28"/>
        </w:rPr>
        <w:t>Н</w:t>
      </w:r>
      <w:r>
        <w:rPr>
          <w:sz w:val="28"/>
          <w:szCs w:val="28"/>
        </w:rPr>
        <w:t xml:space="preserve"> транспортера. На величину этого шага деталь перемещается за один оборот кривошипа. По окончании рабочего хода детали закрепляются при помощи специальных зажимных устройств, команда на включение которых подается с помощью конечного переключателя </w:t>
      </w:r>
      <w:r>
        <w:rPr>
          <w:bCs/>
          <w:iCs/>
          <w:sz w:val="28"/>
          <w:szCs w:val="28"/>
        </w:rPr>
        <w:t>7</w:t>
      </w:r>
      <w:r>
        <w:rPr>
          <w:sz w:val="28"/>
          <w:szCs w:val="28"/>
        </w:rPr>
        <w:t xml:space="preserve"> и кулачкового механизма. При холостом ходе штанги </w:t>
      </w: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 xml:space="preserve"> захваты </w:t>
      </w:r>
      <w:r>
        <w:rPr>
          <w:bCs/>
          <w:iCs/>
          <w:sz w:val="28"/>
          <w:szCs w:val="28"/>
        </w:rPr>
        <w:t>6</w:t>
      </w:r>
      <w:r>
        <w:rPr>
          <w:sz w:val="28"/>
          <w:szCs w:val="28"/>
        </w:rPr>
        <w:t xml:space="preserve"> наталкиваются на неподвижную деталь, поворачиваются относительно оси и проходят под деталь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яя скорость перемещения деталей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vertAlign w:val="subscript"/>
        </w:rPr>
        <w:t>5 с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еспечивается при помощи привода, состоящего из электродвигателя, зубчатой передачи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ланетарного четырехрядного редуктора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3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, зубчатой передачи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11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кулисного механизм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исло двойных ходов штанги в минуту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яют по заданной средней скорости перемещения штанги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vertAlign w:val="subscript"/>
        </w:rPr>
        <w:t xml:space="preserve">5 </w:t>
      </w:r>
      <w:r>
        <w:rPr>
          <w:bCs/>
          <w:iCs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с учетом коэффициента изменения средней скорости 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  <w:lang w:val="en-US"/>
        </w:rPr>
        <w:t>v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224790</wp:posOffset>
            </wp:positionH>
            <wp:positionV relativeFrom="page">
              <wp:posOffset>762000</wp:posOffset>
            </wp:positionV>
            <wp:extent cx="5086350" cy="762952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ходные данные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755"/>
        <w:gridCol w:w="1090"/>
        <w:gridCol w:w="952"/>
        <w:gridCol w:w="992"/>
      </w:tblGrid>
      <w:tr>
        <w:trPr>
          <w:trHeight w:val="5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Единицы 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чение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транспорте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корость перемещения дета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5c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5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зменения скорости штан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оротов электродвига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>
          <w:trHeight w:val="2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мещаемых дета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дета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огонного метра штан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*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ые размеры звеньев кулисного механизма </w:t>
            </w:r>
            <w:r>
              <w:rPr/>
              <w:drawing>
                <wp:inline distT="0" distB="0" distL="0" distR="0">
                  <wp:extent cx="465455" cy="3892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60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</w:tr>
      <w:tr>
        <w:trPr>
          <w:trHeight w:val="3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ный коэффициент трения деталей по направляющи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>
          <w:trHeight w:val="4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ный коэффициент трения штанги по направляющи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кулисы относительно оси ка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ой момент ротора электродвига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</w:t>
            </w:r>
            <w:r>
              <w:rPr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ой момент зубчатых механизмов и муфты, приведенный к валу кривоши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0</w:t>
            </w:r>
            <w:r>
              <w:rPr/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равномерности вращения кривоши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605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я координата кривошипа для силового расч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5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поворота дискового кулачка, соответствующие вкл. и выкл. переключа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под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41605" cy="1619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с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поворота толкателя в кулачковом механизм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1619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олка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B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5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ый угол давления в кулачковом механизм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drawing>
                <wp:inline distT="0" distB="0" distL="0" distR="0">
                  <wp:extent cx="141605" cy="1416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до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зубьев колеса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чисел зубьев колес в передаче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1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=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осевое расстояние первой зубчатой передач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1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зубчатых колес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1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ателлитов в планетарном редуктор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 исходного контура реечного инструмен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605" cy="1416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0,2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комплексных заданиях курсового проекта объект проектирования разбит на основные узлы, и для каждого из них рекомендована структурная схема механизма, наиболее удовлетворяющая исходным условиям. В числе этих механизмов могут быть рычажный и кулачковый, зубчатая передача и планетарный зубчатый механиз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курсового проекта предусматривает кинематическое проектирование, динамические и силовые расчеты механизмов. Проектирование механизма завершается построением его кинематической схемы с размерами для дальнейшего конструктивного оформления и прочностного расчета деталей механизм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выполнении проекта применяют аналитические и графические методы расчета. Аналитические методы позволяют получить любую требуемую точность результата. В настоящее время на кафедре теории механизмов МГТУ имеются программы расчетов кинематических и динамических параметров различных рычажных механизмов, сил в кинематических парах и износа контактирующих поверхностей, зубчатого зацепления и кулачковых механиз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Графические методы менее точны, но более наглядны, их применяют если нет возможности применить ЭВМ, а также для контроля правильности аналитического решения и при отладке программ для ЭВ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графическом изображении физических величин масштаб обозначается буквой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индексом, указывающим, к какой величине он относи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оектирование основного механизма и определение закона дви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 Проектирование механизма по заданным условия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ханизм шагового транспортера автоматической линии вычерчен в масштабе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мм/м. Положения начального звена 1 при вращении вокруг центра О разбивается на 12 положений. Реальный механизм заменяется динамической модел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заданным условиям определяем основные размеры механиз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ол перекры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082800" cy="3187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звена 3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6670" cy="4025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звена 5:</w:t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ОС:</w:t>
      </w:r>
    </w:p>
    <w:p>
      <w:pPr>
        <w:pStyle w:val="Normal"/>
        <w:ind w:firstLine="709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заданным положениям определяем длину звена 1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53415" cy="198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 Построение графика аналога скоростей рабочего орга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редней угловой скорости первого звена найдем пери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685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яя угловая скорость первого звена равна:</w:t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 помощью компьютерной программы(“</w:t>
      </w:r>
      <w:r>
        <w:rPr>
          <w:sz w:val="28"/>
          <w:szCs w:val="28"/>
          <w:lang w:val="en-US"/>
        </w:rPr>
        <w:t>Diada</w:t>
      </w:r>
      <w:r>
        <w:rPr>
          <w:sz w:val="28"/>
          <w:szCs w:val="28"/>
        </w:rPr>
        <w:t>”) были определены аналоги линейных, угловых скоростей для всех звеньев при 12-ти положениях начального звена. Значения компьютерной программы(“</w:t>
      </w:r>
      <w:r>
        <w:rPr>
          <w:sz w:val="28"/>
          <w:szCs w:val="28"/>
          <w:lang w:val="en-US"/>
        </w:rPr>
        <w:t>Diada</w:t>
      </w:r>
      <w:r>
        <w:rPr>
          <w:sz w:val="28"/>
          <w:szCs w:val="28"/>
        </w:rPr>
        <w:t xml:space="preserve">”) были проверены при помощи построения планов возможных скоростей для 12-ти положений механизма. По компьютерным данным строим график проекции аналога линейной скорости звена 5 в масштабе </w:t>
      </w:r>
      <w:r>
        <w:rPr>
          <w:sz w:val="28"/>
          <w:szCs w:val="28"/>
        </w:rPr>
        <w:drawing>
          <wp:inline distT="0" distB="0" distL="0" distR="0">
            <wp:extent cx="901700" cy="3892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же строим передаточную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 Построение диаграммы сил сопротивления, в зависимости от положения кривоши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бочем ходе штанги, на неё будет действовать сила сопротивления равн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6505" cy="2051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left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обратном ходу будет действовать сила сопротивления </w:t>
      </w:r>
      <w:r>
        <w:rPr>
          <w:sz w:val="28"/>
          <w:szCs w:val="28"/>
        </w:rPr>
        <w:drawing>
          <wp:inline distT="0" distB="0" distL="0" distR="0">
            <wp:extent cx="1333500" cy="2362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фик сил сопротивления строим в масштабе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.1мм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 Определение приведенного момента движущих си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ы упростить закон движения механизма, заменяем реальный механизм одномассовой механической моделью и находим приложенный к её звену суммарный приведенный момент.</w:t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800" cy="2565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-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ый момент сил сопротив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ный момент движущих сил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ределяем в каждом положении механизма по формуле:</w:t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2565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м сдвигая график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ординат на такое расстояние, чтобы площадь отсекаемая от графика над осью была равна площади под осью. Отсюда приведенный момент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величине на которую необходимо сдвинуть график приведенного момента сил сопротивления. Графики приведенных моментов сил строятся в масштабе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2мм/нм. Результаты расчетов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значения </w:t>
      </w:r>
      <w:r>
        <w:rPr>
          <w:sz w:val="28"/>
          <w:szCs w:val="28"/>
        </w:rPr>
        <w:drawing>
          <wp:inline distT="0" distB="0" distL="0" distR="0">
            <wp:extent cx="180975" cy="2647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таблиц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6"/>
        <w:gridCol w:w="766"/>
        <w:gridCol w:w="766"/>
        <w:gridCol w:w="766"/>
        <w:gridCol w:w="766"/>
        <w:gridCol w:w="766"/>
        <w:gridCol w:w="628"/>
        <w:gridCol w:w="709"/>
        <w:gridCol w:w="567"/>
        <w:gridCol w:w="709"/>
        <w:gridCol w:w="850"/>
        <w:gridCol w:w="567"/>
      </w:tblGrid>
      <w:tr>
        <w:trPr>
          <w:trHeight w:val="5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5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3622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7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6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4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6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06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7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3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1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3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6558</w:t>
            </w:r>
          </w:p>
        </w:tc>
      </w:tr>
      <w:tr>
        <w:trPr>
          <w:trHeight w:val="5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26479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5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.6</w:t>
            </w:r>
          </w:p>
        </w:tc>
      </w:tr>
      <w:tr>
        <w:trPr>
          <w:trHeight w:val="5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3622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7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81.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52.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88.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98.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57.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49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3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08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65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79.43</w:t>
            </w:r>
          </w:p>
        </w:tc>
      </w:tr>
      <w:tr>
        <w:trPr>
          <w:trHeight w:val="5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3622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.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57.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93.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03.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62.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3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.57</w:t>
            </w:r>
          </w:p>
        </w:tc>
      </w:tr>
      <w:tr>
        <w:trPr>
          <w:trHeight w:val="5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3622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78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. приведенные моменты сил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1.5 </w:t>
      </w:r>
      <w:r>
        <w:rPr>
          <w:sz w:val="28"/>
          <w:szCs w:val="28"/>
        </w:rPr>
        <w:t>Суммарная работа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ммарная работа всех сил равна работе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3600" cy="4159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фик суммарной работы всех сил строим методом графического интегрирования графика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рав отрезок интегрирования К=80мм. В конце цикла установившегося движения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 Масштаб графика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и ординат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1340" cy="27686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0955 мм/Дж;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6 График переменных приведенных моментов инер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звенье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механизме звеньями второй группы являются звенья 3 и 5. В общем случае приведенный момент инерци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654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ый момент инер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мент инер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вена относительно центра масс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755" cy="23622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алог угловой скор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вен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вен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755" cy="23622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алог линейной скор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ве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данной формуле рассчитаем </w:t>
      </w:r>
      <w:r>
        <w:rPr>
          <w:sz w:val="28"/>
          <w:szCs w:val="28"/>
        </w:rPr>
        <w:drawing>
          <wp:inline distT="0" distB="0" distL="0" distR="0">
            <wp:extent cx="228600" cy="25654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12 положений, а так же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рный приведенный момент инерции для 12 поло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нт инерции 5го зве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00*34.2/10=342к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56540" cy="19875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" cy="1987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рется по данным компьютерной программ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зультаты расчета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ены в таблиц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2. приведенные моменты инерции и суммарный приведенный момент инерции.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99"/>
        <w:gridCol w:w="699"/>
        <w:gridCol w:w="786"/>
        <w:gridCol w:w="786"/>
        <w:gridCol w:w="786"/>
        <w:gridCol w:w="599"/>
        <w:gridCol w:w="709"/>
        <w:gridCol w:w="567"/>
        <w:gridCol w:w="567"/>
        <w:gridCol w:w="992"/>
        <w:gridCol w:w="709"/>
        <w:gridCol w:w="708"/>
      </w:tblGrid>
      <w:tr>
        <w:trPr>
          <w:trHeight w:val="5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5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3622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7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6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4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6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7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3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1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3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6558</w:t>
            </w:r>
          </w:p>
        </w:tc>
      </w:tr>
      <w:tr>
        <w:trPr>
          <w:trHeight w:val="5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3622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.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.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.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.28</w:t>
            </w:r>
          </w:p>
        </w:tc>
      </w:tr>
      <w:tr>
        <w:trPr>
          <w:trHeight w:val="5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540" cy="19875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</w:t>
            </w:r>
            <w:r>
              <w:rPr>
                <w:lang w:val="en-US"/>
              </w:rPr>
              <w:t>.</w:t>
            </w:r>
            <w:r>
              <w:rPr/>
              <w:t>2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2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2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8</w:t>
            </w:r>
          </w:p>
        </w:tc>
      </w:tr>
      <w:tr>
        <w:trPr>
          <w:trHeight w:val="5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3622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  <w:r>
              <w:rPr>
                <w:lang w:val="en-US"/>
              </w:rPr>
              <w:t>2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7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6</w:t>
            </w:r>
          </w:p>
        </w:tc>
      </w:tr>
      <w:tr>
        <w:trPr>
          <w:trHeight w:val="5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.0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.9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.9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.2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.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.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.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.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.34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приведенный момент инерции машины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– момент инерции первой группы звенье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7 График полной кинетической энергии Т(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сего механиз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ая кинетическая энергия находится в зависим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ь абсцисс графика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жно перенести вниз на ординату, соответствующую начальной кинетической энергии Т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>. Однако конкретное значение Т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 xml:space="preserve">пока неизвестно; поэтому новое положение оси абсцисс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но услов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8 График кинетической энергии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звень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фик получим, выполнив переход от построенного график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читав масштаб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0.23/0.16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8.75мм/Дж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9 График кинетической энергии первой группы звеньев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строится по уравн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Т-Т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остроении кривой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обходимо из ординаты кривой </w:t>
      </w:r>
      <w:r>
        <w:rPr>
          <w:sz w:val="28"/>
          <w:szCs w:val="28"/>
        </w:rPr>
        <w:drawing>
          <wp:inline distT="0" distB="0" distL="0" distR="0">
            <wp:extent cx="502920" cy="25654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аждом положении механизма вычесть отрезки, изображающие </w:t>
      </w: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ины вычитаемых отрезков наход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44500" cy="42735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ордината, взятая из графика </w:t>
      </w:r>
      <w:r>
        <w:rPr>
          <w:sz w:val="28"/>
          <w:szCs w:val="28"/>
        </w:rPr>
        <w:drawing>
          <wp:inline distT="0" distB="0" distL="0" distR="0">
            <wp:extent cx="53975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личины вычитаемых отрезков приведены в таблице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. Длины вычитаемых отрез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179705</wp:posOffset>
                </wp:positionH>
                <wp:positionV relativeFrom="paragraph">
                  <wp:posOffset>506730</wp:posOffset>
                </wp:positionV>
                <wp:extent cx="5499100" cy="652145"/>
                <wp:effectExtent l="0" t="0" r="0" b="0"/>
                <wp:wrapSquare wrapText="bothSides"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320040" cy="306070"/>
                                        <wp:effectExtent l="0" t="0" r="0" b="0"/>
                                        <wp:docPr id="98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81" t="-83" r="-81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" cy="306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51.35pt;mso-wrap-distance-left:9pt;mso-wrap-distance-right:9pt;mso-wrap-distance-top:0pt;mso-wrap-distance-bottom:0pt;margin-top:39.9pt;mso-position-vertical-relative:text;margin-left:14.15pt;mso-position-horizontal-relative:text">
                <v:fill opacity="0f"/>
                <v:textbox inset="0in,0in,0in,0in">
                  <w:txbxContent>
                    <w:tbl>
                      <w:tblPr>
                        <w:tblW w:w="8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320040" cy="306070"/>
                                  <wp:effectExtent l="0" t="0" r="0" b="0"/>
                                  <wp:docPr id="9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1" t="-83" r="-8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0 Необходимый момент инерции маховых масс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еобходимый момент инерции маховых масс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0685" cy="34226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1605" cy="1809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еравномерности вращения кривошипа О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760" cy="30226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/0.0955=366Д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6/(0.16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0.035)=403424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1 Момент инерции дополнительной маховой масс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доп. </w:t>
      </w:r>
      <w:r>
        <w:rPr>
          <w:sz w:val="28"/>
          <w:szCs w:val="28"/>
        </w:rPr>
        <w:t>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574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2920" cy="25654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приведенных моментов инерции звеньев связанных с начальным звеном постоянным передаточным отношением и обладают маховыми массами, которые влияют на закон движения начального звена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805" cy="25654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41293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15950" cy="23622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=750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3424-341293-750=61381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2 Габаритные размеры и масса махов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ховик может быть выполнен в двух видах: в форме сплошного диска или обода со шлицами и ступицей. В осевом сечении обод маховика имеет форму прямоугольника, стороны которого определяются наруж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нутренн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иаметрами и толщ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маховик – обод со шлицами и ступицей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ужный диамет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.437*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437*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.96м;</w:t>
      </w:r>
    </w:p>
    <w:p>
      <w:pPr>
        <w:pStyle w:val="Normal"/>
        <w:ind w:firstLine="709"/>
        <w:rPr/>
      </w:pPr>
      <w:r>
        <w:rPr>
          <w:sz w:val="28"/>
          <w:szCs w:val="28"/>
        </w:rPr>
        <w:t>внутренний диамет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.8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8*3.96=3.17м;</w:t>
      </w:r>
    </w:p>
    <w:p>
      <w:pPr>
        <w:pStyle w:val="Normal"/>
        <w:ind w:firstLine="709"/>
        <w:rPr/>
      </w:pPr>
      <w:r>
        <w:rPr>
          <w:sz w:val="28"/>
          <w:szCs w:val="28"/>
        </w:rPr>
        <w:t>ширина обод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.2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79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сса обо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6123*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725к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маховик – диск: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амет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366*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366*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.32м;</w:t>
      </w:r>
    </w:p>
    <w:p>
      <w:pPr>
        <w:pStyle w:val="Normal"/>
        <w:ind w:firstLine="709"/>
        <w:rPr/>
      </w:pPr>
      <w:r>
        <w:rPr>
          <w:sz w:val="28"/>
          <w:szCs w:val="28"/>
        </w:rPr>
        <w:t>ширин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2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2*3.32=0.66м;</w:t>
      </w:r>
    </w:p>
    <w:p>
      <w:pPr>
        <w:pStyle w:val="Normal"/>
        <w:ind w:firstLine="709"/>
        <w:rPr/>
      </w:pPr>
      <w:r>
        <w:rPr>
          <w:sz w:val="28"/>
          <w:szCs w:val="28"/>
        </w:rPr>
        <w:t>масс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230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4501к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3 График (приближенный) угловой скорости </w:t>
      </w:r>
      <w:r>
        <w:rPr>
          <w:sz w:val="28"/>
          <w:szCs w:val="28"/>
        </w:rPr>
        <w:drawing>
          <wp:inline distT="0" distB="0" distL="0" distR="0">
            <wp:extent cx="236220" cy="19875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тот график получаем совершая переход от графика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т.е. определяем масштаб угловой скорости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6170" cy="25654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955*403424*0.161=6203мм/рад*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тояние от линии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оси абсцисс наход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85" cy="23622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9750" cy="23622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685" cy="23622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161*6203=998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4 Определение кинетической энергии механизма в начальный момент време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нетическая энергия механизма в начальный момент времен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4191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3622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drawing>
          <wp:inline distT="0" distB="0" distL="0" distR="0">
            <wp:extent cx="295275" cy="42735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то </w:t>
      </w:r>
      <w:r>
        <w:rPr>
          <w:sz w:val="28"/>
          <w:szCs w:val="28"/>
        </w:rPr>
        <w:drawing>
          <wp:inline distT="0" distB="0" distL="0" distR="0">
            <wp:extent cx="482600" cy="23622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3424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229Д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5 Выбор электродвигателя и учет его механической характерист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ение работы А</w:t>
      </w:r>
      <w:r>
        <w:rPr>
          <w:sz w:val="28"/>
          <w:szCs w:val="28"/>
          <w:vertAlign w:val="subscript"/>
        </w:rPr>
        <w:t>сц.</w:t>
      </w:r>
      <w:r>
        <w:rPr>
          <w:sz w:val="28"/>
          <w:szCs w:val="28"/>
        </w:rPr>
        <w:t xml:space="preserve"> силы сопротивления постоянны соответственно на рабочем и холостом ход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3622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3.6*1.8+273.6*1.8=1849Д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" cy="46545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849*100/60=3081</w:t>
      </w:r>
      <w:r>
        <w:rPr>
          <w:sz w:val="28"/>
          <w:szCs w:val="28"/>
        </w:rPr>
        <w:t>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ое отно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2735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0/100=9.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5654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8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81/0.86=3583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реднюю частоту вращения электродвига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19875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*9.5=950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едней частоте вращения электродвигателя выбираем марку двигателя. Двигатель асинхронный трехфазный единой серии 4А с повышенным скольжением. Синхронная частота вращения 1000об/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раметры электродвигателя приведены в таблице 4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. Параметры электродвигателя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805"/>
        <w:gridCol w:w="1030"/>
        <w:gridCol w:w="992"/>
        <w:gridCol w:w="1276"/>
      </w:tblGrid>
      <w:tr>
        <w:trPr>
          <w:trHeight w:val="6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виг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 при ПВ=</w:t>
            </w:r>
            <w:r>
              <w:rPr>
                <w:lang w:val="en-US"/>
              </w:rPr>
              <w:t>40%</w:t>
            </w:r>
            <w:r>
              <w:rPr/>
              <w:t xml:space="preserve">, кВт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оминальной мощност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" cy="236220"/>
                  <wp:effectExtent l="0" t="0" r="0" b="0"/>
                  <wp:docPr id="14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/>
              <w:drawing>
                <wp:inline distT="0" distB="0" distL="0" distR="0">
                  <wp:extent cx="351155" cy="236220"/>
                  <wp:effectExtent l="0" t="0" r="0" b="0"/>
                  <wp:docPr id="14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236220"/>
                  <wp:effectExtent l="0" t="0" r="0" b="0"/>
                  <wp:docPr id="14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/>
              <w:drawing>
                <wp:inline distT="0" distB="0" distL="0" distR="0">
                  <wp:extent cx="351155" cy="236220"/>
                  <wp:effectExtent l="0" t="0" r="0" b="0"/>
                  <wp:docPr id="14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D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,кг*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е 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об/мин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С1</w:t>
            </w:r>
            <w:r>
              <w:rPr>
                <w:lang w:val="en-US"/>
              </w:rPr>
              <w:t>32S6</w:t>
            </w:r>
            <w:r>
              <w:rPr/>
              <w:t>У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*10</w:t>
            </w:r>
            <w:r>
              <w:rPr>
                <w:vertAlign w:val="superscript"/>
              </w:rPr>
              <w:t>-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8925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3200" cy="38925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2735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38925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.6 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3622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23622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.54 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3622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8300" cy="23622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.1*36.6=76.86 н*м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685" cy="25654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85" cy="25654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25*0.16=0.04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 Силовой расчет механизма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1 Исходные данные для силового расчёта механиз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гловая координата кривошипа для силового расчёта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50° Моменты инерции звеньев механизма </w:t>
      </w: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3424 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,1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= 1кг*м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Массы звеньев механизм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2725</w:t>
      </w:r>
      <w:r>
        <w:rPr>
          <w:iCs/>
          <w:sz w:val="28"/>
          <w:szCs w:val="28"/>
        </w:rPr>
        <w:t>кг,т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= 1095.6кг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заданном положении механизма: угловая скорость</w:t>
      </w:r>
    </w:p>
    <w:p>
      <w:pPr>
        <w:pStyle w:val="Normal"/>
        <w:shd w:fill="FFFFFF" w:val="clear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2286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гловое ускорени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4490" cy="46545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75.06н*м - приведённый суммарный момент,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85.5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риведенный момент инерции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09600" cy="23622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4.8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г/рад - производная приведённого момента инерции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5275" cy="21780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75.06/1985.5-0.16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54.8/2*1985.5=0.058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ла сопротивления действующая на звене 5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1 Построение планов скоростей и ускорений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2.1 Построение плана скоростей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Линейную скорость точки </w:t>
      </w:r>
      <w:r>
        <w:rPr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>находим по формуле для вращательного движения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7740" cy="2286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плане скорость </w:t>
      </w:r>
      <w:r>
        <w:rPr>
          <w:sz w:val="28"/>
          <w:szCs w:val="28"/>
        </w:rPr>
        <w:drawing>
          <wp:inline distT="0" distB="0" distL="0" distR="0">
            <wp:extent cx="217805" cy="21780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жается отрезком </w:t>
      </w:r>
      <w:r>
        <w:rPr>
          <w:iCs/>
          <w:sz w:val="28"/>
          <w:szCs w:val="28"/>
          <w:lang w:val="en-US"/>
        </w:rPr>
        <w:t>pvA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димся величиной этого отрезка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90мм и определим масштаб плана скоростей:</w:t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165" cy="37084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0мм/м*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Для нахождения скорости точки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звена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составим векторное уравнение сложного движения:</w:t>
      </w:r>
    </w:p>
    <w:p>
      <w:pPr>
        <w:pStyle w:val="Normal"/>
        <w:shd w:fill="FFFFFF" w:val="clear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3622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з графического решения этого уравнения устанавливаем значения скорост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7775" cy="33274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6840" cy="37592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корость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центра масс звена 3 определяем пропорциональным делением отрезков плана скоросте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53415" cy="35433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8956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5м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61340" cy="28448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3455" cy="30607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2м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1425" cy="32766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4490" cy="42735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ловую скорость звена 3 находим по следующей формуле:</w:t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85800" cy="4273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042рад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корости точки Е звена 5 составим векторное уравнение сложного движения</w:t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графического решения этого уравнения находим значения скор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0200" cy="42735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96390" cy="42735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2 Построение плана ускор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корение точки А звена 1 определяем по формуле вращательного дви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32194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льная составляющая ускорения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5810" cy="23622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16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.54=0.014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нгенциальная составляющая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23622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031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емся величиной отрезка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1мм изображающего на плане ускорений тангенциальную составляющую, и устанавливаем масштаб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4545" cy="42735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0мм/м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скорение точки А звена 3 определяется совместным решением векторного уравнения сложного движения точки К относительно точки 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2194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корение Кориолиса точки К в относительном движении относительно точки А.</w:t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3622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*0.042*0.035=0.003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 уравнения вращательного движения звена 3,</w:t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32194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755" cy="26479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льная составляющая ускорения,</w:t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28448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04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.96=0.005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нгенциальная составляющая,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нгенциальные составляющие ускорений найдем из плана ускорени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38925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38925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.0052 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кор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центра масс звена 3 определим методом пропорционального деления отрезков плана ускорений: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42735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42735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2м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38200" cy="42735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0330" cy="42735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6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42735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42735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величине тангенциальной составляющей находим угловое ускорение звена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0052/1.96=0.0026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корение точки Е звена 5 определяется из решения векторного уравнения сложного движения точки Е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5670" cy="31242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плана ускор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3210" cy="55118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0073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4640" cy="26479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/10000=0.0056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 Определение главных векторов и главных моментов сил инер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векторы сил инерции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моменты сил инер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звена 1</w:t>
      </w:r>
      <w:r>
        <w:rPr>
          <w:sz w:val="28"/>
          <w:szCs w:val="28"/>
        </w:rPr>
        <w:drawing>
          <wp:inline distT="0" distB="0" distL="0" distR="0">
            <wp:extent cx="2578100" cy="21780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звена 3</w:t>
      </w: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 Кинетостатический силовой расчет механиз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1 Силовой расчет группы звеньев 4-5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ачале рассмотрим звено 4. Векторное уравнение с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5654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0764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этого уравнения следует, что сила </w:t>
      </w:r>
      <w:r>
        <w:rPr>
          <w:sz w:val="28"/>
          <w:szCs w:val="28"/>
        </w:rPr>
        <w:drawing>
          <wp:inline distT="0" distB="0" distL="0" distR="0">
            <wp:extent cx="691515" cy="23622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ложена 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 звену 4. Сумма моментов для звена 4 относительно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зволяет вычислить момент в поступательной паре Е образованной звеньями 4 и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26670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 =0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кторное уравнение сил для группы звеньев 4-5 дает возможность графически определить значение сил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25654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39900" cy="23622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роим план сил в масштабе </w:t>
      </w:r>
      <w:r>
        <w:rPr>
          <w:sz w:val="28"/>
          <w:szCs w:val="28"/>
        </w:rPr>
        <w:drawing>
          <wp:inline distT="0" distB="0" distL="0" distR="0">
            <wp:extent cx="359410" cy="226695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.2 мм/н и находим 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60н, </w:t>
      </w:r>
      <w:r>
        <w:rPr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2н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2 Силовой расчет группы звеньев 2-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ервом этапе рассматриваем равновесие звена 2 и составляем для него векторное уравнение си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565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36220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этого уравнения следует, что </w:t>
      </w:r>
      <w:r>
        <w:rPr>
          <w:sz w:val="28"/>
          <w:szCs w:val="28"/>
        </w:rPr>
        <w:drawing>
          <wp:inline distT="0" distB="0" distL="0" distR="0">
            <wp:extent cx="653415" cy="23622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ложена в точке А перпендикулярно к звену 2.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мма моментов для звена 2 относительно точки К позволяет вычислить момент в поступательной паре образованной звеньями 2 и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0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тем составляем уравнение моментов относительно точки С для группы звеньев 2-3, из которого находим значение силы </w:t>
      </w:r>
      <w:r>
        <w:rPr>
          <w:sz w:val="28"/>
          <w:szCs w:val="28"/>
        </w:rPr>
        <w:drawing>
          <wp:inline distT="0" distB="0" distL="0" distR="0">
            <wp:extent cx="228600" cy="21780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2.47м,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96м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1155" cy="217805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60*2.47+0.0026)/1.96=758.76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кторное уравнение сил для группы звеньев 4-5 дает возможность графически определить вектор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одулю и направл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5654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39900" cy="23622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роим план сил в масштабе </w:t>
      </w:r>
      <w:r>
        <w:rPr>
          <w:sz w:val="28"/>
          <w:szCs w:val="28"/>
        </w:rPr>
        <w:drawing>
          <wp:inline distT="0" distB="0" distL="0" distR="0">
            <wp:extent cx="359410" cy="226695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2 мм/н и находим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/0.2=120н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3 Силовой расчет начального звена 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кторное уравнение сил для звена 1 позволяет графически определить вектор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одулю и направл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8980" cy="25654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8705" cy="23622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роим план сил в масштабе </w:t>
      </w:r>
      <w:r>
        <w:rPr>
          <w:sz w:val="28"/>
          <w:szCs w:val="28"/>
        </w:rPr>
        <w:drawing>
          <wp:inline distT="0" distB="0" distL="0" distR="0">
            <wp:extent cx="359410" cy="226695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2 мм/н и находим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58.76Н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мма моментов для звена 1 относительно точки О позволяет вычислить значение движущего моме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26670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7805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.14м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8.76*0.14-343.98=-276.34н/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авнивая приведенный момент, определенный в силовом расчете, со средним движущим моментом, найденным на первом листе, проведем оценку точ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76.34-295)/295*100=4.89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оектирование зубчатых передач планетарного редук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 Построение профиля зуба колеса, изготовляемого реечным инструмент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1 Расчет параметров зубчатой передачи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построения зубчатой передачи воспользуемся разработанной ранее программой </w:t>
      </w:r>
      <w:r>
        <w:rPr>
          <w:sz w:val="28"/>
          <w:szCs w:val="28"/>
          <w:lang w:val="en-US"/>
        </w:rPr>
        <w:t>ZUB</w:t>
      </w:r>
      <w:r>
        <w:rPr>
          <w:sz w:val="28"/>
          <w:szCs w:val="28"/>
        </w:rPr>
        <w:t>,которая позволяет рассчитать необходимые коэффициенты и качественные показатели в зависимости от величины смещения режущего инстру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ные параметры для расче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число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3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число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3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модуль зуба </w:t>
      </w:r>
      <w:r>
        <w:rPr>
          <w:sz w:val="28"/>
          <w:szCs w:val="28"/>
          <w:lang w:val="en-US"/>
        </w:rPr>
        <w:t>m=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угол наклона линии зубьев по делительному цилиндру </w:t>
      </w:r>
      <w:r>
        <w:rPr>
          <w:sz w:val="28"/>
          <w:szCs w:val="28"/>
        </w:rPr>
        <w:drawing>
          <wp:inline distT="0" distB="0" distL="0" distR="0">
            <wp:extent cx="152400" cy="198755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инструмента: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*=1</w:t>
      </w:r>
      <w:r>
        <w:rPr>
          <w:sz w:val="28"/>
          <w:szCs w:val="28"/>
        </w:rPr>
        <w:t>,с*=0,25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читанные параметры, представлены в виде таблице в приложении. По этим параметрам строим график по оси абсцисс которого отлож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а по оси, ординат -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коэффициента перекрытия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1155" cy="217805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3622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обиться того, что бы все качественные показатели одновременно были хорошими трудно. При выборе коэффициента смещение необходимо учитывать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ируемая передача не должна заклинивать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перекрытия проектируемой передачи должен быть больше допустимого(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[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убья у проектируемой передачи не должны быть подрезаны и толщина их на окружности вершин должна быть больше допустимой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&gt;[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]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должны быть такими, что бы предотвратить все перечисленные явления. Расчетные коэффициенты должны быть выбраны так, что бы не было подрезания зубьев. Отсутствие подрезания обеспечивается при наименьшем, а отсутствие заострения – при максимальном значении коэффициента перекрытия, должно выполняться неравенст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приведено в приложение .Максимальный коэффициент смещения получается графическими построениями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0,240,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93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данного неравенства определяем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2 Построение станочного зацеп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филь зуба изготовляемого колеса воспроизводиться, как огибающая ряда положений исходного производящего контура реечного инструмента в станочном зацеплении. При этом эвольвентная часть профиля зуба образуется прямолинейной частью исходного производящего контура реечного инструмента, а переходная кривая профиля зуба – закругленным участ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я производятся следующим образ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им делительную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сновну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кружности, окружности верш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пад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Откладываем от делительной окружности с учетом знака смещ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проводят делительную прямую исходного производящего контура реечного инструмента. Эта прямая проходит выше делительной окружности колеса, что соответствует положительному смещению инстру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 На расстоян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рх и вниз от делительной прямой проводят прямые граничных точек ,а на расстояни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- прямые вершин и впадин; станочно-начальную пряму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водят касательной к делительной окружности в точк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полюс станочного зацеплени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Проводим линию станочного зацеп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через полюс станочного зацепления 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касательно к основной окружности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а линия образует с прямыми исходного производящего контура инструмента углы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троим исходный производящий контур реечного инструмента так , чтобы ось симметрии впадины совпадала с вертикалью. Симметрично относительно вертикали РО строим профиль второго исходного производящего контура. Расстояние между одноименными профилями зубьев сходного контура равно шагу р=</w:t>
      </w:r>
      <w:r>
        <w:rPr>
          <w:sz w:val="28"/>
          <w:szCs w:val="28"/>
        </w:rPr>
        <w:drawing>
          <wp:inline distT="0" distB="0" distL="0" distR="0">
            <wp:extent cx="141605" cy="141605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м профиль зуба проектируемого колеса, касающегося профиля исходного производящего контур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построения ряда последовательных положений профиля зуба исходного производящего контура проводим вспомогательную прямую касательно к окружности вершин. Фиксируем точку пересечения линий и прямолинейной частью профиля инструмента, и центра закругленного участка профиля в точк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Далее строим круговую сетку , с помощью которой производим обкатку зуба проектируемого колеса исходным производящим контуром. Получаем эвольвентный профиль зуба. Далее производим копирование зубьев по делительной окруж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 Построение проектируемой зубчатой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е производим используя приложени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ткладываем межосевое расстояние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и проводим окруж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литель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основ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кружности верш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, и впад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чальные окружности касаются в полюсе зацепления. Расстояние между делительными окружностями по осевой линии равно </w:t>
      </w:r>
      <w:r>
        <w:rPr>
          <w:sz w:val="28"/>
          <w:szCs w:val="28"/>
          <w:lang w:val="en-US"/>
        </w:rPr>
        <w:t>ym</w:t>
      </w:r>
      <w:r>
        <w:rPr>
          <w:sz w:val="28"/>
          <w:szCs w:val="28"/>
        </w:rPr>
        <w:t>. Расстояние между окружностями вершин одного колеса и окружностями впадин другого, измеренное по оси, равно С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Через полюс зацепления касательной к основным окружностям колес проводим линию зацепления. В точке кас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зываются предельными точками линии зацепления. Буквам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мечена активная линия зацепления ,точк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очка начала зацепления , точка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точка конца зацеп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убья шестерни копируем из построения станочного зацепления, а зубья зубчатого колеса получаем графическим постро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 Расчет планетарного редук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планетарного редуктора предварительно задана его схема с к=3. Передаточное отно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" cy="427355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же врем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3622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передаточное отношение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отношение планетарного редуктор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отношение зубчатой передач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27355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/13=1.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сюда находим передаточное отношение планетарного редуктора </w:t>
      </w: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1.7=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передаточного отнош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0605" cy="42735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соос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5260" cy="2286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или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4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сборки имеет ви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совместимости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18097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572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шение проводим методом сомножителей. Из условия передаточного отношения определяем числовое значение </w:t>
      </w:r>
      <w:r>
        <w:rPr>
          <w:sz w:val="28"/>
          <w:szCs w:val="28"/>
        </w:rPr>
        <w:drawing>
          <wp:inline distT="0" distB="0" distL="0" distR="0">
            <wp:extent cx="465455" cy="42735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лученное число раскладываем на сомножители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которым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должны быть соответственно пропорциональны. Чтобы обеспечить соосность механизма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ят дополнительные множители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27355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условий соосности получа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(D-C)q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B(D-C)q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C(A+B)q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й множите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бираем так, чтобы числа зубьев были целыми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gt;1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1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133350" cy="19875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5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133350" cy="19875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изложенного выше находим числа зубьев зубчатых коле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217805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C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 (2-1)*10=20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(2-1)*10=50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5(2+5)*10=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700(2+5)*10=14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условия сбор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*6*(1+3*1)/3=160 – условие выполне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условия соседства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60&gt;(50+2*1)/(50+20)=0.74&lt;0.866 – условие выполне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третьем листе проекта изображена схема планетарного редуктора и определены скорости точек контакта зубчатых коле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ектирование кулачкового механиз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 Построение кинематических диаграмм методом графического интегр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нный закон движения толкателя – прямолинейный симметричный. График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толкателя можно получить методом графического интегрирования из графика ускорения толкателя, а график перемещения толкателя – методом графического интегрирования из графика скорости толка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штаб по оси абсцисс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5115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база графика, мм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рабочего профиля кулач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40мм, </w:t>
      </w:r>
      <w:r>
        <w:rPr>
          <w:sz w:val="28"/>
          <w:szCs w:val="28"/>
        </w:rPr>
        <w:drawing>
          <wp:inline distT="0" distB="0" distL="0" distR="0">
            <wp:extent cx="749300" cy="23622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3.4мм/рад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соблюдения равенства масштабов отрезки интегрирования К в обоих случаях должны быть равны или равными </w:t>
      </w:r>
      <w:r>
        <w:rPr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3.4мм/ра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штаб перемещ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31496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ая ордината на графике перемещений центра ролика толкателя, м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ход толкателя(по условию=0.039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графика перемещений находим, что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мм,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389255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/0.039=1641мм/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штаб передаточной функции скор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41*40/103.4=634.8мм/(мрад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штаб передаточной функции ускор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65455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34.8*40/103.4=245.6мм/(мрад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 Определение основных размеров кулачкового механиз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определения минимального радиуса кулач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обходимо построить область допустимых решений. Для этого строим график зависимости перемещения толкателя от его скорости. Перемещение будем откладывать по дуге перемещения толкателя, а скорость – по лучам проведенным из оси вращения толкателя до центра толка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крайних левой и правой точек от перпендикуляра к лучам отложим допустимые углы давлений (по условию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 Там, где эти прямые пересекутся получится точка О. Расстояние от начала координат до точки О и есть минимальный радиус кулачк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 Построение профиля кулач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графическом построении профиля кулачка применяют метод обращения движения: всем звеньям механизма условно сообщают угловую скорость, равную </w:t>
      </w:r>
      <w:r>
        <w:rPr>
          <w:sz w:val="28"/>
          <w:szCs w:val="28"/>
        </w:rPr>
        <w:drawing>
          <wp:inline distT="0" distB="0" distL="0" distR="0">
            <wp:extent cx="295275" cy="21780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кулачок становится неподвижным, а остальные звенья вращаются с угловой скоростью, равной по величине, но противоположной по направлению угловой скорости кулач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остроении профиля кулачка из центра – точки О проводят окружность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Затем отмечают на окружности заданный рабочий угол кулачка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елят полученный сектор на части(их количество должно быть равно количеству отрезков разбиения на графике). На каждом полученном радиусе откладывают соответствующее перемещение толкателя в масштабе и соединяют полученные точки плавной кривой. Таким образом получают теоретический (центровой) профиль кулач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ия конструктивного (рабочего) профиля кулачка строят эквидистантный профиль, отстоящий от центрового на величину радиуса ролика. Он получается как огибающая к дугам, проведенным из произвольных точек центрового профиля радиусом роли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диус ролика выбирается соотношением :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=(0.25-0.4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полученный минимальный радиус кулачка в нашем случае равен 110мм, возьмем радиус ролика равный 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=0.3*110=33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нце строим график зависимости угла давления от положения толкателя. Для этого в каждой точке теоретического профиля проводим нормаль и измеряем угол между этой нормалью и радиусом. Этот угол откладываем на оси ординат. Полученные точки соединяем плавной линие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вод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первому листу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1) Динамическая модель машины с числом степеней своб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1 представляет звено приведения с моментом инерции </w:t>
      </w:r>
      <w:r>
        <w:rPr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рным моментом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en-US"/>
        </w:rPr>
        <w:t>np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не зависят от скорости звена приведени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2) Расчет показал, что в состав первой группы звеньев надо ввести дополнительную маховую массу - маховик, который обеспечивает колебания угловой скорости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, заданных коэффициентом неравномерности</w:t>
      </w:r>
      <w:r>
        <w:rPr>
          <w:sz w:val="28"/>
          <w:szCs w:val="28"/>
        </w:rPr>
        <w:drawing>
          <wp:inline distT="0" distB="0" distL="0" distR="0">
            <wp:extent cx="141605" cy="18097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т маховик устанавливается на валу электродвигател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Необходимый момент инерции махови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приблизительно равен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необ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второму листу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) Полученная погрешность при определении моментов, действующих на первое звено, составляет приблизительно 5 %. Она возникает из-за неточности построений плана ускорений и графиков сил (а, следовательно, и неточности определения численных значений ускорений и сил) и из-за незначительной погрешности линей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) Так как целью второго листа была также и проверка первого, то можно сказать, что первый лист выполнен правильно, потому что погрешность небольша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третьему листу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) Коэффициент смещения инструмента для зубчатого зацепления выбран исходя из следующих факторов: недопустимости подрезания, заострения зубьев и недопустимости взаимного внедрения профилей при работ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) При расчете планетарного механизма числа зубьев находились подбором, при этом использовался метод сомножителей, соседства, сборки и условие целого числа зубье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 четвертому листу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улачок спроектирован по заданному закону движения с учетом допустимого угла д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Cs w:val="24"/>
    </w:rPr>
  </w:style>
  <w:style w:type="character" w:styleId="Style13">
    <w:name w:val="Основной текст с отступом Знак"/>
    <w:qFormat/>
    <w:rPr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2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12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1.wmf"/><Relationship Id="rId46" Type="http://schemas.openxmlformats.org/officeDocument/2006/relationships/image" Target="media/image30.wmf"/><Relationship Id="rId47" Type="http://schemas.openxmlformats.org/officeDocument/2006/relationships/image" Target="media/image26.wmf"/><Relationship Id="rId48" Type="http://schemas.openxmlformats.org/officeDocument/2006/relationships/image" Target="media/image29.wmf"/><Relationship Id="rId49" Type="http://schemas.openxmlformats.org/officeDocument/2006/relationships/image" Target="media/image27.wmf"/><Relationship Id="rId50" Type="http://schemas.openxmlformats.org/officeDocument/2006/relationships/image" Target="media/image29.wmf"/><Relationship Id="rId51" Type="http://schemas.openxmlformats.org/officeDocument/2006/relationships/image" Target="media/image32.wmf"/><Relationship Id="rId52" Type="http://schemas.openxmlformats.org/officeDocument/2006/relationships/image" Target="media/image29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38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39.wmf"/><Relationship Id="rId73" Type="http://schemas.openxmlformats.org/officeDocument/2006/relationships/image" Target="media/image51.wmf"/><Relationship Id="rId74" Type="http://schemas.openxmlformats.org/officeDocument/2006/relationships/image" Target="media/image31.wmf"/><Relationship Id="rId75" Type="http://schemas.openxmlformats.org/officeDocument/2006/relationships/image" Target="media/image52.wmf"/><Relationship Id="rId76" Type="http://schemas.openxmlformats.org/officeDocument/2006/relationships/image" Target="media/image50.wmf"/><Relationship Id="rId77" Type="http://schemas.openxmlformats.org/officeDocument/2006/relationships/image" Target="media/image47.wmf"/><Relationship Id="rId78" Type="http://schemas.openxmlformats.org/officeDocument/2006/relationships/image" Target="media/image53.wmf"/><Relationship Id="rId79" Type="http://schemas.openxmlformats.org/officeDocument/2006/relationships/image" Target="media/image44.wmf"/><Relationship Id="rId80" Type="http://schemas.openxmlformats.org/officeDocument/2006/relationships/image" Target="media/image38.wmf"/><Relationship Id="rId81" Type="http://schemas.openxmlformats.org/officeDocument/2006/relationships/image" Target="media/image53.wmf"/><Relationship Id="rId82" Type="http://schemas.openxmlformats.org/officeDocument/2006/relationships/image" Target="media/image3.wmf"/><Relationship Id="rId83" Type="http://schemas.openxmlformats.org/officeDocument/2006/relationships/image" Target="media/image54.wmf"/><Relationship Id="rId84" Type="http://schemas.openxmlformats.org/officeDocument/2006/relationships/image" Target="media/image1.wmf"/><Relationship Id="rId85" Type="http://schemas.openxmlformats.org/officeDocument/2006/relationships/image" Target="media/image33.wmf"/><Relationship Id="rId86" Type="http://schemas.openxmlformats.org/officeDocument/2006/relationships/image" Target="media/image33.wmf"/><Relationship Id="rId87" Type="http://schemas.openxmlformats.org/officeDocument/2006/relationships/image" Target="media/image55.wmf"/><Relationship Id="rId88" Type="http://schemas.openxmlformats.org/officeDocument/2006/relationships/image" Target="media/image1.wmf"/><Relationship Id="rId89" Type="http://schemas.openxmlformats.org/officeDocument/2006/relationships/image" Target="media/image53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2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1.wmf"/><Relationship Id="rId99" Type="http://schemas.openxmlformats.org/officeDocument/2006/relationships/image" Target="media/image61.wmf"/><Relationship Id="rId100" Type="http://schemas.openxmlformats.org/officeDocument/2006/relationships/image" Target="media/image3.wmf"/><Relationship Id="rId101" Type="http://schemas.openxmlformats.org/officeDocument/2006/relationships/image" Target="media/image3.wmf"/><Relationship Id="rId102" Type="http://schemas.openxmlformats.org/officeDocument/2006/relationships/image" Target="media/image3.wmf"/><Relationship Id="rId103" Type="http://schemas.openxmlformats.org/officeDocument/2006/relationships/image" Target="media/image63.wmf"/><Relationship Id="rId104" Type="http://schemas.openxmlformats.org/officeDocument/2006/relationships/image" Target="media/image64.wmf"/><Relationship Id="rId105" Type="http://schemas.openxmlformats.org/officeDocument/2006/relationships/image" Target="media/image65.wmf"/><Relationship Id="rId106" Type="http://schemas.openxmlformats.org/officeDocument/2006/relationships/image" Target="media/image66.wmf"/><Relationship Id="rId107" Type="http://schemas.openxmlformats.org/officeDocument/2006/relationships/image" Target="media/image3.wmf"/><Relationship Id="rId108" Type="http://schemas.openxmlformats.org/officeDocument/2006/relationships/image" Target="media/image67.wmf"/><Relationship Id="rId109" Type="http://schemas.openxmlformats.org/officeDocument/2006/relationships/image" Target="media/image68.wmf"/><Relationship Id="rId110" Type="http://schemas.openxmlformats.org/officeDocument/2006/relationships/image" Target="media/image69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4.wmf"/><Relationship Id="rId118" Type="http://schemas.openxmlformats.org/officeDocument/2006/relationships/image" Target="media/image75.wmf"/><Relationship Id="rId119" Type="http://schemas.openxmlformats.org/officeDocument/2006/relationships/image" Target="media/image4.wmf"/><Relationship Id="rId120" Type="http://schemas.openxmlformats.org/officeDocument/2006/relationships/image" Target="media/image76.wmf"/><Relationship Id="rId121" Type="http://schemas.openxmlformats.org/officeDocument/2006/relationships/image" Target="media/image77.wmf"/><Relationship Id="rId122" Type="http://schemas.openxmlformats.org/officeDocument/2006/relationships/image" Target="media/image78.wmf"/><Relationship Id="rId123" Type="http://schemas.openxmlformats.org/officeDocument/2006/relationships/image" Target="media/image79.wmf"/><Relationship Id="rId124" Type="http://schemas.openxmlformats.org/officeDocument/2006/relationships/image" Target="media/image80.wmf"/><Relationship Id="rId125" Type="http://schemas.openxmlformats.org/officeDocument/2006/relationships/image" Target="media/image79.wmf"/><Relationship Id="rId126" Type="http://schemas.openxmlformats.org/officeDocument/2006/relationships/image" Target="media/image81.wmf"/><Relationship Id="rId127" Type="http://schemas.openxmlformats.org/officeDocument/2006/relationships/image" Target="media/image82.wmf"/><Relationship Id="rId128" Type="http://schemas.openxmlformats.org/officeDocument/2006/relationships/image" Target="media/image3.wmf"/><Relationship Id="rId129" Type="http://schemas.openxmlformats.org/officeDocument/2006/relationships/image" Target="media/image83.wmf"/><Relationship Id="rId130" Type="http://schemas.openxmlformats.org/officeDocument/2006/relationships/image" Target="media/image84.wmf"/><Relationship Id="rId131" Type="http://schemas.openxmlformats.org/officeDocument/2006/relationships/image" Target="media/image82.wmf"/><Relationship Id="rId132" Type="http://schemas.openxmlformats.org/officeDocument/2006/relationships/image" Target="media/image3.wmf"/><Relationship Id="rId133" Type="http://schemas.openxmlformats.org/officeDocument/2006/relationships/image" Target="media/image85.wmf"/><Relationship Id="rId134" Type="http://schemas.openxmlformats.org/officeDocument/2006/relationships/image" Target="media/image86.wmf"/><Relationship Id="rId135" Type="http://schemas.openxmlformats.org/officeDocument/2006/relationships/image" Target="media/image87.wmf"/><Relationship Id="rId136" Type="http://schemas.openxmlformats.org/officeDocument/2006/relationships/image" Target="media/image88.wmf"/><Relationship Id="rId137" Type="http://schemas.openxmlformats.org/officeDocument/2006/relationships/image" Target="media/image89.wmf"/><Relationship Id="rId138" Type="http://schemas.openxmlformats.org/officeDocument/2006/relationships/image" Target="media/image90.wmf"/><Relationship Id="rId139" Type="http://schemas.openxmlformats.org/officeDocument/2006/relationships/image" Target="media/image91.wmf"/><Relationship Id="rId140" Type="http://schemas.openxmlformats.org/officeDocument/2006/relationships/image" Target="media/image92.wmf"/><Relationship Id="rId141" Type="http://schemas.openxmlformats.org/officeDocument/2006/relationships/image" Target="media/image93.wmf"/><Relationship Id="rId142" Type="http://schemas.openxmlformats.org/officeDocument/2006/relationships/image" Target="media/image94.wmf"/><Relationship Id="rId143" Type="http://schemas.openxmlformats.org/officeDocument/2006/relationships/image" Target="media/image95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99.wmf"/><Relationship Id="rId150" Type="http://schemas.openxmlformats.org/officeDocument/2006/relationships/image" Target="media/image101.wmf"/><Relationship Id="rId151" Type="http://schemas.openxmlformats.org/officeDocument/2006/relationships/image" Target="media/image102.wmf"/><Relationship Id="rId152" Type="http://schemas.openxmlformats.org/officeDocument/2006/relationships/image" Target="media/image103.wmf"/><Relationship Id="rId153" Type="http://schemas.openxmlformats.org/officeDocument/2006/relationships/image" Target="media/image104.wmf"/><Relationship Id="rId154" Type="http://schemas.openxmlformats.org/officeDocument/2006/relationships/image" Target="media/image105.wmf"/><Relationship Id="rId155" Type="http://schemas.openxmlformats.org/officeDocument/2006/relationships/image" Target="media/image106.wmf"/><Relationship Id="rId156" Type="http://schemas.openxmlformats.org/officeDocument/2006/relationships/image" Target="media/image107.wmf"/><Relationship Id="rId157" Type="http://schemas.openxmlformats.org/officeDocument/2006/relationships/image" Target="media/image100.wmf"/><Relationship Id="rId158" Type="http://schemas.openxmlformats.org/officeDocument/2006/relationships/image" Target="media/image108.wmf"/><Relationship Id="rId159" Type="http://schemas.openxmlformats.org/officeDocument/2006/relationships/image" Target="media/image108.wmf"/><Relationship Id="rId160" Type="http://schemas.openxmlformats.org/officeDocument/2006/relationships/image" Target="media/image109.wmf"/><Relationship Id="rId161" Type="http://schemas.openxmlformats.org/officeDocument/2006/relationships/image" Target="media/image110.wmf"/><Relationship Id="rId162" Type="http://schemas.openxmlformats.org/officeDocument/2006/relationships/image" Target="media/image111.wmf"/><Relationship Id="rId163" Type="http://schemas.openxmlformats.org/officeDocument/2006/relationships/image" Target="media/image112.wmf"/><Relationship Id="rId164" Type="http://schemas.openxmlformats.org/officeDocument/2006/relationships/image" Target="media/image113.wmf"/><Relationship Id="rId165" Type="http://schemas.openxmlformats.org/officeDocument/2006/relationships/image" Target="media/image44.wmf"/><Relationship Id="rId166" Type="http://schemas.openxmlformats.org/officeDocument/2006/relationships/image" Target="media/image114.wmf"/><Relationship Id="rId167" Type="http://schemas.openxmlformats.org/officeDocument/2006/relationships/image" Target="media/image115.wmf"/><Relationship Id="rId168" Type="http://schemas.openxmlformats.org/officeDocument/2006/relationships/image" Target="media/image116.wmf"/><Relationship Id="rId169" Type="http://schemas.openxmlformats.org/officeDocument/2006/relationships/image" Target="media/image117.wmf"/><Relationship Id="rId170" Type="http://schemas.openxmlformats.org/officeDocument/2006/relationships/image" Target="media/image118.wmf"/><Relationship Id="rId171" Type="http://schemas.openxmlformats.org/officeDocument/2006/relationships/image" Target="media/image119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2.wmf"/><Relationship Id="rId175" Type="http://schemas.openxmlformats.org/officeDocument/2006/relationships/image" Target="media/image123.wmf"/><Relationship Id="rId176" Type="http://schemas.openxmlformats.org/officeDocument/2006/relationships/image" Target="media/image124.wmf"/><Relationship Id="rId177" Type="http://schemas.openxmlformats.org/officeDocument/2006/relationships/image" Target="media/image125.wmf"/><Relationship Id="rId178" Type="http://schemas.openxmlformats.org/officeDocument/2006/relationships/image" Target="media/image126.wmf"/><Relationship Id="rId179" Type="http://schemas.openxmlformats.org/officeDocument/2006/relationships/image" Target="media/image127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130.wmf"/><Relationship Id="rId183" Type="http://schemas.openxmlformats.org/officeDocument/2006/relationships/image" Target="media/image131.wmf"/><Relationship Id="rId184" Type="http://schemas.openxmlformats.org/officeDocument/2006/relationships/image" Target="media/image132.wmf"/><Relationship Id="rId185" Type="http://schemas.openxmlformats.org/officeDocument/2006/relationships/image" Target="media/image133.wmf"/><Relationship Id="rId186" Type="http://schemas.openxmlformats.org/officeDocument/2006/relationships/image" Target="media/image134.wmf"/><Relationship Id="rId187" Type="http://schemas.openxmlformats.org/officeDocument/2006/relationships/image" Target="media/image135.wmf"/><Relationship Id="rId188" Type="http://schemas.openxmlformats.org/officeDocument/2006/relationships/image" Target="media/image136.wmf"/><Relationship Id="rId189" Type="http://schemas.openxmlformats.org/officeDocument/2006/relationships/image" Target="media/image137.wmf"/><Relationship Id="rId190" Type="http://schemas.openxmlformats.org/officeDocument/2006/relationships/image" Target="media/image138.wmf"/><Relationship Id="rId191" Type="http://schemas.openxmlformats.org/officeDocument/2006/relationships/image" Target="media/image139.wmf"/><Relationship Id="rId192" Type="http://schemas.openxmlformats.org/officeDocument/2006/relationships/image" Target="media/image140.wmf"/><Relationship Id="rId193" Type="http://schemas.openxmlformats.org/officeDocument/2006/relationships/image" Target="media/image141.wmf"/><Relationship Id="rId194" Type="http://schemas.openxmlformats.org/officeDocument/2006/relationships/image" Target="media/image142.wmf"/><Relationship Id="rId195" Type="http://schemas.openxmlformats.org/officeDocument/2006/relationships/image" Target="media/image143.wmf"/><Relationship Id="rId196" Type="http://schemas.openxmlformats.org/officeDocument/2006/relationships/image" Target="media/image144.wmf"/><Relationship Id="rId197" Type="http://schemas.openxmlformats.org/officeDocument/2006/relationships/image" Target="media/image145.wmf"/><Relationship Id="rId198" Type="http://schemas.openxmlformats.org/officeDocument/2006/relationships/image" Target="media/image146.wmf"/><Relationship Id="rId199" Type="http://schemas.openxmlformats.org/officeDocument/2006/relationships/image" Target="media/image147.wmf"/><Relationship Id="rId200" Type="http://schemas.openxmlformats.org/officeDocument/2006/relationships/image" Target="media/image148.wmf"/><Relationship Id="rId201" Type="http://schemas.openxmlformats.org/officeDocument/2006/relationships/image" Target="media/image149.wmf"/><Relationship Id="rId202" Type="http://schemas.openxmlformats.org/officeDocument/2006/relationships/image" Target="media/image150.wmf"/><Relationship Id="rId203" Type="http://schemas.openxmlformats.org/officeDocument/2006/relationships/image" Target="media/image151.wmf"/><Relationship Id="rId204" Type="http://schemas.openxmlformats.org/officeDocument/2006/relationships/image" Target="media/image152.wmf"/><Relationship Id="rId205" Type="http://schemas.openxmlformats.org/officeDocument/2006/relationships/image" Target="media/image153.wmf"/><Relationship Id="rId206" Type="http://schemas.openxmlformats.org/officeDocument/2006/relationships/image" Target="media/image154.wmf"/><Relationship Id="rId207" Type="http://schemas.openxmlformats.org/officeDocument/2006/relationships/image" Target="media/image149.wmf"/><Relationship Id="rId208" Type="http://schemas.openxmlformats.org/officeDocument/2006/relationships/image" Target="media/image155.wmf"/><Relationship Id="rId209" Type="http://schemas.openxmlformats.org/officeDocument/2006/relationships/image" Target="media/image149.wmf"/><Relationship Id="rId210" Type="http://schemas.openxmlformats.org/officeDocument/2006/relationships/image" Target="media/image156.wmf"/><Relationship Id="rId211" Type="http://schemas.openxmlformats.org/officeDocument/2006/relationships/image" Target="media/image157.wmf"/><Relationship Id="rId212" Type="http://schemas.openxmlformats.org/officeDocument/2006/relationships/image" Target="media/image158.wmf"/><Relationship Id="rId213" Type="http://schemas.openxmlformats.org/officeDocument/2006/relationships/image" Target="media/image149.wmf"/><Relationship Id="rId214" Type="http://schemas.openxmlformats.org/officeDocument/2006/relationships/image" Target="media/image159.wmf"/><Relationship Id="rId215" Type="http://schemas.openxmlformats.org/officeDocument/2006/relationships/image" Target="media/image149.wmf"/><Relationship Id="rId216" Type="http://schemas.openxmlformats.org/officeDocument/2006/relationships/image" Target="media/image160.wmf"/><Relationship Id="rId217" Type="http://schemas.openxmlformats.org/officeDocument/2006/relationships/image" Target="media/image161.wmf"/><Relationship Id="rId218" Type="http://schemas.openxmlformats.org/officeDocument/2006/relationships/image" Target="media/image162.wmf"/><Relationship Id="rId219" Type="http://schemas.openxmlformats.org/officeDocument/2006/relationships/image" Target="media/image163.wmf"/><Relationship Id="rId220" Type="http://schemas.openxmlformats.org/officeDocument/2006/relationships/image" Target="media/image164.wmf"/><Relationship Id="rId221" Type="http://schemas.openxmlformats.org/officeDocument/2006/relationships/image" Target="media/image165.wmf"/><Relationship Id="rId222" Type="http://schemas.openxmlformats.org/officeDocument/2006/relationships/image" Target="media/image166.wmf"/><Relationship Id="rId223" Type="http://schemas.openxmlformats.org/officeDocument/2006/relationships/image" Target="media/image167.wmf"/><Relationship Id="rId224" Type="http://schemas.openxmlformats.org/officeDocument/2006/relationships/image" Target="media/image168.wmf"/><Relationship Id="rId225" Type="http://schemas.openxmlformats.org/officeDocument/2006/relationships/image" Target="media/image169.wmf"/><Relationship Id="rId226" Type="http://schemas.openxmlformats.org/officeDocument/2006/relationships/image" Target="media/image170.wmf"/><Relationship Id="rId227" Type="http://schemas.openxmlformats.org/officeDocument/2006/relationships/image" Target="media/image171.wmf"/><Relationship Id="rId228" Type="http://schemas.openxmlformats.org/officeDocument/2006/relationships/image" Target="media/image172.wmf"/><Relationship Id="rId229" Type="http://schemas.openxmlformats.org/officeDocument/2006/relationships/image" Target="media/image173.wmf"/><Relationship Id="rId230" Type="http://schemas.openxmlformats.org/officeDocument/2006/relationships/image" Target="media/image174.wmf"/><Relationship Id="rId231" Type="http://schemas.openxmlformats.org/officeDocument/2006/relationships/image" Target="media/image175.wmf"/><Relationship Id="rId232" Type="http://schemas.openxmlformats.org/officeDocument/2006/relationships/image" Target="media/image176.wmf"/><Relationship Id="rId233" Type="http://schemas.openxmlformats.org/officeDocument/2006/relationships/image" Target="media/image177.wmf"/><Relationship Id="rId234" Type="http://schemas.openxmlformats.org/officeDocument/2006/relationships/image" Target="media/image178.wmf"/><Relationship Id="rId235" Type="http://schemas.openxmlformats.org/officeDocument/2006/relationships/image" Target="media/image179.wmf"/><Relationship Id="rId236" Type="http://schemas.openxmlformats.org/officeDocument/2006/relationships/image" Target="media/image180.wmf"/><Relationship Id="rId237" Type="http://schemas.openxmlformats.org/officeDocument/2006/relationships/image" Target="media/image181.wmf"/><Relationship Id="rId238" Type="http://schemas.openxmlformats.org/officeDocument/2006/relationships/image" Target="media/image182.wmf"/><Relationship Id="rId239" Type="http://schemas.openxmlformats.org/officeDocument/2006/relationships/image" Target="media/image183.wmf"/><Relationship Id="rId240" Type="http://schemas.openxmlformats.org/officeDocument/2006/relationships/image" Target="media/image184.wmf"/><Relationship Id="rId241" Type="http://schemas.openxmlformats.org/officeDocument/2006/relationships/image" Target="media/image185.wmf"/><Relationship Id="rId242" Type="http://schemas.openxmlformats.org/officeDocument/2006/relationships/image" Target="media/image175.wmf"/><Relationship Id="rId243" Type="http://schemas.openxmlformats.org/officeDocument/2006/relationships/image" Target="media/image186.wmf"/><Relationship Id="rId244" Type="http://schemas.openxmlformats.org/officeDocument/2006/relationships/image" Target="media/image172.wmf"/><Relationship Id="rId245" Type="http://schemas.openxmlformats.org/officeDocument/2006/relationships/image" Target="media/image187.wmf"/><Relationship Id="rId246" Type="http://schemas.openxmlformats.org/officeDocument/2006/relationships/image" Target="media/image188.wmf"/><Relationship Id="rId247" Type="http://schemas.openxmlformats.org/officeDocument/2006/relationships/image" Target="media/image189.wmf"/><Relationship Id="rId248" Type="http://schemas.openxmlformats.org/officeDocument/2006/relationships/image" Target="media/image190.wmf"/><Relationship Id="rId249" Type="http://schemas.openxmlformats.org/officeDocument/2006/relationships/image" Target="media/image172.wmf"/><Relationship Id="rId250" Type="http://schemas.openxmlformats.org/officeDocument/2006/relationships/image" Target="media/image191.wmf"/><Relationship Id="rId251" Type="http://schemas.openxmlformats.org/officeDocument/2006/relationships/image" Target="media/image192.wmf"/><Relationship Id="rId252" Type="http://schemas.openxmlformats.org/officeDocument/2006/relationships/image" Target="media/image193.wmf"/><Relationship Id="rId253" Type="http://schemas.openxmlformats.org/officeDocument/2006/relationships/image" Target="media/image194.wmf"/><Relationship Id="rId254" Type="http://schemas.openxmlformats.org/officeDocument/2006/relationships/image" Target="media/image195.wmf"/><Relationship Id="rId255" Type="http://schemas.openxmlformats.org/officeDocument/2006/relationships/image" Target="media/image196.wmf"/><Relationship Id="rId256" Type="http://schemas.openxmlformats.org/officeDocument/2006/relationships/image" Target="media/image197.wmf"/><Relationship Id="rId257" Type="http://schemas.openxmlformats.org/officeDocument/2006/relationships/image" Target="media/image198.wmf"/><Relationship Id="rId258" Type="http://schemas.openxmlformats.org/officeDocument/2006/relationships/image" Target="media/image199.wmf"/><Relationship Id="rId259" Type="http://schemas.openxmlformats.org/officeDocument/2006/relationships/image" Target="media/image200.wmf"/><Relationship Id="rId260" Type="http://schemas.openxmlformats.org/officeDocument/2006/relationships/image" Target="media/image201.wmf"/><Relationship Id="rId261" Type="http://schemas.openxmlformats.org/officeDocument/2006/relationships/image" Target="media/image202.wmf"/><Relationship Id="rId262" Type="http://schemas.openxmlformats.org/officeDocument/2006/relationships/image" Target="media/image203.wmf"/><Relationship Id="rId263" Type="http://schemas.openxmlformats.org/officeDocument/2006/relationships/image" Target="media/image204.wmf"/><Relationship Id="rId264" Type="http://schemas.openxmlformats.org/officeDocument/2006/relationships/image" Target="media/image205.wmf"/><Relationship Id="rId265" Type="http://schemas.openxmlformats.org/officeDocument/2006/relationships/image" Target="media/image206.wmf"/><Relationship Id="rId266" Type="http://schemas.openxmlformats.org/officeDocument/2006/relationships/image" Target="media/image207.wmf"/><Relationship Id="rId267" Type="http://schemas.openxmlformats.org/officeDocument/2006/relationships/image" Target="media/image208.wmf"/><Relationship Id="rId268" Type="http://schemas.openxmlformats.org/officeDocument/2006/relationships/image" Target="media/image209.wmf"/><Relationship Id="rId269" Type="http://schemas.openxmlformats.org/officeDocument/2006/relationships/image" Target="media/image210.wmf"/><Relationship Id="rId270" Type="http://schemas.openxmlformats.org/officeDocument/2006/relationships/image" Target="media/image211.wmf"/><Relationship Id="rId271" Type="http://schemas.openxmlformats.org/officeDocument/2006/relationships/image" Target="media/image212.wmf"/><Relationship Id="rId272" Type="http://schemas.openxmlformats.org/officeDocument/2006/relationships/image" Target="media/image213.wmf"/><Relationship Id="rId273" Type="http://schemas.openxmlformats.org/officeDocument/2006/relationships/image" Target="media/image213.wmf"/><Relationship Id="rId274" Type="http://schemas.openxmlformats.org/officeDocument/2006/relationships/image" Target="media/image214.wmf"/><Relationship Id="rId275" Type="http://schemas.openxmlformats.org/officeDocument/2006/relationships/image" Target="media/image215.wmf"/><Relationship Id="rId276" Type="http://schemas.openxmlformats.org/officeDocument/2006/relationships/image" Target="media/image216.wmf"/><Relationship Id="rId277" Type="http://schemas.openxmlformats.org/officeDocument/2006/relationships/image" Target="media/image217.wmf"/><Relationship Id="rId278" Type="http://schemas.openxmlformats.org/officeDocument/2006/relationships/image" Target="media/image218.wmf"/><Relationship Id="rId279" Type="http://schemas.openxmlformats.org/officeDocument/2006/relationships/image" Target="media/image219.wmf"/><Relationship Id="rId280" Type="http://schemas.openxmlformats.org/officeDocument/2006/relationships/image" Target="media/image220.wmf"/><Relationship Id="rId281" Type="http://schemas.openxmlformats.org/officeDocument/2006/relationships/image" Target="media/image221.wmf"/><Relationship Id="rId282" Type="http://schemas.openxmlformats.org/officeDocument/2006/relationships/image" Target="media/image222.wmf"/><Relationship Id="rId283" Type="http://schemas.openxmlformats.org/officeDocument/2006/relationships/image" Target="media/image223.wmf"/><Relationship Id="rId284" Type="http://schemas.openxmlformats.org/officeDocument/2006/relationships/image" Target="media/image224.wmf"/><Relationship Id="rId285" Type="http://schemas.openxmlformats.org/officeDocument/2006/relationships/image" Target="media/image225.wmf"/><Relationship Id="rId286" Type="http://schemas.openxmlformats.org/officeDocument/2006/relationships/image" Target="media/image226.wmf"/><Relationship Id="rId287" Type="http://schemas.openxmlformats.org/officeDocument/2006/relationships/image" Target="media/image227.wmf"/><Relationship Id="rId288" Type="http://schemas.openxmlformats.org/officeDocument/2006/relationships/image" Target="media/image228.wmf"/><Relationship Id="rId289" Type="http://schemas.openxmlformats.org/officeDocument/2006/relationships/image" Target="media/image229.wmf"/><Relationship Id="rId290" Type="http://schemas.openxmlformats.org/officeDocument/2006/relationships/image" Target="media/image229.wmf"/><Relationship Id="rId291" Type="http://schemas.openxmlformats.org/officeDocument/2006/relationships/image" Target="media/image230.wmf"/><Relationship Id="rId292" Type="http://schemas.openxmlformats.org/officeDocument/2006/relationships/image" Target="media/image231.wmf"/><Relationship Id="rId293" Type="http://schemas.openxmlformats.org/officeDocument/2006/relationships/image" Target="media/image231.wmf"/><Relationship Id="rId294" Type="http://schemas.openxmlformats.org/officeDocument/2006/relationships/image" Target="media/image230.wmf"/><Relationship Id="rId295" Type="http://schemas.openxmlformats.org/officeDocument/2006/relationships/image" Target="media/image232.wmf"/><Relationship Id="rId296" Type="http://schemas.openxmlformats.org/officeDocument/2006/relationships/image" Target="media/image233.wmf"/><Relationship Id="rId297" Type="http://schemas.openxmlformats.org/officeDocument/2006/relationships/image" Target="media/image234.wmf"/><Relationship Id="rId298" Type="http://schemas.openxmlformats.org/officeDocument/2006/relationships/image" Target="media/image235.wmf"/><Relationship Id="rId299" Type="http://schemas.openxmlformats.org/officeDocument/2006/relationships/image" Target="media/image227.wmf"/><Relationship Id="rId300" Type="http://schemas.openxmlformats.org/officeDocument/2006/relationships/image" Target="media/image236.wmf"/><Relationship Id="rId301" Type="http://schemas.openxmlformats.org/officeDocument/2006/relationships/image" Target="media/image237.wmf"/><Relationship Id="rId302" Type="http://schemas.openxmlformats.org/officeDocument/2006/relationships/image" Target="media/image238.wmf"/><Relationship Id="rId303" Type="http://schemas.openxmlformats.org/officeDocument/2006/relationships/image" Target="media/image239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2:00Z</dcterms:created>
  <dc:creator>al</dc:creator>
  <dc:description/>
  <cp:keywords/>
  <dc:language>en-US</dc:language>
  <cp:lastModifiedBy>SYSTEM</cp:lastModifiedBy>
  <dcterms:modified xsi:type="dcterms:W3CDTF">2011-09-19T18:12:00Z</dcterms:modified>
  <cp:revision>2</cp:revision>
  <dc:subject/>
  <dc:title/>
</cp:coreProperties>
</file>