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й участок – основное структурное подразделение цеха. Поскольку внутри цеха технико-экономические расчеты в наиболее полном и законченном виде могут быть осуществлены по предметно-замкнутому участку, применительно к нему выполняется данный курсово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– определить основные технико-экономические показатели участка механической обработки деталей в условиях выбранного тип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выполнения курсового проекта являются технологическая документация, нормативные данные, цены, тарифы, часовые тарифные ставки, по состоянию на ближайшую дату выполнения проекта. Эти данные должны быть отмечены в исходных данных курсов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раздел проекта должен быть выполнен на базе произведенных расчетов технологического раздела, а именн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оборудования участка и его загруз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численности промышленно-производственного персонала участ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типа производства следует исходить из номинального фонда (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времени и выбранного режима работы предприятия (q) того периода, в котором выполнен проект. Цены на материалы и возвратные отходы необходимо принимать по заводским данным по состоянию на дату выполнения проекта. При составлении спецификации основного, вспомогательного и подъёмно-транспортного оборудования необходимо принимать их первоначальную стоимость. Затраты на транспортировку и монтаж принимать по заводским дан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ХОДНЫЕ ДАННЫЕ ДЛЯ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1: СТУП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материала: сталь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заготовки: штамповка на горизонтально ковочных маши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заготовки: 2,8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детали: 2,4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маршрут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852"/>
        <w:gridCol w:w="1249"/>
        <w:gridCol w:w="1264"/>
        <w:gridCol w:w="1249"/>
        <w:gridCol w:w="1079"/>
        <w:gridCol w:w="1070"/>
      </w:tblGrid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ель оборудования при типах производств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.з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шт</w:t>
            </w:r>
            <w:r>
              <w:rPr>
                <w:sz w:val="20"/>
                <w:szCs w:val="20"/>
              </w:rPr>
              <w:t>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К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2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9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75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75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2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93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Н1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Н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2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75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РАСЧЁТ ПРОИЗВОДСТВЕННОЙ ПРОГРАММЫ И ОБОСНОВАНИЕ ТИПА ПРОИЗВОД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 Расчёт годовой программы запуска дета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изводственная программа</w:t>
      </w:r>
      <w:r>
        <w:rPr>
          <w:sz w:val="28"/>
          <w:szCs w:val="28"/>
        </w:rPr>
        <w:t xml:space="preserve"> предприятия - это объём выпуска продукции по номенклатуре, ассортименту, количеству, качеству, срокам и стоимости в планируем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ую производственную программу запуска деталей (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) рассчитывают по формуле, шт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- годовая программа выпуска данного вида деталей, шт/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- процент технологических потерь от брака, β = 0,6%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 Определение типа производства проектируемого участ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изводства определяют по коэффициенту закрепления операций (К</w:t>
      </w:r>
      <w:r>
        <w:rPr>
          <w:sz w:val="28"/>
          <w:szCs w:val="28"/>
          <w:vertAlign w:val="subscript"/>
        </w:rPr>
        <w:t>з.о</w:t>
      </w:r>
      <w:r>
        <w:rPr>
          <w:sz w:val="28"/>
          <w:szCs w:val="28"/>
        </w:rPr>
        <w:t xml:space="preserve"> ), который указывает на количество операций, выполняемых на одном станке в течение года,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t шт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е-штучное время по операциям обработки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- количество операций, которые проходит деталь в процессе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τ - такт запуска детали, мин/шт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д.о </w:t>
      </w:r>
      <w:r>
        <w:rPr>
          <w:sz w:val="28"/>
          <w:szCs w:val="28"/>
        </w:rPr>
        <w:t>- действительный годовой фонд времени работы единицы оборудования, 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>- годовой номинальный фонд времени работы единицы оборудования, ч. Принят Ф</w:t>
      </w:r>
      <w:r>
        <w:rPr>
          <w:sz w:val="28"/>
          <w:szCs w:val="28"/>
          <w:vertAlign w:val="subscript"/>
        </w:rPr>
        <w:t>ном.</w:t>
      </w:r>
      <w:r>
        <w:rPr>
          <w:sz w:val="28"/>
          <w:szCs w:val="28"/>
        </w:rPr>
        <w:t>=2004 ч. исходя из установленного Министерством труда и социальной политики Украины фонда рабочего времени на 2010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 - число рабочих смен =1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- планируемые потери времени работы оборудования в связи с ремонтом и переналадкой, принимаем α =5% [6,с.3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99990" cy="400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считанному коэффициенту закрепления операций определяем тип производства [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</w:t>
      </w:r>
      <w:r>
        <w:rPr>
          <w:sz w:val="28"/>
          <w:szCs w:val="28"/>
        </w:rPr>
        <w:t>=2,17, что лежит в пределах 1&lt; К</w:t>
      </w:r>
      <w:r>
        <w:rPr>
          <w:sz w:val="28"/>
          <w:szCs w:val="28"/>
          <w:vertAlign w:val="subscript"/>
        </w:rPr>
        <w:t>з.о</w:t>
      </w:r>
      <w:r>
        <w:rPr>
          <w:sz w:val="28"/>
          <w:szCs w:val="28"/>
        </w:rPr>
        <w:t>&lt;10, соответствуя крупно серийному типу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0745" cy="45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 Расчет штучно–калькуляционного времен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величины оптимальной партии деталей (n) ведётся по ведущей операции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35125" cy="706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.з - подготовительно-заключительное время на партию изделий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 шт - штучное время изготовления единицы изделия, м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H </w:t>
      </w:r>
      <w:r>
        <w:rPr>
          <w:sz w:val="28"/>
          <w:szCs w:val="28"/>
        </w:rPr>
        <w:t>- коэффициент наладки, который определяет максимально-допустимое отношение подготовительно-заключительного времени обработки всей партии изделий (для крупносерийного – 0,03; для серийного – 0,07; для мелкосерийного – 0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3240" cy="518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ерийного производства основой для организационно-экономических расчётов является норма штучно-калькуляционного времени. Норму штучно-калькуляционного времени (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>) по каждой операции технологического процесса обработки детали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9164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1645" cy="546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5955" cy="546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5955" cy="546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5955" cy="546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8175" cy="546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5470" cy="546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735" cy="546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48175" cy="546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3250" cy="546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тучно-калькуляционного времени по остальным операциям производим в табл. 2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Нормы штучно-калькуляционного времени по операциям </w:t>
      </w:r>
      <w:r>
        <w:rPr/>
        <w:t>технологического процес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161"/>
        <w:gridCol w:w="1473"/>
        <w:gridCol w:w="1207"/>
        <w:gridCol w:w="1075"/>
        <w:gridCol w:w="943"/>
        <w:gridCol w:w="1052"/>
      </w:tblGrid>
      <w:tr>
        <w:trPr>
          <w:trHeight w:val="520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мер партии деталей, ш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, мин.</w:t>
            </w:r>
          </w:p>
        </w:tc>
      </w:tr>
      <w:tr>
        <w:trPr>
          <w:trHeight w:val="1046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.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шт</w:t>
            </w:r>
            <w:r>
              <w:rPr>
                <w:sz w:val="20"/>
                <w:szCs w:val="20"/>
                <w:vertAlign w:val="subscript"/>
              </w:rPr>
              <w:t xml:space="preserve"> к</w:t>
            </w:r>
          </w:p>
        </w:tc>
      </w:tr>
      <w:tr>
        <w:trPr>
          <w:trHeight w:val="113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2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9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75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75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3</w:t>
            </w:r>
          </w:p>
        </w:tc>
      </w:tr>
      <w:tr>
        <w:trPr>
          <w:trHeight w:val="32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left="0" w:righ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ЕНИЕ ПОТРЕБНОГО КОЛИЧЕСТВА ОБОРУД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 Расчет трудоёмкости годового объёма работ на участк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ёмкость годового объёма работ на участке механического цеха определяется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11680" cy="586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общ дет </w:t>
      </w:r>
      <w:r>
        <w:rPr>
          <w:sz w:val="28"/>
          <w:szCs w:val="28"/>
        </w:rPr>
        <w:t>- годовая трудоёмкость изготовления программы заданной детали,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бщ уч </w:t>
      </w:r>
      <w:r>
        <w:rPr>
          <w:sz w:val="28"/>
          <w:szCs w:val="28"/>
        </w:rPr>
        <w:t>- годовая трудоёмкость работ на участк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1275" cy="518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7620" cy="518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7620" cy="518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7620" cy="518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4765" cy="518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4930" cy="518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4765" cy="518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0475" cy="518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</w:rPr>
        <w:drawing>
          <wp:inline distT="0" distB="0" distL="0" distR="0">
            <wp:extent cx="2598420" cy="518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vertAlign w:val="subscript"/>
        </w:rPr>
      </w:pPr>
      <w:r>
        <w:rPr>
          <w:b w:val="false"/>
          <w:bCs/>
          <w:sz w:val="28"/>
          <w:szCs w:val="28"/>
          <w:vertAlign w:val="subscript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/>
        </w:rPr>
        <w:t>3.2 Расчёт потребного количества технологического оборудования и коэффициента его з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танков (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необходимых для обработки деталей, включённых в годовую программу, определяется по трудоёмкости годовой программы на каждой операции (Т</w:t>
      </w:r>
      <w:r>
        <w:rPr>
          <w:sz w:val="28"/>
          <w:szCs w:val="28"/>
          <w:vertAlign w:val="subscript"/>
        </w:rPr>
        <w:t>дет</w:t>
      </w:r>
      <w:r>
        <w:rPr>
          <w:sz w:val="28"/>
          <w:szCs w:val="28"/>
        </w:rPr>
        <w:t>) и фонду времени (Ф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 xml:space="preserve">) работы ста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80440" cy="530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4710" cy="4864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9315" cy="4864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4555" cy="4864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9160" cy="486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4555" cy="4864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4555" cy="4864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4555" cy="4864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4555" cy="486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4555" cy="486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танков не может быть дробное число, то принимаем 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станка. Средний коэффициент загрузки оборудования (К</w:t>
      </w:r>
      <w:r>
        <w:rPr>
          <w:sz w:val="28"/>
          <w:szCs w:val="28"/>
          <w:vertAlign w:val="subscript"/>
        </w:rPr>
        <w:t>з.об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 участке технологического процес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99185" cy="500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расчётное количество станков на каждой операции технологического процесса,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</w:t>
      </w:r>
      <w:r>
        <w:rPr>
          <w:sz w:val="28"/>
          <w:szCs w:val="28"/>
          <w:vertAlign w:val="subscript"/>
        </w:rPr>
        <w:t xml:space="preserve"> i</w:t>
      </w:r>
      <w:r>
        <w:rPr>
          <w:sz w:val="28"/>
          <w:szCs w:val="28"/>
        </w:rPr>
        <w:t xml:space="preserve"> - принятое количество станков на каждой операции, которое получается путем округления С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до целого числа в большую сторону,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50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2045" cy="5054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2045" cy="505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32355" cy="505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6650" cy="505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6650" cy="505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06650" cy="5054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1890" cy="5054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6650" cy="50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 результа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166"/>
        <w:gridCol w:w="2250"/>
        <w:gridCol w:w="2600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.о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4. РАСЧЁТ ЧИСЛЕННОСТИ ПРОИЗВОДСТВЕННОГО ПЕРСОНАЛА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численности производственного персонала участка выполняют отдельно по каждой категории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в расчётах численности учитывать возможности совмещения профессий (должн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 Расчёт численности основных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основных производственных рабочих (Росн.) определяют по каждой профессии отдельно в зависимости от разряда работ [6]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51710" cy="5829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дет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трудоёмкость по видам работ определённой сложности,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>д.р.</w:t>
      </w:r>
      <w:r>
        <w:rPr>
          <w:sz w:val="28"/>
          <w:szCs w:val="28"/>
        </w:rPr>
        <w:t xml:space="preserve"> - действительный годовой фонд времени работы одного рабочего, ч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в.н.</w:t>
      </w:r>
      <w:r>
        <w:rPr>
          <w:sz w:val="28"/>
          <w:szCs w:val="28"/>
        </w:rPr>
        <w:t>- планируемый коэффициент выполнения норм вырабо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в.н.</w:t>
      </w:r>
      <w:r>
        <w:rPr>
          <w:sz w:val="28"/>
          <w:szCs w:val="28"/>
        </w:rPr>
        <w:t xml:space="preserve"> = 1,1 [6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м.о.</w:t>
      </w:r>
      <w:r>
        <w:rPr>
          <w:sz w:val="28"/>
          <w:szCs w:val="28"/>
        </w:rPr>
        <w:t>- коэффициент одновременного обслуживания нескольких станков одним рабоч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ый годовой фонд времени работы одного рабочего (Ф</w:t>
      </w:r>
      <w:r>
        <w:rPr>
          <w:sz w:val="28"/>
          <w:szCs w:val="28"/>
          <w:vertAlign w:val="subscript"/>
        </w:rPr>
        <w:t>д.р.</w:t>
      </w:r>
      <w:r>
        <w:rPr>
          <w:sz w:val="28"/>
          <w:szCs w:val="28"/>
        </w:rPr>
        <w:t>) определяют исходя из номинального годового фонда времени (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и процента планируемых невыходов на работу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) по уважительным причинам (болезни, выполнение общественных и государственных обязанностей) [1]. Расчёт выполн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47520" cy="5353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=10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6180" cy="5353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745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745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141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745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745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66141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в результате расчётов расчётное количество рабочих округляют до целого и получают принятое количество рабочих. Причём, если Р осн &gt; 0,5 - округляют в большую сторону, при Р осн &lt; 0,5 - в меньшую сторону, т.е. на участке работают 2 рабочи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РАБОТКА ПЛАНА ПО СЕБЕСТОИМ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по себестоимости включает выполнение расчетов, связанных с определением стоимости материалов, расчёта сметы расходов на содержание и эксплуатацию оборудования, сметы цеховых расходов и сметы затрат на производство на участке, расчета условной цеховой цены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 Расчёт стоимости основных материал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основных материалах, идущих на изготовление деталей, определяют, исходя из чернового веса заготовки и стоимости металла за вычетом стоимости реализуемых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выполняют учитывая, что стоимость основных материалов (З'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)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'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>зап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расходы на материалы на одно изделие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зап.</w:t>
      </w:r>
      <w:r>
        <w:rPr>
          <w:sz w:val="28"/>
          <w:szCs w:val="28"/>
        </w:rPr>
        <w:t>- годовая программа запуска изделий в производство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отребных основных материалов М на одно изделие определяют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= С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С</w:t>
      </w:r>
      <w:r>
        <w:rPr>
          <w:sz w:val="28"/>
          <w:szCs w:val="28"/>
          <w:vertAlign w:val="subscript"/>
        </w:rPr>
        <w:t>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стоимость заготовки детали - представителя,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стоимость реализуемых отходов,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заготовки (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11300" cy="5511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масса заготовки детали-представителя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стоимость 1т материала заготовки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.з. </w:t>
      </w:r>
      <w:r>
        <w:rPr>
          <w:sz w:val="28"/>
          <w:szCs w:val="28"/>
        </w:rPr>
        <w:t>- коэффициент, учитывающий транспортно- заготовительные расходы, К</w:t>
      </w:r>
      <w:r>
        <w:rPr>
          <w:sz w:val="28"/>
          <w:szCs w:val="28"/>
          <w:vertAlign w:val="subscript"/>
        </w:rPr>
        <w:t xml:space="preserve">т.з. </w:t>
      </w:r>
      <w:r>
        <w:rPr>
          <w:sz w:val="28"/>
          <w:szCs w:val="28"/>
        </w:rPr>
        <w:t xml:space="preserve">=1,1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5190" cy="484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тходов (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81100" cy="5511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масса отходов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цена 1т отходов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65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508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7530" cy="4845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2625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5410" cy="3333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2 Расчёт себестоимости продукции участ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изготовление изделия определяют путем составления калькуляции, определив предварительно расходы по каждой калькуляционной ста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52240" cy="38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детали включает следующие статьи расходов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материальные затраты (М) - использовать из п. 5.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расходы на оплату труда (З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 статья включает расходы по основной и дополнительной зарплате производственных рабочих (З'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, на одно изделие, которые можно определить по форму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ая зарплата (З'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711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tшт - 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уммарная норма штучно-калькуляционного времени на обработку детали, мин.(из табл.2.1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ч </w:t>
      </w:r>
      <w:r>
        <w:rPr>
          <w:sz w:val="28"/>
          <w:szCs w:val="28"/>
          <w:vertAlign w:val="subscript"/>
        </w:rPr>
        <w:t>ср.взв.</w:t>
      </w:r>
      <w:r>
        <w:rPr>
          <w:sz w:val="28"/>
          <w:szCs w:val="28"/>
        </w:rPr>
        <w:t xml:space="preserve"> - средневзвешенная часовая тарифная ставка основных рабочих участ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работают по II разря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2650" cy="4451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ельная зарплата и доплаты производственных рабочих (З'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, которую можно 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процент доплат и премий, % (40 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527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исление на социальные мероприятия (З'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), которое опре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350" cy="7486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отч.</w:t>
      </w:r>
      <w:r>
        <w:rPr>
          <w:sz w:val="28"/>
          <w:szCs w:val="28"/>
        </w:rPr>
        <w:t xml:space="preserve">- процент отчислений в бюджет на социальное страхование,( 39,55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14575" cy="476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 xml:space="preserve"> – процент поощрительных выплат для основных рабочих (25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0795" cy="349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5187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(Р'</w:t>
      </w:r>
      <w:r>
        <w:rPr>
          <w:sz w:val="28"/>
          <w:szCs w:val="28"/>
          <w:vertAlign w:val="subscript"/>
        </w:rPr>
        <w:t>сэо</w:t>
      </w:r>
      <w:r>
        <w:rPr>
          <w:sz w:val="28"/>
          <w:szCs w:val="28"/>
        </w:rPr>
        <w:t>), определяют на одно изделие по формуле пропорционально основной зарплате производственных рабочих (З'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335" cy="586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6385" cy="4679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 процент расходов на содержание и эксплуатацию оборудования по отношению к фонду основной зарплаты производственных рабочих участка, (680 %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производственные расходы (Р`</w:t>
      </w:r>
      <w:r>
        <w:rPr>
          <w:sz w:val="28"/>
          <w:vertAlign w:val="subscript"/>
        </w:rPr>
        <w:t>ОБЩ.П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 определяют на одно изделие по формуле пропорционально сумме (З'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) основной зарплаты производственных рабочих и общепроизводственных расхо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0990" cy="5289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γ – процент общепроизводственных расходов по отношению к фонду основной зарплаты производственных рабочих, ( 360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9980" cy="459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одят в табл. 5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1.Расчет калькуляции и </w:t>
      </w:r>
      <w:r>
        <w:rPr/>
        <w:t>себестоимости продукции участ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2087"/>
        <w:gridCol w:w="2417"/>
      </w:tblGrid>
      <w:tr>
        <w:trPr>
          <w:trHeight w:val="325" w:hRule="atLeast"/>
          <w:cantSplit w:val="true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, грн.</w:t>
            </w:r>
          </w:p>
        </w:tc>
      </w:tr>
      <w:tr>
        <w:trPr>
          <w:trHeight w:val="146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единицы продук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программы изделий</w:t>
            </w:r>
          </w:p>
        </w:tc>
      </w:tr>
      <w:tr>
        <w:trPr>
          <w:trHeight w:val="1342" w:hRule="atLeast"/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материальные затра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расходы на оплату труд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на соц. мероприят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6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5386,4</w:t>
            </w:r>
          </w:p>
        </w:tc>
      </w:tr>
      <w:tr>
        <w:trPr>
          <w:trHeight w:val="325" w:hRule="atLeast"/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Расчёт условной цены детали и объема товарной продук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лученных выше данных, производят расчёт условной внутрицеховой цены дета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овная внутрицеховая цена детали (Ц'</w:t>
      </w:r>
      <w:r>
        <w:rPr>
          <w:sz w:val="28"/>
          <w:szCs w:val="28"/>
          <w:vertAlign w:val="subscript"/>
        </w:rPr>
        <w:t xml:space="preserve">цех 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'</w:t>
      </w:r>
      <w:r>
        <w:rPr>
          <w:sz w:val="28"/>
          <w:szCs w:val="28"/>
          <w:vertAlign w:val="subscript"/>
        </w:rPr>
        <w:t xml:space="preserve">цех </w:t>
      </w:r>
      <w:r>
        <w:rPr>
          <w:sz w:val="28"/>
          <w:szCs w:val="28"/>
        </w:rPr>
        <w:t>= С'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П'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'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цеховая себестоимость единицы продукции,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'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- планируемая прибыль на одно изделие, гр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025" cy="6832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нормативная рентабельность, %.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3885" cy="4845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цена единиц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20060" cy="358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РАСЧЁТ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ехнико-экономических показателей ведут в табл.8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1 </w:t>
      </w:r>
      <w:r>
        <w:rPr/>
        <w:t>Технико-экономические показатели работы участка механического цех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087"/>
        <w:gridCol w:w="2855"/>
      </w:tblGrid>
      <w:tr>
        <w:trPr>
          <w:trHeight w:val="5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</w:t>
            </w:r>
          </w:p>
        </w:tc>
      </w:tr>
      <w:tr>
        <w:trPr>
          <w:trHeight w:val="4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ем выпуска детали-представителя, шт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оборудования на участке, шт. в т. ч.: основное технолог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оэффициент загрузки оборуд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</w:tr>
      <w:tr>
        <w:trPr>
          <w:trHeight w:val="36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извод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серийный</w:t>
            </w:r>
          </w:p>
        </w:tc>
      </w:tr>
      <w:tr>
        <w:trPr>
          <w:trHeight w:val="28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делия, н-ч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</w:t>
            </w:r>
          </w:p>
        </w:tc>
      </w:tr>
      <w:tr>
        <w:trPr>
          <w:trHeight w:val="43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 на участке всего, 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ых производственных рабочи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ая себестоимость одной детали, грн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39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одну деталь, грн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>
          <w:trHeight w:val="1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цена одной детали, грн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Плоткін Я.Д., Янушкевич О.К. Організація і планування виробництва на машинобудівному підприємстві: Навч. видання.- Львів: Світ, 1996.-352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Гамрат-Курек Л.И. Экономическое обоснование дипломных проектов: Учебн. пособие для машиностроит. спец. вузов. - 4-е изд., перераб. и доп. - М.: Высш. Шк., 1985. - 159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3. Расчёты экономической эффективности новой техники: Справочник / Под общ.ред. Великанова К.М.- 2-е изд., перераб. и доп. - Л.: Машиностроение, Ленингр. отд-ние, 1990. - 44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Горбацевич А.Ф. и др. Курсовое проектирование по технологии машиностроения. Минск: Высш.шк., 1975. – 28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.Методические указания к выполнению курсовой работы по дисциплине «Организация производства»/ И.А. Семерникова, А.В. Коверга – Херсон, ХНТУ, 2006. – 84 с.</w:t>
      </w:r>
    </w:p>
    <w:sectPr>
      <w:footerReference w:type="default" r:id="rId9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9" w:right="-108" w:hanging="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8:00Z</dcterms:created>
  <dc:creator>Дом</dc:creator>
  <dc:description/>
  <cp:keywords/>
  <dc:language>en-US</dc:language>
  <cp:lastModifiedBy>SYSTEM</cp:lastModifiedBy>
  <cp:lastPrinted>2010-11-15T07:15:00Z</cp:lastPrinted>
  <dcterms:modified xsi:type="dcterms:W3CDTF">2011-09-11T02:38:00Z</dcterms:modified>
  <cp:revision>2</cp:revision>
  <dc:subject/>
  <dc:title>РЕФЕРАТ</dc:title>
</cp:coreProperties>
</file>