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57.wmf" ContentType="image/x-wmf"/>
  <Override PartName="/word/media/image5.wmf" ContentType="image/x-wmf"/>
  <Override PartName="/word/media/image281.png" ContentType="image/png"/>
  <Override PartName="/word/media/image282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92.wmf" ContentType="image/x-wmf"/>
  <Override PartName="/word/media/image124.wmf" ContentType="image/x-wmf"/>
  <Override PartName="/word/media/image193.wmf" ContentType="image/x-wmf"/>
  <Override PartName="/word/media/image12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7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61.wmf" ContentType="image/x-wmf"/>
  <Override PartName="/word/media/image55.png" ContentType="image/png"/>
  <Override PartName="/word/media/image19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70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60.wmf" ContentType="image/x-wmf"/>
  <Override PartName="/word/media/image54.png" ContentType="image/png"/>
  <Override PartName="/word/media/image173.wmf" ContentType="image/x-wmf"/>
  <Override PartName="/word/media/image81.wmf" ContentType="image/x-wmf"/>
  <Override PartName="/word/media/image10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02.wmf" ContentType="image/x-wmf"/>
  <Override PartName="/word/media/image7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203.png" ContentType="image/png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2.png" ContentType="image/png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70.png" ContentType="image/png"/>
  <Override PartName="/word/media/image100.wmf" ContentType="image/x-wmf"/>
  <Override PartName="/word/media/image228.wmf" ContentType="image/x-wmf"/>
  <Override PartName="/word/media/image101.wmf" ContentType="image/x-wmf"/>
  <Override PartName="/word/media/image71.png" ContentType="image/png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УНИВЕРСИТЕТ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ТХНГ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Те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роектирование стального вертикального резервуара с понтоном для хранения нефти объемом 28000м</w:t>
      </w:r>
      <w:r>
        <w:rPr>
          <w:rFonts w:cs="Times New Roman" w:ascii="Times New Roman" w:hAnsi="Times New Roman"/>
          <w:sz w:val="28"/>
          <w:szCs w:val="36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534" w:leader="none"/>
          <w:tab w:val="left" w:pos="9018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34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Исходные данные</w:t>
      </w:r>
    </w:p>
    <w:p>
      <w:pPr>
        <w:pStyle w:val="Heading1"/>
        <w:tabs>
          <w:tab w:val="clear" w:pos="708"/>
          <w:tab w:val="left" w:pos="534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Введение</w:t>
      </w:r>
    </w:p>
    <w:p>
      <w:pPr>
        <w:pStyle w:val="Heading1"/>
        <w:tabs>
          <w:tab w:val="clear" w:pos="708"/>
          <w:tab w:val="left" w:pos="534" w:leader="none"/>
          <w:tab w:val="left" w:pos="9018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>1.</w:t>
      </w:r>
      <w:r>
        <w:rPr>
          <w:bCs/>
          <w:sz w:val="28"/>
        </w:rPr>
        <w:t>Определение оптимальных параметров резервуара по критерию минимальности металла, затраченного на сооружение</w:t>
      </w:r>
    </w:p>
    <w:p>
      <w:pPr>
        <w:pStyle w:val="Heading1"/>
        <w:tabs>
          <w:tab w:val="clear" w:pos="708"/>
          <w:tab w:val="left" w:pos="534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2.Расчет толщины стенки резервуара</w:t>
      </w:r>
    </w:p>
    <w:p>
      <w:pPr>
        <w:pStyle w:val="Heading1"/>
        <w:tabs>
          <w:tab w:val="clear" w:pos="708"/>
          <w:tab w:val="left" w:pos="534" w:leader="none"/>
          <w:tab w:val="left" w:pos="1227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2.1</w:t>
        <w:tab/>
      </w:r>
      <w:r>
        <w:rPr>
          <w:sz w:val="28"/>
          <w:szCs w:val="24"/>
        </w:rPr>
        <w:t>Расчет высоты налива и объема жидкости в резервуаре</w:t>
      </w:r>
    </w:p>
    <w:p>
      <w:pPr>
        <w:pStyle w:val="Heading1"/>
        <w:tabs>
          <w:tab w:val="clear" w:pos="708"/>
          <w:tab w:val="left" w:pos="534" w:leader="none"/>
          <w:tab w:val="left" w:pos="1227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2.2</w:t>
        <w:tab/>
      </w:r>
      <w:r>
        <w:rPr>
          <w:sz w:val="28"/>
          <w:szCs w:val="28"/>
        </w:rPr>
        <w:t>Расчет толщины стенки для условий эксплуатации</w:t>
      </w:r>
    </w:p>
    <w:p>
      <w:pPr>
        <w:pStyle w:val="Heading1"/>
        <w:tabs>
          <w:tab w:val="clear" w:pos="708"/>
          <w:tab w:val="left" w:pos="534" w:leader="none"/>
          <w:tab w:val="left" w:pos="1227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2.3</w:t>
        <w:tab/>
      </w:r>
      <w:r>
        <w:rPr>
          <w:sz w:val="28"/>
          <w:szCs w:val="28"/>
        </w:rPr>
        <w:t>Проверочный расчет на прочность резервуара</w:t>
      </w:r>
    </w:p>
    <w:p>
      <w:pPr>
        <w:pStyle w:val="Heading1"/>
        <w:tabs>
          <w:tab w:val="clear" w:pos="708"/>
          <w:tab w:val="left" w:pos="534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>Расчет резервуара на устойчивость (в соответствии с РД 16.01 – 60.30.00 – КТН – 026 – 1 – 04)</w:t>
      </w:r>
    </w:p>
    <w:p>
      <w:pPr>
        <w:pStyle w:val="Heading1"/>
        <w:tabs>
          <w:tab w:val="clear" w:pos="708"/>
          <w:tab w:val="left" w:pos="534" w:leader="none"/>
          <w:tab w:val="left" w:pos="9018" w:leader="none"/>
        </w:tabs>
        <w:spacing w:lineRule="auto" w:line="360"/>
        <w:ind w:hanging="0"/>
        <w:jc w:val="left"/>
        <w:rPr>
          <w:sz w:val="28"/>
        </w:rPr>
      </w:pPr>
      <w:r>
        <w:rPr>
          <w:sz w:val="28"/>
        </w:rPr>
        <w:t>4.</w:t>
      </w:r>
      <w:r>
        <w:rPr>
          <w:sz w:val="28"/>
          <w:szCs w:val="24"/>
        </w:rPr>
        <w:t>Расчет массы конструкций резервуара</w:t>
      </w:r>
    </w:p>
    <w:p>
      <w:pPr>
        <w:pStyle w:val="Normal"/>
        <w:tabs>
          <w:tab w:val="clear" w:pos="708"/>
          <w:tab w:val="left" w:pos="534" w:leader="none"/>
          <w:tab w:val="left" w:pos="90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чет каре резервуара</w:t>
      </w:r>
    </w:p>
    <w:p>
      <w:pPr>
        <w:pStyle w:val="Normal"/>
        <w:tabs>
          <w:tab w:val="clear" w:pos="708"/>
          <w:tab w:val="left" w:pos="534" w:leader="none"/>
          <w:tab w:val="left" w:pos="90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34" w:leader="none"/>
          <w:tab w:val="left" w:pos="90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3292"/>
      </w:tblGrid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езервуа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8300" cy="22415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езервуа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СП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 крыш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ольная (сферическая)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сферической крыш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·D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евой зазор между стенкой и понтоном, м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 xml:space="preserve">Размеры лис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ры листа h×l, м</w:t>
            </w: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Размеры лист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×8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жка листов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продольной кромки 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поперечной кром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Δ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и, 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ро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3040" cy="2241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изоляци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тность 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щина на стенке, мм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щина на крыше, м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 глубине 0,5 м от поверхности), º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поверхностного сло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º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н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а кип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º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орачиваемости резервуа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он днищ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7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 на листовой прокат Δ, м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продукта 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пуск на корроз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бор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товая (Л)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, П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проектировании стальных конструкций следу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ирать оптимальные в технико-экономическом отношении схемы сооружений и сечения эле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ть экономичные профили проката и эффективные ст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ть для зданий и сооружений, как правило, унифицированные типовые или стандартные констр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ть прогрессивные конструкции (пространственные системы из стандартных элементов; конструкции, совмещающие несущие и ограждающие функции; предварительно напряженные, вантовые, тонколистовые и комбинированные конструкции из разных стале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усматривать технологичность изготовления и монтажа конструк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ть конструкции, обеспечивающие наименьшую трудоемкость их изготовления, транспортирования и монта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усматривать, как правило, поточное изготовление конструкций и их конвейерный или крупноблочный монтаж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усматривать применение заводских соединений прогрессивных типов (автоматической и полуавтоматической сварки, соединений фланцевых, с фрезерованными торцами, на болтах, в том числе на высокопрочных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усматривать, как правило, монтажные соединения на болтах, в том числе на высокопрочных; сварные монтажные соединения допускаются при соответствующем обоснов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ять требования государственных стандартов на конструкции соответствующего ви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анной курсовой работе мы попробуем рассчитать резервуар вертикальный стальной с понтоном.</w:t>
      </w:r>
    </w:p>
    <w:p>
      <w:pPr>
        <w:pStyle w:val="Heading1"/>
        <w:spacing w:lineRule="auto" w:line="360"/>
        <w:ind w:firstLine="709"/>
        <w:rPr/>
      </w:pPr>
      <w:r>
        <w:rPr>
          <w:sz w:val="28"/>
          <w:szCs w:val="24"/>
        </w:rPr>
        <w:t>Все расчеты выполнены по методу предельных состояний по СНиП 2-23-81* и СНиП 2.01.07-85 Нормы позволяют выбрать класс сталей для элементов резервуаров, рекомендуют вид сварки и сварочных материалов, метод монтажа, конструктивные решения, типы фундаментов и оснований. Здесь же даются указания по защите резервуаров от коррозии, охране окружающей среды, противопожарным мероприятиям.</w:t>
      </w:r>
    </w:p>
    <w:p>
      <w:pPr>
        <w:pStyle w:val="TextBodyIndent"/>
        <w:spacing w:lineRule="auto" w:line="360"/>
        <w:ind w:firstLine="709"/>
        <w:rPr>
          <w:bCs/>
          <w:sz w:val="28"/>
          <w:szCs w:val="24"/>
          <w:u w:val="none"/>
        </w:rPr>
      </w:pPr>
      <w:r>
        <w:rPr>
          <w:bCs/>
          <w:sz w:val="28"/>
          <w:szCs w:val="24"/>
          <w:u w:val="none"/>
        </w:rPr>
      </w:r>
      <w:r>
        <w:br w:type="page"/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bCs/>
          <w:u w:val="none"/>
        </w:rPr>
      </w:pPr>
      <w:r>
        <w:rPr>
          <w:bCs/>
          <w:u w:val="none"/>
        </w:rPr>
        <w:t>Определение оптимальных параметров резервуара по критерию минимальности металла, затраченного на сооружение</w:t>
      </w:r>
    </w:p>
    <w:p>
      <w:pPr>
        <w:pStyle w:val="TextBodyIndent"/>
        <w:spacing w:lineRule="auto" w:line="360"/>
        <w:ind w:firstLine="709"/>
        <w:rPr>
          <w:bCs/>
          <w:u w:val="none"/>
        </w:rPr>
      </w:pPr>
      <w:r>
        <w:rPr>
          <w:bCs/>
          <w:u w:val="none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Проверим возможно ли сооружать заданный резервуар с постоянной толщиной стен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901825" cy="3168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4,Прил.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" cy="2241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– максимально возможный объем резервуара с постоянной толщиной сте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π = 3,14 – трансцендентное число «п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о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5 мм – минимальная, конструктивно необходимая толщина нижнего пояса стенки, согласно таблице 3.3 ПБ 03-605-0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15950" cy="457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коэффициен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ρ = 765 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– плотность хранимой жидкости 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 = 9,8067 м/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ускорение свободного падения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65200" cy="482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 xml:space="preserve">расчетное сопротивление сварного стыкового шв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271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т.к. контроль вертикального сварного шва не применяет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 xml:space="preserve"> = расчетное сопротивление стали (листового проката) при сжатии, растяжении по пределу текуч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835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(4,Прил.Б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6335" cy="2463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 текучести стали, принимается в соответствии с ГОСТ 27772 – 88*, по таблице 1, для стали С345 (нижний пояс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025 – коэффициент надежности по материал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8980" cy="457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78330" cy="2457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80385" cy="457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 =1,8 см 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905" cy="21717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- сумма приведенных толщин крыши и днища резервуара – выбирается в соответствии с Р.Д.- 16.01.-60.30-ктн-026-1-04, п.2.3.3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30725" cy="22733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39750" cy="22415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можно соорудить резервуар с постоянной толщиной стенк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58800" cy="22415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можно соорудить резервуар только с переменной толщиной ст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44600" cy="2190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 xml:space="preserve">следовательно, возможно сооружение резервуара только с переменной толщиной стенки, из соображений устойчивости будущей конструкции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тимальная высота резервуар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6390" cy="22415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е зависит от объема резервуара, а определяется качеством материала, конструкцией днища и крыши и плотности продукт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45260" cy="5080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(4,Прил.Б)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= 0,8 – коэффициент условий работы конструкции, при расчете стенки резервуара на прочность </w:t>
      </w:r>
      <w:r>
        <w:rPr>
          <w:rFonts w:cs="Times New Roman" w:ascii="Times New Roman" w:hAnsi="Times New Roman"/>
          <w:sz w:val="28"/>
          <w:szCs w:val="28"/>
        </w:rPr>
        <w:t xml:space="preserve">согласно ПБ 03-605-03 пункту 3.5.3.1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1925" cy="22415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1,1 – коэффициент надежности по гидростатическому давлению жидкост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83635" cy="50292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полистовой сборке,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91565" cy="22415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полученная высота находится в допустимых пределах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дим количество поясов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00100" cy="5842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 xml:space="preserve">΄ =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 xml:space="preserve"> – 0,01 (строжка листов по ширине – 10 мм (таблица 1))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 xml:space="preserve"> – высота листа (по условию – 2м)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>΄– высота листа с учетом строжки листа или подготовки листа под сварк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>΄ = 2 м – 0,01 м = 1,99 м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91155" cy="5842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очненная высота резервуара Н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37410" cy="2921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11705" cy="2921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диус резервуара оптимальный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65810" cy="43561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54200" cy="47244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- для 11 поясов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79600" cy="47244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- для 12 поясов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листов в каждом поясе при полистовой сборк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65200" cy="5842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14400" cy="2921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(строжка листов по длине – 5 мм)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7160" cy="22415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длина лист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975" cy="2921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= 8 м – 0,005 м = 7,995 м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11 поясов(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20,18м)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41500" cy="4572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гда число листов либо 15,5 либо 16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12 поясов(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19,32м)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41500" cy="4572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огда число листов либо 15 либо 15,5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читаем возможные радиусы резервуар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drawing>
          <wp:inline distT="0" distB="0" distL="0" distR="0">
            <wp:extent cx="2108200" cy="49022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22500" cy="49022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0" cy="49022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тический (строительный) объем резервуар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98800" cy="26162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36900" cy="26162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98800" cy="26162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24200" cy="26162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" cy="2413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более соответствует заданному объему резервуара, поэтому принимаем число листов равное 16, а число поясов - 11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м соответствие геометрического объема резервуара номинально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44600" cy="38925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65300" cy="38925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62000" cy="19875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раметры резервуара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090" cy="24892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4075" cy="23368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9310" cy="2413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" cy="31686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en-US"/>
        </w:rPr>
        <w:t>листов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67740" cy="215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толщины стенки резерву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 Расчет высоты налива и объема жидкости в резервуа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 – высота налива жидкости, м. Высота налива (допустимый (максимальный) аварийный уровень налива жидкости) определяется для РВС с пеногенераторами встроенными в стенку РВС нижним краем пеногенератора минус 0,3м (предусматривается АСКП – автоматическая система комбинированного пожаротуш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меняемое оборудование</w:t>
      </w:r>
      <w:r>
        <w:rPr>
          <w:rFonts w:cs="Times New Roman" w:ascii="Times New Roman" w:hAnsi="Times New Roman"/>
          <w:sz w:val="28"/>
          <w:szCs w:val="28"/>
        </w:rPr>
        <w:t>: Камера низкократной пены модели "Афрос",</w:t>
      </w:r>
      <w:r>
        <w:rPr>
          <w:rFonts w:cs="Times New Roman" w:ascii="Times New Roman" w:hAnsi="Times New Roman"/>
          <w:sz w:val="28"/>
          <w:szCs w:val="24"/>
        </w:rPr>
        <w:t xml:space="preserve"> размеры – 340мм х 340мм.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Место установки </w:t>
      </w:r>
      <w:r>
        <w:rPr>
          <w:rFonts w:cs="Times New Roman" w:ascii="Times New Roman" w:hAnsi="Times New Roman"/>
          <w:sz w:val="28"/>
          <w:szCs w:val="28"/>
          <w:u w:val="single"/>
        </w:rPr>
        <w:t>Камеры мод. "Афрос"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ируются на верхнем поясе около крыши резервуара на штатных технологических люках. Камера состоит из собственно пеногенератора, который соединяется с цилиндрическим корпусом, имеющем съемное дно. Это дно служит для проведения ревизии разрывной предохранительной мембраны и ее замены. Цилиндрический корпус имеет стыковочный фланец, в котором установлена предохранительная разрывная мембрана, которая одновременно изолирует полость корпуса с пеногенератором от внутренней полости резервуара. Во внутренний объем резервуара выходит цилиндрический наконечник, заканчивающийся щелевым насадком, формирующем веерную струю п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51505" cy="1983740"/>
            <wp:effectExtent l="0" t="0" r="0" b="0"/>
            <wp:docPr id="54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Камера низкократной пены модели "Афро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82415" cy="3500755"/>
            <wp:effectExtent l="0" t="0" r="0" b="0"/>
            <wp:docPr id="55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2. Схема монтажа «Афро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Допустимый (максимальный) аварийный уровень налива жидк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63140" cy="2241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находим объём жидкости в резервуаре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4273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,285)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:75 (уклон днища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349250</wp:posOffset>
            </wp:positionH>
            <wp:positionV relativeFrom="paragraph">
              <wp:posOffset>263525</wp:posOffset>
            </wp:positionV>
            <wp:extent cx="4425950" cy="428625"/>
            <wp:effectExtent l="0" t="0" r="0" b="0"/>
            <wp:wrapSquare wrapText="right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ысоту конуса днища резерву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2336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расстояние от днища резервуара до нижней кромки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го поя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=0</w:t>
      </w:r>
      <w:r>
        <w:rPr>
          <w:rFonts w:cs="Times New Roman" w:ascii="Times New Roman" w:hAnsi="Times New Roman"/>
          <w:sz w:val="28"/>
          <w:szCs w:val="24"/>
        </w:rPr>
        <w:t xml:space="preserve">,3м;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= (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1)</w:t>
      </w:r>
      <w:r>
        <w:rPr>
          <w:rFonts w:cs="Times New Roman" w:ascii="Times New Roman" w:hAnsi="Times New Roman"/>
          <w:sz w:val="28"/>
          <w:szCs w:val="24"/>
          <w:lang w:val="en-US"/>
        </w:rPr>
        <w:t>·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'</w:t>
      </w:r>
      <w:r>
        <w:rPr>
          <w:rFonts w:cs="Times New Roman" w:ascii="Times New Roman" w:hAnsi="Times New Roman"/>
          <w:sz w:val="28"/>
          <w:szCs w:val="24"/>
          <w:vertAlign w:val="subscript"/>
        </w:rPr>
        <w:t>л</w:t>
      </w:r>
      <w:r>
        <w:rPr>
          <w:rFonts w:cs="Times New Roman" w:ascii="Times New Roman" w:hAnsi="Times New Roman"/>
          <w:sz w:val="28"/>
          <w:szCs w:val="24"/>
        </w:rPr>
        <w:t xml:space="preserve">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948"/>
      </w:tblGrid>
      <w:tr>
        <w:trPr>
          <w:trHeight w:val="36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яса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9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6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3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2</w:t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1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м расчет давления насыщенных паров по Рейду (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7,8 С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8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· ехр[10,53(1-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к</w:t>
      </w:r>
      <w:r>
        <w:rPr>
          <w:rFonts w:cs="Times New Roman" w:ascii="Times New Roman" w:hAnsi="Times New Roman"/>
          <w:sz w:val="28"/>
          <w:szCs w:val="28"/>
        </w:rPr>
        <w:t>/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8</w:t>
      </w:r>
      <w:r>
        <w:rPr>
          <w:rFonts w:cs="Times New Roman" w:ascii="Times New Roman" w:hAnsi="Times New Roman"/>
          <w:sz w:val="28"/>
          <w:szCs w:val="28"/>
        </w:rPr>
        <w:t>)]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к </w:t>
      </w:r>
      <w:r>
        <w:rPr>
          <w:rFonts w:cs="Times New Roman" w:ascii="Times New Roman" w:hAnsi="Times New Roman"/>
          <w:sz w:val="28"/>
          <w:szCs w:val="28"/>
        </w:rPr>
        <w:t xml:space="preserve">= 273,15 +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к </w:t>
      </w:r>
      <w:r>
        <w:rPr>
          <w:rFonts w:cs="Times New Roman" w:ascii="Times New Roman" w:hAnsi="Times New Roman"/>
          <w:sz w:val="28"/>
          <w:szCs w:val="28"/>
        </w:rPr>
        <w:t>= 273,15 + 50 = 323,15 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8 </w:t>
      </w:r>
      <w:r>
        <w:rPr>
          <w:rFonts w:cs="Times New Roman" w:ascii="Times New Roman" w:hAnsi="Times New Roman"/>
          <w:sz w:val="28"/>
          <w:szCs w:val="28"/>
        </w:rPr>
        <w:t>= 273,15+37,8 = 310,95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558800</wp:posOffset>
            </wp:positionH>
            <wp:positionV relativeFrom="paragraph">
              <wp:posOffset>192405</wp:posOffset>
            </wp:positionV>
            <wp:extent cx="3345180" cy="457200"/>
            <wp:effectExtent l="0" t="0" r="0" b="0"/>
            <wp:wrapSquare wrapText="right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3111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7410" cy="23368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23368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2952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.п.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ег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.п.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850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7240,4 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88,5= 2055,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4191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соответствии с требованиями ГОСТ Р 51858-200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по условию задан резервуар с понтоном (РВСП), то полученное давление насыщенных паров уменьшаем в 10 раз: 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= 5600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толщины стенки для условий эксплуатации:</w:t>
      </w:r>
    </w:p>
    <w:p>
      <w:pPr>
        <w:pStyle w:val="Style18"/>
        <w:widowControl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63520" cy="50038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1,287)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г</w:t>
      </w:r>
      <w:r>
        <w:rPr>
          <w:rFonts w:cs="Times New Roman" w:ascii="Times New Roman" w:hAnsi="Times New Roman"/>
          <w:sz w:val="28"/>
          <w:szCs w:val="24"/>
        </w:rPr>
        <w:t xml:space="preserve"> - коэффициент надежности по нагрузке гидростатического давления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4"/>
        </w:rPr>
        <w:t>= 1,1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- расстояние от днища до расчетного уровня, м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 - коэффициент условий работы,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0,7 для нижнего пояса,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 = 0,8 для остальных поясов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ρ- плотность нефти, ρ=765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hd w:fill="FFFFFF" w:val="clear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- ускорение свободного падения,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=9,8067м/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hd w:fill="FFFFFF" w:val="clear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>- максимально допустимый уровень взлива нефти, Н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>=21м;</w:t>
      </w:r>
    </w:p>
    <w:p>
      <w:pPr>
        <w:pStyle w:val="Style18"/>
        <w:widowControl w:val="false"/>
        <w:shd w:fill="FFFFFF" w:val="clear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wy</w:t>
      </w:r>
      <w:r>
        <w:rPr>
          <w:rFonts w:cs="Times New Roman" w:ascii="Times New Roman" w:hAnsi="Times New Roman"/>
          <w:sz w:val="28"/>
          <w:szCs w:val="24"/>
        </w:rPr>
        <w:t>- расчетное сопротивление материала пояса стенки по пределу текучести, 286,1МПа;</w:t>
      </w:r>
    </w:p>
    <w:p>
      <w:pPr>
        <w:pStyle w:val="Style18"/>
        <w:widowControl w:val="false"/>
        <w:shd w:fill="FFFFFF" w:val="clear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- коэффициент надежности по нагрузке избыточного давления и вакуума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= 1,2;</w:t>
      </w:r>
    </w:p>
    <w:p>
      <w:pPr>
        <w:pStyle w:val="Style18"/>
        <w:widowControl w:val="false"/>
        <w:shd w:fill="FFFFFF" w:val="clear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и </w:t>
      </w:r>
      <w:r>
        <w:rPr>
          <w:rFonts w:cs="Times New Roman" w:ascii="Times New Roman" w:hAnsi="Times New Roman"/>
          <w:sz w:val="28"/>
          <w:szCs w:val="24"/>
        </w:rPr>
        <w:t>– избыточное давление, 5600Па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3 (1,288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918"/>
        <w:gridCol w:w="2259"/>
        <w:gridCol w:w="2357"/>
        <w:gridCol w:w="2538"/>
      </w:tblGrid>
      <w:tr>
        <w:trPr/>
        <w:tc>
          <w:tcPr>
            <w:tcW w:w="19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уара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D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</w:p>
        </w:tc>
        <w:tc>
          <w:tcPr>
            <w:tcW w:w="7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щина стен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260" cy="120650"/>
                  <wp:effectExtent l="0" t="0" r="0" b="0"/>
                  <wp:docPr id="7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87" t="-296" r="-787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м 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лонное исполнение 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стовое исполнение 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ционарная крыша 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ающая крыша 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lt; 16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" cy="120650"/>
                  <wp:effectExtent l="0" t="0" r="0" b="0"/>
                  <wp:docPr id="7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4" t="-296" r="-364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lt; 25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2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" cy="120650"/>
                  <wp:effectExtent l="0" t="0" r="0" b="0"/>
                  <wp:docPr id="7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4" t="-296" r="-364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D &lt;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" cy="120650"/>
                  <wp:effectExtent l="0" t="0" r="0" b="0"/>
                  <wp:docPr id="7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2" t="-296" r="-472" b="-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43780" cy="44577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17440" cy="44577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32680" cy="44577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7920" cy="44577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7920" cy="44577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73625" cy="44577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7920" cy="44577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32680" cy="44577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7920" cy="44577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036820" cy="44577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17440" cy="44577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им в таблицу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/>
      </w:pPr>
      <w:r>
        <w:rPr/>
        <w:t>Таблица 4.</w:t>
      </w:r>
    </w:p>
    <w:tbl>
      <w:tblPr>
        <w:tblW w:w="907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98"/>
        <w:gridCol w:w="4874"/>
      </w:tblGrid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яса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мм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4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5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8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2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6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0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4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8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2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6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толщина 6-го пояса резервуара для стали С345 получилась равной 8,70 мм, а минимально конструктивно необходимая толщина стенки по условиям устойчивости резервуара равна 10 мм, то проверяем возможность сооружения 6, 7 и.т.д. поясов из менее прочной стали С235.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23368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7920" cy="44577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006975" cy="44577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32680" cy="44577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7920" cy="44577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036820" cy="44577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47920" cy="44577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/>
      </w:pPr>
      <w:r>
        <w:rPr/>
        <w:t>Таблица 5.</w:t>
      </w:r>
    </w:p>
    <w:tbl>
      <w:tblPr>
        <w:tblW w:w="907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98"/>
        <w:gridCol w:w="4874"/>
      </w:tblGrid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яса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мм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8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3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5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0</w:t>
            </w:r>
          </w:p>
        </w:tc>
      </w:tr>
      <w:tr>
        <w:trPr>
          <w:trHeight w:val="315" w:hRule="exact"/>
        </w:trPr>
        <w:tc>
          <w:tcPr>
            <w:tcW w:w="4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с 6 по 7 пояс минимальная конструктивная толщина больше, чем 10 мм, то берем с 8 пояса сталь С235.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Расчет толщины стенки с припуском на коррозию,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э</w:t>
      </w:r>
      <w:r>
        <w:rPr>
          <w:rFonts w:cs="Times New Roman" w:ascii="Times New Roman" w:hAnsi="Times New Roman"/>
          <w:sz w:val="28"/>
          <w:szCs w:val="24"/>
        </w:rPr>
        <w:t xml:space="preserve"> + с, мм:</w:t>
      </w:r>
      <w:r>
        <w:rPr>
          <w:rFonts w:cs="Times New Roman" w:ascii="Times New Roman" w:hAnsi="Times New Roman"/>
          <w:sz w:val="28"/>
          <w:szCs w:val="28"/>
        </w:rPr>
        <w:t>с – припуск на коррозию, мм (с = 0,42 мм);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6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195"/>
        <w:gridCol w:w="2195"/>
        <w:gridCol w:w="2195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яс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+ с, м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ь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9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  <w:t>Расчет толщины стенки по условиям гидроиспытаний резервуара (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)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46580" cy="56896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1,287)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 – уровень залива воды при гидроиспытаниях,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 = 21 м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– плотность воды равная 1000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. Согласно п. 2.12.12 РД - 16.01 - 60.30.00 – КТН – 026 – 1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4"/>
        </w:rPr>
        <w:t>= 0,9 - коэффициент условий работы при гидроиспытаниях для всех поясов одинаков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ль С345: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46170" cy="4191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21100" cy="4191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21100" cy="4191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33800" cy="4191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46500" cy="4191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08400" cy="419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33800" cy="4191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ль 235:</w:t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21100" cy="4191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08400" cy="4191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23"/>
        <w:tabs>
          <w:tab w:val="clear" w:pos="708"/>
          <w:tab w:val="left" w:pos="18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3759200" cy="4191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23"/>
        <w:tabs>
          <w:tab w:val="clear" w:pos="708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46170" cy="4191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/>
        <w:t>Таблица 7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896"/>
        <w:gridCol w:w="2896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яс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tabs>
          <w:tab w:val="clear" w:pos="708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ставляем общую сводную таблицу:</w:t>
      </w:r>
    </w:p>
    <w:p>
      <w:pPr>
        <w:pStyle w:val="23"/>
        <w:tabs>
          <w:tab w:val="clear" w:pos="708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708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аблица 8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43"/>
        <w:gridCol w:w="895"/>
        <w:gridCol w:w="1199"/>
        <w:gridCol w:w="1144"/>
        <w:gridCol w:w="1274"/>
        <w:gridCol w:w="1244"/>
        <w:gridCol w:w="109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яс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с, 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. t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Δ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иним.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стал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numPr>
          <w:ilvl w:val="1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верочный расчет на прочность резервуара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верочный расчет производим для расчетной стенки резервуар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55700" cy="2413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06700" cy="2413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06700" cy="2413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31465" cy="2413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19400" cy="2413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дим в таблицу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9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896"/>
        <w:gridCol w:w="2896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яс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иним.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асч.,</w:t>
            </w:r>
          </w:p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1813</w:t>
            </w:r>
          </w:p>
        </w:tc>
      </w:tr>
      <w:tr>
        <w:trPr>
          <w:trHeight w:val="38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13</w:t>
            </w:r>
          </w:p>
        </w:tc>
      </w:tr>
      <w:tr>
        <w:trPr>
          <w:trHeight w:val="34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13</w:t>
            </w:r>
          </w:p>
        </w:tc>
      </w:tr>
      <w:tr>
        <w:trPr>
          <w:trHeight w:val="30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13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13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очный расчет на прочность проводится по формуле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31795" cy="58293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1,288)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σ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ц.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кольцевые напряжения каждого пояса резервуара, МП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08100" cy="465455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гидростатическое давление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65300" cy="230505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88465" cy="230505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ξ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– температурная поправка на плотность нефти, равная 0,699 1/°С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 – меридиональное кольцевое напряжение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 надежности по назначению резервуара. Для резервуаров объемом 10 000 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2545" cy="120650"/>
            <wp:effectExtent l="0" t="0" r="0" b="0"/>
            <wp:docPr id="121" name="Рисунок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9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2" t="-296" r="-95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более, а также резервуары объемом 5000 м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2545" cy="120650"/>
            <wp:effectExtent l="0" t="0" r="0" b="0"/>
            <wp:docPr id="122" name="Рисунок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9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2" t="-296" r="-95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более, расположенные непосредственно по берегам рек, крупных водоемов и в черте городской застройки - класс I - особо опасные резервуары, принимаем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 1,1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19400" cy="241300"/>
            <wp:effectExtent l="0" t="0" r="0" b="0"/>
            <wp:docPr id="1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82900" cy="230505"/>
            <wp:effectExtent l="0" t="0" r="0" b="0"/>
            <wp:docPr id="1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59100" cy="230505"/>
            <wp:effectExtent l="0" t="0" r="0" b="0"/>
            <wp:docPr id="1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59100" cy="230505"/>
            <wp:effectExtent l="0" t="0" r="0" b="0"/>
            <wp:docPr id="1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84500" cy="230505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84500" cy="230505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97200" cy="230505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48000" cy="230505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48000" cy="230505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60065" cy="230505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86100" cy="230505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86100" cy="230505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0990" cy="41021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66390" cy="41021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53690" cy="410210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66390" cy="41021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66390" cy="410210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0990" cy="410210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0990" cy="41021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0990" cy="41021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0825" cy="41021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16225" cy="410210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0990" cy="41021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50900" cy="2413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49145" cy="230505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59000" cy="230505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59000" cy="230505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45665" cy="230505"/>
            <wp:effectExtent l="0" t="0" r="0" b="0"/>
            <wp:docPr id="1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59000" cy="230505"/>
            <wp:effectExtent l="0" t="0" r="0" b="0"/>
            <wp:docPr id="1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70100" cy="230505"/>
            <wp:effectExtent l="0" t="0" r="0" b="0"/>
            <wp:docPr id="15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49145" cy="230505"/>
            <wp:effectExtent l="0" t="0" r="0" b="0"/>
            <wp:docPr id="15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70100" cy="230505"/>
            <wp:effectExtent l="0" t="0" r="0" b="0"/>
            <wp:docPr id="15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98980" cy="230505"/>
            <wp:effectExtent l="0" t="0" r="0" b="0"/>
            <wp:docPr id="15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23745" cy="230505"/>
            <wp:effectExtent l="0" t="0" r="0" b="0"/>
            <wp:docPr id="15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23745" cy="230505"/>
            <wp:effectExtent l="0" t="0" r="0" b="0"/>
            <wp:docPr id="15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оясов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 пояс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25800" cy="419100"/>
            <wp:effectExtent l="0" t="0" r="0" b="0"/>
            <wp:docPr id="15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3400" cy="203200"/>
            <wp:effectExtent l="0" t="0" r="0" b="0"/>
            <wp:docPr id="15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пояс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65500" cy="419100"/>
            <wp:effectExtent l="0" t="0" r="0" b="0"/>
            <wp:docPr id="16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3400" cy="203200"/>
            <wp:effectExtent l="0" t="0" r="0" b="0"/>
            <wp:docPr id="16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65500" cy="419100"/>
            <wp:effectExtent l="0" t="0" r="0" b="0"/>
            <wp:docPr id="16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16100" cy="203200"/>
            <wp:effectExtent l="0" t="0" r="0" b="0"/>
            <wp:docPr id="16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52800" cy="419100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3400" cy="20320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43275" cy="41910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16100" cy="203200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6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87700" cy="419100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3400" cy="203200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7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87700" cy="41910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3400" cy="203200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8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88665" cy="419100"/>
            <wp:effectExtent l="0" t="0" r="0" b="0"/>
            <wp:docPr id="1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59585" cy="203200"/>
            <wp:effectExtent l="0" t="0" r="0" b="0"/>
            <wp:docPr id="17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9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75000" cy="419100"/>
            <wp:effectExtent l="0" t="0" r="0" b="0"/>
            <wp:docPr id="17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01800" cy="203200"/>
            <wp:effectExtent l="0" t="0" r="0" b="0"/>
            <wp:docPr id="1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0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30550" cy="419100"/>
            <wp:effectExtent l="0" t="0" r="0" b="0"/>
            <wp:docPr id="1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01800" cy="203200"/>
            <wp:effectExtent l="0" t="0" r="0" b="0"/>
            <wp:docPr id="17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1 пояс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43250" cy="419100"/>
            <wp:effectExtent l="0" t="0" r="0" b="0"/>
            <wp:docPr id="1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14500" cy="203200"/>
            <wp:effectExtent l="0" t="0" r="0" b="0"/>
            <wp:docPr id="1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0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520"/>
        <w:gridCol w:w="1520"/>
        <w:gridCol w:w="1843"/>
        <w:gridCol w:w="2693"/>
      </w:tblGrid>
      <w:tr>
        <w:trPr>
          <w:trHeight w:val="40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я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ц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σ, М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4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7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64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8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3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3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5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3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3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8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3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1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8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3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9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073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31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31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31</w:t>
            </w:r>
          </w:p>
        </w:tc>
      </w:tr>
      <w:tr>
        <w:trPr>
          <w:trHeight w:val="3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731</w:t>
            </w:r>
          </w:p>
        </w:tc>
      </w:tr>
    </w:tbl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результатам расчетов делаем вывод, что условие прочности выполняется для всех пояс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чет резервуара на устойчивость (в соответствии с РД 16.01 – 60.30.00 – КТН – 026 – 1 – 04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Проверка устойчивости стенки резервуара производится по формуле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39800" cy="427355"/>
            <wp:effectExtent l="0" t="0" r="0" b="0"/>
            <wp:docPr id="1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1,289)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σ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- расчетные осевые напряжения в стенке резервуара, МПа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расчетные кольцевые напряжения в стенке резервуара, МПа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– критические осевые напряжения в стенке резервуара, МПа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02</w:t>
      </w:r>
      <w:r>
        <w:rPr>
          <w:sz w:val="28"/>
        </w:rPr>
        <w:t xml:space="preserve"> - критические кольцевые напряжения в стенке резервуара,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евые напряжения определяются по минимальной толщине стенки пояса, кольцевые напряжения – по средней толщине ст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ные осевые напряжения для РВС определяются по формуле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4460" cy="444500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,290),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</w:rPr>
        <w:t xml:space="preserve"> - коэффициент сочетания нагрузок, принимаемый по СНиП 2.01.07-85*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</w:rPr>
        <w:t>=0,9 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коэффициент надежности по нагрузке от собственного вес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=1,05;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вес покрытия резервуара, Н;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тенки</w:t>
      </w:r>
      <w:r>
        <w:rPr>
          <w:sz w:val="28"/>
        </w:rPr>
        <w:t xml:space="preserve"> - вес вышележащих поясов стенки с учетом изоляции, Н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 - полное расчетное значение снеговой нагрузки на горизонтальную проекцию покрытия, Н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ак</w:t>
      </w:r>
      <w:r>
        <w:rPr>
          <w:sz w:val="28"/>
        </w:rPr>
        <w:t xml:space="preserve"> - нормативная нагрузка от вакуума на покрытие, Н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етровая нагрузка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расчетная толщина стенки </w:t>
      </w:r>
      <w:r>
        <w:rPr>
          <w:sz w:val="28"/>
          <w:lang w:val="en-US"/>
        </w:rPr>
        <w:t>i</w:t>
      </w:r>
      <w:r>
        <w:rPr>
          <w:sz w:val="28"/>
        </w:rPr>
        <w:t>-го пояса резервуара, м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Нормативная нагрузка от вакуума на покрытие определяется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43000" cy="248920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4,Прил.Б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ак</w:t>
      </w:r>
      <w:r>
        <w:rPr>
          <w:rFonts w:cs="Times New Roman" w:ascii="Times New Roman" w:hAnsi="Times New Roman"/>
          <w:sz w:val="28"/>
          <w:szCs w:val="24"/>
        </w:rPr>
        <w:t xml:space="preserve"> - нормативное значение вакуума в газовом пространстве, 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79420" cy="241300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с вышележащих поясов стенки резервуара определяется как: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30505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,Прил.Б)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897380" cy="427355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005965" cy="427355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де а - номер (значение номера) последнего пояса, начало отсчета снизу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высота </w:t>
      </w:r>
      <w:r>
        <w:rPr>
          <w:sz w:val="28"/>
          <w:lang w:val="en-US"/>
        </w:rPr>
        <w:t>i</w:t>
      </w:r>
      <w:r>
        <w:rPr>
          <w:sz w:val="28"/>
        </w:rPr>
        <w:t>-го пояса стенки резервуара, м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удельный вес стали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>= ρ</w:t>
      </w:r>
      <w:r>
        <w:rPr>
          <w:sz w:val="28"/>
          <w:vertAlign w:val="subscript"/>
        </w:rPr>
        <w:t>ст</w:t>
      </w:r>
      <w:r>
        <w:rPr>
          <w:sz w:val="28"/>
        </w:rPr>
        <w:t>·</w:t>
      </w:r>
      <w:r>
        <w:rPr>
          <w:sz w:val="28"/>
          <w:lang w:val="en-US"/>
        </w:rPr>
        <w:t>g</w:t>
      </w:r>
      <w:r>
        <w:rPr>
          <w:sz w:val="28"/>
        </w:rPr>
        <w:t xml:space="preserve"> = 7850·9,80665=76982,2025Н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асса крыши резервуар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19300" cy="24130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(4,Прил.Б)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ф</w:t>
      </w:r>
      <w:r>
        <w:rPr>
          <w:rFonts w:cs="Times New Roman" w:ascii="Times New Roman" w:hAnsi="Times New Roman"/>
          <w:sz w:val="28"/>
          <w:szCs w:val="24"/>
        </w:rPr>
        <w:t xml:space="preserve"> – площадь боковой поверхности крыши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42010" cy="203200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65200" cy="24130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68600" cy="301625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98700" cy="24892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02200" cy="24130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4. Вес покрытия резервуара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044700" cy="24892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,Прил.Б),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48920" cy="24130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вес оборудования, принимаем </w:t>
      </w:r>
      <w:r>
        <w:rPr>
          <w:sz w:val="28"/>
        </w:rPr>
        <w:drawing>
          <wp:inline distT="0" distB="0" distL="0" distR="0">
            <wp:extent cx="248920" cy="24130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20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вес опорного кольца, принимаем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00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4752340" cy="230505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5. Расчет снеговой нагрузки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0330" cy="248920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,Прил.Б),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де μ - коэффициент перехода от веса снегового покрова земли к снеговой нагрузке на покрытие, принимаем μ = 0,7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3543300" cy="24130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6. Расчет ветровой нагрузки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638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t>(4,Прил.Б),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– коэффициент аэродинамической обтекаемост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0,6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эродинамических коэффициентов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асчетах учитываются только коэффициенты 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е3</w:t>
      </w:r>
      <w:r>
        <w:rPr>
          <w:sz w:val="28"/>
          <w:szCs w:val="28"/>
        </w:rPr>
        <w:t>, действующие на стенку резервуара, а коэффициентами С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е2</w:t>
      </w:r>
      <w:r>
        <w:rPr>
          <w:sz w:val="28"/>
          <w:szCs w:val="28"/>
        </w:rPr>
        <w:t>, действующими на крышу резервуара пренебрегаем, т.к. производится расчет устойчивости стенки резервуара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= 0,8;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е3</w:t>
      </w:r>
      <w:r>
        <w:rPr>
          <w:sz w:val="28"/>
          <w:szCs w:val="28"/>
        </w:rPr>
        <w:t xml:space="preserve"> = -0,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0" cy="23368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- нормативное значение ветрового давления, для рассматриваемого района, П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- коэффициент, учитывающий изменение ветрового давления по высоте, [СНиП 2.01.07-85, п. 6.5.], тип местности В (B – городские территории, лесные массивы и другие местности, равномерно покрытые препятствиями высотой более 10 м), К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 = 0,873, (ветровая категория) - находим для высоты данного резервуара 21,89 м интерполирование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(Z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амого наихудшего варианта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3415" cy="245745"/>
            <wp:effectExtent l="0" t="0" r="0" b="0"/>
            <wp:docPr id="20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0" cy="3601085"/>
            <wp:effectExtent l="0" t="0" r="0" b="0"/>
            <wp:docPr id="20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. Схема ветровой нагрузки на резервуар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9575" cy="2433955"/>
            <wp:effectExtent l="0" t="0" r="0" b="0"/>
            <wp:docPr id="20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Определение коэффициента С</w:t>
      </w:r>
      <w:r>
        <w:rPr>
          <w:sz w:val="28"/>
          <w:szCs w:val="28"/>
          <w:vertAlign w:val="subscript"/>
        </w:rPr>
        <w:t>е1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00 · 0,873 · 1 = 698,4Па (для поясов с 1 по 11)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кольцевые напряжения в стенке при расчете на устойчивость РВС определяются по формуле: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6896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(4,Прил.Б),</w:t>
      </w:r>
    </w:p>
    <w:p>
      <w:pPr>
        <w:pStyle w:val="23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нормативное значение ветровой нагрузки на резервуар, 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надежности по нагрузке избыточного давления и вакуум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,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δ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4"/>
        </w:rPr>
        <w:t xml:space="preserve"> - средняя арифметическая толщина стенки резерву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80110" cy="427355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4,Прил.Б),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38600" cy="393700"/>
            <wp:effectExtent l="0" t="0" r="0" b="0"/>
            <wp:docPr id="2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596265"/>
            <wp:effectExtent l="0" t="0" r="0" b="0"/>
            <wp:docPr id="21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яса аналог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евые критические напряжения определя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0" w:name="OLE_LINK4"/>
      <w:bookmarkStart w:id="1" w:name="OLE_LINK4"/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OLE_LINK4"/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76300" cy="393700"/>
            <wp:effectExtent l="0" t="0" r="0" b="0"/>
            <wp:docPr id="21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(4,Прил.Б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Е - модуль упругости стали, Е=2·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 xml:space="preserve"> М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– коэффициент, определяем по таблице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2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45"/>
        <w:gridCol w:w="1446"/>
        <w:gridCol w:w="1446"/>
        <w:gridCol w:w="1446"/>
        <w:gridCol w:w="1446"/>
        <w:gridCol w:w="1446"/>
      </w:tblGrid>
      <w:tr>
        <w:trPr/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 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1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9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8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7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5095" cy="465455"/>
            <wp:effectExtent l="0" t="0" r="0" b="0"/>
            <wp:docPr id="2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>Принимаем С = 0,07066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1 пояс: </w:t>
      </w:r>
      <w:r>
        <w:rPr>
          <w:sz w:val="28"/>
        </w:rPr>
        <w:drawing>
          <wp:inline distT="0" distB="0" distL="0" distR="0">
            <wp:extent cx="2667000" cy="419100"/>
            <wp:effectExtent l="0" t="0" r="0" b="0"/>
            <wp:docPr id="21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2 пояс: </w:t>
      </w:r>
      <w:r>
        <w:rPr>
          <w:sz w:val="28"/>
        </w:rPr>
        <w:drawing>
          <wp:inline distT="0" distB="0" distL="0" distR="0">
            <wp:extent cx="2691765" cy="419100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3 пояс: </w:t>
      </w:r>
      <w:r>
        <w:rPr>
          <w:sz w:val="28"/>
        </w:rPr>
        <w:drawing>
          <wp:inline distT="0" distB="0" distL="0" distR="0">
            <wp:extent cx="2705100" cy="419100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4 пояс: </w:t>
      </w:r>
      <w:r>
        <w:rPr>
          <w:sz w:val="28"/>
        </w:rPr>
        <w:drawing>
          <wp:inline distT="0" distB="0" distL="0" distR="0">
            <wp:extent cx="2641600" cy="419100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5 пояс: </w:t>
      </w:r>
      <w:r>
        <w:rPr>
          <w:sz w:val="28"/>
        </w:rPr>
        <w:drawing>
          <wp:inline distT="0" distB="0" distL="0" distR="0">
            <wp:extent cx="2628900" cy="419100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6 пояс: </w:t>
      </w:r>
      <w:r>
        <w:rPr>
          <w:sz w:val="28"/>
        </w:rPr>
        <w:drawing>
          <wp:inline distT="0" distB="0" distL="0" distR="0">
            <wp:extent cx="2641600" cy="419100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7 пояс: </w:t>
      </w:r>
      <w:r>
        <w:rPr>
          <w:sz w:val="28"/>
        </w:rPr>
        <w:drawing>
          <wp:inline distT="0" distB="0" distL="0" distR="0">
            <wp:extent cx="2641600" cy="4191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8 пояс: </w:t>
      </w:r>
      <w:r>
        <w:rPr>
          <w:sz w:val="28"/>
        </w:rPr>
        <w:drawing>
          <wp:inline distT="0" distB="0" distL="0" distR="0">
            <wp:extent cx="2641600" cy="419100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9 пояс: </w:t>
      </w:r>
      <w:r>
        <w:rPr>
          <w:sz w:val="28"/>
        </w:rPr>
        <w:drawing>
          <wp:inline distT="0" distB="0" distL="0" distR="0">
            <wp:extent cx="2641600" cy="419100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10 пояс: </w:t>
      </w:r>
      <w:r>
        <w:rPr>
          <w:sz w:val="28"/>
        </w:rPr>
        <w:drawing>
          <wp:inline distT="0" distB="0" distL="0" distR="0">
            <wp:extent cx="2641600" cy="4191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11 пояс: </w:t>
      </w:r>
      <w:r>
        <w:rPr>
          <w:sz w:val="28"/>
        </w:rPr>
        <w:drawing>
          <wp:inline distT="0" distB="0" distL="0" distR="0">
            <wp:extent cx="2641600" cy="4191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итические кольцевые напряжения определяются по формуле</w:t>
      </w:r>
      <w:r>
        <w:rPr>
          <w:rFonts w:cs="Times New Roman" w:ascii="Times New Roman" w:hAnsi="Times New Roman"/>
          <w:sz w:val="28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63700" cy="590550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(4,Прил.Б)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Н – геометрическая высота стенки резервуара, 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51200" cy="53975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енки</w:t>
      </w:r>
      <w:r>
        <w:rPr>
          <w:sz w:val="28"/>
          <w:szCs w:val="28"/>
        </w:rPr>
        <w:t>- вес вышележащих поясов стенки с учетом изоляции, Н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7380" cy="427355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427355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- номер (значение номера) последнего пояса, начало отсчета снизу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ысо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яса стенки резервуара, м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удельный вес стали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7850·9,80665=76982,2025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" cy="2159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99 · 0,019 = 0,0378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99 · 0,017 = 0,0338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99 · 0,015 = 0,0298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99 · 0,014 = 0,0278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99 · 0,012 = 0,0238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99 · 0,011 = 0,0218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99 · 0,011 = 0,0218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99 · 0,011 = 0,0218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99 · 0,011 = 0,0218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99 · 0,011 = 0,0218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99 · 0,011 = 0,0218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из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1,99 · 0,050= 0,09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27355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28457м</w:t>
      </w:r>
      <w:r>
        <w:rPr>
          <w:sz w:val="28"/>
          <w:szCs w:val="28"/>
          <w:vertAlign w:val="superscript"/>
        </w:rPr>
        <w:t>2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27355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,0945м</w:t>
      </w:r>
      <w:r>
        <w:rPr>
          <w:sz w:val="28"/>
          <w:szCs w:val="28"/>
          <w:vertAlign w:val="superscript"/>
        </w:rPr>
        <w:t>2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33680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03402 Н = 2,803 МН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6751 Н =0,117 МН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19100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13</w:t>
      </w:r>
      <w:r>
        <w:rPr/>
        <w:t>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458"/>
        <w:gridCol w:w="1458"/>
        <w:gridCol w:w="1382"/>
        <w:gridCol w:w="2852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яс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37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38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М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стен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евые напряжен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каждого пояса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9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5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8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1</w:t>
            </w:r>
          </w:p>
        </w:tc>
      </w:tr>
      <w:tr>
        <w:trPr>
          <w:trHeight w:val="6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14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21"/>
        <w:gridCol w:w="615"/>
        <w:gridCol w:w="854"/>
        <w:gridCol w:w="994"/>
        <w:gridCol w:w="1187"/>
        <w:gridCol w:w="1065"/>
        <w:gridCol w:w="1076"/>
        <w:gridCol w:w="1070"/>
      </w:tblGrid>
      <w:tr>
        <w:trPr>
          <w:trHeight w:val="64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яс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H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ые напряжен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евые напряж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9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-169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2</w:t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е, МП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е,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е, МПа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Hlk19638465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6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9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7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результатам расчетов выяснилось, что проверку на устойчивость стенки резервуара выдерживают только два первых пояса резервуара, а остальные 9 не соответствуют услов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39800" cy="427355"/>
            <wp:effectExtent l="0" t="0" r="0" b="0"/>
            <wp:docPr id="23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можно объяснить слишком большим значением снеговой нагрузки, заложенной в расчеты (4800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 Следовательно следует, либо уменьшить параметр снеговой нагрузки, введя в перечень регламентных работ по хозяйству дополнительную чистку покрытия резервуара от снега в зимний период, либо произвести перерасчет для резервуара подобного строительного объема, но с меньшим диаметром крыш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массы конструкций резервуар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читываем полный объем резервуар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92505" cy="241300"/>
            <wp:effectExtent l="0" t="0" r="0" b="0"/>
            <wp:docPr id="24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98700" cy="248920"/>
            <wp:effectExtent l="0" t="0" r="0" b="0"/>
            <wp:docPr id="24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езный объем резервуар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87500" cy="419100"/>
            <wp:effectExtent l="0" t="0" r="0" b="0"/>
            <wp:docPr id="24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Н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 расстояние от днища резервуара до оси ПРП (приемо–раздаточный патрубок), с учетом, что последний усилен кольцевой накладкой. Принимаем равное 650мм, 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у</w:t>
      </w:r>
      <w:r>
        <w:rPr>
          <w:rFonts w:cs="Times New Roman" w:ascii="Times New Roman" w:hAnsi="Times New Roman"/>
          <w:sz w:val="28"/>
          <w:szCs w:val="24"/>
        </w:rPr>
        <w:t xml:space="preserve"> = 500мм [РД 16.01 – 60.30.00 – КТН – 026 – 1 – 04, табл. 2.4, 2.7] – условный проход патрубка. Минимальный (аварийный) уровень залива жидкости составит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 = 650+500/2 =900мм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сть расчета минимального (аварийного) уровня залива жидкости связана со стабильной и безаварийной работой насосных агрегатов. При откачке нефти ниже минимального (аварийного) уровня залива жидкости насос начнет хватать воздух, это приведет к кавитации и, соответственно, к выходу насосного агрегата из строя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4365" cy="457200"/>
            <wp:effectExtent l="0" t="0" r="0" b="0"/>
            <wp:docPr id="24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η</w:t>
      </w:r>
      <w:r>
        <w:rPr>
          <w:rFonts w:cs="Times New Roman" w:ascii="Times New Roman" w:hAnsi="Times New Roman"/>
          <w:sz w:val="28"/>
          <w:szCs w:val="24"/>
          <w:vertAlign w:val="subscript"/>
        </w:rPr>
        <w:t>з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 использования объема резервуара, 0&lt; η</w:t>
      </w:r>
      <w:r>
        <w:rPr>
          <w:rFonts w:cs="Times New Roman" w:ascii="Times New Roman" w:hAnsi="Times New Roman"/>
          <w:sz w:val="28"/>
          <w:szCs w:val="24"/>
          <w:vertAlign w:val="subscript"/>
        </w:rPr>
        <w:t>з</w:t>
      </w:r>
      <w:r>
        <w:rPr>
          <w:rFonts w:cs="Times New Roman" w:ascii="Times New Roman" w:hAnsi="Times New Roman"/>
          <w:sz w:val="28"/>
          <w:szCs w:val="24"/>
        </w:rPr>
        <w:t xml:space="preserve"> &lt;1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41600" cy="419100"/>
            <wp:effectExtent l="0" t="0" r="0" b="0"/>
            <wp:docPr id="24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35100" cy="393700"/>
            <wp:effectExtent l="0" t="0" r="0" b="0"/>
            <wp:docPr id="24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енний диаметр стенки по нижнему поясу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=2·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=2·20,36 =28 м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олной массы стенки резервуар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 массы стенки резервуара по поясам, в одном поясе 16 листов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03855" cy="215900"/>
            <wp:effectExtent l="0" t="0" r="0" b="0"/>
            <wp:docPr id="24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20365" cy="215900"/>
            <wp:effectExtent l="0" t="0" r="0" b="0"/>
            <wp:docPr id="24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33700" cy="230505"/>
            <wp:effectExtent l="0" t="0" r="0" b="0"/>
            <wp:docPr id="24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16555" cy="215900"/>
            <wp:effectExtent l="0" t="0" r="0" b="0"/>
            <wp:docPr id="24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46400" cy="230505"/>
            <wp:effectExtent l="0" t="0" r="0" b="0"/>
            <wp:docPr id="25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91155" cy="230505"/>
            <wp:effectExtent l="0" t="0" r="0" b="0"/>
            <wp:docPr id="25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91155" cy="230505"/>
            <wp:effectExtent l="0" t="0" r="0" b="0"/>
            <wp:docPr id="25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79090" cy="230505"/>
            <wp:effectExtent l="0" t="0" r="0" b="0"/>
            <wp:docPr id="25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91155" cy="230505"/>
            <wp:effectExtent l="0" t="0" r="0" b="0"/>
            <wp:docPr id="25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29255" cy="230505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16555" cy="21590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 изоляции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33700" cy="230505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 стенки резервуар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446395" cy="574040"/>
            <wp:effectExtent l="0" t="0" r="0" b="0"/>
            <wp:docPr id="25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83000" cy="419100"/>
            <wp:effectExtent l="0" t="0" r="0" b="0"/>
            <wp:docPr id="25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98600" cy="419100"/>
            <wp:effectExtent l="0" t="0" r="0" b="0"/>
            <wp:docPr id="26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то необходимо крепление первого пояса стенки с помощью анкерных болтов и грунтовых противовес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98600" cy="419100"/>
            <wp:effectExtent l="0" t="0" r="0" b="0"/>
            <wp:docPr id="26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то анкерное крепление не требуется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63900" cy="241300"/>
            <wp:effectExtent l="0" t="0" r="0" b="0"/>
            <wp:docPr id="26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22400" cy="203200"/>
            <wp:effectExtent l="0" t="0" r="0" b="0"/>
            <wp:docPr id="26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начит необходимо крепление первого пояса стенки с помощью анкерных болтов и грунтовых противовес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днищ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33680"/>
            <wp:effectExtent l="0" t="0" r="0" b="0"/>
            <wp:docPr id="26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 – масса окрайки днища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.ч.</w:t>
      </w:r>
      <w:r>
        <w:rPr>
          <w:rFonts w:cs="Times New Roman" w:ascii="Times New Roman" w:hAnsi="Times New Roman"/>
          <w:sz w:val="28"/>
          <w:szCs w:val="28"/>
        </w:rPr>
        <w:t xml:space="preserve"> – масса центральной части днища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233680"/>
            <wp:effectExtent l="0" t="0" r="0" b="0"/>
            <wp:docPr id="26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 – площадь окрайки днища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р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 окрайки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233680"/>
            <wp:effectExtent l="0" t="0" r="0" b="0"/>
            <wp:docPr id="26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.ч.</w:t>
      </w:r>
      <w:r>
        <w:rPr>
          <w:rFonts w:cs="Times New Roman" w:ascii="Times New Roman" w:hAnsi="Times New Roman"/>
          <w:sz w:val="28"/>
          <w:szCs w:val="28"/>
        </w:rPr>
        <w:t xml:space="preserve"> – площадь центральной части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.ч.</w:t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 центральной части.</w:t>
      </w:r>
    </w:p>
    <w:p>
      <w:pPr>
        <w:pStyle w:val="11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spacing w:lineRule="auto" w:line="360"/>
        <w:ind w:left="0" w:firstLine="709"/>
        <w:rPr/>
      </w:pPr>
      <w:r>
        <w:rPr>
          <w:szCs w:val="28"/>
        </w:rPr>
        <w:t>Толщину листов центральной части днища принимаем δ</w:t>
      </w:r>
      <w:r>
        <w:rPr>
          <w:szCs w:val="28"/>
          <w:vertAlign w:val="subscript"/>
        </w:rPr>
        <w:t>ц.ч.</w:t>
      </w:r>
      <w:r>
        <w:rPr>
          <w:szCs w:val="28"/>
        </w:rPr>
        <w:t xml:space="preserve"> = 9 мм, минимальную толщину кольцевых окраек δ</w:t>
      </w:r>
      <w:r>
        <w:rPr>
          <w:szCs w:val="28"/>
          <w:vertAlign w:val="subscript"/>
        </w:rPr>
        <w:t>окр</w:t>
      </w:r>
      <w:r>
        <w:rPr>
          <w:szCs w:val="28"/>
        </w:rPr>
        <w:t xml:space="preserve"> = 12 мм. Согласно РД 16.01 – 60.30.00 – КТН – 026 – 1 – 04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4.1 Толщина элементов днища принимается равной 9 мм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4.2 Толщина окрайки днища определяется по таблице Б.3.</w:t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Таблица 14. Конструктивная величина окрайки днища (1,299)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Расчетная толщина первого пояса стенки </w:t>
            </w: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bscript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, м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Минимальная конструктивная толщина окрайки </w:t>
            </w:r>
            <w:r>
              <w:rPr>
                <w:rFonts w:eastAsia="Symbol" w:cs="Symbol" w:ascii="Symbol" w:hAnsi="Symbol"/>
                <w:color w:val="000000"/>
                <w:spacing w:val="0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vertAlign w:val="subscript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выше 9 до 16 включительн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выше 17 до 20 включительн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выше 20 до 26 включительн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свыше 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16,0</w:t>
            </w:r>
          </w:p>
        </w:tc>
      </w:tr>
    </w:tbl>
    <w:p>
      <w:pPr>
        <w:pStyle w:val="11"/>
        <w:widowControl w:val="fals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419100"/>
            <wp:effectExtent l="0" t="0" r="0" b="0"/>
            <wp:docPr id="26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1,30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окрайки согласно РД- 16.01-60.30-КТН-026-1-04 п.2.3.3.5-п.2.3.3.12 рассчитывается как сумма: расстояния между внутренней поверхностью стенки и швом приварки центральной части днища к окрайке (800мм), нахлеста центральной части днища на окрайку (50мм), расстояния между наружной поверхностью стенки и наружным контуром окраек или периферийных листов днища (принимаем 60мм) и толщины стенки первого пояса (19мм): 0,8+0,05+0,06+0,019 = 0,929м.</w:t>
      </w:r>
    </w:p>
    <w:p>
      <w:pPr>
        <w:pStyle w:val="11"/>
        <w:widowControl w:val="fals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96945" cy="419100"/>
            <wp:effectExtent l="0" t="0" r="0" b="0"/>
            <wp:docPr id="26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26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33680"/>
            <wp:effectExtent l="0" t="0" r="0" b="0"/>
            <wp:docPr id="27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33680"/>
            <wp:effectExtent l="0" t="0" r="0" b="0"/>
            <wp:docPr id="27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279900" cy="228600"/>
            <wp:effectExtent l="0" t="0" r="0" b="0"/>
            <wp:docPr id="27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массу понтон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ц.ч. – масса центральной части (мембраны)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ц.ч. = π (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з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н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.ч.</w:t>
      </w:r>
      <w:r>
        <w:rPr>
          <w:rFonts w:cs="Times New Roman" w:ascii="Times New Roman" w:hAnsi="Times New Roman"/>
          <w:sz w:val="28"/>
          <w:szCs w:val="28"/>
        </w:rPr>
        <w:t xml:space="preserve">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заз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между стенкой резервуара и плавающей крышей, по условию 190 м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нт</w:t>
      </w:r>
      <w:r>
        <w:rPr>
          <w:rFonts w:cs="Times New Roman" w:ascii="Times New Roman" w:hAnsi="Times New Roman"/>
          <w:sz w:val="28"/>
          <w:szCs w:val="28"/>
        </w:rPr>
        <w:t xml:space="preserve"> – ширина поплавковой части, равная 2800 мм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.ч</w:t>
      </w:r>
      <w:r>
        <w:rPr>
          <w:rFonts w:cs="Times New Roman" w:ascii="Times New Roman" w:hAnsi="Times New Roman"/>
          <w:sz w:val="28"/>
          <w:szCs w:val="28"/>
        </w:rPr>
        <w:t xml:space="preserve"> = 9 мм;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=27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ц.ч. = 3,14 (20,36 – 0,19 – 2,8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0,009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700=23,033т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кор. – масса короба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кор. = (Ркор / 2800) [π (</w:t>
      </w: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з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π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р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з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нт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sz w:val="28"/>
          <w:szCs w:val="28"/>
        </w:rPr>
        <w:t xml:space="preserve"> 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Ркор – периметр короба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sz w:val="28"/>
          <w:szCs w:val="28"/>
        </w:rPr>
        <w:t xml:space="preserve"> = 6 мм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р</w:t>
      </w:r>
      <w:r>
        <w:rPr>
          <w:rFonts w:cs="Times New Roman" w:ascii="Times New Roman" w:hAnsi="Times New Roman"/>
          <w:sz w:val="28"/>
          <w:szCs w:val="28"/>
        </w:rPr>
        <w:t>=370+260+2800+2910=6340мм=6,3м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кор. = (6,3/2,8) [3,14 (20,36 – 0,19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3,14 (20,36 –0,19 - 2,8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 0,006 2700 = 12,036 т.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асса понтона: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понтона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ц.ч.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кор. = 23,033 + 12,036=35,069 т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каре резервуар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СНиП 2.11.03-93 высота обвалования или защитной стенки подбирается из условия объема каре равного номинальному (строительному) объему одного резервуара, находящегося внутри обвалования (защитной стенки) плюс 0,2 м [РД 16.01 – 60.30.00 – КТН – 026 – 1 – 04, п. 6.2.4]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та каре резервуара находится в пределах 2,75-5м. Принимаем Н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= 3м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48965" cy="405765"/>
            <wp:effectExtent l="0" t="0" r="0" b="0"/>
            <wp:docPr id="27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+ объем песчаной подушки под резервуа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у песчаной подушки 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д</w:t>
      </w:r>
      <w:r>
        <w:rPr>
          <w:rFonts w:cs="Times New Roman" w:ascii="Times New Roman" w:hAnsi="Times New Roman"/>
          <w:sz w:val="28"/>
          <w:szCs w:val="28"/>
        </w:rPr>
        <w:t>=0,35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расчет объема песчаной подушки по формуле усеченного кон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подушки на 0,7м больше радиуса основания резерву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верхнего осн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56540"/>
            <wp:effectExtent l="0" t="0" r="0" b="0"/>
            <wp:docPr id="27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нижнего осн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45</w:t>
      </w:r>
      <w:r>
        <w:rPr>
          <w:rFonts w:ascii="Times New Roman" w:hAnsi="Times New Roman" w:cs="Times New Roman"/>
          <w:sz w:val="28"/>
          <w:sz w:val="28"/>
          <w:szCs w:val="28"/>
          <w:lang w:val="en-US"/>
        </w:rPr>
        <w:t>۫۫۫۫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радиус нижнего основания будет больше на высоту под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5300" cy="256540"/>
            <wp:effectExtent l="0" t="0" r="0" b="0"/>
            <wp:docPr id="27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389255"/>
            <wp:effectExtent l="0" t="0" r="0" b="0"/>
            <wp:docPr id="27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песчаной подушки под резервуаром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68600" cy="230505"/>
            <wp:effectExtent l="0" t="0" r="0" b="0"/>
            <wp:docPr id="27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 :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1 : 0,75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= 0,75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98500" cy="215900"/>
            <wp:effectExtent l="0" t="0" r="0" b="0"/>
            <wp:docPr id="27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нт: суглинок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63900" cy="393700"/>
            <wp:effectExtent l="0" t="0" r="0" b="0"/>
            <wp:docPr id="27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76500" cy="241300"/>
            <wp:effectExtent l="0" t="0" r="0" b="0"/>
            <wp:docPr id="28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7200" cy="230505"/>
            <wp:effectExtent l="0" t="0" r="0" b="0"/>
            <wp:docPr id="28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2200" cy="230505"/>
            <wp:effectExtent l="0" t="0" r="0" b="0"/>
            <wp:docPr id="28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55800" cy="230505"/>
            <wp:effectExtent l="0" t="0" r="0" b="0"/>
            <wp:docPr id="28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= 11,7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4 · 2,8 · ( -28630,6) = 320801 &gt;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28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00100" cy="230505"/>
            <wp:effectExtent l="0" t="0" r="0" b="0"/>
            <wp:docPr id="28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принимаем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03580" cy="230505"/>
            <wp:effectExtent l="0" t="0" r="0" b="0"/>
            <wp:docPr id="28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88665" cy="230505"/>
            <wp:effectExtent l="0" t="0" r="0" b="0"/>
            <wp:docPr id="28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91515" cy="230505"/>
            <wp:effectExtent l="0" t="0" r="0" b="0"/>
            <wp:docPr id="28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36900" cy="393700"/>
            <wp:effectExtent l="0" t="0" r="0" b="0"/>
            <wp:docPr id="28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22400" cy="230505"/>
            <wp:effectExtent l="0" t="0" r="0" b="0"/>
            <wp:docPr id="29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40480" cy="3068320"/>
            <wp:effectExtent l="0" t="0" r="0" b="0"/>
            <wp:docPr id="29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5. Каре резервуара (вид сверх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881245" cy="1670050"/>
            <wp:effectExtent l="0" t="0" r="0" b="0"/>
            <wp:docPr id="29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Рис.6. Фундамент резерву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езультате проделанной работы нам удалось рассчитать и спроектировать резервуар вертикальный стальной с понтоном объемом 28 тыс.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4"/>
        </w:rPr>
        <w:t>(РВСП-28000). Расчет производился с учетом оптимальности параметров резервуара с точки зрения эффективности метало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расчетным параметрам резервуара был произведен расчет на прочность, который показал соответствие резервуара предъявляемым требованиям. Далее был произведен проверочный расчет резервуара на устойчивость, в результате которого был сделан вывод о необходимости снижения значения снеговой на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же был произведен расчет каре резерву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Строительные конструкции нефтегазовых объектов: учебник/ Ф.М. Мустафин, Л.И. Быков и др. – СПб.: ООО «Недра», 2008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Б 03 – 605 – 03 «Правила устройства вертикальных цилиндрических стальных резервуаров для нефти и нефтепродуктов»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ВСН 311-87 «Инструкция по изготовлению и монтажу вертикальных цилиндрических резервуаров»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4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Нормы проектирования стальных вертикальных резервуаров для хранения нефти объемом 1000-50000м</w:t>
      </w:r>
      <w:r>
        <w:rPr>
          <w:rFonts w:cs="Times New Roman" w:ascii="Times New Roman" w:hAnsi="Times New Roman"/>
          <w:b w:val="false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4"/>
        </w:rPr>
        <w:t>. РД-16.01-60.30.00-КТН-026-1-04.</w:t>
      </w:r>
    </w:p>
    <w:sectPr>
      <w:headerReference w:type="default" r:id="rId29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1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92"/>
        </w:tabs>
        <w:ind w:left="94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  <w:u w:val="single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cs="Times New Roman"/>
      <w:lang w:val="ru-RU" w:bidi="ar-SA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cs="Times New Roman"/>
      <w:sz w:val="22"/>
      <w:szCs w:val="22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64" w:after="64"/>
    </w:pPr>
    <w:rPr>
      <w:rFonts w:ascii="Arial" w:hAnsi="Arial" w:cs="Arial"/>
      <w:sz w:val="14"/>
      <w:szCs w:val="1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Заголовок оглавления"/>
    <w:basedOn w:val="Heading1"/>
    <w:next w:val="Normal"/>
    <w:qFormat/>
    <w:pPr>
      <w:keepNext w:val="false"/>
      <w:pageBreakBefore/>
      <w:widowControl w:val="false"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jc w:val="both"/>
    </w:pPr>
    <w:rPr>
      <w:rFonts w:ascii="Times New Roman" w:hAnsi="Times New Roman" w:cs="Times New Roman"/>
      <w:sz w:val="28"/>
    </w:rPr>
  </w:style>
  <w:style w:type="paragraph" w:styleId="Web">
    <w:name w:val="Обычный (Web)"/>
    <w:basedOn w:val="Normal"/>
    <w:qFormat/>
    <w:pPr>
      <w:spacing w:lineRule="auto" w:line="240" w:before="30" w:after="3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70.png"/><Relationship Id="rId123" Type="http://schemas.openxmlformats.org/officeDocument/2006/relationships/image" Target="media/image70.png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png"/><Relationship Id="rId207" Type="http://schemas.openxmlformats.org/officeDocument/2006/relationships/image" Target="media/image203.png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5.wmf"/><Relationship Id="rId221" Type="http://schemas.openxmlformats.org/officeDocument/2006/relationships/image" Target="media/image215.wmf"/><Relationship Id="rId222" Type="http://schemas.openxmlformats.org/officeDocument/2006/relationships/image" Target="media/image215.wmf"/><Relationship Id="rId223" Type="http://schemas.openxmlformats.org/officeDocument/2006/relationships/image" Target="media/image215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181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177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png"/><Relationship Id="rId293" Type="http://schemas.openxmlformats.org/officeDocument/2006/relationships/image" Target="media/image282.png"/><Relationship Id="rId294" Type="http://schemas.openxmlformats.org/officeDocument/2006/relationships/header" Target="header1.xm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6:00Z</dcterms:created>
  <dc:creator>kuugparabel</dc:creator>
  <dc:description/>
  <cp:keywords/>
  <dc:language>en-US</dc:language>
  <cp:lastModifiedBy>SYSTEM</cp:lastModifiedBy>
  <cp:lastPrinted>2009-05-19T16:28:00Z</cp:lastPrinted>
  <dcterms:modified xsi:type="dcterms:W3CDTF">2011-09-11T02:36:00Z</dcterms:modified>
  <cp:revision>2</cp:revision>
  <dc:subject/>
  <dc:title>Федеральное агентство по образованию</dc:title>
</cp:coreProperties>
</file>