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илиал государственного образовательного учреждения высшего профессионального образования «Самарский государственный технический университет» филиал в г. Сызра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электротехники, информатики и компьютерн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дисциплине « Теория автоматического управл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: «Система автоматического регулирования давления в ресиве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роение структурной схемы нескорректированной системы и определение передаточных функций её звеньев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точности и анализ качества исходной систем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роение логарифмических амплитудно-частотных характеристик для исходной системы, желаемой и корректирующего звен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нтез последовательного корректирующего устройств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Оценка точности и качества скорректированной системы с учётом ограничений выходного сигнала регулятора путём моделирования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 использованной литератур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включает в себя сведения о принципе действия нескорректированной системы автоматического регулирования (САР), ее функциональную схему, параметры всех звеньев системы, характеристики входных и возмущающих воздействий, показатели качества проектируемой С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АР приводятся ограничение выходного сигнала электронного усилителя, требуемое значение выходного сигнала, максимальная относительная ошибка системы ν (в %), допустимое относительное перерегулирование σ (в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спроектировать следящую систему автоматического регулирования, удовлетворяющую заданным условиям. Исходная система состоит из набора неизменяемых устройств, необходимо рассчитать корректирующи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е в данной системе контролируется с помощью сильфонного датчика 3, выходная величина которого - перемещение </w:t>
      </w:r>
      <w:r>
        <w:rPr>
          <w:i/>
          <w:iCs/>
          <w:color w:val="000000"/>
          <w:sz w:val="28"/>
          <w:szCs w:val="28"/>
        </w:rPr>
        <w:t xml:space="preserve">Хс </w:t>
      </w:r>
      <w:r>
        <w:rPr>
          <w:color w:val="000000"/>
          <w:sz w:val="28"/>
          <w:szCs w:val="28"/>
        </w:rPr>
        <w:t>сильфона 5 однозначно зависит от разности сил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ила, создаваемая давлением </w:t>
      </w:r>
      <w:r>
        <w:rPr>
          <w:i/>
          <w:iCs/>
          <w:color w:val="000000"/>
          <w:sz w:val="28"/>
          <w:szCs w:val="28"/>
        </w:rPr>
        <w:t xml:space="preserve">Р;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о - </w:t>
      </w:r>
      <w:r>
        <w:rPr>
          <w:color w:val="000000"/>
          <w:sz w:val="28"/>
          <w:szCs w:val="28"/>
        </w:rPr>
        <w:t xml:space="preserve">сила натяжения пружины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которое можно изменять винтом 7. Перемещение сильфона </w:t>
      </w:r>
      <w:r>
        <w:rPr>
          <w:i/>
          <w:color w:val="000000"/>
          <w:sz w:val="28"/>
          <w:szCs w:val="28"/>
        </w:rPr>
        <w:t>Хс</w:t>
      </w:r>
      <w:r>
        <w:rPr>
          <w:color w:val="000000"/>
          <w:sz w:val="28"/>
          <w:szCs w:val="28"/>
        </w:rPr>
        <w:t xml:space="preserve"> с помощью потенциометрического преобразователя 4 преобразуется в электрический сигнал –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которое усиливается электронным усилителем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сигнал усилител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правляет электромагнитным приводом 9, связанным с заслонкой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САР сильфонный датчик выполняет функции воспринимающего, задающего и сравнивающего органов. Как воспринимающий орган он контролирует давление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color w:val="000000"/>
          <w:sz w:val="28"/>
          <w:szCs w:val="28"/>
        </w:rPr>
        <w:t xml:space="preserve">преобразуя его в сил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Задание требуемого давления в ресивере обеспечивается посредством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о. </w:t>
      </w:r>
      <w:r>
        <w:rPr>
          <w:color w:val="000000"/>
          <w:sz w:val="28"/>
          <w:szCs w:val="28"/>
        </w:rPr>
        <w:t xml:space="preserve">Как сравнивающий орган сильфон обеспечивает сравнение величин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о 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р,в </w:t>
      </w:r>
      <w:r>
        <w:rPr>
          <w:color w:val="000000"/>
          <w:sz w:val="28"/>
          <w:szCs w:val="28"/>
        </w:rPr>
        <w:t xml:space="preserve">результате чего получ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игнал рассогласовани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еские свойства объекта регулирования и элементов САР описываются следующей системой урав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 р</w:t>
      </w:r>
      <w:r>
        <w:rPr>
          <w:i/>
          <w:iCs/>
          <w:color w:val="000000"/>
          <w:sz w:val="28"/>
          <w:szCs w:val="28"/>
        </w:rPr>
        <w:t xml:space="preserve"> =к</w:t>
      </w:r>
      <w:r>
        <w:rPr>
          <w:i/>
          <w:iCs/>
          <w:color w:val="000000"/>
          <w:sz w:val="28"/>
          <w:szCs w:val="28"/>
          <w:vertAlign w:val="subscript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р- </w:t>
      </w:r>
      <w:r>
        <w:rPr>
          <w:color w:val="000000"/>
          <w:sz w:val="28"/>
          <w:szCs w:val="28"/>
        </w:rPr>
        <w:t>воспринимающий орг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авнивающий орг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ресив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льф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отенциометрический преобразовател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ил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лектромагнитный привод совместно с заслонк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сигнал электронного усилителя ограничен уровнем 48 В. Требуемое значение давления </w:t>
      </w:r>
      <w:r>
        <w:rPr>
          <w:i/>
          <w:iCs/>
          <w:color w:val="000000"/>
          <w:sz w:val="28"/>
          <w:szCs w:val="28"/>
        </w:rPr>
        <w:t>Р=500 к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ом курсового проектирования должна быть скорректированная система параметры которой соответствуют параметрам, приведённым в за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60"/>
        <w:gridCol w:w="716"/>
        <w:gridCol w:w="433"/>
        <w:gridCol w:w="553"/>
        <w:gridCol w:w="690"/>
        <w:gridCol w:w="688"/>
        <w:gridCol w:w="965"/>
        <w:gridCol w:w="689"/>
        <w:gridCol w:w="552"/>
        <w:gridCol w:w="413"/>
        <w:gridCol w:w="552"/>
        <w:gridCol w:w="552"/>
        <w:gridCol w:w="414"/>
        <w:gridCol w:w="412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синтеза системы автоматического регулирования заключается в выборе такой её структуры, параметров, характеристик и способов их реализации, которые при заданных ограничениях наилучшим образом удовлетворяют требованиям, предъявленным к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нная часть проектируемой системы является исходной или нескорректированной САР. Параметры ее основных функциональных элементов известны. В такой постановке задача проектирования сводится к определению корректирующего устройства, обеспечивающего заданные показатели качества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ростым, наглядным и хорошо разработанным инженерным методом синтеза САР является метод логарифмических амплитудных частотных характеристик (ЛАЧХ). Его идея основана на однозначной связи между переходным процессом в системе и ее ЛАЧХ. Исходя из этого, по заданным динамическим показателям и точности сначала строится желаемая ЛАЧХ, а затем путем графического построения осуществляется приближение к ней частотных характеристик исходной системы. В результате такой процедуры определяется ЛАЧХ корректирующего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интеза САР необходимо выполнить ряд следующ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строение структурной схемы нескорректированной системы и определение передаточных функций её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ценка точности и анализ качества исходной системы (запаса устойчивости и быстродействия) с использованием пакета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olbo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строение желаемой ЛАЧ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ределение желаемых передаточных функций разомкнутой и замкнутой системы. Оценка показателей качества желаемой системы с использованием математического пакета М</w:t>
      </w:r>
      <w:r>
        <w:rPr>
          <w:color w:val="000000"/>
          <w:sz w:val="28"/>
          <w:szCs w:val="28"/>
          <w:lang w:val="en-US"/>
        </w:rPr>
        <w:t>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интез последовательного корректирующего устройства (регулято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ализация корректирующего устройства в виде аналогового и цифрового регуля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Оценка точности и качества скорректированной системы с учетом ограничений выходного сигнала регулятора путём моделирования с помощью пакета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роение и описание функциональной схемы скорректированной системы (с приведением параметров САР и её показателей кач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остроение структурной схемы нескорректированной системы и определение передаточных функций её звенье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ной функциональной схеме (рис.1) составим структурную схему исходной системы . Она изображена на рис.2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 , что все звенья системы линейны . Таким образом , в рассматриваемой системе отпадает необходимость линеаризации и можно сразу приступить к определению передаточных функций динамических звеньев на основе их дифференциальны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в общем виде передаточные функции каждого звена систем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сильфон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Ф потенциометрического преобразователя : </w:t>
      </w: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Ф усилителя :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Ф электромагнитного привода совместно с заслон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ивер является одновременно объектом регулирования и возмущающим воздействием , поэтому представим его в виде двух блоков с передаточными функция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й ка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Ф воспринимающего органа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двигателя записана в общем виде . Для определения типа сильфона исследуем его на колебательность , проверив следующее условие :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но выполняется , то сильфон является апериодическим звеном второго порядка , если не выполняется – колебательным зв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ставим значения Т</w:t>
      </w:r>
      <w:r>
        <w:rPr>
          <w:sz w:val="28"/>
          <w:szCs w:val="28"/>
          <w:vertAlign w:val="subscript"/>
        </w:rPr>
        <w:t xml:space="preserve"> 2 </w:t>
      </w:r>
      <w:r>
        <w:rPr>
          <w:sz w:val="28"/>
          <w:szCs w:val="28"/>
        </w:rPr>
        <w:t>и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з таблицы 1 в данное услов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 , что условие выполняется , значит сильфон является апериодическим звеном второго порядка и его ПФ может быть записа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коэффициентов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соотношени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из двух линейных уравнений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и решим квадрат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проверк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736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передаточную функцию разомкнутой системы исходя из передаточных функций её звеньев и структурной схемы нескорректированной системы ( рис.2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выражение численные значения коэффициентов и получим следующе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1548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ценка точности и анализ качества исход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м систему к единичной обратной связи , тогда структурная схема нескорректированной системы приведённой к единичной обратной связи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 замкнутой системы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0305" cy="715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ошибку системы , величина которой равна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по входу будет равн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6925" cy="949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по возмущению будет равн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12598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шибка будет равна 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ля оценки свойств системы воспользуемся пакетом прикладных програ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 математического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есём в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-форме передаточную функцию разомкнутой исходной системы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, обозначив её через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, для этого сначала введём передаточные функции звеньев и найдём их произведение :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1=tf([78],[0.0016,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 xml:space="preserve"> </w:t>
      </w: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 xml:space="preserve"> </w:t>
      </w:r>
      <w:r>
        <w:rPr>
          <w:rStyle w:val="PageNumber"/>
          <w:sz w:val="28"/>
          <w:szCs w:val="28"/>
          <w:lang w:val="en-US"/>
        </w:rPr>
        <w:t>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0.0016 s +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2=tf([1],[0.3985,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0.3985 s +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3=tf([1],[0.01,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0.01 s +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4=tf([1],[0.7,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0.7 s +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r=w1*w2*w3*w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4.463</w:t>
      </w:r>
      <w:r>
        <w:rPr>
          <w:rStyle w:val="PageNumber"/>
          <w:sz w:val="28"/>
          <w:szCs w:val="28"/>
          <w:lang w:val="en-US"/>
        </w:rPr>
        <w:t>e</w:t>
      </w:r>
      <w:r>
        <w:rPr>
          <w:rStyle w:val="PageNumber"/>
          <w:sz w:val="28"/>
          <w:szCs w:val="28"/>
        </w:rPr>
        <w:t xml:space="preserve">-006 </w:t>
      </w: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</w:rPr>
        <w:t xml:space="preserve">^4 + 0.003253 </w:t>
      </w: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</w:rPr>
        <w:t xml:space="preserve">^3 + 0.2917 </w:t>
      </w: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</w:rPr>
        <w:t xml:space="preserve">^2 + 1.11 </w:t>
      </w: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</w:rPr>
        <w:t xml:space="preserve"> +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Далее строим логарифмические амплитудные характеристики :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&gt;&gt; </w:t>
      </w:r>
      <w:r>
        <w:rPr>
          <w:rStyle w:val="PageNumber"/>
          <w:sz w:val="28"/>
          <w:szCs w:val="28"/>
          <w:lang w:val="en-US"/>
        </w:rPr>
        <w:t>margin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Wr</w:t>
      </w:r>
      <w:r>
        <w:rPr>
          <w:rStyle w:val="PageNumber"/>
          <w:sz w:val="28"/>
          <w:szCs w:val="28"/>
        </w:rPr>
        <w:t>);</w:t>
      </w:r>
      <w:r>
        <w:rPr>
          <w:rStyle w:val="PageNumber"/>
          <w:sz w:val="28"/>
          <w:szCs w:val="28"/>
          <w:lang w:val="en-US"/>
        </w:rPr>
        <w:t>grid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  <w:lang w:val="en-US"/>
        </w:rPr>
        <w:t>on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Для определения устойчивости замкнутой системы автоматического управления построим годограф Найквиста от разомкнутой системы с помощью средств </w:t>
      </w:r>
      <w:r>
        <w:rPr>
          <w:rStyle w:val="PageNumber"/>
          <w:sz w:val="28"/>
          <w:szCs w:val="28"/>
          <w:lang w:val="en-US"/>
        </w:rPr>
        <w:t>MatLab</w:t>
      </w:r>
      <w:r>
        <w:rPr>
          <w:rStyle w:val="PageNumber"/>
          <w:sz w:val="28"/>
          <w:szCs w:val="28"/>
        </w:rPr>
        <w:t>.(рис.5)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&gt;&gt; nyquist(Wr);grid on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Точка с координатами (0;-</w:t>
      </w:r>
      <w:r>
        <w:rPr>
          <w:rStyle w:val="PageNumber"/>
          <w:sz w:val="28"/>
          <w:szCs w:val="28"/>
          <w:lang w:val="en-US"/>
        </w:rPr>
        <w:t>j</w:t>
      </w:r>
      <w:r>
        <w:rPr>
          <w:rStyle w:val="PageNumber"/>
          <w:sz w:val="28"/>
          <w:szCs w:val="28"/>
        </w:rPr>
        <w:t>) охватывается годографом, следовательно исходная система не устой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Чтобы оценить время переходного процесса и относительное перерегулирование , введём в нашу модель единичную обратную связь и построим график переходного процесса замкнутой исходной системы (рис.6)  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f=tf([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&gt;&gt; W=feedback(Wr,f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  <w:lang w:val="en-US"/>
        </w:rPr>
        <w:t>4.463e-006 s^4 + 0.003253 s^3 + 0.2917 s^2 + 1.11 s + 79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&gt;&gt; step(W);grid on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Из графика (рис.6) видно , что время перехода равно 15 секунд , подобная скорость переходного процесса приемлема , но не желательн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Относительное перерегулирование составляет приблизительно </w:t>
      </w:r>
      <w:r>
        <w:rPr>
          <w:rStyle w:val="PageNumber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 , что является слишком большим значением и превышает допустимое по условию задания (σ =5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Оценив характеристики исходной системы , делаем вывод о том , что система требует доработки в виде дополнительного корректирующего устройства (регулято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5. Построение логарифмических амплитудно-частотных характеристик для исходной системы, желаемой и корректирующего звена 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Для построения ЛАЧХ используется стандартная сетка ,. По оси абсцисс откладывается угловая скорость в логарифмическом масштабе , т.е. наносятся отметки , соответствующие </w:t>
      </w:r>
      <w:r>
        <w:rPr>
          <w:rStyle w:val="PageNumber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, а около отметок пишется само значение частоты </w:t>
      </w:r>
      <w:r>
        <w:rPr>
          <w:rStyle w:val="PageNumber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sz w:val="28"/>
          <w:szCs w:val="28"/>
        </w:rPr>
        <w:t xml:space="preserve"> в рад/с . Выбираем длину , равную 50мм . По оси ординат откладывается модуль в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>Построим для нашей исходной системы так называемую асимптотическую ЛАЧХ ( см. приложение), представляющую собой совокупность отрезков прямых линий снаклонами , кратными величине 20 дБ/дек, а точки перегибов соответствуют десятичным логарифмам частот , равных величинам , обратным постоянным времени из передаточной функции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Для построения исходной ЛАЧХ будем использовать передаточную функцию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й уровень исходной ЛАЧХ будет равен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желаемой ЛАЧХ необходимо найти желаемый передаточный 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строенной желаемой ЛАЧХ определяем передаточную функцию разомкнутой желаемой систем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ЛАЧХ корректирующего звена вычтем из желаемой ЛАЧХ исход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егулятора имеет вид (см. прилож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(см. прилож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ём оценку точности и анализ качества скорректированной системы с помощью математического пакета М</w:t>
      </w:r>
      <w:r>
        <w:rPr>
          <w:sz w:val="28"/>
          <w:szCs w:val="28"/>
          <w:lang w:val="en-US"/>
        </w:rPr>
        <w:t>atL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1=tf([49],[1,0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2=tf([1],[0.01,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01 s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3=tf([1],[0.0016,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0016 s 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r=g1*g2*g3*g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56e-008 s^4 + 3.456e-005 s^3 + 0.0132 s^2 + 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marg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);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 по амплитуде увеличился почти в 9 раз и теперь составляет 17,3 дБ , запас по амплитуде составляет 57,8 градус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ём в систему отрицательную обратную связь и оценим переходный процес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f=tf(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=feedback(Gr,f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56e-008 s^4 + 3.456e-005 s^3 + 0.0132 s^2 + s + 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 step(G);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(рис.8)видно , что время перехода равно 0,15 секунды , а перерегулирование составляет примерно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 , что не превышает заданных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истему на устойчивость при помощи построения годографа Найквист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 nyquist(Gr);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 характеристики скорректированной системы , делаем вывод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одящийся колебательный процесс (рис.8) и годограф Найквиста (рис.9) , не охватывающий точку (0,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свидетельствуют об устойчивост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нтез последовательного коррект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ая схема САУ при последовательной коррекции изображена на рис.10, где приняты следующие обозначения 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передаточная функция исходной систем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 передаточная функция корректирующего устройств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, что передаточная функция скорректированной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ск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равна желаемой передаточной функц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ж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, можно за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аналогового регулятора на пассивных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корректирующего звен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данная ПФ может быть реализована при помощи схемы , изображённой на рис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 сопротивлений и ёмкости , а так же коэффициента усиления дополнительного усилителя . Расчёт устройства производится по соотношения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ёмкость конденсатора равна 10 мкФ ( модель К15П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862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номиналов выбираем близкие по значению резисторы модели С1-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9кО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0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коэффициент регулятора равным 2,02 , подберём коэффициент усиления дополнительного усилителя Куд=1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постоянные времени с учётом номиналов найденных реальных конденсатора и резисторов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ередаточная функция регулятора примет вид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ктивного корректирующего звена на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регулятора на ОУ приведена на рис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устройства производится по соотношения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 кОм ,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9560" cy="1130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номиналов выбираем близкие по значению резисторы модели С1-1 и конденсаторы модели К15П-1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4,7 кОм 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33мкФ 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9мкФ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регулятор может быть получен из передаточной функции корректирующего устройства путём перевода её в дискретную форму с помощью аппроксимации Тустена и последующей записи разностного уравне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изображённой на рис.13 сигнал , поступающий в АЦП (аналого-цифровой преобразователь) преобразуется из аналоговой формы в цифровую ( дискретную) путём квантования непрерывной величины по времени ,затем сигнал поступает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(цифровая вычислительная машина),где производятся вычисления согласно разностному уравнению , после чего сигнал поступает в ЦАП ( цифровой аналоговый преобразователь), где преобразуется из цифровой в аналоговую фор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дискретности примем равным 0,0008с., т.е. 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0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Wk=tf([0.563479,2.21897,2.02],[0.0016,1,0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5635 s^2 + 2.219 s + 2.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0016 s^2 + 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Wkd=c2d(Wk,0.0008,'tusti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2.2 z^2 - 563.5 z + 28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^2 - 1.6 z + 0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mp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: 0.0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уем функцию в 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>-форм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W=filt([282.2,-563.5,281.3],[1,-1.6,0.6],0.000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nsfer functi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2.2 - 563.5 z^-1 + 281.3 z^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1.6 z^-1 + 0.6 z^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mpling time: 0.0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передаточную функцию цифрового регулятор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записать разностное уравнение в об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ножив получим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следующе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реализуется в виде компьютерной программы , и используется для управления цифровым контроллером ,который в свою очередь реализует коррекцию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ыполнения курсовой работы была выполнена задача синтеза корректирующего звена для исходной СА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были решены следующие задачи: построена структурная схема нескорректированной системы и определены передаточные функции её звеньев, произведена оценка точности и анализ качества исходной системы (запаса устойчивости и быстродействия) с использованием пакета </w:t>
      </w:r>
      <w:r>
        <w:rPr>
          <w:color w:val="000000"/>
          <w:sz w:val="28"/>
          <w:szCs w:val="28"/>
          <w:lang w:val="en-US"/>
        </w:rPr>
        <w:t>Contro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olbo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была построена желаемая ЛАЧХ, определены желаемые передаточные функции разомкнутой и замкнутой систем, после чего была произведена оценка показателей качества желаемой системы с использованием математического пакета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и синтез последовательного корректирующего устройства (регулятора), реализация корректирующего устройства в виде аналогового (активная и пассивная коррекции) и цифрового регуляторов , а также построение и описание функциональной схемы скорректированной системы (с приведением параметров САР и её показателей качеств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схема скорректированной САР приведена на рис. 2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оектированная система автоматического регулирования устойчива и обладает показателями качества ,соответствующими требуемым в задании :перерегулир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4 %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Бесекерский В.А., Попов Е.П. Теория автоматического управления - Изд.. 4-е, перераб. И доп. - СПб, Изд-во «Профессия», 200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Ерофеев А.А. Теория автоматического управления: Учебник для втузов. -2-е изд., перераб. И доп. - СПб.: Политехника, 2003. - 302с: и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Синтез следящей системы автоматического управления: Метод. Указания к курсовой работе. Сост. В.И. Будин, О.Б. Сигова, - Самара, СамГТУ, 2003.-20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Медведе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„ </w:t>
      </w:r>
      <w:r>
        <w:rPr>
          <w:color w:val="000000"/>
          <w:sz w:val="28"/>
          <w:szCs w:val="28"/>
        </w:rPr>
        <w:t>Потёмки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Control System Toolbox. Matlab</w:t>
      </w:r>
      <w:r>
        <w:rPr>
          <w:color w:val="000000"/>
          <w:sz w:val="28"/>
          <w:szCs w:val="28"/>
        </w:rPr>
        <w:t>5 для студентов. - М.: ДИАЛОГ - МИФИ, 1999. - 287 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Лазарев Ю. Ф.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5. х. - К.: Издательская группа ВН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2000. - 384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Дьяконов В.П.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4. Специальный справочник. - СПб: Питер, 2002. - 528с: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акаров И.М ., Менский Б.М. Линейные автоматические системы(справочный материал) -2-е изд., -М.: Машиностроение , 1982.-504с.,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им Д.П. Теория автоматического управления. Т.1. Линейные системы.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ФИЗМАТЛИТ , 2003.-2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6:00Z</dcterms:created>
  <dc:creator>Настя</dc:creator>
  <dc:description/>
  <cp:keywords/>
  <dc:language>en-US</dc:language>
  <cp:lastModifiedBy>SYSTEM</cp:lastModifiedBy>
  <cp:lastPrinted>2008-06-16T14:01:00Z</cp:lastPrinted>
  <dcterms:modified xsi:type="dcterms:W3CDTF">2011-09-11T02:26:00Z</dcterms:modified>
  <cp:revision>2</cp:revision>
  <dc:subject/>
  <dc:title>                      Федеральное  агентство по образованию</dc:title>
</cp:coreProperties>
</file>