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Г.И. Нос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ехнологии машиностро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Резание материалов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ариант 6; 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widowControl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горск 2010 г.</w:t>
      </w:r>
      <w:r>
        <w:br w:type="page"/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  <w:t>Вариант задания № 6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ариантом задания (прил. 1, вариант № 6) и эскиза детали (прил. 2, рис. 3) подрезать торец детали с диаметра Ø52 мм на диаметр Ø45 мм шероховатостью 80 мкм. Материал заготовки – серый чугун Сч 15-32 твердость 1800 НВ. Обрабатываемая поверхность отливка с литейной коркой. Система станок – приспособление – инструмент – заготовка жесткая. Эскиз заготовки показан на рис. 1. Заданная шероховатость достигается черновым точением, поэтому выбор режущего инструмента и режимы резания определяем для черновой токарной оп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0815" cy="141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Эскиз заготов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сведения о токарных операц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ные станки составляют около 50% станочного парка машиностроительной промыш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карных станках выполняются основные операции по изготовлению типовых деталей машин: обтачивание валиков цилиндрической и конической формы, растачивание отверстий, нарезание резьбы наружных и внутренних, торцевание, отрезка, прорезка торцов и гал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ружного точения применяются проходные резцы. Если продольная подача не параллельна линии центров, то можно получить не цилиндрическую поверхность, а коническу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ачивание применяется для обработки внутренних поверхностей отверстий, для увеличения диаметров отверстий. При растачивании применяют расточные глухие и сквозные рез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ание применяется для отрезки готовой детали, для разрезки заготовок. Для отрезания применяются узкие отрезные рез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зка применяется для нарезания различных канавок. Прорезные – это те же самые резцы, что и отрезные, но ширина режущей кромки у них должна равняться ширине п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езка применяется для обработки торцов заготовки, а также для обработки наклонных поверхностей. Подрезка производится подрезными резц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 токарных станках можно получить почти все виды деталей, имеющих форму тел вра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теории резания металлов при эксплуатации станков и инструментов сводятся к назначению режимов резания с наиболее полным использованием режущих свойств инструмента, кинематических и динамических данных станка при непременном условии получения качественной обработанной поверх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сновные элементы режима резания – это значит определить глубину резания, подачу, скорость резания (число оборотов) и основное врем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элементов режима резания необходимо знать материал обрабатываемой детали (заготовки) и его физико-механические свойства, размеры заготовки, размеры детали и технические условия ее изготовление, материал и геометрию режущего инструмента, его размеры, максимально – допустимый износ и стойкость, кинематические данные станка, на котором будут обрабатывать заготов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ыбор формообразующего инструмента для черного точения Ø 5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рнового точения наружной поверхности по корке выбираем резец [1]. Выбираем резец и устанавливаем его геометрические элементы. Принимаем токарный проходной резец отогнутый правый (рис. 2). Материал рабочей части - пластины - твердый сплав ВК6 (табл. 3, с. 116); материал корпуса резца – сталь 45; сечение корпуса резца 16 х 25 мм; длина резца 150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м геометрические элементы резца по справочнику [5]: форма передней поверхности – плоская с фаской тип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б (табл. 29, с. 187); γ=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;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-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; α=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; λ=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табл. 30, с. 188); φ=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; 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табл. 31, с. 190); r=1мм (табл. 32, с. 190 и табл. 4, примеч. 3, с.42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1620" cy="104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Резец токарный проходной отогнутый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асчет режимов резания для чернового наружного точения поверхности Ø 5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м глубину резания t=3,5 мм, при черновом точении припуск на обработку равна глубине резания ([1], с. 256), следовательно 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3,5 мм при снятии припуска на один пр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м подачу ([1] по табл. 11, с. 268), для параметра шероховатости 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80 мкм при обработке чугуна резцом с r=1 мм рекомендуетс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0,66 мм/об (дл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0,8)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0,81 мм/об (дл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1,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для r=1 мм средне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1,005 мм/об, корректируя по паспорту станка, устанавливае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 мм/о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резания, 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Т-60 мин - стойкость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ν</w:t>
      </w:r>
      <w:r>
        <w:rPr>
          <w:rFonts w:cs="Times New Roman" w:ascii="Times New Roman" w:hAnsi="Times New Roman"/>
          <w:sz w:val="28"/>
          <w:szCs w:val="28"/>
        </w:rPr>
        <w:t xml:space="preserve">=292;  х=0,15; у=0,20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,20 – коэффициент и показатели степени ([1] по табл. 17, с. 270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u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влияние материала заготовки на скорость рез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190/НВ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n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1,25 – показатель степени ([1] по табл. 2, с. 262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В=180 – фактический параметр, характеризирующий материал, м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V</w:t>
      </w:r>
      <w:r>
        <w:rPr>
          <w:rFonts w:cs="Times New Roman" w:ascii="Times New Roman" w:hAnsi="Times New Roman"/>
          <w:sz w:val="28"/>
          <w:szCs w:val="28"/>
        </w:rPr>
        <w:t>=(190/18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,25</w:t>
      </w:r>
      <w:r>
        <w:rPr>
          <w:rFonts w:cs="Times New Roman" w:ascii="Times New Roman" w:hAnsi="Times New Roman"/>
          <w:sz w:val="28"/>
          <w:szCs w:val="28"/>
        </w:rPr>
        <w:t>=1,07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, учитывающий состояние поверхности заготовки ([1] по табл. 5, с. 26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V</w:t>
      </w:r>
      <w:r>
        <w:rPr>
          <w:rFonts w:cs="Times New Roman" w:ascii="Times New Roman" w:hAnsi="Times New Roman"/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>=1,0 – коэффициент учитывающий влияние инструментального материала ([1] по табл. 6, с. 26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1,07х0,8х1,0=0,8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сех найденных коэффициент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(292/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2</w:t>
      </w:r>
      <w:r>
        <w:rPr>
          <w:rFonts w:cs="Times New Roman" w:ascii="Times New Roman" w:hAnsi="Times New Roman"/>
          <w:sz w:val="28"/>
          <w:szCs w:val="28"/>
        </w:rPr>
        <w:t>3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15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2</w:t>
      </w:r>
      <w:r>
        <w:rPr>
          <w:rFonts w:cs="Times New Roman" w:ascii="Times New Roman" w:hAnsi="Times New Roman"/>
          <w:sz w:val="28"/>
          <w:szCs w:val="28"/>
        </w:rPr>
        <w:t>)х0,86=91,32 м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заготовки, об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1000V/(πD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обрабатываемой заготовки, м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000х91,32/(3,14х52)=91320/163,28=559,3 об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аспортным данным станка принимаем частоту вращения заготовк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500 об/мин. Тогда действительная скорость составит, м/ми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000;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3,14х52х500/1000=81,64 м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щность резания, кВт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/1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6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/>
        <w:t>– тангенциальная составляющая силы резания , 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=92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=1,0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=0,7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0 – постоянная и показатели степени ([1] по табл. 22, с. 27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φ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γ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λP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влияние качества обрабатываемого материала на силовые зависим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190/НВ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0,4- показатель степени ([1] по табл. 9, с. 26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(190/18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4</w:t>
      </w:r>
      <w:r>
        <w:rPr>
          <w:rFonts w:cs="Times New Roman" w:ascii="Times New Roman" w:hAnsi="Times New Roman"/>
          <w:sz w:val="28"/>
          <w:szCs w:val="28"/>
        </w:rPr>
        <w:t>=1,02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φP</w:t>
      </w:r>
      <w:r>
        <w:rPr>
          <w:rFonts w:cs="Times New Roman" w:ascii="Times New Roman" w:hAnsi="Times New Roman"/>
          <w:sz w:val="28"/>
          <w:szCs w:val="28"/>
        </w:rPr>
        <w:t xml:space="preserve">=1,0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γP</w:t>
      </w:r>
      <w:r>
        <w:rPr>
          <w:rFonts w:cs="Times New Roman" w:ascii="Times New Roman" w:hAnsi="Times New Roman"/>
          <w:sz w:val="28"/>
          <w:szCs w:val="28"/>
        </w:rPr>
        <w:t xml:space="preserve">=1,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λP</w:t>
      </w:r>
      <w:r>
        <w:rPr>
          <w:rFonts w:cs="Times New Roman" w:ascii="Times New Roman" w:hAnsi="Times New Roman"/>
          <w:sz w:val="28"/>
          <w:szCs w:val="28"/>
        </w:rPr>
        <w:t>=1,0 – коэффициенты, учитывающие фактические условия резания ([1] по табл. 23, с. 27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1,02х1х1х1=1,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10х92х3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х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75</w:t>
      </w:r>
      <w:r>
        <w:rPr>
          <w:rFonts w:cs="Times New Roman" w:ascii="Times New Roman" w:hAnsi="Times New Roman"/>
          <w:sz w:val="28"/>
          <w:szCs w:val="28"/>
        </w:rPr>
        <w:t>х81,6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х1,02=3284,4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284,4х81,64/1020х60=4,38 кВ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яем проверку по мощност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ш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η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η – КПД = 0,75…0,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п</w:t>
      </w:r>
      <w:r>
        <w:rPr>
          <w:rFonts w:cs="Times New Roman" w:ascii="Times New Roman" w:hAnsi="Times New Roman"/>
          <w:sz w:val="28"/>
          <w:szCs w:val="28"/>
        </w:rPr>
        <w:t>=10х0,75=7,5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4,38 кВт &lt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п</w:t>
      </w:r>
      <w:r>
        <w:rPr>
          <w:rFonts w:cs="Times New Roman" w:ascii="Times New Roman" w:hAnsi="Times New Roman"/>
          <w:sz w:val="28"/>
          <w:szCs w:val="28"/>
        </w:rPr>
        <w:t>=7,5 кВ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услов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п</w:t>
      </w:r>
      <w:r>
        <w:rPr>
          <w:rFonts w:cs="Times New Roman" w:ascii="Times New Roman" w:hAnsi="Times New Roman"/>
          <w:sz w:val="28"/>
          <w:szCs w:val="28"/>
        </w:rPr>
        <w:t xml:space="preserve"> выполняется, то обработка поверхности возмож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чет основного времени для чернового наружного точения поверхности Ø 5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новного времени, 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1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длина обрабатываемой поверхности, м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число пр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корость движения подачи, м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Скорость </w:t>
      </w:r>
      <w:r>
        <w:rPr>
          <w:rFonts w:cs="Times New Roman" w:ascii="Times New Roman" w:hAnsi="Times New Roman"/>
          <w:sz w:val="28"/>
          <w:szCs w:val="28"/>
        </w:rPr>
        <w:t>движения подачи, м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n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астота вращения шпинделя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подача, мм/о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длина обрабатываемой поверхности,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х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р</w:t>
      </w:r>
      <w:r>
        <w:rPr>
          <w:rFonts w:cs="Times New Roman" w:ascii="Times New Roman" w:hAnsi="Times New Roman"/>
          <w:sz w:val="28"/>
          <w:szCs w:val="28"/>
        </w:rPr>
        <w:t xml:space="preserve"> – длина обрабатываемой поверхности в направлении подач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 xml:space="preserve"> – длина врезания инструмен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длина подвода инструмента к заготовке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х</w:t>
      </w:r>
      <w:r>
        <w:rPr>
          <w:rFonts w:cs="Times New Roman" w:ascii="Times New Roman" w:hAnsi="Times New Roman"/>
          <w:sz w:val="28"/>
          <w:szCs w:val="28"/>
        </w:rPr>
        <w:t xml:space="preserve"> – длина перебега (схода) инструмент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у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р</w:t>
      </w:r>
      <w:r>
        <w:rPr>
          <w:rFonts w:cs="Times New Roman" w:ascii="Times New Roman" w:hAnsi="Times New Roman"/>
          <w:sz w:val="28"/>
          <w:szCs w:val="28"/>
        </w:rPr>
        <w:t xml:space="preserve"> берут из чертежа обрабатываемой заготов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х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нормативам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х</w:t>
      </w:r>
      <w:r>
        <w:rPr>
          <w:rFonts w:cs="Times New Roman" w:ascii="Times New Roman" w:hAnsi="Times New Roman"/>
          <w:sz w:val="28"/>
          <w:szCs w:val="28"/>
        </w:rPr>
        <w:t xml:space="preserve">≈1 … 3 мм.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 xml:space="preserve"> = t ctg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 xml:space="preserve"> = 3,5</w:t>
      </w:r>
      <w:r>
        <w:rPr>
          <w:rFonts w:cs="Times New Roman" w:ascii="Times New Roman" w:hAnsi="Times New Roman"/>
          <w:sz w:val="28"/>
          <w:szCs w:val="28"/>
          <w:lang w:val="en-US"/>
        </w:rPr>
        <w:t>ctg</w:t>
      </w:r>
      <w:r>
        <w:rPr>
          <w:rFonts w:cs="Times New Roman" w:ascii="Times New Roman" w:hAnsi="Times New Roman"/>
          <w:sz w:val="28"/>
          <w:szCs w:val="28"/>
        </w:rPr>
        <w:t xml:space="preserve">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=3,5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0+3,5+3/500х1=0,213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задания № 1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ариантом задания (см. прил.1, вариант №17) и эскиза детали (см. прил. 2, рис. 10) на радиально-сверлильном станке модели 2А53 просверлить отверстие и развернуть 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30Н6 с шероховатостью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3,2 мкм (рис. 3). В нашем случае согласно исходных данных операцию выполняем в 2 перех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99765" cy="230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Эскиз дета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сведения об операции сверления и разверты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рление является одним из самых распространенных методов получения отверстия. Главное движение при сверлении – вращательное, движение подачи – поступательное. Сверлением можно получить отверстия 10…13 квалитетов точности с шероховатостью поверхности 80…40 мкм по параметру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я сверления выполняется на сверлильных, токарных и расточных станках и часто является предшествующей операциям резьбонарезания, растачивания, зенкерования и разверты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щим инструментом является сверло. По конструкции сверла сводятся к следующим основным группам: спиральные сверла, сверла с прямыми канавками, перовые сверла, сверла для глубоких отверстий, сверла для кольцевого сверления, центровочные сверла и специальные комбинированные сверла. Наиболее широкое применение получили спиральные сверла. Развертывание – применяют для окончательной обработки отверстий с целью получения высокой точности и чистоты поверхности. Операция развертывания выполняется – разверт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бор режущего инструмента для операции свер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переход операция сверления. Сверло - осевой инструмент для получения отверстий в сплошном материале. В детали необходимо просверлить отверстие и развернуть 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6. Спиральное сверло, применяемое для получения отверстия, состоит из конической крепежно-присоединительной части, выполненной из стали 40; рабочей и режущей частей, выполненных из быстрорежущей стали Р6М5 ГОСТ 19265-7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данном задание сверление не является заключительной операцией формирования отверстия, необходимый диаметр сверла определяем по формул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bookmarkStart w:id="0" w:name="_Таблица_1"/>
            <w:bookmarkEnd w:id="0"/>
            <w:r>
              <w:rPr>
                <w:iCs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Cs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iCs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разв.чист</w:t>
            </w:r>
            <w:r>
              <w:rPr>
                <w:sz w:val="28"/>
                <w:szCs w:val="28"/>
              </w:rPr>
              <w:t>, мм,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, </w:t>
      </w:r>
      <w:r>
        <w:rPr>
          <w:rFonts w:cs="Times New Roman" w:ascii="Times New Roman" w:hAnsi="Times New Roman"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зв.чист</w:t>
      </w:r>
      <w:r>
        <w:rPr>
          <w:rFonts w:cs="Times New Roman" w:ascii="Times New Roman" w:hAnsi="Times New Roman"/>
          <w:sz w:val="28"/>
          <w:szCs w:val="28"/>
        </w:rPr>
        <w:t xml:space="preserve"> — припуск под чистовое разверты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диаметр сверла необходимо уточнить на соответствие ГОСТ 885-77 (переиздание 1986 г.). устанавливающий диаметры спиральных сверл. Принимаем ближайшее меньшее значение диаметра из стандартного ря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r>
              <w:rPr>
                <w:iCs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разв.чист</w:t>
            </w:r>
            <w:r>
              <w:rPr>
                <w:sz w:val="28"/>
                <w:szCs w:val="28"/>
              </w:rPr>
              <w:t>=0,001D + 0,03, мм,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5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зв.чист</w:t>
      </w:r>
      <w:r>
        <w:rPr>
          <w:rFonts w:cs="Times New Roman" w:ascii="Times New Roman" w:hAnsi="Times New Roman"/>
          <w:sz w:val="28"/>
          <w:szCs w:val="28"/>
        </w:rPr>
        <w:t>=0,001х30 + 0,03 = 0,06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30-0,12=29,8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тандартного ряда принимаем сверло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29,75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нструмента принята стандартная (рис. 4) по ГОСТ 10903-77, сверло спиральное с нормальным коническим хвостовиком ([2], с.368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араметры сверла([2], с.37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метр рабочее части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29,7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рабочей части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75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с Морзе - №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7865" cy="19526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 4. Элементы резания при сверлении и геометрические параметры свер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асчет режимов обработки, операции сверления для отверстия Ø 29,75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стие Ø 29,75 мм формируется при черновой обработке заготовки. Из этого отверстия на последующей операции рассверливания формируется отверстие Ø 30Н6 мм. Глубина отверстия равна максимальной толщине заготовки и составляет 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операции выбрано сверло спирально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29,75 мм с материалом режущей части из быстрорежущей стали Р6М5, двухсторонней заточки с подточенной перемычкой. Хвостовик нормальный конический по ГОСТ 10903-77. Операция осуществляется за один проход. Поскольку позволяет достичь заданные параметры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ина реза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при сверлении равна половине диаметра свер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0,5х29,75=14,87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ивающими факторами при расчете подачи являются длина отверстия, превосходящая диаметр более чем в 5 раз; высокое качество поверхности для последующего резьбо - нарезания или развертывания; недостаточная жесткость системы СПИД. В данном случае нет ограничивающих факторов, исходя из прочности сверла из быстрорежущей стали: при диаметре сверления 29,75 мм,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800 МПа выбрана подач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 0,4 мм/об ([1] по табл.27, с.43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резания рассчитывается по следующей зависимости, м/ми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V=(C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iCs/>
                <w:sz w:val="28"/>
                <w:szCs w:val="28"/>
                <w:lang w:val="en-US"/>
              </w:rPr>
              <w:t>D</w:t>
            </w:r>
            <w:r>
              <w:rPr>
                <w:iCs/>
                <w:sz w:val="28"/>
                <w:szCs w:val="28"/>
                <w:vertAlign w:val="superscript"/>
                <w:lang w:val="en-US"/>
              </w:rPr>
              <w:t>q</w:t>
            </w:r>
            <w:r>
              <w:rPr>
                <w:iCs/>
                <w:sz w:val="28"/>
                <w:szCs w:val="28"/>
                <w:lang w:val="en-US"/>
              </w:rPr>
              <w:t>/T</w:t>
            </w:r>
            <w:r>
              <w:rPr>
                <w:iCs/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iCs/>
                <w:sz w:val="28"/>
                <w:szCs w:val="28"/>
                <w:lang w:val="en-US"/>
              </w:rPr>
              <w:t>t</w:t>
            </w:r>
            <w:r>
              <w:rPr>
                <w:iCs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iCs/>
                <w:sz w:val="28"/>
                <w:szCs w:val="28"/>
                <w:lang w:val="en-US"/>
              </w:rPr>
              <w:t>S</w:t>
            </w:r>
            <w:r>
              <w:rPr>
                <w:iCs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iCs/>
                <w:sz w:val="28"/>
                <w:szCs w:val="28"/>
                <w:lang w:val="en-US"/>
              </w:rPr>
              <w:t>)K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mV</w:t>
            </w:r>
            <w:r>
              <w:rPr>
                <w:iCs/>
                <w:sz w:val="28"/>
                <w:szCs w:val="28"/>
                <w:lang w:val="en-US"/>
              </w:rPr>
              <w:t>K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IV</w:t>
            </w:r>
            <w:r>
              <w:rPr>
                <w:iCs/>
                <w:sz w:val="28"/>
                <w:szCs w:val="28"/>
                <w:lang w:val="en-US"/>
              </w:rPr>
              <w:t>,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коэффициенты и показатели степеней, характеризующие группу обрабатываемых материалов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=9,8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</w:rPr>
        <w:t xml:space="preserve">=0,40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</w:rPr>
        <w:t xml:space="preserve">=0,2, у=0,5, х=0 </w:t>
      </w:r>
      <w:r>
        <w:rPr>
          <w:rFonts w:cs="Times New Roman" w:ascii="Times New Roman" w:hAnsi="Times New Roman"/>
          <w:sz w:val="28"/>
          <w:szCs w:val="28"/>
        </w:rPr>
        <w:t xml:space="preserve">([1] по табл. 28, с. 278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стойкости инструмента Т=50 мин ([1] по табл. 30, с. 279)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mV</w:t>
      </w:r>
      <w:r>
        <w:rPr>
          <w:rFonts w:cs="Times New Roman" w:ascii="Times New Roman" w:hAnsi="Times New Roman"/>
          <w:iCs/>
          <w:sz w:val="28"/>
          <w:szCs w:val="28"/>
        </w:rPr>
        <w:t xml:space="preserve">=0,802 – коэффициент, учитывающий качество обрабатываемого материала </w:t>
      </w:r>
      <w:r>
        <w:rPr>
          <w:rFonts w:cs="Times New Roman" w:ascii="Times New Roman" w:hAnsi="Times New Roman"/>
          <w:sz w:val="28"/>
          <w:szCs w:val="28"/>
        </w:rPr>
        <w:t xml:space="preserve">([1] по табл. 1-4, с. 261-263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V</w:t>
      </w:r>
      <w:r>
        <w:rPr>
          <w:rFonts w:cs="Times New Roman" w:ascii="Times New Roman" w:hAnsi="Times New Roman"/>
          <w:iCs/>
          <w:sz w:val="28"/>
          <w:szCs w:val="28"/>
        </w:rPr>
        <w:t xml:space="preserve">=1,0 – коэффициент, учитывающий длину сверления </w:t>
      </w:r>
      <w:r>
        <w:rPr>
          <w:rFonts w:cs="Times New Roman" w:ascii="Times New Roman" w:hAnsi="Times New Roman"/>
          <w:sz w:val="28"/>
          <w:szCs w:val="28"/>
        </w:rPr>
        <w:t>([1] по табл. 31, с. 28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все значения в формулу (16), рассчитываем значение скор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>=(9,8х29,75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40</w:t>
      </w:r>
      <w:r>
        <w:rPr>
          <w:rFonts w:cs="Times New Roman" w:ascii="Times New Roman" w:hAnsi="Times New Roman"/>
          <w:iCs/>
          <w:sz w:val="28"/>
          <w:szCs w:val="28"/>
        </w:rPr>
        <w:t>/5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2</w:t>
      </w:r>
      <w:r>
        <w:rPr>
          <w:rFonts w:cs="Times New Roman" w:ascii="Times New Roman" w:hAnsi="Times New Roman"/>
          <w:iCs/>
          <w:sz w:val="28"/>
          <w:szCs w:val="28"/>
        </w:rPr>
        <w:t>х14,875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х0,4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iCs/>
          <w:sz w:val="28"/>
          <w:szCs w:val="28"/>
        </w:rPr>
        <w:t>)х0,802х1= 22,1 м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ящий момент рассчитан по формуле, Нм</w:t>
      </w:r>
    </w:p>
    <w:p>
      <w:pPr>
        <w:pStyle w:val="A0"/>
        <w:widowControl w:val="false"/>
        <w:tabs>
          <w:tab w:val="clear" w:pos="708"/>
          <w:tab w:val="left" w:pos="4785" w:leader="none"/>
        </w:tabs>
        <w:spacing w:lineRule="auto" w:line="360" w:before="0" w:after="0"/>
        <w:ind w:firstLine="709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A0"/>
        <w:widowControl w:val="false"/>
        <w:tabs>
          <w:tab w:val="clear" w:pos="708"/>
          <w:tab w:val="left" w:pos="4785" w:leader="none"/>
        </w:tabs>
        <w:spacing w:lineRule="auto" w:line="360" w:before="0" w:after="0"/>
        <w:ind w:firstLine="709"/>
        <w:jc w:val="left"/>
        <w:rPr/>
      </w:pP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М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perscript"/>
          <w:lang w:val="en-US"/>
        </w:rPr>
        <w:t>q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perscript"/>
          <w:lang w:val="en-US"/>
        </w:rPr>
        <w:t>x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perscript"/>
          <w:lang w:val="en-US"/>
        </w:rPr>
        <w:t>y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  <w:lang w:val="en-US"/>
        </w:rPr>
        <w:t>m</w:t>
      </w:r>
      <w:r>
        <w:rPr>
          <w:iCs/>
          <w:sz w:val="28"/>
          <w:szCs w:val="28"/>
          <w:vertAlign w:val="subscript"/>
        </w:rPr>
        <w:t xml:space="preserve">Р </w:t>
      </w:r>
      <w:r>
        <w:rPr>
          <w:iCs/>
          <w:sz w:val="28"/>
          <w:szCs w:val="28"/>
        </w:rPr>
        <w:t>(17)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=0,041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2,0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=0,7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=0 – коэффициенты и показатели степени в формуле крутящего момента при сверлении ([1] по табл. 32, с. 281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>=1,05 – коэффициент, характеризующий группу обрабатываемых материалов ([1] по табл. 9, с. 26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iCs/>
          <w:sz w:val="28"/>
          <w:szCs w:val="28"/>
        </w:rPr>
        <w:t>=9,81х0,0345х29,75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х14,875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х0,4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7</w:t>
      </w:r>
      <w:r>
        <w:rPr>
          <w:rFonts w:cs="Times New Roman" w:ascii="Times New Roman" w:hAnsi="Times New Roman"/>
          <w:iCs/>
          <w:sz w:val="28"/>
          <w:szCs w:val="28"/>
        </w:rPr>
        <w:t>х1,05=165,627 Н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ая сила рассчитана по формуле, к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  <w:r>
              <w:rPr>
                <w:iCs/>
                <w:sz w:val="28"/>
                <w:szCs w:val="28"/>
                <w:vertAlign w:val="subscript"/>
              </w:rPr>
              <w:t>о</w:t>
            </w:r>
            <w:r>
              <w:rPr>
                <w:iCs/>
                <w:sz w:val="28"/>
                <w:szCs w:val="28"/>
              </w:rPr>
              <w:t>=</w:t>
            </w:r>
            <w:r>
              <w:rPr>
                <w:iCs/>
                <w:sz w:val="28"/>
                <w:szCs w:val="28"/>
                <w:lang w:val="en-US"/>
              </w:rPr>
              <w:t>C</w:t>
            </w:r>
            <w:r>
              <w:rPr>
                <w:iCs/>
                <w:sz w:val="28"/>
                <w:szCs w:val="28"/>
                <w:vertAlign w:val="subscript"/>
              </w:rPr>
              <w:t>Р</w:t>
            </w:r>
            <w:r>
              <w:rPr>
                <w:iCs/>
                <w:sz w:val="28"/>
                <w:szCs w:val="28"/>
                <w:lang w:val="en-US"/>
              </w:rPr>
              <w:t>D</w:t>
            </w:r>
            <w:r>
              <w:rPr>
                <w:iCs/>
                <w:sz w:val="28"/>
                <w:szCs w:val="28"/>
                <w:vertAlign w:val="superscript"/>
                <w:lang w:val="en-US"/>
              </w:rPr>
              <w:t>q</w:t>
            </w:r>
            <w:r>
              <w:rPr>
                <w:iCs/>
                <w:sz w:val="28"/>
                <w:szCs w:val="28"/>
              </w:rPr>
              <w:t>Т</w:t>
            </w:r>
            <w:r>
              <w:rPr>
                <w:iCs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iCs/>
                <w:sz w:val="28"/>
                <w:szCs w:val="28"/>
                <w:lang w:val="en-US"/>
              </w:rPr>
              <w:t>S</w:t>
            </w:r>
            <w:r>
              <w:rPr>
                <w:iCs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iCs/>
                <w:sz w:val="28"/>
                <w:szCs w:val="28"/>
                <w:lang w:val="en-US"/>
              </w:rPr>
              <w:t>K</w:t>
            </w:r>
            <w:r>
              <w:rPr>
                <w:iCs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iCs/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8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=68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1,0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=0,7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=0 – коэффициенты и показатели степени в формуле осевой силы при сверлении ([1] по табл. 32, с. 281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Р</w:t>
      </w:r>
      <w:r>
        <w:rPr>
          <w:rFonts w:cs="Times New Roman" w:ascii="Times New Roman" w:hAnsi="Times New Roman"/>
          <w:sz w:val="28"/>
          <w:szCs w:val="28"/>
        </w:rPr>
        <w:t>=1,05 – коэффициент, характеризующий группу обрабатываемых материалов ([1] по табл. 9, с. 26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>=9,81х68х29,75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х0,4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7</w:t>
      </w:r>
      <w:r>
        <w:rPr>
          <w:rFonts w:cs="Times New Roman" w:ascii="Times New Roman" w:hAnsi="Times New Roman"/>
          <w:iCs/>
          <w:sz w:val="28"/>
          <w:szCs w:val="28"/>
        </w:rPr>
        <w:t>х1,05=10973,244 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выполнить услов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≤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r>
              <w:rPr>
                <w:iCs/>
                <w:sz w:val="28"/>
                <w:szCs w:val="28"/>
              </w:rPr>
              <w:t>(1</w:t>
            </w:r>
            <w:r>
              <w:rPr>
                <w:iCs/>
                <w:sz w:val="28"/>
                <w:szCs w:val="28"/>
                <w:lang w:val="en-US"/>
              </w:rPr>
              <w:t>9</w:t>
            </w:r>
            <w:r>
              <w:rPr>
                <w:iCs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е значение осевой составляющей силы резания, допускаемой механизмом подачи станка. По паспортным данным стан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А53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=12500 Н. Так как </w:t>
      </w:r>
      <w:r>
        <w:rPr>
          <w:rFonts w:cs="Times New Roman" w:ascii="Times New Roman" w:hAnsi="Times New Roman"/>
          <w:iCs/>
          <w:sz w:val="28"/>
          <w:szCs w:val="28"/>
        </w:rPr>
        <w:t>10973,244 Н&lt;</w:t>
      </w:r>
      <w:r>
        <w:rPr>
          <w:rFonts w:cs="Times New Roman" w:ascii="Times New Roman" w:hAnsi="Times New Roman"/>
          <w:sz w:val="28"/>
          <w:szCs w:val="28"/>
        </w:rPr>
        <w:t xml:space="preserve">12500 Н, то назначенная подач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 0,4 мм/о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инструмента рассчитана по формуле, об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=1000V/(πD),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en-US"/>
              </w:rPr>
              <w:t>20</w:t>
            </w:r>
            <w:r>
              <w:rPr>
                <w:iCs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=1000</w:t>
      </w:r>
      <w:r>
        <w:rPr>
          <w:rFonts w:cs="Times New Roman" w:ascii="Times New Roman" w:hAnsi="Times New Roman"/>
          <w:sz w:val="28"/>
          <w:szCs w:val="28"/>
        </w:rPr>
        <w:t>х22,1/(3,14х29,75)=236,579 об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инструмента принята из ряда стандартных частот вращения для станка 220 об/мин. Скорость резания при стандартной частоте вращения инструмента, м/мин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ак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ак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π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1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1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220(3,14х29,75/1000)=20,55 м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резания по формуле, кВ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9750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65,627х220/9750=3,73 кВ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привода главного движения станка 2А53, применяемого в существующем технологическом процессе, 12,5 кВт, в нашем случае мощности станка достаточно для выполнения операции свер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ыбор режущего инструмента для операции разверты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переход операция развертывания. На радиально – сверлильном станке развернуть сквозное отверст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29,75 мм д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6 на глубину толщины заготов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40 мм. Параметр шероховатости обработанной поверх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3,2 мкм. Обрабатываемый материал – сталь 20Х с σ=800 МПа; заготовка – поковка отожж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[3] машинную насадную разверт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0 мм с напаянными пластинами из твердого сплава [3]. Марка твердого сплава Т15К6, так как осуществляется окончательная обработка конструкционно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метрические элементы развертки принимаем по справочнику ([1] табл. 53. с. 160): γ = 0; α =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; угол в плане φ =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эскиз развертки (рис. 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90165" cy="15627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5. Элементы резания: а) - при зенкеровании, б) – развертывании; в) – профиль режущей и г) – калибрующей частей зуба разверт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асчет режимов обработки, операции развертывания для отверстия Ø 30Н6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рез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=D-d/2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3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30-29,75/2=0,125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м подачу, согласно справочника ([1] стр. 278, таб. 27), С учетом рекомендаций при чистовом развертывании в один проход с параметром шероховатост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3,2÷6,3 мкм, табличное значение подачи умножаем на коэффициент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s</w:t>
      </w:r>
      <w:r>
        <w:rPr>
          <w:rFonts w:cs="Times New Roman" w:ascii="Times New Roman" w:hAnsi="Times New Roman"/>
          <w:sz w:val="28"/>
          <w:szCs w:val="28"/>
        </w:rPr>
        <w:t xml:space="preserve">=0,8, отсюд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s</w:t>
      </w:r>
      <w:r>
        <w:rPr>
          <w:rFonts w:cs="Times New Roman" w:ascii="Times New Roman" w:hAnsi="Times New Roman"/>
          <w:sz w:val="28"/>
          <w:szCs w:val="28"/>
        </w:rPr>
        <w:t>=1,3х0,8=1,04 мм/об</w:t>
      </w:r>
      <w:r>
        <w:rPr>
          <w:rFonts w:cs="Times New Roman" w:ascii="Times New Roman" w:hAnsi="Times New Roman"/>
          <w:iCs/>
          <w:sz w:val="28"/>
          <w:szCs w:val="28"/>
        </w:rPr>
        <w:t xml:space="preserve">, подачу 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>=1 мм/о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стойкости развертки Т=50 мин ([1] табл. 30. с. 28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резания, м/мин, при развертывании рассчитывается по формуле ([1], стр. 276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V=(C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  <w:lang w:val="en-US"/>
              </w:rPr>
              <w:t>q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/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)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4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коэффициент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 = 100,6 показатели степени q=0,3, x=0, y=0,65, m=0,4([1], с.279, табл. 29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– общий поправочный коэффициент на скорость резания, учитывающий фактические условия резани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  <w:lang w:val="en-US"/>
              </w:rPr>
              <w:t>lV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vertAlign w:val="subscript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 xml:space="preserve">= 0,89 - коэффициент на обрабатываемый материал ([1], с.261-262, таб.1-2)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,15- коэффициент учитывающий влияние инструментального материала</w:t>
      </w:r>
      <w:r>
        <w:rPr>
          <w:rFonts w:cs="Times New Roman" w:ascii="Times New Roman" w:hAnsi="Times New Roman"/>
          <w:iCs/>
          <w:sz w:val="28"/>
          <w:szCs w:val="28"/>
        </w:rPr>
        <w:t>([1], с. 263, таб. 6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lV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>= 1 - коэффициент, учитывающий глубину сверления ([1], с. 280, таб. 3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>=0,89х1,15х1=1,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8"/>
        </w:rPr>
        <w:t>=(100,6х3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3</w:t>
      </w:r>
      <w:r>
        <w:rPr>
          <w:rFonts w:cs="Times New Roman" w:ascii="Times New Roman" w:hAnsi="Times New Roman"/>
          <w:iCs/>
          <w:sz w:val="28"/>
          <w:szCs w:val="28"/>
        </w:rPr>
        <w:t>/5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4</w:t>
      </w:r>
      <w:r>
        <w:rPr>
          <w:rFonts w:cs="Times New Roman" w:ascii="Times New Roman" w:hAnsi="Times New Roman"/>
          <w:iCs/>
          <w:sz w:val="28"/>
          <w:szCs w:val="28"/>
        </w:rPr>
        <w:t>х0,125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iCs/>
          <w:sz w:val="28"/>
          <w:szCs w:val="28"/>
        </w:rPr>
        <w:t>х1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0,65</w:t>
      </w:r>
      <w:r>
        <w:rPr>
          <w:rFonts w:cs="Times New Roman" w:ascii="Times New Roman" w:hAnsi="Times New Roman"/>
          <w:iCs/>
          <w:sz w:val="28"/>
          <w:szCs w:val="28"/>
        </w:rPr>
        <w:t>)х1,02=59,53 м/ми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рутящего момента при развертывании каждый зуб инструмента можно рассматривать как расточный резец. Тогда при диаметре инструмента D крутящий момент, Н м [1]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D z/2х100,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подача, мм на один зуб инструмента, равная s/z = 1/3=0,33 мм, где s – подача, мм/об, z – число зубьев развертки, принимаем z = 3 [1]. Значение коэффициент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= 339, показатели степени х = 1, у = 0,5 [1],</w:t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=339х 0,1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х0,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sz w:val="28"/>
          <w:szCs w:val="28"/>
        </w:rPr>
        <w:t>х30х3/2х100=10,7 Н м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у вращения шпинделя, соответствующая найденной скорости главного движения резания определяем по формуле (2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000х59,53/3,14х30=631,95 об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ируем частоту вращения шпинделя по паспортным данным станка и устанавливаем действительную частоту вращения шпинделя и устанавливаем действительную вращения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=600 об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ая скорость главного движения резания по формуле (21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=600х(3,14х30/1000)=56,52 м/ми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резания определяем по формуле (22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=10,7х600/9750=0,66 кВ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привода главного движения станка 2А53, применяемого в существующем технологическом процессе, 12,5 кВт, в нашем случае мощности станка достаточно для выполнения операции свер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верления, зенкерования, рассверливания основное время с учетом вывода инструмента из обработанного отверстия, м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L/n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786" w:type="dxa"/>
            <w:tcBorders/>
          </w:tcPr>
          <w:p>
            <w:pPr>
              <w:pStyle w:val="A0"/>
              <w:widowControl w:val="false"/>
              <w:spacing w:lineRule="auto" w:line="360" w:before="0" w:after="0"/>
              <w:ind w:firstLine="709"/>
              <w:rPr/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7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 отверс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астота вращения загот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t ctg 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 xml:space="preserve"> – расчитанная величина врезания (φ – главный угол в плане, t – глубина рез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…3 мм – величина перебега для сквозной обрабо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подача на обор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для операции свер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(14,875х ctg5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+40+2)/(0,4х220)=0,5 мин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ерации разверты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(0,125х ctg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+40+3)/(1х600)=0,078 мин;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правочник технолога-машиностроителя /Под. ред. А.Р. Косиловой, Р.К. Мещерякова. М.: Машиностроение, 1963, 1972, 1986. Т 1,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равочник инструментальщика /И.А. Ординарцев, Г.В. Филлипов, А.Н. Шевченко и др.; Под общей ред. И.А. Ординарцева. Л.: Машиностроение, 1979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ашиностроительные нормативы времени и режимов резания, Москва 1990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грессивные режущие инструменты и режимы резания металлов: Справочник / Под ред. В.И. Баранникова. М.: Машиностроение, 199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равочник технолога-машиностроителя. Т. 2/В. Н. Гриднев, В.В. Досчатов, В.С. Замалин и др./Под ред. А.Н. Малова. Изд.3-е. М.: Машиностроение, 1972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спект лекций по резанию материалов. Под ред. Н.Н. Огаркова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Style w:val="PageNumber"/>
        <w:rFonts w:ascii="Times New Roman" w:hAnsi="Times New Roman" w:cs="Times New Roman"/>
        <w:sz w:val="28"/>
        <w:szCs w:val="28"/>
      </w:rPr>
    </w:pPr>
    <w:r>
      <w:rPr>
        <w:rStyle w:val="PageNumber"/>
        <w:rFonts w:cs="Times New Roman" w:ascii="Times New Roman" w:hAnsi="Times New Roman"/>
        <w:sz w:val="28"/>
        <w:szCs w:val="28"/>
        <w:lang w:val="en-US" w:eastAsia="en-US"/>
      </w:rPr>
      <w:t>2</w:t>
    </w:r>
  </w:p>
  <w:p>
    <w:pPr>
      <w:pStyle w:val="Footer"/>
      <w:rPr>
        <w:rStyle w:val="PageNumber"/>
        <w:rFonts w:ascii="Times New Roman" w:hAnsi="Times New Roman" w:cs="Times New Roman"/>
        <w:sz w:val="28"/>
        <w:szCs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Times New Roman"/>
      <w:sz w:val="20"/>
      <w:szCs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340"/>
      <w:jc w:val="both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формула"/>
    <w:basedOn w:val="Normal"/>
    <w:qFormat/>
    <w:pPr>
      <w:widowControl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0">
    <w:name w:val="a0"/>
    <w:basedOn w:val="Normal"/>
    <w:qFormat/>
    <w:pPr>
      <w:widowControl/>
      <w:spacing w:before="120" w:after="120"/>
      <w:jc w:val="both"/>
    </w:pPr>
    <w:rPr>
      <w:rFonts w:ascii="Times New Roman" w:hAnsi="Times New Roman" w:cs="Times New Roman"/>
      <w:sz w:val="22"/>
      <w:szCs w:val="22"/>
    </w:rPr>
  </w:style>
  <w:style w:type="paragraph" w:styleId="Image">
    <w:name w:val="image"/>
    <w:basedOn w:val="Normal"/>
    <w:qFormat/>
    <w:pPr>
      <w:widowControl/>
      <w:ind w:firstLine="4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8:00Z</dcterms:created>
  <dc:creator>LAN_OS</dc:creator>
  <dc:description/>
  <cp:keywords/>
  <dc:language>en-US</dc:language>
  <cp:lastModifiedBy>SYSTEM</cp:lastModifiedBy>
  <dcterms:modified xsi:type="dcterms:W3CDTF">2011-09-11T02:18:00Z</dcterms:modified>
  <cp:revision>2</cp:revision>
  <dc:subject/>
  <dc:title/>
</cp:coreProperties>
</file>