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t>Как за 30 дней стать на путь хозяина своей жизни</w:t>
      </w:r>
      <w:r>
        <w:br w:type="page"/>
      </w:r>
    </w:p>
    <w:p>
      <w:pPr>
        <w:pStyle w:val="Mak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Предисловие</w:t>
      </w:r>
    </w:p>
    <w:p>
      <w:pPr>
        <w:pStyle w:val="Mak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вет</w:t>
      </w:r>
    </w:p>
    <w:p>
      <w:pPr>
        <w:pStyle w:val="Maks"/>
        <w:spacing w:lineRule="auto" w:line="360"/>
        <w:ind w:firstLine="709"/>
        <w:jc w:val="both"/>
        <w:rPr/>
      </w:pPr>
      <w:r>
        <w:rPr>
          <w:rFonts w:cs="Times New Roman" w:ascii="Times New Roman" w:hAnsi="Times New Roman"/>
          <w:color w:val="000000"/>
          <w:lang w:val="ru-RU"/>
        </w:rPr>
        <w:t>Очень рад увидеть тебя на страницах этой книги. И это значит, что ты решил изменить и улучшить свою жизнь, это значит, что тебе надоела скучность твоего существования и монотонность жизни. Ты сделал правильный выбор, что взял мою книгу.</w:t>
      </w:r>
    </w:p>
    <w:p>
      <w:pPr>
        <w:pStyle w:val="Maks"/>
        <w:spacing w:lineRule="auto" w:line="360"/>
        <w:ind w:firstLine="709"/>
        <w:jc w:val="both"/>
        <w:rPr/>
      </w:pPr>
      <w:r>
        <w:rPr>
          <w:rFonts w:cs="Times New Roman" w:ascii="Times New Roman" w:hAnsi="Times New Roman"/>
          <w:color w:val="000000"/>
          <w:lang w:val="ru-RU"/>
        </w:rPr>
        <w:t>Кто я? Я простой человек, который сам прошел все ступени в этой книге (когда она еще не была книгой) и изменивший свою жизнь к лучшему. Я твой проводник на этой нелегкой дороге. Я тот, кто продолжает идти вперед, создавая новые ступени. Моя история чуть ниже.</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 книге 30 дней. В каждом дне определенные советы и направления. Теория и практика.</w:t>
      </w:r>
    </w:p>
    <w:p>
      <w:pPr>
        <w:pStyle w:val="Maks"/>
        <w:spacing w:lineRule="auto" w:line="360"/>
        <w:ind w:firstLine="709"/>
        <w:jc w:val="both"/>
        <w:rPr/>
      </w:pPr>
      <w:r>
        <w:rPr>
          <w:rFonts w:cs="Times New Roman" w:ascii="Times New Roman" w:hAnsi="Times New Roman"/>
          <w:color w:val="000000"/>
          <w:lang w:val="ru-RU"/>
        </w:rPr>
        <w:t>Советы бесплатные. Можешь их послушать, можешь применить, можешь взять только то, что необходимо тебе, а можешь закрыть книгу и не читать, если считаешь написанное бредом.</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Эту книгу я писал для своих друзей и единомышленников, которых тянет к лучшему. Я создал этот курс на основе собственного опыта и опыта других людей. Я могу показать тебе дверь, но войти ты должен сам. </w:t>
      </w:r>
    </w:p>
    <w:p>
      <w:pPr>
        <w:pStyle w:val="Maks"/>
        <w:spacing w:lineRule="auto" w:line="360"/>
        <w:ind w:firstLine="709"/>
        <w:jc w:val="both"/>
        <w:rPr/>
      </w:pPr>
      <w:r>
        <w:rPr>
          <w:rFonts w:cs="Times New Roman" w:ascii="Times New Roman" w:hAnsi="Times New Roman"/>
          <w:color w:val="000000"/>
          <w:lang w:val="ru-RU"/>
        </w:rPr>
        <w:t>Будешь следовать правилам и все у тебя получится. Итак, если ты смелый и мужественный человек или полный решимости измениться, тогда ты на правильном пути.</w:t>
      </w:r>
    </w:p>
    <w:p>
      <w:pPr>
        <w:pStyle w:val="Maks"/>
        <w:spacing w:lineRule="auto" w:line="360"/>
        <w:ind w:firstLine="709"/>
        <w:jc w:val="both"/>
        <w:rPr/>
      </w:pPr>
      <w:r>
        <w:rPr>
          <w:rFonts w:cs="Times New Roman" w:ascii="Times New Roman" w:hAnsi="Times New Roman"/>
          <w:color w:val="000000"/>
          <w:lang w:val="ru-RU"/>
        </w:rPr>
        <w:t>Данный курс следует читать следующим образом. Можно ежедневно воплощать в свою жизнь идеи из этой книги, переходя от одного дня к следующему, а можно прочитать все залпом, сделать определенные выводы, а затем день за днем следовать советам. Как это сделаешь ты, решать только тебе.</w:t>
      </w:r>
    </w:p>
    <w:p>
      <w:pPr>
        <w:pStyle w:val="Maks"/>
        <w:spacing w:lineRule="auto" w:line="360"/>
        <w:ind w:firstLine="709"/>
        <w:jc w:val="both"/>
        <w:rPr/>
      </w:pPr>
      <w:r>
        <w:rPr>
          <w:rFonts w:cs="Times New Roman" w:ascii="Times New Roman" w:hAnsi="Times New Roman"/>
          <w:color w:val="000000"/>
          <w:lang w:val="ru-RU"/>
        </w:rPr>
        <w:t>Прочитав до конца и пройдя все этапы этого курса, ты станешь совершенно другим человеком и сможешь самостоятельно далее путешествовать по жизни, и творить ее по своему желанию. А в этой книге ты получишь небольшую встряску, которая должна разбудить дремлющие силы в тебе, дать основы изменения и полезную информацию.</w:t>
      </w:r>
    </w:p>
    <w:p>
      <w:pPr>
        <w:pStyle w:val="Maks"/>
        <w:spacing w:lineRule="auto" w:line="360"/>
        <w:ind w:firstLine="709"/>
        <w:jc w:val="both"/>
        <w:rPr/>
      </w:pPr>
      <w:r>
        <w:rPr>
          <w:rFonts w:cs="Times New Roman" w:ascii="Times New Roman" w:hAnsi="Times New Roman"/>
          <w:color w:val="000000"/>
          <w:lang w:val="ru-RU"/>
        </w:rPr>
        <w:t>В книге использованы материалы из интернета. И к сожалению не всегда удается найти первоисточник мысли. Поэтому сразу выражаю благодарность тем неизвестным, чьи идеи совпали с моими, но просто были раньше и лучше оформлены. Спасибо вам за помощь и желание поделиться.</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А теперь в путь.</w:t>
      </w:r>
    </w:p>
    <w:p>
      <w:pPr>
        <w:pStyle w:val="Mak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Моя история</w:t>
      </w:r>
    </w:p>
    <w:p>
      <w:pPr>
        <w:pStyle w:val="Normal"/>
        <w:spacing w:lineRule="auto" w:line="360"/>
        <w:ind w:firstLine="709"/>
        <w:jc w:val="both"/>
        <w:rPr>
          <w:sz w:val="28"/>
          <w:szCs w:val="28"/>
        </w:rPr>
      </w:pPr>
      <w:r>
        <w:rPr>
          <w:sz w:val="28"/>
          <w:szCs w:val="28"/>
        </w:rPr>
        <w:t xml:space="preserve">Я Ботвинников Максим, мне 35 лет, я живу в Израиле. Женат. Трое детей. Со школьной скамьи мечтал быть военным, пограничником. Моя мечта осуществилась. Закончил Институт Пограничных войск. Служил на западной границе. Моя работа мне нравилась. Меня всегда привлекала романтика. Мечтал дослужиться до генерала, но жизнь распорядилась иначе. И с 2000 года я проживаю в Израиле, на святой земле. </w:t>
      </w:r>
    </w:p>
    <w:p>
      <w:pPr>
        <w:pStyle w:val="Normal"/>
        <w:spacing w:lineRule="auto" w:line="360"/>
        <w:ind w:firstLine="709"/>
        <w:jc w:val="both"/>
        <w:rPr/>
      </w:pPr>
      <w:r>
        <w:rPr>
          <w:sz w:val="28"/>
          <w:szCs w:val="28"/>
        </w:rPr>
        <w:t>Моя жизнь коренным образом изменилась, но чего-то не хватало. Иногда, где-то из глубин подсознания возникала мысль, что что-то не так, что может быть все по-другому – лучше... И вместе с этой мыслью приходило ощущение серости и обыденности. Становилось как-то грустно и ничего не хотелось делать.</w:t>
      </w:r>
    </w:p>
    <w:p>
      <w:pPr>
        <w:pStyle w:val="Normal"/>
        <w:spacing w:lineRule="auto" w:line="360"/>
        <w:ind w:firstLine="709"/>
        <w:jc w:val="both"/>
        <w:rPr>
          <w:sz w:val="28"/>
          <w:szCs w:val="28"/>
        </w:rPr>
      </w:pPr>
      <w:r>
        <w:rPr>
          <w:sz w:val="28"/>
          <w:szCs w:val="28"/>
        </w:rPr>
        <w:t xml:space="preserve">Понимание того, что я не хочу ТАК жить, заставляло искать новые пути и возможности. В поисках ответа на этот вопрос я познакомился с книгами Роберта Кийосаки, Бодо Шефера, Робина Шарма, Генриха Эрдмана и других авторов. Было прочтено множество книг по психологии и философии успеха. А знакомство с форумом Думай-Действуй-Достигай окрасило мою жизнь в яркие цвета радости и счастья. Книги и форум зарядили меня энергией, указали направление поиска. Очень захотелось все изменить в своей жизни, начать путешествовать по миру, заниматься саморазвитием, стать обеспеченным человеком, чтобы непросто существовать, а наслаждаться жизнью – быть свободным и счастливым. </w:t>
      </w:r>
    </w:p>
    <w:p>
      <w:pPr>
        <w:pStyle w:val="Normal"/>
        <w:spacing w:lineRule="auto" w:line="360"/>
        <w:ind w:firstLine="709"/>
        <w:jc w:val="both"/>
        <w:rPr/>
      </w:pPr>
      <w:r>
        <w:rPr>
          <w:sz w:val="28"/>
          <w:szCs w:val="28"/>
        </w:rPr>
        <w:t>Как этого достичь? Как обрести финансовую свободу? «Если человек хочет изменить свою жизнь, то ему стоит измениться самому; если человек хочет разбогатеть, то ему стоит работать на себя». Именно в этот момент я принял решение работать над собой и, конечно же, работать на себя.</w:t>
      </w:r>
    </w:p>
    <w:p>
      <w:pPr>
        <w:pStyle w:val="Normal"/>
        <w:spacing w:lineRule="auto" w:line="360"/>
        <w:ind w:firstLine="709"/>
        <w:jc w:val="both"/>
        <w:rPr/>
      </w:pPr>
      <w:r>
        <w:rPr>
          <w:sz w:val="28"/>
          <w:szCs w:val="28"/>
        </w:rPr>
        <w:t>Можно сказать, что мне повезло, потому что я встретил людей, которые мне передали Систему, позволяющую создать собственное дело и получать постоянный доход от работы, которую я проделываю однажды. Напряженная мозговая атака вылилась в написание книги «А ЕСТЬ ЛИ У ВАС ПЛАН» и нескольких статей, которые можно найти в интернете и на форуме ДДД.</w:t>
      </w:r>
    </w:p>
    <w:p>
      <w:pPr>
        <w:pStyle w:val="Normal"/>
        <w:spacing w:lineRule="auto" w:line="360"/>
        <w:ind w:firstLine="709"/>
        <w:jc w:val="both"/>
        <w:rPr/>
      </w:pPr>
      <w:r>
        <w:rPr>
          <w:sz w:val="28"/>
          <w:szCs w:val="28"/>
        </w:rPr>
        <w:t>Сейчас я строю свой бизнес без отрыва от основной работы. Я развиваюсь в личностном плане.</w:t>
      </w:r>
    </w:p>
    <w:p>
      <w:pPr>
        <w:pStyle w:val="Normal"/>
        <w:spacing w:lineRule="auto" w:line="360"/>
        <w:ind w:firstLine="709"/>
        <w:jc w:val="both"/>
        <w:rPr/>
      </w:pPr>
      <w:r>
        <w:rPr>
          <w:sz w:val="28"/>
          <w:szCs w:val="28"/>
        </w:rPr>
        <w:t xml:space="preserve">У меня есть хорошие Учителя, которые обучают меня этому. Они уже живут той жизнью, к которой стремлюсь я. </w:t>
      </w:r>
    </w:p>
    <w:p>
      <w:pPr>
        <w:pStyle w:val="Normal"/>
        <w:spacing w:lineRule="auto" w:line="360"/>
        <w:ind w:firstLine="709"/>
        <w:jc w:val="both"/>
        <w:rPr/>
      </w:pPr>
      <w:r>
        <w:rPr>
          <w:sz w:val="28"/>
          <w:szCs w:val="28"/>
        </w:rPr>
        <w:t>Да я тоже учусь. Учусь жить новой жизнью, дышать по-новому, смотреть на вещи по-новому.</w:t>
      </w:r>
    </w:p>
    <w:p>
      <w:pPr>
        <w:pStyle w:val="Normal"/>
        <w:spacing w:lineRule="auto" w:line="360"/>
        <w:ind w:firstLine="709"/>
        <w:jc w:val="both"/>
        <w:rPr/>
      </w:pPr>
      <w:r>
        <w:rPr>
          <w:sz w:val="28"/>
          <w:szCs w:val="28"/>
        </w:rPr>
        <w:t>Но для того чтобы что-то изменить в своей жизни, надо знать как это сделать. Эта книга – небольшая экскурсия в новый мир.</w:t>
      </w:r>
    </w:p>
    <w:p>
      <w:pPr>
        <w:pStyle w:val="Normal"/>
        <w:spacing w:lineRule="auto" w:line="360"/>
        <w:ind w:firstLine="709"/>
        <w:jc w:val="both"/>
        <w:rPr/>
      </w:pPr>
      <w:r>
        <w:rPr>
          <w:sz w:val="28"/>
          <w:szCs w:val="28"/>
        </w:rPr>
        <w:t xml:space="preserve">Я надеюсь, что она вам поможет. </w:t>
      </w:r>
      <w:r>
        <w:br w:type="page"/>
      </w:r>
    </w:p>
    <w:p>
      <w:pPr>
        <w:pStyle w:val="Maks"/>
        <w:spacing w:lineRule="auto" w:line="360"/>
        <w:ind w:firstLine="709"/>
        <w:jc w:val="both"/>
        <w:rPr/>
      </w:pPr>
      <w:r>
        <w:rPr>
          <w:rFonts w:cs="Times New Roman" w:ascii="Times New Roman" w:hAnsi="Times New Roman"/>
          <w:b/>
          <w:bCs/>
          <w:color w:val="000000"/>
          <w:lang w:val="ru-RU"/>
        </w:rPr>
        <w:t>День 1</w:t>
      </w:r>
    </w:p>
    <w:p>
      <w:pPr>
        <w:pStyle w:val="Mak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чальный этап.</w:t>
      </w:r>
    </w:p>
    <w:p>
      <w:pPr>
        <w:pStyle w:val="Normal"/>
        <w:spacing w:lineRule="auto" w:line="360"/>
        <w:ind w:firstLine="720"/>
        <w:jc w:val="both"/>
        <w:rPr/>
      </w:pPr>
      <w:r>
        <w:rPr>
          <w:sz w:val="28"/>
          <w:szCs w:val="28"/>
        </w:rPr>
        <w:t>Правило 1. Ты должен прямо сейчас взять ответственность за свою жизнь.</w:t>
      </w:r>
    </w:p>
    <w:p>
      <w:pPr>
        <w:pStyle w:val="Normal"/>
        <w:spacing w:lineRule="auto" w:line="360"/>
        <w:ind w:firstLine="720"/>
        <w:jc w:val="both"/>
        <w:rPr/>
      </w:pPr>
      <w:r>
        <w:rPr>
          <w:sz w:val="28"/>
          <w:szCs w:val="28"/>
        </w:rPr>
        <w:t>Взял. Поздравляю тебя. Ты уже изменился. Видишь как просто. Еще ничего особого не сделал, а изменения на лицо.</w:t>
      </w:r>
    </w:p>
    <w:p>
      <w:pPr>
        <w:pStyle w:val="Normal"/>
        <w:spacing w:lineRule="auto" w:line="360"/>
        <w:ind w:firstLine="720"/>
        <w:jc w:val="both"/>
        <w:rPr/>
      </w:pPr>
      <w:r>
        <w:rPr>
          <w:sz w:val="28"/>
          <w:szCs w:val="28"/>
        </w:rPr>
        <w:t>Правило 2. Хочешь изменить мир, измени себя.</w:t>
      </w:r>
    </w:p>
    <w:p>
      <w:pPr>
        <w:pStyle w:val="Maks"/>
        <w:spacing w:lineRule="auto" w:line="360"/>
        <w:ind w:firstLine="709"/>
        <w:jc w:val="both"/>
        <w:rPr/>
      </w:pPr>
      <w:r>
        <w:rPr>
          <w:rFonts w:cs="Times New Roman" w:ascii="Times New Roman" w:hAnsi="Times New Roman"/>
          <w:color w:val="000000"/>
          <w:lang w:val="ru-RU"/>
        </w:rPr>
        <w:t>Чтобы изменить себя, необходимо изменить свои мысли. Тебе теперь необходимо думать только хорошими, положительными мыслями, во всем искать уроки и подсказки.</w:t>
      </w:r>
    </w:p>
    <w:p>
      <w:pPr>
        <w:pStyle w:val="Maks"/>
        <w:spacing w:lineRule="auto" w:line="360"/>
        <w:ind w:firstLine="709"/>
        <w:jc w:val="both"/>
        <w:rPr/>
      </w:pPr>
      <w:r>
        <w:rPr>
          <w:rFonts w:cs="Times New Roman" w:ascii="Times New Roman" w:hAnsi="Times New Roman"/>
          <w:color w:val="000000"/>
          <w:lang w:val="ru-RU"/>
        </w:rPr>
        <w:t>Чтобы мыслить положительно, надо не допускать в себя негативные, разрушительные мысли и эмоции. Перестать ругаться и обвинять всех во всем.</w:t>
      </w:r>
    </w:p>
    <w:p>
      <w:pPr>
        <w:pStyle w:val="Maks"/>
        <w:spacing w:lineRule="auto" w:line="360"/>
        <w:ind w:firstLine="709"/>
        <w:jc w:val="both"/>
        <w:rPr/>
      </w:pPr>
      <w:r>
        <w:rPr>
          <w:rFonts w:cs="Times New Roman" w:ascii="Times New Roman" w:hAnsi="Times New Roman"/>
          <w:color w:val="000000"/>
          <w:lang w:val="ru-RU"/>
        </w:rPr>
        <w:t>Поэтому первый шаг на пути к очищению разума -перестать смотреть новости по телевизору, читать в газетах и слушать по радио.</w:t>
      </w:r>
    </w:p>
    <w:p>
      <w:pPr>
        <w:pStyle w:val="Maks"/>
        <w:spacing w:lineRule="auto" w:line="360"/>
        <w:ind w:firstLine="709"/>
        <w:jc w:val="both"/>
        <w:rPr/>
      </w:pPr>
      <w:r>
        <w:rPr>
          <w:rFonts w:cs="Times New Roman" w:ascii="Times New Roman" w:hAnsi="Times New Roman"/>
          <w:color w:val="000000"/>
          <w:lang w:val="ru-RU"/>
        </w:rPr>
        <w:t>Новости в 99% всегда негативные, они засоряют и разрушают твой мозг.</w:t>
      </w:r>
    </w:p>
    <w:p>
      <w:pPr>
        <w:pStyle w:val="Style14"/>
        <w:spacing w:lineRule="auto" w:line="360"/>
        <w:ind w:firstLine="709"/>
        <w:jc w:val="both"/>
        <w:rPr/>
      </w:pPr>
      <w:r>
        <w:rPr>
          <w:rFonts w:cs="Times New Roman" w:ascii="Times New Roman" w:hAnsi="Times New Roman"/>
        </w:rPr>
        <w:t>Задание - заведи себе дневничек, записывай ежедневно утром или вечером свои ощущения, чувства, мысли и идеи. Как провел день, что было хорошего, что нет. Чему научился, самочувствие. Записывай все то, что может тебе пригодиться и что для тебя важно. Записи необходимо вести ежедневно, без пропусков. В дальнейшем, твои дневничек перерастет в дневник успеха, но об этом позже. Для начала научись вести просто дневничек мыслей.</w:t>
      </w:r>
    </w:p>
    <w:p>
      <w:pPr>
        <w:pStyle w:val="Style14"/>
        <w:spacing w:lineRule="auto" w:line="360"/>
        <w:ind w:firstLine="709"/>
        <w:jc w:val="both"/>
        <w:rPr/>
      </w:pPr>
      <w:r>
        <w:rPr>
          <w:rFonts w:cs="Times New Roman" w:ascii="Times New Roman" w:hAnsi="Times New Roman"/>
        </w:rPr>
        <w:t>Задание 2. Запиши в свой дневник, что ты берешь ответственность за свою жизнь на себя. Это очень важно для дальнейшего развития. Ведь что написано пером, не вырубишь топором.</w:t>
      </w:r>
      <w:r>
        <w:br w:type="page"/>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ИЛА ВОЛИ</w:t>
      </w:r>
    </w:p>
    <w:p>
      <w:pPr>
        <w:pStyle w:val="Maks"/>
        <w:spacing w:lineRule="auto" w:line="360"/>
        <w:ind w:firstLine="709"/>
        <w:jc w:val="both"/>
        <w:rPr/>
      </w:pPr>
      <w:r>
        <w:rPr>
          <w:rFonts w:cs="Times New Roman" w:ascii="Times New Roman" w:hAnsi="Times New Roman"/>
          <w:color w:val="000000"/>
          <w:lang w:val="ru-RU"/>
        </w:rPr>
        <w:t>Начнем с простейшего. Настройся на то, что сегодня и в последующие дни ты будешь ложиться спать на 30 минут раньше обычного и вставать утром тоже будешь на 30 минут раньше.</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порт и самочувствие.</w:t>
      </w:r>
    </w:p>
    <w:p>
      <w:pPr>
        <w:pStyle w:val="Maks"/>
        <w:spacing w:lineRule="auto" w:line="360"/>
        <w:ind w:firstLine="709"/>
        <w:jc w:val="both"/>
        <w:rPr/>
      </w:pPr>
      <w:r>
        <w:rPr>
          <w:rFonts w:cs="Times New Roman" w:ascii="Times New Roman" w:hAnsi="Times New Roman"/>
          <w:color w:val="000000"/>
          <w:lang w:val="ru-RU"/>
        </w:rPr>
        <w:t>Начните прямо сегодня делать комплекс легких, согревающих упражнений, благодаря которым ты подготовишь организм к более серьезным нагрузкам. В будущем эти упражнения используются как разминка.</w:t>
      </w:r>
    </w:p>
    <w:p>
      <w:pPr>
        <w:pStyle w:val="Maks"/>
        <w:numPr>
          <w:ilvl w:val="0"/>
          <w:numId w:val="16"/>
        </w:numPr>
        <w:spacing w:lineRule="auto" w:line="36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Медленно поверните голову вправо-влево.</w:t>
      </w:r>
    </w:p>
    <w:p>
      <w:pPr>
        <w:pStyle w:val="Maks"/>
        <w:numPr>
          <w:ilvl w:val="0"/>
          <w:numId w:val="2"/>
        </w:numPr>
        <w:spacing w:lineRule="auto" w:line="36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Медленно поднимите голову вверх-вниз.</w:t>
      </w:r>
    </w:p>
    <w:p>
      <w:pPr>
        <w:pStyle w:val="Maks"/>
        <w:numPr>
          <w:ilvl w:val="0"/>
          <w:numId w:val="2"/>
        </w:numPr>
        <w:spacing w:lineRule="auto" w:line="360"/>
        <w:ind w:left="0" w:firstLine="709"/>
        <w:jc w:val="both"/>
        <w:rPr/>
      </w:pPr>
      <w:r>
        <w:rPr>
          <w:rFonts w:cs="Times New Roman" w:ascii="Times New Roman" w:hAnsi="Times New Roman"/>
          <w:color w:val="000000"/>
          <w:lang w:val="ru-RU"/>
        </w:rPr>
        <w:t>Поднимите руки вверх, а ногу отведите назад. Потянитесь вверх и прогнитесь в спине. Опустите руки и вернитесь в обычную стойку. Повторите упражнение используя другую ногу.</w:t>
      </w:r>
    </w:p>
    <w:p>
      <w:pPr>
        <w:pStyle w:val="Maks"/>
        <w:numPr>
          <w:ilvl w:val="0"/>
          <w:numId w:val="2"/>
        </w:numPr>
        <w:spacing w:lineRule="auto" w:line="36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Круговые вращения в кистях.</w:t>
      </w:r>
    </w:p>
    <w:p>
      <w:pPr>
        <w:pStyle w:val="Maks"/>
        <w:numPr>
          <w:ilvl w:val="0"/>
          <w:numId w:val="2"/>
        </w:numPr>
        <w:spacing w:lineRule="auto" w:line="36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Круговые вращения рук в локтях.</w:t>
      </w:r>
    </w:p>
    <w:p>
      <w:pPr>
        <w:pStyle w:val="Maks"/>
        <w:numPr>
          <w:ilvl w:val="0"/>
          <w:numId w:val="2"/>
        </w:numPr>
        <w:spacing w:lineRule="auto" w:line="360"/>
        <w:ind w:left="0" w:firstLine="709"/>
        <w:jc w:val="both"/>
        <w:rPr/>
      </w:pPr>
      <w:r>
        <w:rPr>
          <w:rFonts w:cs="Times New Roman" w:ascii="Times New Roman" w:hAnsi="Times New Roman"/>
          <w:color w:val="000000"/>
          <w:lang w:val="ru-RU"/>
        </w:rPr>
        <w:t>Круговые вращения рук в плечевых суставах. Все упражнения делайте в медленном темпе, концентрируясь на растяжении мышц и сухожилий.</w:t>
      </w:r>
    </w:p>
    <w:p>
      <w:pPr>
        <w:pStyle w:val="Maks"/>
        <w:numPr>
          <w:ilvl w:val="0"/>
          <w:numId w:val="2"/>
        </w:numPr>
        <w:spacing w:lineRule="auto" w:line="36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Перекрестные движения рук перед собой. Почувствуйте нагрузку на мышцы груди.</w:t>
      </w:r>
    </w:p>
    <w:p>
      <w:pPr>
        <w:pStyle w:val="Maks"/>
        <w:numPr>
          <w:ilvl w:val="0"/>
          <w:numId w:val="2"/>
        </w:numPr>
        <w:spacing w:lineRule="auto" w:line="360"/>
        <w:ind w:left="0" w:firstLine="709"/>
        <w:jc w:val="both"/>
        <w:rPr/>
      </w:pPr>
      <w:r>
        <w:rPr>
          <w:rFonts w:cs="Times New Roman" w:ascii="Times New Roman" w:hAnsi="Times New Roman"/>
          <w:color w:val="000000"/>
          <w:lang w:val="ru-RU"/>
        </w:rPr>
        <w:t>Наклоны, вперед-назад, в лево - в право. Делаем медленно, растягиваем мышцы и позвоночник.</w:t>
      </w:r>
    </w:p>
    <w:p>
      <w:pPr>
        <w:pStyle w:val="Maks"/>
        <w:numPr>
          <w:ilvl w:val="0"/>
          <w:numId w:val="2"/>
        </w:numPr>
        <w:spacing w:lineRule="auto" w:line="360"/>
        <w:ind w:left="0" w:firstLine="709"/>
        <w:jc w:val="both"/>
        <w:rPr/>
      </w:pPr>
      <w:r>
        <w:rPr>
          <w:rFonts w:cs="Times New Roman" w:ascii="Times New Roman" w:hAnsi="Times New Roman"/>
          <w:color w:val="000000"/>
          <w:lang w:val="ru-RU"/>
        </w:rPr>
        <w:t>Приседания. При опускании вниз вдох, при подъеме выдох. Пятки от пола не отрываем, упражнение делаем медленно.</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опустил день - потерял неделю.</w:t>
      </w:r>
    </w:p>
    <w:p>
      <w:pPr>
        <w:pStyle w:val="Maks"/>
        <w:spacing w:lineRule="auto" w:line="360"/>
        <w:ind w:firstLine="709"/>
        <w:jc w:val="both"/>
        <w:rPr/>
      </w:pPr>
      <w:r>
        <w:rPr>
          <w:rFonts w:cs="Times New Roman" w:ascii="Times New Roman" w:hAnsi="Times New Roman"/>
          <w:color w:val="000000"/>
          <w:lang w:val="ru-RU"/>
        </w:rPr>
        <w:t>Если упражнения вызывают дискомфорт, делайте его в неполной амплитуде или замените другим.</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итание</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Завтрак - это очень важный элемент нашей жизни!</w:t>
      </w:r>
    </w:p>
    <w:p>
      <w:pPr>
        <w:pStyle w:val="Style12"/>
        <w:spacing w:lineRule="auto" w:line="360" w:before="0" w:after="0"/>
        <w:ind w:firstLine="709"/>
        <w:jc w:val="both"/>
        <w:rPr/>
      </w:pPr>
      <w:r>
        <w:rPr>
          <w:sz w:val="28"/>
          <w:szCs w:val="28"/>
        </w:rPr>
        <w:t>Исследования ученых показали, что у тех, кто завтракает, обмен веществ происходит на 3-4 % интенсивнее среднего показателя. А у тех, кто систематически пропускает завтрак, - на 4-5 % медленнее. Даже подсчитано, что за год не завтракающие могут запросто прибавить в весе на 4-7 кг. А представьте себе, если такое» незавтраканье» превращается в норму и длится годами...</w:t>
      </w:r>
    </w:p>
    <w:p>
      <w:pPr>
        <w:pStyle w:val="Style12"/>
        <w:spacing w:lineRule="auto" w:line="360" w:before="0" w:after="0"/>
        <w:ind w:firstLine="709"/>
        <w:jc w:val="both"/>
        <w:rPr/>
      </w:pPr>
      <w:r>
        <w:rPr>
          <w:sz w:val="28"/>
          <w:szCs w:val="28"/>
        </w:rPr>
        <w:t>Также исследования показали, что по сравнению с теми, кто не ест по утрам, завтракающие выбирали менее жирную и более здоровую пищу. Они легче справлялись с желанием перекусить (!) на ночь вредными для здоровья продуктами.</w:t>
      </w:r>
    </w:p>
    <w:p>
      <w:pPr>
        <w:pStyle w:val="Style12"/>
        <w:spacing w:lineRule="auto" w:line="360" w:before="0" w:after="0"/>
        <w:ind w:firstLine="709"/>
        <w:jc w:val="both"/>
        <w:rPr/>
      </w:pPr>
      <w:r>
        <w:rPr>
          <w:sz w:val="28"/>
          <w:szCs w:val="28"/>
        </w:rPr>
        <w:t>Дело в том, что химические реакции, происходящие в головном мозге, побуждают человека употреблять жирную пищу по мере приближения к ночи. И неудивительно, что большинство людей, проснувшись утром, испытывает тягу к углеводам, а не к жирам. Получается, что человек вполне закономерно тянется по утрам к здоровой еде.</w:t>
      </w:r>
    </w:p>
    <w:p>
      <w:pPr>
        <w:pStyle w:val="Style12"/>
        <w:spacing w:lineRule="auto" w:line="360" w:before="0" w:after="0"/>
        <w:ind w:firstLine="709"/>
        <w:jc w:val="both"/>
        <w:rPr/>
      </w:pPr>
      <w:r>
        <w:rPr>
          <w:sz w:val="28"/>
          <w:szCs w:val="28"/>
        </w:rPr>
        <w:t>Завтрак - это очень важный элемент нашей жизни! Ведь здоровый завтрак с высоким содержанием углеводов полезен не только как средство борьбы с лишним весом. Он имеет громадное значение и для решения другой проблемы людей, склонных к полноте, - заболеваний органов кровообращения, которые нередко приводят к инвалидности, инфарктам и параличам.</w:t>
      </w:r>
    </w:p>
    <w:p>
      <w:pPr>
        <w:pStyle w:val="Style12"/>
        <w:spacing w:lineRule="auto" w:line="360" w:before="0" w:after="0"/>
        <w:ind w:firstLine="709"/>
        <w:jc w:val="both"/>
        <w:rPr/>
      </w:pPr>
      <w:r>
        <w:rPr>
          <w:sz w:val="28"/>
          <w:szCs w:val="28"/>
        </w:rPr>
        <w:t>Просто начните завтракать. Не с понедельника, не с 1 января, а в ближайшее утро. Старайтесь не реагировать на отсутствие аппетита, а целенаправленно в течение 1-3 недель ешьте по утрам. Вы практически не заметите, как быстро выработается такая важная привычка!</w:t>
      </w:r>
    </w:p>
    <w:p>
      <w:pPr>
        <w:pStyle w:val="Style12"/>
        <w:spacing w:lineRule="auto" w:line="360" w:before="0" w:after="0"/>
        <w:ind w:firstLine="709"/>
        <w:jc w:val="both"/>
        <w:rPr/>
      </w:pPr>
      <w:r>
        <w:rPr>
          <w:sz w:val="28"/>
          <w:szCs w:val="28"/>
        </w:rPr>
        <w:t>Меньше съедайте за ужином и перестаньте перекусывать по ночам. Не все этим злоупотребляют, но таких людей хватает. Избавившись от этих привычек, Вы проснетесь утром более голодным, и будете испытывать естественную потребность в пище.</w:t>
      </w:r>
    </w:p>
    <w:p>
      <w:pPr>
        <w:pStyle w:val="Style12"/>
        <w:spacing w:lineRule="auto" w:line="360" w:before="0" w:after="0"/>
        <w:ind w:firstLine="709"/>
        <w:jc w:val="both"/>
        <w:rPr/>
      </w:pPr>
      <w:r>
        <w:rPr>
          <w:sz w:val="28"/>
          <w:szCs w:val="28"/>
        </w:rPr>
        <w:t>Отдавайте предпочтение кашам. Любой завтрак - несомненно лучше, чем без него. И приучите себя употреблять в пищу больше каш. Выберите такой сорт крупы, в котором мало жира и много клетчатки. Можно для улучшения вкуса добавить кусочки фруктов.</w:t>
      </w:r>
    </w:p>
    <w:p>
      <w:pPr>
        <w:pStyle w:val="Style12"/>
        <w:spacing w:lineRule="auto" w:line="360" w:before="0" w:after="0"/>
        <w:ind w:firstLine="709"/>
        <w:jc w:val="both"/>
        <w:rPr/>
      </w:pPr>
      <w:r>
        <w:rPr>
          <w:sz w:val="28"/>
          <w:szCs w:val="28"/>
        </w:rPr>
        <w:t>Вы можете возразить, что этим количеством Вы не насытитесь. Лучше пусть будет такое количество, не говоря уже о качестве, чем никакого. На первых порах, пока не выработается привычка, организм может «капризничать». Но потом Вы будете собой гордиться: «Вот - теперь я выработал здоровую привычку и, как следствие, ожидаю улучшения своего здоровья!» И поверьте, Вы дождетесь «благодарности» от Вашего организма. (Взято из рунета)</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пять с простейшего.</w:t>
      </w:r>
    </w:p>
    <w:p>
      <w:pPr>
        <w:pStyle w:val="Maks"/>
        <w:spacing w:lineRule="auto" w:line="360"/>
        <w:ind w:firstLine="709"/>
        <w:jc w:val="both"/>
        <w:rPr/>
      </w:pPr>
      <w:r>
        <w:rPr>
          <w:rFonts w:cs="Times New Roman" w:ascii="Times New Roman" w:hAnsi="Times New Roman"/>
          <w:color w:val="000000"/>
          <w:lang w:val="ru-RU"/>
        </w:rPr>
        <w:t>Пейте воду из расчета 30 грамм на 1 килограмм веса тела. Если вес 70 кг, то воды надо 2 литра и 100 грамм. Другие жидкости в расчет не берутся. Если по началу тяжело, начните с того что увеличите потребление воды на 2 стакана больше чем обычно.</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ода необходима для промывания организма и вывода токсинов и другой гадости накапливаемой организмом. А зачем тебе столько воды ты узнаешь из статьи о обезвоживании.</w:t>
      </w:r>
    </w:p>
    <w:p>
      <w:pPr>
        <w:pStyle w:val="Maks"/>
        <w:spacing w:lineRule="auto" w:line="360"/>
        <w:ind w:firstLine="709"/>
        <w:jc w:val="both"/>
        <w:rPr/>
      </w:pPr>
      <w:r>
        <w:rPr>
          <w:rFonts w:cs="Times New Roman" w:ascii="Times New Roman" w:hAnsi="Times New Roman"/>
          <w:color w:val="000000"/>
          <w:lang w:val="ru-RU"/>
        </w:rPr>
        <w:t>Одна из важнейших функций воды в организме - вымывание из тела токсинов и солей. У людей, которые потребляют воду в достаточных объемах, гораздо лучше функционирует система кровообращения - самое важное условие хорошей и долгой жизни.</w:t>
      </w:r>
    </w:p>
    <w:p>
      <w:pPr>
        <w:pStyle w:val="Style12"/>
        <w:spacing w:lineRule="auto" w:line="360" w:before="0" w:after="0"/>
        <w:ind w:firstLine="709"/>
        <w:jc w:val="both"/>
        <w:rPr/>
      </w:pPr>
      <w:r>
        <w:rPr>
          <w:sz w:val="28"/>
          <w:szCs w:val="28"/>
        </w:rPr>
        <w:t>Человеческий организм постоянно испытывает потребность в воде. Он теряет воду через легкие, когда мы дышим. Он теряет воду с потом, мочой и ежедневным стулом. Хорошим индикатором потребности организма в воде служит цвет мочи. Хорошо насыщенный водой организм выделяет бесцветную мочу - если не принимать во внимание красящие компоненты вашей пищи. В организме относительно обезвоженного человека моча желтая. В состоянии сильного обезвоживания человек вырабатывает мочу оранжевого цвета.</w:t>
      </w:r>
    </w:p>
    <w:p>
      <w:pPr>
        <w:pStyle w:val="Style12"/>
        <w:spacing w:lineRule="auto" w:line="360" w:before="0" w:after="0"/>
        <w:ind w:firstLine="709"/>
        <w:jc w:val="both"/>
        <w:rPr/>
      </w:pPr>
      <w:r>
        <w:rPr>
          <w:sz w:val="28"/>
          <w:szCs w:val="28"/>
        </w:rPr>
        <w:t>Вода приводит в действие натриево-калиевые «насосы», вырабатывая тем самым необходимую для нормальной работы клеток энергию, которая является пусковым механизмом вне- и внутриклеточного обмена Именно поддержание кислотно-щелочного равновесия которое должно находиться в пределах 7, 4 характеризует нейтральное состояние между кислой и щелочной средой организма, свидетельствующее о его нормальном функционировании.</w:t>
      </w:r>
    </w:p>
    <w:p>
      <w:pPr>
        <w:pStyle w:val="Style12"/>
        <w:spacing w:lineRule="auto" w:line="360" w:before="0" w:after="0"/>
        <w:ind w:firstLine="709"/>
        <w:jc w:val="both"/>
        <w:rPr/>
      </w:pPr>
      <w:r>
        <w:rPr>
          <w:sz w:val="28"/>
          <w:szCs w:val="28"/>
        </w:rPr>
        <w:t>Чем больше клетка обезвожена, тем больше она зависит от энергии, образующейся от приема пищи, что способствует накоплению жира, а энергию организм получает от расхода белка и крахмалов. Не это ли является причиной тучности людей?</w:t>
      </w:r>
    </w:p>
    <w:p>
      <w:pPr>
        <w:pStyle w:val="Style12"/>
        <w:spacing w:lineRule="auto" w:line="360" w:before="0" w:after="0"/>
        <w:ind w:firstLine="709"/>
        <w:jc w:val="both"/>
        <w:rPr/>
      </w:pPr>
      <w:r>
        <w:rPr>
          <w:sz w:val="28"/>
          <w:szCs w:val="28"/>
        </w:rPr>
        <w:t>Сухая кожа, морщины и другие внешние проявления - это не старость, а отсутствие воды в клетках.</w:t>
      </w:r>
    </w:p>
    <w:p>
      <w:pPr>
        <w:pStyle w:val="Style12"/>
        <w:spacing w:lineRule="auto" w:line="360" w:before="0" w:after="0"/>
        <w:ind w:firstLine="709"/>
        <w:jc w:val="both"/>
        <w:rPr/>
      </w:pPr>
      <w:r>
        <w:rPr>
          <w:sz w:val="28"/>
          <w:szCs w:val="28"/>
        </w:rPr>
        <w:t>Вода не просто жидкость, а питательная среда для клеток. С обезвоживанием организма сначала уменьшается объем клеточной жидкости (66%), затем внеклеточной (26%), а затем уже вода извлекается из кровяного русла (8%). Это делается для обеспечения водой, главным образом, головного мозга, клетки которого должны постоянно удалять токсические продукты, образующиеся в результате его деятельности. В мозге содержится до 85% воды, а по некоторым данным даже до 92%, и потеря даже 1% которой приводит к необратимым последствиям.</w:t>
      </w:r>
    </w:p>
    <w:p>
      <w:pPr>
        <w:pStyle w:val="Heading2"/>
        <w:spacing w:lineRule="auto" w:line="360" w:before="0" w:after="0"/>
        <w:ind w:firstLine="709"/>
        <w:jc w:val="both"/>
        <w:rPr/>
      </w:pPr>
      <w:r>
        <w:rPr>
          <w:b w:val="false"/>
          <w:bCs w:val="false"/>
          <w:sz w:val="28"/>
          <w:szCs w:val="28"/>
        </w:rPr>
        <w:t>Заболевания, вызываемые обезвоживанием</w:t>
      </w:r>
    </w:p>
    <w:p>
      <w:pPr>
        <w:pStyle w:val="Style12"/>
        <w:spacing w:lineRule="auto" w:line="360" w:before="0" w:after="0"/>
        <w:ind w:firstLine="709"/>
        <w:jc w:val="both"/>
        <w:rPr/>
      </w:pPr>
      <w:r>
        <w:rPr>
          <w:sz w:val="28"/>
          <w:szCs w:val="28"/>
        </w:rPr>
        <w:t>Обезвоживание приводит к нарушениям всех функций переработки пищи, ее синтеза и доставки необходимых веществ в соответствии со спецификой функции органа по удалению отходов. Когда организм только начинает подвергаться обезвоживанию, до какого-то момента нарушения его функций не происходит, потому что в нем заложена резервная способность к выживанию. Но по мере того как степень обезвоживания возрастает, организм приближается к порогу, за которым система регулирования уже не может выполнять определенные функции.</w:t>
      </w:r>
    </w:p>
    <w:p>
      <w:pPr>
        <w:pStyle w:val="Style12"/>
        <w:spacing w:lineRule="auto" w:line="360" w:before="0" w:after="0"/>
        <w:ind w:firstLine="709"/>
        <w:jc w:val="both"/>
        <w:rPr/>
      </w:pPr>
      <w:r>
        <w:rPr>
          <w:sz w:val="28"/>
          <w:szCs w:val="28"/>
        </w:rPr>
        <w:t>Человеческий организм располагает множеством способов сообщать о своих общих или локальных потребностях в воде, включая развитие различных осложнений, таких как астма и аллергии. В число других признаков дефицита воды входят локализованные хронические боли в области желудка и кишечника, ревматоидные боли в суставах, боли в спине и ногах, головные боли, колиты и – самый страшный признак - боли в сердце.</w:t>
      </w:r>
    </w:p>
    <w:p>
      <w:pPr>
        <w:pStyle w:val="Style12"/>
        <w:spacing w:lineRule="auto" w:line="360" w:before="0" w:after="0"/>
        <w:ind w:firstLine="709"/>
        <w:jc w:val="both"/>
        <w:rPr/>
      </w:pPr>
      <w:r>
        <w:rPr>
          <w:sz w:val="28"/>
          <w:szCs w:val="28"/>
        </w:rPr>
        <w:t>Особенно от обезвоживания страдают клетки иммунной систем, при нарушении работы которых возникают так называемые иммунодефицитные заболевания. К ним относятся все хронические болезни: бронхит, астма, бесплодие, красная волчанка, склеродермия, рассеянный склероз, болезни Паркинсона, Альцгеймера, онкологические заболевания. Это сложные заболевания, в которых задействованы все соединительнотканные структуры, где наблюдаются нарушения всех биологических и энергетических процессов от недостатка воды.</w:t>
      </w:r>
    </w:p>
    <w:p>
      <w:pPr>
        <w:pStyle w:val="Style12"/>
        <w:spacing w:lineRule="auto" w:line="360" w:before="0" w:after="0"/>
        <w:ind w:firstLine="709"/>
        <w:jc w:val="both"/>
        <w:rPr/>
      </w:pPr>
      <w:r>
        <w:rPr>
          <w:sz w:val="28"/>
          <w:szCs w:val="28"/>
        </w:rPr>
        <w:t>Когда организм обезвожен и нуждается в воде, он может ее пополнить в том случае, если в организме есть достаточно соли, с помощью которой и нормализуется содержание межклеточной жидкости. Как только клетки «насытятся» жидкостью, устраняются факторы, вызывающие болезнь, и вместе с этим наступает выздоровление. Конечно, все это возможно на фоне целого комплекса мероприятий, включающих личностные, социальные и экономические факторы, в которых благо человека и его здоровье ставятся на первое место.</w:t>
      </w:r>
    </w:p>
    <w:p>
      <w:pPr>
        <w:pStyle w:val="Heading2"/>
        <w:spacing w:lineRule="auto" w:line="360" w:before="0" w:after="0"/>
        <w:ind w:firstLine="709"/>
        <w:jc w:val="both"/>
        <w:rPr>
          <w:b w:val="false"/>
          <w:b w:val="false"/>
          <w:bCs w:val="false"/>
          <w:sz w:val="28"/>
          <w:szCs w:val="28"/>
          <w:u w:val="single"/>
        </w:rPr>
      </w:pPr>
      <w:r>
        <w:rPr>
          <w:b w:val="false"/>
          <w:bCs w:val="false"/>
          <w:sz w:val="28"/>
          <w:szCs w:val="28"/>
          <w:u w:val="single"/>
        </w:rPr>
        <w:t>Суточная норма воды</w:t>
      </w:r>
    </w:p>
    <w:p>
      <w:pPr>
        <w:pStyle w:val="Style12"/>
        <w:spacing w:lineRule="auto" w:line="360" w:before="0" w:after="0"/>
        <w:ind w:firstLine="709"/>
        <w:jc w:val="both"/>
        <w:rPr/>
      </w:pPr>
      <w:r>
        <w:rPr>
          <w:sz w:val="28"/>
          <w:szCs w:val="28"/>
        </w:rPr>
        <w:t>Организму нужно не менее 2, 5 л воды и 1/2 чайной ложки соли каждый день, чтобы компенсировать естественные потери воды. Практика показывает, что людям крупного телосложения следует выпивать 14 г воды на каждые 450 г веса. Человеку весом 90 кг необходимо 2, 8.л воды. Воду нужно пить каждый раз, когда вы чувствуете жажду, даже во время еды. Это не оказывает вредного влияния на процесс пищеварения. Кроме того, вы должны выпивать по меньшей мере два стакана воды натощак утром, чтобы восполнить потерю воды за восемь часов сна.</w:t>
      </w:r>
    </w:p>
    <w:p>
      <w:pPr>
        <w:pStyle w:val="Heading2"/>
        <w:spacing w:lineRule="auto" w:line="360" w:before="0" w:after="0"/>
        <w:ind w:firstLine="709"/>
        <w:jc w:val="both"/>
        <w:rPr>
          <w:b w:val="false"/>
          <w:b w:val="false"/>
          <w:bCs w:val="false"/>
          <w:sz w:val="28"/>
          <w:szCs w:val="28"/>
          <w:u w:val="single"/>
        </w:rPr>
      </w:pPr>
      <w:r>
        <w:rPr>
          <w:b w:val="false"/>
          <w:bCs w:val="false"/>
          <w:sz w:val="28"/>
          <w:szCs w:val="28"/>
          <w:u w:val="single"/>
        </w:rPr>
        <w:t>Так чем же утолять жажду?</w:t>
      </w:r>
    </w:p>
    <w:p>
      <w:pPr>
        <w:pStyle w:val="Style12"/>
        <w:spacing w:lineRule="auto" w:line="360" w:before="0" w:after="0"/>
        <w:ind w:firstLine="709"/>
        <w:jc w:val="both"/>
        <w:rPr/>
      </w:pPr>
      <w:r>
        <w:rPr>
          <w:sz w:val="28"/>
          <w:szCs w:val="28"/>
        </w:rPr>
        <w:t>Мнение о том, что чай, кофе, алкоголь и искусственные напитки способны удовлетворить потребности организма в чистой натуральной воде, - элементарная ошибка, особенно в ситуации, - когда организм испытывает стресс ежедневных проблем. Все эти напитки действительно содержат воду, но в большинстве из них содержится еще и обезвоживающие вещества, такие как кофеин. Они выводят из организма воду, а также какое-то количество воды из его запасов. Доказано, что когда вы пьете кофе, чай или даже пиво, ваш организм освобождается от большего количества воды, чем содержится в напитке. Пейте обычную воду она и удалит жажду и насытит ваш организм необходимой влагой. (Из рунета)</w:t>
      </w:r>
    </w:p>
    <w:p>
      <w:pPr>
        <w:pStyle w:val="Style12"/>
        <w:spacing w:lineRule="auto" w:line="360" w:before="0" w:after="0"/>
        <w:ind w:firstLine="709"/>
        <w:jc w:val="both"/>
        <w:rPr/>
      </w:pPr>
      <w:r>
        <w:rPr>
          <w:sz w:val="28"/>
          <w:szCs w:val="28"/>
        </w:rPr>
        <w:t>Вот и хватит на сегодня. Информацию к размышлению ты получил, выводы за тобой.</w:t>
      </w:r>
    </w:p>
    <w:p>
      <w:pPr>
        <w:pStyle w:val="Maks"/>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Mak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День 2.</w:t>
      </w:r>
    </w:p>
    <w:p>
      <w:pPr>
        <w:pStyle w:val="Mak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spacing w:lineRule="auto" w:line="360"/>
        <w:ind w:firstLine="709"/>
        <w:jc w:val="both"/>
        <w:rPr/>
      </w:pPr>
      <w:r>
        <w:rPr>
          <w:rFonts w:cs="Times New Roman" w:ascii="Times New Roman" w:hAnsi="Times New Roman"/>
          <w:color w:val="000000"/>
          <w:lang w:val="ru-RU"/>
        </w:rPr>
        <w:t>Приятно видеть тебя, мой дорогой подопечный в хорошем расположении духа и не слушающим новости. Ты встал сегодня на 30 минут раньше, поздравляю. Ты на верном пути.</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ак ощущения?</w:t>
      </w:r>
    </w:p>
    <w:p>
      <w:pPr>
        <w:pStyle w:val="Maks"/>
        <w:spacing w:lineRule="auto" w:line="360"/>
        <w:ind w:firstLine="709"/>
        <w:jc w:val="both"/>
        <w:rPr/>
      </w:pPr>
      <w:r>
        <w:rPr>
          <w:rFonts w:cs="Times New Roman" w:ascii="Times New Roman" w:hAnsi="Times New Roman"/>
          <w:color w:val="000000"/>
          <w:lang w:val="ru-RU"/>
        </w:rPr>
        <w:t>Правило 3. Сила привычки.</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Задание</w:t>
      </w:r>
    </w:p>
    <w:p>
      <w:pPr>
        <w:pStyle w:val="Normal"/>
        <w:spacing w:lineRule="auto" w:line="360"/>
        <w:ind w:firstLine="709"/>
        <w:jc w:val="both"/>
        <w:rPr/>
      </w:pPr>
      <w:r>
        <w:rPr>
          <w:rStyle w:val="Text"/>
          <w:sz w:val="28"/>
          <w:szCs w:val="28"/>
        </w:rPr>
        <w:t>Определись, какие хорошие привычки тебе нужны (новые или для замены старых). Составь список привычек которые хочешь взрастить в себе и от которых хочешь избавиться. Начинай применять их ежедневно, с любовью и уверенностью в том, что это необходимо, что это просто счастье для тебя и пригодиться в жизни.</w:t>
      </w:r>
    </w:p>
    <w:p>
      <w:pPr>
        <w:pStyle w:val="Maks"/>
        <w:spacing w:lineRule="auto" w:line="360"/>
        <w:ind w:firstLine="709"/>
        <w:jc w:val="both"/>
        <w:rPr>
          <w:rFonts w:ascii="Times New Roman" w:hAnsi="Times New Roman" w:cs="Times New Roman"/>
          <w:color w:val="000000"/>
          <w:lang w:val="ru-RU"/>
        </w:rPr>
      </w:pPr>
      <w:r>
        <w:rPr>
          <w:rStyle w:val="Text"/>
          <w:rFonts w:cs="Times New Roman" w:ascii="Times New Roman" w:hAnsi="Times New Roman"/>
          <w:color w:val="000000"/>
          <w:lang w:val="ru-RU"/>
        </w:rPr>
        <w:t>Примеры привычек (чистка зубов утром и вечером, завтрак по утрам, утренняя зарядка, вечерняя прогулка на свежем воздухе…………….)</w:t>
      </w:r>
    </w:p>
    <w:p>
      <w:pPr>
        <w:pStyle w:val="Maks"/>
        <w:spacing w:lineRule="auto" w:line="360"/>
        <w:ind w:firstLine="709"/>
        <w:jc w:val="both"/>
        <w:rPr/>
      </w:pPr>
      <w:r>
        <w:rPr>
          <w:rFonts w:cs="Times New Roman" w:ascii="Times New Roman" w:hAnsi="Times New Roman"/>
          <w:color w:val="000000"/>
          <w:lang w:val="ru-RU"/>
        </w:rPr>
        <w:t>Подойди к зеркалу. Улыбнись своему отражению. Не можешь, а рожицу скривить слабо.</w:t>
      </w:r>
    </w:p>
    <w:p>
      <w:pPr>
        <w:pStyle w:val="Maks"/>
        <w:spacing w:lineRule="auto" w:line="360"/>
        <w:ind w:firstLine="709"/>
        <w:jc w:val="both"/>
        <w:rPr/>
      </w:pPr>
      <w:r>
        <w:rPr>
          <w:rFonts w:cs="Times New Roman" w:ascii="Times New Roman" w:hAnsi="Times New Roman"/>
          <w:color w:val="000000"/>
          <w:lang w:val="ru-RU"/>
        </w:rPr>
        <w:t>Вот теперь совсем другое дело. Даже я улыбнулся и что главное, увидел твою прекрасную улыбку. Когда ты, улыбаясь, смотришь в зеркало, то фиксируешь наиболее красивое и естественное выражение своего лица, в том числе выражение глаз. И потом в обычной жизни будешь легко к нему возвращаться – к самому красивому и естественному! Кроме того, наблюдая за собой в зеркале, ты не позволяешь своему уму куда-то «уплывать» и забывать о главной в этот момент его обязанности – творческом созидании самой прекрасной улыбки</w:t>
      </w:r>
    </w:p>
    <w:p>
      <w:pPr>
        <w:pStyle w:val="Mak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Понаблюдайте за собой и своими ощущениями в тот момент, когда на твоем лице появляется улыбка, а особенно – когда ты смеёшься. Кроме того, что ты обязательно отметишь улучшение настроения, ты также не заметишь в себе страха, гнева, сомнений или каких-то негативных мыслей. Попробуй и убедись в этом на своём опыте. Но обязательное условие: смех или улыбка должны быть естественными! Мы по своей природе просто не способны испытывать страх или злобу и при этом ещё одновременно смеяться. Что-то одно не получится – либо страха, либо смеха не будет. Посмотри на маленьких детей. У них все проблемы, переживания, радости просто на лице написаны. Если расстроился, то губы сковородником – и в слёзы. А чему-то обрадовался – сразу улыбка до ушей, звонкий смех. Они непосредственны и ещё не научились, как мы, прятать свои эмоции. То есть связь эмоционального состояния с выражением лица на их примере очевидна. (часть материала взята из статьи Андрея Башуни) </w:t>
      </w:r>
    </w:p>
    <w:p>
      <w:pPr>
        <w:pStyle w:val="Normal"/>
        <w:spacing w:lineRule="auto" w:line="360"/>
        <w:ind w:firstLine="709"/>
        <w:jc w:val="both"/>
        <w:rPr/>
      </w:pPr>
      <w:r>
        <w:rPr>
          <w:b/>
          <w:bCs/>
          <w:sz w:val="28"/>
          <w:szCs w:val="28"/>
        </w:rPr>
        <w:t>Чем серьезнее лицо, тем прекраснее улыбка. (Ф Шатобриан)</w:t>
      </w:r>
    </w:p>
    <w:p>
      <w:pPr>
        <w:pStyle w:val="Normal"/>
        <w:spacing w:lineRule="auto" w:line="360"/>
        <w:ind w:firstLine="709"/>
        <w:jc w:val="both"/>
        <w:rPr/>
      </w:pPr>
      <w:r>
        <w:rPr>
          <w:b/>
          <w:bCs/>
          <w:sz w:val="28"/>
          <w:szCs w:val="28"/>
        </w:rPr>
        <w:t>Улыбка - не дорогой способ выглядеть лучше (Ч. Горди)</w:t>
      </w:r>
    </w:p>
    <w:p>
      <w:pPr>
        <w:pStyle w:val="Normal"/>
        <w:spacing w:lineRule="auto" w:line="360"/>
        <w:ind w:firstLine="709"/>
        <w:jc w:val="both"/>
        <w:rPr>
          <w:b/>
          <w:b/>
          <w:bCs/>
          <w:sz w:val="28"/>
          <w:szCs w:val="28"/>
        </w:rPr>
      </w:pPr>
      <w:r>
        <w:rPr>
          <w:b/>
          <w:bCs/>
          <w:sz w:val="28"/>
          <w:szCs w:val="28"/>
        </w:rPr>
        <w:t>Сила воли.</w:t>
      </w:r>
    </w:p>
    <w:p>
      <w:pPr>
        <w:pStyle w:val="Normal"/>
        <w:spacing w:lineRule="auto" w:line="360"/>
        <w:ind w:firstLine="709"/>
        <w:jc w:val="both"/>
        <w:rPr>
          <w:sz w:val="28"/>
          <w:szCs w:val="28"/>
        </w:rPr>
      </w:pPr>
      <w:r>
        <w:rPr>
          <w:sz w:val="28"/>
          <w:szCs w:val="28"/>
        </w:rPr>
        <w:t>Продолжай вставать на 30 минут раньше.</w:t>
      </w:r>
    </w:p>
    <w:p>
      <w:pPr>
        <w:pStyle w:val="Normal"/>
        <w:spacing w:lineRule="auto" w:line="360"/>
        <w:ind w:firstLine="709"/>
        <w:jc w:val="both"/>
        <w:rPr/>
      </w:pPr>
      <w:r>
        <w:rPr>
          <w:sz w:val="28"/>
          <w:szCs w:val="28"/>
        </w:rPr>
        <w:t>А если не знаешь чем заняться в это время, то нет ничего проще.</w:t>
      </w:r>
    </w:p>
    <w:p>
      <w:pPr>
        <w:pStyle w:val="Normal"/>
        <w:spacing w:lineRule="auto" w:line="360"/>
        <w:ind w:firstLine="709"/>
        <w:jc w:val="both"/>
        <w:rPr/>
      </w:pPr>
      <w:r>
        <w:rPr>
          <w:sz w:val="28"/>
          <w:szCs w:val="28"/>
        </w:rPr>
        <w:t>1. Поблагодари себя любимого за то, что решился изменить себя. Улыбнись.</w:t>
      </w:r>
    </w:p>
    <w:p>
      <w:pPr>
        <w:pStyle w:val="Normal"/>
        <w:spacing w:lineRule="auto" w:line="360"/>
        <w:ind w:firstLine="709"/>
        <w:jc w:val="both"/>
        <w:rPr/>
      </w:pPr>
      <w:r>
        <w:rPr>
          <w:sz w:val="28"/>
          <w:szCs w:val="28"/>
        </w:rPr>
        <w:t>2. Начинай делать комплекс упражнений, потом в душ и на кухню, готовить завтрак чемпиона.</w:t>
      </w:r>
    </w:p>
    <w:p>
      <w:pPr>
        <w:pStyle w:val="Normal"/>
        <w:spacing w:lineRule="auto" w:line="360"/>
        <w:ind w:firstLine="709"/>
        <w:jc w:val="both"/>
        <w:rPr>
          <w:sz w:val="28"/>
          <w:szCs w:val="28"/>
        </w:rPr>
      </w:pPr>
      <w:r>
        <w:rPr>
          <w:sz w:val="28"/>
          <w:szCs w:val="28"/>
        </w:rPr>
        <w:t>Питание.</w:t>
      </w:r>
    </w:p>
    <w:p>
      <w:pPr>
        <w:pStyle w:val="Normal"/>
        <w:spacing w:lineRule="auto" w:line="360"/>
        <w:ind w:firstLine="709"/>
        <w:jc w:val="both"/>
        <w:rPr>
          <w:sz w:val="28"/>
          <w:szCs w:val="28"/>
        </w:rPr>
      </w:pPr>
      <w:r>
        <w:rPr>
          <w:sz w:val="28"/>
          <w:szCs w:val="28"/>
        </w:rPr>
        <w:t>Завтрак чемпиона.</w:t>
      </w:r>
    </w:p>
    <w:p>
      <w:pPr>
        <w:pStyle w:val="Normal"/>
        <w:spacing w:lineRule="auto" w:line="360"/>
        <w:ind w:firstLine="709"/>
        <w:jc w:val="both"/>
        <w:rPr>
          <w:sz w:val="28"/>
          <w:szCs w:val="28"/>
        </w:rPr>
      </w:pPr>
      <w:r>
        <w:rPr>
          <w:sz w:val="28"/>
          <w:szCs w:val="28"/>
        </w:rPr>
        <w:t>И не забудь увеличить норму воды еще на один стакан.</w:t>
      </w:r>
    </w:p>
    <w:p>
      <w:pPr>
        <w:pStyle w:val="Normal"/>
        <w:spacing w:lineRule="auto" w:line="360"/>
        <w:ind w:firstLine="709"/>
        <w:jc w:val="both"/>
        <w:rPr>
          <w:sz w:val="28"/>
          <w:szCs w:val="28"/>
        </w:rPr>
      </w:pPr>
      <w:r>
        <w:rPr>
          <w:sz w:val="28"/>
          <w:szCs w:val="28"/>
        </w:rPr>
        <w:t>РЕЦЕП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Греческий</w:t>
      </w:r>
    </w:p>
    <w:p>
      <w:pPr>
        <w:pStyle w:val="Rcphdr"/>
        <w:spacing w:lineRule="auto" w:line="360" w:before="0" w:after="0"/>
        <w:ind w:firstLine="709"/>
        <w:jc w:val="both"/>
        <w:rPr>
          <w:sz w:val="28"/>
          <w:szCs w:val="28"/>
        </w:rPr>
      </w:pPr>
      <w:r>
        <w:rPr>
          <w:sz w:val="28"/>
          <w:szCs w:val="28"/>
        </w:rPr>
        <w:t>Состав</w:t>
      </w:r>
    </w:p>
    <w:p>
      <w:pPr>
        <w:pStyle w:val="Rcpstru"/>
        <w:spacing w:lineRule="auto" w:line="360" w:before="0" w:after="0"/>
        <w:ind w:firstLine="709"/>
        <w:jc w:val="both"/>
        <w:rPr/>
      </w:pPr>
      <w:r>
        <w:rPr>
          <w:sz w:val="28"/>
          <w:szCs w:val="28"/>
        </w:rPr>
        <w:t xml:space="preserve">помидоры - 3 шт, огурец - 1 шт, лук (репчатый или красный) - 1 шт, перец болгарский (желательно оранжевый) - 1 шт, маслины - 3 столовых ложки, листовой салат, сыр брынза или Фета - 100-150 г </w:t>
      </w:r>
      <w:r>
        <w:rPr>
          <w:sz w:val="28"/>
          <w:szCs w:val="28"/>
          <w:u w:val="single"/>
        </w:rPr>
        <w:t>для заправки</w:t>
      </w:r>
      <w:r>
        <w:rPr>
          <w:sz w:val="28"/>
          <w:szCs w:val="28"/>
        </w:rPr>
        <w:t xml:space="preserve"> оливковое или растительное масло - 2 столовых ложки, бальзамический или винный уксус (можно заменить лимонным соком) - 2 столовых ложки, соль, свежемолотый перец, сухое орегано</w:t>
      </w:r>
    </w:p>
    <w:p>
      <w:pPr>
        <w:pStyle w:val="Rcphdr"/>
        <w:spacing w:lineRule="auto" w:line="360" w:before="0" w:after="0"/>
        <w:ind w:firstLine="709"/>
        <w:jc w:val="both"/>
        <w:rPr>
          <w:sz w:val="28"/>
          <w:szCs w:val="28"/>
        </w:rPr>
      </w:pPr>
      <w:r>
        <w:rPr>
          <w:sz w:val="28"/>
          <w:szCs w:val="28"/>
        </w:rPr>
        <w:t>Приготовление</w:t>
      </w:r>
    </w:p>
    <w:p>
      <w:pPr>
        <w:pStyle w:val="Rcptxt"/>
        <w:spacing w:lineRule="auto" w:line="360" w:before="0" w:after="0"/>
        <w:ind w:firstLine="709"/>
        <w:jc w:val="both"/>
        <w:rPr/>
      </w:pPr>
      <w:r>
        <w:rPr>
          <w:sz w:val="28"/>
          <w:szCs w:val="28"/>
        </w:rPr>
        <w:t>Все овощи вымыть и обсушить. Помидоры порезать дольками. У перца удалить семенную коробку и порезать соломкой. Лук порезать полукольцами. Огурец порезать кружками. Каждую маслину разрезать вдоль на 4 части или порезать колечками. Брынзу или Фету порезать кубиками.</w:t>
      </w:r>
    </w:p>
    <w:p>
      <w:pPr>
        <w:pStyle w:val="Rcptxt"/>
        <w:spacing w:lineRule="auto" w:line="360" w:before="0" w:after="0"/>
        <w:ind w:firstLine="709"/>
        <w:jc w:val="both"/>
        <w:rPr/>
      </w:pPr>
      <w:r>
        <w:rPr>
          <w:sz w:val="28"/>
          <w:szCs w:val="28"/>
        </w:rPr>
        <w:t>Дно салатника или тарелки застелить листьями салата, а сверху красиво разложить овощи и кубики сыра. Салат, если нужно, посолить (учитывайте, что сыр соленый), поперчить, немного посыпать сухим орегано и сбрызнуть бальзамическим уксусом и оливковым маслом (уксус можно заменить на лимонный сок, а оливковое масло - на растительное).</w:t>
      </w:r>
    </w:p>
    <w:p>
      <w:pPr>
        <w:pStyle w:val="Normal"/>
        <w:spacing w:lineRule="auto" w:line="360"/>
        <w:ind w:firstLine="709"/>
        <w:jc w:val="both"/>
        <w:rPr>
          <w:b/>
          <w:b/>
          <w:bCs/>
          <w:sz w:val="28"/>
          <w:szCs w:val="28"/>
        </w:rPr>
      </w:pPr>
      <w:r>
        <w:rPr>
          <w:b/>
          <w:bCs/>
          <w:sz w:val="28"/>
          <w:szCs w:val="28"/>
        </w:rPr>
        <w:t>Корм для мужчин</w:t>
      </w:r>
    </w:p>
    <w:p>
      <w:pPr>
        <w:pStyle w:val="Normal"/>
        <w:spacing w:lineRule="auto" w:line="360"/>
        <w:ind w:firstLine="709"/>
        <w:jc w:val="both"/>
        <w:rPr/>
      </w:pPr>
      <w:r>
        <w:rPr>
          <w:rStyle w:val="Text"/>
          <w:b/>
          <w:bCs/>
          <w:sz w:val="28"/>
          <w:szCs w:val="28"/>
        </w:rPr>
        <w:t>Ингредиенты:</w:t>
      </w:r>
      <w:r>
        <w:rPr>
          <w:sz w:val="28"/>
          <w:szCs w:val="28"/>
        </w:rPr>
        <w:t xml:space="preserve"> </w:t>
      </w:r>
      <w:r>
        <w:rPr>
          <w:rStyle w:val="Text"/>
          <w:sz w:val="28"/>
          <w:szCs w:val="28"/>
        </w:rPr>
        <w:t>овсянные хлопья</w:t>
      </w:r>
      <w:r>
        <w:rPr>
          <w:sz w:val="28"/>
          <w:szCs w:val="28"/>
        </w:rPr>
        <w:t xml:space="preserve"> </w:t>
      </w:r>
      <w:r>
        <w:rPr>
          <w:rStyle w:val="Text"/>
          <w:sz w:val="28"/>
          <w:szCs w:val="28"/>
        </w:rPr>
        <w:t>сухофрукты (изюм, курага, яблоки, груши, бананы, ананасы...)</w:t>
      </w:r>
      <w:r>
        <w:rPr>
          <w:sz w:val="28"/>
          <w:szCs w:val="28"/>
        </w:rPr>
        <w:t xml:space="preserve"> </w:t>
      </w:r>
      <w:r>
        <w:rPr>
          <w:rStyle w:val="Text"/>
          <w:sz w:val="28"/>
          <w:szCs w:val="28"/>
        </w:rPr>
        <w:t>орехи или семечки</w:t>
      </w:r>
      <w:r>
        <w:rPr>
          <w:sz w:val="28"/>
          <w:szCs w:val="28"/>
        </w:rPr>
        <w:t xml:space="preserve"> </w:t>
      </w:r>
      <w:r>
        <w:rPr>
          <w:rStyle w:val="Text"/>
          <w:sz w:val="28"/>
          <w:szCs w:val="28"/>
        </w:rPr>
        <w:t>жидкость (сок, молоко, компот, чай)</w:t>
      </w:r>
      <w:r>
        <w:rPr>
          <w:sz w:val="28"/>
          <w:szCs w:val="28"/>
        </w:rPr>
        <w:t xml:space="preserve"> </w:t>
      </w:r>
      <w:r>
        <w:rPr>
          <w:rStyle w:val="Text"/>
          <w:b/>
          <w:bCs/>
          <w:sz w:val="28"/>
          <w:szCs w:val="28"/>
        </w:rPr>
        <w:t>Способ приготовления:</w:t>
      </w:r>
      <w:r>
        <w:rPr>
          <w:sz w:val="28"/>
          <w:szCs w:val="28"/>
        </w:rPr>
        <w:t xml:space="preserve"> </w:t>
      </w:r>
      <w:r>
        <w:rPr>
          <w:rStyle w:val="Text"/>
          <w:sz w:val="28"/>
          <w:szCs w:val="28"/>
        </w:rPr>
        <w:t>Все смешать в тарелке, залить жидкостью и съесть.</w:t>
      </w:r>
      <w:r>
        <w:rPr>
          <w:sz w:val="28"/>
          <w:szCs w:val="28"/>
        </w:rPr>
        <w:t xml:space="preserve"> </w:t>
      </w:r>
      <w:r>
        <w:rPr>
          <w:rStyle w:val="Text"/>
          <w:sz w:val="28"/>
          <w:szCs w:val="28"/>
        </w:rPr>
        <w:t>Количество овсянных хлопьев должно быть равно количеству сухофруктов и орехов.</w:t>
      </w:r>
      <w:r>
        <w:rPr>
          <w:sz w:val="28"/>
          <w:szCs w:val="28"/>
        </w:rPr>
        <w:t xml:space="preserve"> </w:t>
      </w:r>
      <w:r>
        <w:rPr>
          <w:rStyle w:val="Text"/>
          <w:sz w:val="28"/>
          <w:szCs w:val="28"/>
        </w:rPr>
        <w:t>Жидкость лить до тех пор, пока не получится суп.</w:t>
      </w:r>
      <w:r>
        <w:rPr>
          <w:sz w:val="28"/>
          <w:szCs w:val="28"/>
        </w:rPr>
        <w:t xml:space="preserve"> </w:t>
      </w:r>
      <w:r>
        <w:rPr>
          <w:rStyle w:val="Text"/>
          <w:sz w:val="28"/>
          <w:szCs w:val="28"/>
        </w:rPr>
        <w:t>Сухофрукты класть все, какие есть, предпочтение - кисло-сладким. Заливать лучше соком или молоком, но если их нет, то подойдет компот, чай, сладкая вода.</w:t>
      </w:r>
    </w:p>
    <w:p>
      <w:pPr>
        <w:pStyle w:val="Style14"/>
        <w:spacing w:lineRule="auto" w:line="360"/>
        <w:ind w:firstLine="709"/>
        <w:jc w:val="both"/>
        <w:rPr>
          <w:rStyle w:val="Text"/>
          <w:rFonts w:ascii="Times New Roman" w:hAnsi="Times New Roman" w:cs="Times New Roman"/>
          <w:b/>
          <w:b/>
          <w:bCs/>
          <w:sz w:val="28"/>
          <w:szCs w:val="28"/>
        </w:rPr>
      </w:pPr>
      <w:r>
        <w:rPr/>
      </w:r>
    </w:p>
    <w:p>
      <w:pPr>
        <w:pStyle w:val="Style14"/>
        <w:spacing w:lineRule="auto" w:line="360"/>
        <w:ind w:firstLine="709"/>
        <w:jc w:val="both"/>
        <w:rPr/>
      </w:pPr>
      <w:r>
        <w:rPr>
          <w:rFonts w:cs="Times New Roman" w:ascii="Times New Roman" w:hAnsi="Times New Roman"/>
          <w:b/>
          <w:bCs/>
        </w:rPr>
        <w:t>День 3</w:t>
      </w:r>
    </w:p>
    <w:p>
      <w:pPr>
        <w:pStyle w:val="Style14"/>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Style14"/>
        <w:spacing w:lineRule="auto" w:line="360"/>
        <w:ind w:firstLine="709"/>
        <w:jc w:val="both"/>
        <w:rPr>
          <w:rFonts w:ascii="Times New Roman" w:hAnsi="Times New Roman" w:cs="Times New Roman"/>
        </w:rPr>
      </w:pPr>
      <w:r>
        <w:rPr>
          <w:rFonts w:cs="Times New Roman" w:ascii="Times New Roman" w:hAnsi="Times New Roman"/>
        </w:rPr>
        <w:t>Доброе утро чемпион. Именно так я буду тебя называть.</w:t>
      </w:r>
    </w:p>
    <w:p>
      <w:pPr>
        <w:pStyle w:val="Style14"/>
        <w:spacing w:lineRule="auto" w:line="360"/>
        <w:ind w:firstLine="709"/>
        <w:jc w:val="both"/>
        <w:rPr/>
      </w:pPr>
      <w:r>
        <w:rPr>
          <w:rFonts w:cs="Times New Roman" w:ascii="Times New Roman" w:hAnsi="Times New Roman"/>
        </w:rPr>
        <w:t>Сегодня 3 день курса и ты еще со мной. Я пытался поколебать твою уверенность, но ты держишься молодцом.</w:t>
      </w:r>
    </w:p>
    <w:p>
      <w:pPr>
        <w:pStyle w:val="Style14"/>
        <w:spacing w:lineRule="auto" w:line="360"/>
        <w:ind w:firstLine="709"/>
        <w:jc w:val="both"/>
        <w:rPr/>
      </w:pPr>
      <w:r>
        <w:rPr>
          <w:rFonts w:cs="Times New Roman" w:ascii="Times New Roman" w:hAnsi="Times New Roman"/>
        </w:rPr>
        <w:t>Правило 4. Не зная себя, невозможно сотворить себя.</w:t>
      </w:r>
    </w:p>
    <w:p>
      <w:pPr>
        <w:pStyle w:val="Style14"/>
        <w:spacing w:lineRule="auto" w:line="360"/>
        <w:ind w:firstLine="709"/>
        <w:jc w:val="both"/>
        <w:rPr/>
      </w:pPr>
      <w:r>
        <w:rPr>
          <w:rFonts w:cs="Times New Roman" w:ascii="Times New Roman" w:hAnsi="Times New Roman"/>
        </w:rPr>
        <w:t>Речь пойдет о небольшом самоанализе, о таком маленьком разговорчике с самим собой.</w:t>
      </w:r>
    </w:p>
    <w:p>
      <w:pPr>
        <w:pStyle w:val="Style14"/>
        <w:spacing w:lineRule="auto" w:line="360"/>
        <w:ind w:firstLine="709"/>
        <w:jc w:val="both"/>
        <w:rPr/>
      </w:pPr>
      <w:r>
        <w:rPr>
          <w:rFonts w:cs="Times New Roman" w:ascii="Times New Roman" w:hAnsi="Times New Roman"/>
        </w:rPr>
        <w:t>Итак. Главное в этом деле отвечать честно и ответы записать на бумагу. А еще лучше в свой дневник мыслей, который, напоминаю, тебе необходимо вести ежедневно. И еще один совет. Не спеши с ответами, подумай хорошенько, вспомни свою жизнь, возможно все не так уж и плохо, как кажется на первый взгляд.</w:t>
      </w:r>
    </w:p>
    <w:p>
      <w:pPr>
        <w:pStyle w:val="Style14"/>
        <w:spacing w:lineRule="auto" w:line="360"/>
        <w:ind w:firstLine="709"/>
        <w:jc w:val="both"/>
        <w:rPr>
          <w:rFonts w:ascii="Times New Roman" w:hAnsi="Times New Roman" w:cs="Times New Roman"/>
        </w:rPr>
      </w:pPr>
      <w:r>
        <w:rPr>
          <w:rFonts w:cs="Times New Roman" w:ascii="Times New Roman" w:hAnsi="Times New Roman"/>
        </w:rPr>
        <w:t>ВОПРОСЫ</w:t>
      </w:r>
    </w:p>
    <w:p>
      <w:pPr>
        <w:pStyle w:val="Style14"/>
        <w:spacing w:lineRule="auto" w:line="360"/>
        <w:ind w:firstLine="709"/>
        <w:jc w:val="both"/>
        <w:rPr/>
      </w:pPr>
      <w:r>
        <w:rPr>
          <w:rFonts w:cs="Times New Roman" w:ascii="Times New Roman" w:hAnsi="Times New Roman"/>
        </w:rPr>
        <w:t xml:space="preserve">- кто я (фамилия имя) </w:t>
      </w:r>
    </w:p>
    <w:p>
      <w:pPr>
        <w:pStyle w:val="Normal"/>
        <w:spacing w:lineRule="auto" w:line="360"/>
        <w:ind w:firstLine="709"/>
        <w:jc w:val="both"/>
        <w:rPr/>
      </w:pPr>
      <w:r>
        <w:rPr>
          <w:sz w:val="28"/>
          <w:szCs w:val="28"/>
        </w:rPr>
        <w:t>- доволен ли я прожитой жизнью (да»нет)</w:t>
      </w:r>
    </w:p>
    <w:p>
      <w:pPr>
        <w:pStyle w:val="Normal"/>
        <w:spacing w:lineRule="auto" w:line="360"/>
        <w:ind w:firstLine="709"/>
        <w:jc w:val="both"/>
        <w:rPr>
          <w:sz w:val="28"/>
          <w:szCs w:val="28"/>
        </w:rPr>
      </w:pPr>
      <w:r>
        <w:rPr>
          <w:sz w:val="28"/>
          <w:szCs w:val="28"/>
        </w:rPr>
        <w:t>- чему я радуюсь</w:t>
      </w:r>
    </w:p>
    <w:p>
      <w:pPr>
        <w:pStyle w:val="Normal"/>
        <w:spacing w:lineRule="auto" w:line="360"/>
        <w:ind w:firstLine="709"/>
        <w:jc w:val="both"/>
        <w:rPr>
          <w:sz w:val="28"/>
          <w:szCs w:val="28"/>
        </w:rPr>
      </w:pPr>
      <w:r>
        <w:rPr>
          <w:sz w:val="28"/>
          <w:szCs w:val="28"/>
        </w:rPr>
        <w:t xml:space="preserve">- что меня тревожит </w:t>
      </w:r>
    </w:p>
    <w:p>
      <w:pPr>
        <w:pStyle w:val="Normal"/>
        <w:spacing w:lineRule="auto" w:line="360"/>
        <w:ind w:firstLine="709"/>
        <w:jc w:val="both"/>
        <w:rPr>
          <w:sz w:val="28"/>
          <w:szCs w:val="28"/>
        </w:rPr>
      </w:pPr>
      <w:r>
        <w:rPr>
          <w:sz w:val="28"/>
          <w:szCs w:val="28"/>
        </w:rPr>
        <w:t>- чему я благодарен</w:t>
      </w:r>
    </w:p>
    <w:p>
      <w:pPr>
        <w:pStyle w:val="Normal"/>
        <w:spacing w:lineRule="auto" w:line="360"/>
        <w:ind w:firstLine="709"/>
        <w:jc w:val="both"/>
        <w:rPr>
          <w:sz w:val="28"/>
          <w:szCs w:val="28"/>
        </w:rPr>
      </w:pPr>
      <w:r>
        <w:rPr>
          <w:sz w:val="28"/>
          <w:szCs w:val="28"/>
        </w:rPr>
        <w:t>- честно ли я прожил.</w:t>
      </w:r>
    </w:p>
    <w:p>
      <w:pPr>
        <w:pStyle w:val="Normal"/>
        <w:spacing w:lineRule="auto" w:line="360"/>
        <w:ind w:firstLine="709"/>
        <w:jc w:val="both"/>
        <w:rPr>
          <w:sz w:val="28"/>
          <w:szCs w:val="28"/>
        </w:rPr>
      </w:pPr>
      <w:r>
        <w:rPr>
          <w:sz w:val="28"/>
          <w:szCs w:val="28"/>
        </w:rPr>
        <w:t>- были ли у меня цели и достиг ли я их</w:t>
      </w:r>
    </w:p>
    <w:p>
      <w:pPr>
        <w:pStyle w:val="Normal"/>
        <w:spacing w:lineRule="auto" w:line="360"/>
        <w:ind w:firstLine="709"/>
        <w:jc w:val="both"/>
        <w:rPr>
          <w:sz w:val="28"/>
          <w:szCs w:val="28"/>
        </w:rPr>
      </w:pPr>
      <w:r>
        <w:rPr>
          <w:sz w:val="28"/>
          <w:szCs w:val="28"/>
        </w:rPr>
        <w:t>- есть ли у меня цели на будущее</w:t>
      </w:r>
    </w:p>
    <w:p>
      <w:pPr>
        <w:pStyle w:val="Normal"/>
        <w:spacing w:lineRule="auto" w:line="360"/>
        <w:ind w:firstLine="709"/>
        <w:jc w:val="both"/>
        <w:rPr>
          <w:sz w:val="28"/>
          <w:szCs w:val="28"/>
        </w:rPr>
      </w:pPr>
      <w:r>
        <w:rPr>
          <w:sz w:val="28"/>
          <w:szCs w:val="28"/>
        </w:rPr>
        <w:t>- мое состояние здоровья и его причины</w:t>
      </w:r>
    </w:p>
    <w:p>
      <w:pPr>
        <w:pStyle w:val="Normal"/>
        <w:spacing w:lineRule="auto" w:line="360"/>
        <w:ind w:firstLine="709"/>
        <w:jc w:val="both"/>
        <w:rPr/>
      </w:pPr>
      <w:r>
        <w:rPr>
          <w:sz w:val="28"/>
          <w:szCs w:val="28"/>
        </w:rPr>
        <w:t>- как я питаюсь (что ем и сколько раз)</w:t>
      </w:r>
    </w:p>
    <w:p>
      <w:pPr>
        <w:pStyle w:val="Normal"/>
        <w:spacing w:lineRule="auto" w:line="360"/>
        <w:ind w:firstLine="709"/>
        <w:jc w:val="both"/>
        <w:rPr>
          <w:sz w:val="28"/>
          <w:szCs w:val="28"/>
        </w:rPr>
      </w:pPr>
      <w:r>
        <w:rPr>
          <w:sz w:val="28"/>
          <w:szCs w:val="28"/>
        </w:rPr>
        <w:t>- любил ли я по-настоящему</w:t>
      </w:r>
    </w:p>
    <w:p>
      <w:pPr>
        <w:pStyle w:val="Normal"/>
        <w:spacing w:lineRule="auto" w:line="360"/>
        <w:ind w:firstLine="709"/>
        <w:jc w:val="both"/>
        <w:rPr>
          <w:sz w:val="28"/>
          <w:szCs w:val="28"/>
        </w:rPr>
      </w:pPr>
      <w:r>
        <w:rPr>
          <w:sz w:val="28"/>
          <w:szCs w:val="28"/>
        </w:rPr>
        <w:t>- помогал ли я другим бескорыстно</w:t>
      </w:r>
    </w:p>
    <w:p>
      <w:pPr>
        <w:pStyle w:val="Normal"/>
        <w:spacing w:lineRule="auto" w:line="360"/>
        <w:ind w:firstLine="709"/>
        <w:jc w:val="both"/>
        <w:rPr/>
      </w:pPr>
      <w:r>
        <w:rPr>
          <w:sz w:val="28"/>
          <w:szCs w:val="28"/>
        </w:rPr>
        <w:t>- чего я достиг, и что еще осталось сделать</w:t>
      </w:r>
    </w:p>
    <w:p>
      <w:pPr>
        <w:pStyle w:val="Normal"/>
        <w:spacing w:lineRule="auto" w:line="360"/>
        <w:ind w:firstLine="709"/>
        <w:jc w:val="both"/>
        <w:rPr>
          <w:sz w:val="28"/>
          <w:szCs w:val="28"/>
        </w:rPr>
      </w:pPr>
      <w:r>
        <w:rPr>
          <w:sz w:val="28"/>
          <w:szCs w:val="28"/>
        </w:rPr>
        <w:t>- мое финансовое состояние и его причины</w:t>
      </w:r>
    </w:p>
    <w:p>
      <w:pPr>
        <w:pStyle w:val="Normal"/>
        <w:spacing w:lineRule="auto" w:line="360"/>
        <w:ind w:firstLine="709"/>
        <w:jc w:val="both"/>
        <w:rPr>
          <w:sz w:val="28"/>
          <w:szCs w:val="28"/>
        </w:rPr>
      </w:pPr>
      <w:r>
        <w:rPr>
          <w:sz w:val="28"/>
          <w:szCs w:val="28"/>
        </w:rPr>
        <w:t xml:space="preserve">- какие ошибки я совершил </w:t>
      </w:r>
    </w:p>
    <w:p>
      <w:pPr>
        <w:pStyle w:val="Normal"/>
        <w:spacing w:lineRule="auto" w:line="360"/>
        <w:ind w:firstLine="709"/>
        <w:jc w:val="both"/>
        <w:rPr/>
      </w:pPr>
      <w:r>
        <w:rPr>
          <w:sz w:val="28"/>
          <w:szCs w:val="28"/>
        </w:rPr>
        <w:t>- какие уроки извлек из допущенных ошибок</w:t>
      </w:r>
    </w:p>
    <w:p>
      <w:pPr>
        <w:pStyle w:val="Normal"/>
        <w:spacing w:lineRule="auto" w:line="360"/>
        <w:ind w:firstLine="709"/>
        <w:jc w:val="both"/>
        <w:rPr/>
      </w:pPr>
      <w:r>
        <w:rPr>
          <w:sz w:val="28"/>
          <w:szCs w:val="28"/>
        </w:rPr>
        <w:t>- что я узнал за свою жизнь, что выучил, какие знания приобрел, мое духовное состояние</w:t>
      </w:r>
    </w:p>
    <w:p>
      <w:pPr>
        <w:pStyle w:val="Normal"/>
        <w:spacing w:lineRule="auto" w:line="360"/>
        <w:ind w:firstLine="709"/>
        <w:jc w:val="both"/>
        <w:rPr/>
      </w:pPr>
      <w:r>
        <w:rPr>
          <w:sz w:val="28"/>
          <w:szCs w:val="28"/>
        </w:rPr>
        <w:t>- где я был, с кем встречался, у кого учился</w:t>
      </w:r>
    </w:p>
    <w:p>
      <w:pPr>
        <w:pStyle w:val="Normal"/>
        <w:spacing w:lineRule="auto" w:line="360"/>
        <w:ind w:firstLine="709"/>
        <w:jc w:val="both"/>
        <w:rPr>
          <w:sz w:val="28"/>
          <w:szCs w:val="28"/>
        </w:rPr>
      </w:pPr>
      <w:r>
        <w:rPr>
          <w:sz w:val="28"/>
          <w:szCs w:val="28"/>
        </w:rPr>
        <w:t>- есть ли у меня настоящие друзья</w:t>
      </w:r>
    </w:p>
    <w:p>
      <w:pPr>
        <w:pStyle w:val="Normal"/>
        <w:spacing w:lineRule="auto" w:line="360"/>
        <w:ind w:firstLine="709"/>
        <w:jc w:val="both"/>
        <w:rPr>
          <w:sz w:val="28"/>
          <w:szCs w:val="28"/>
        </w:rPr>
      </w:pPr>
      <w:r>
        <w:rPr>
          <w:sz w:val="28"/>
          <w:szCs w:val="28"/>
        </w:rPr>
        <w:t>- кто несет ответственность за мое теперешнее положение</w:t>
      </w:r>
    </w:p>
    <w:p>
      <w:pPr>
        <w:pStyle w:val="Style14"/>
        <w:spacing w:lineRule="auto" w:line="360"/>
        <w:ind w:firstLine="709"/>
        <w:jc w:val="both"/>
        <w:rPr/>
      </w:pPr>
      <w:r>
        <w:rPr>
          <w:rFonts w:cs="Times New Roman" w:ascii="Times New Roman" w:hAnsi="Times New Roman"/>
        </w:rPr>
        <w:t>- чтобы ты хотел улучшить в себе</w:t>
      </w:r>
    </w:p>
    <w:p>
      <w:pPr>
        <w:pStyle w:val="Style14"/>
        <w:spacing w:lineRule="auto" w:line="360"/>
        <w:ind w:firstLine="709"/>
        <w:jc w:val="both"/>
        <w:rPr>
          <w:rFonts w:ascii="Times New Roman" w:hAnsi="Times New Roman" w:cs="Times New Roman"/>
        </w:rPr>
      </w:pPr>
      <w:r>
        <w:rPr>
          <w:rFonts w:cs="Times New Roman" w:ascii="Times New Roman" w:hAnsi="Times New Roman"/>
        </w:rPr>
        <w:t>Молодец что ответил честно. Ты сделал еще один шаг в мир чемпионов.</w:t>
      </w:r>
    </w:p>
    <w:p>
      <w:pPr>
        <w:pStyle w:val="Style14"/>
        <w:spacing w:lineRule="auto" w:line="360"/>
        <w:ind w:firstLine="709"/>
        <w:jc w:val="both"/>
        <w:rPr/>
      </w:pPr>
      <w:r>
        <w:rPr>
          <w:rFonts w:cs="Times New Roman" w:ascii="Times New Roman" w:hAnsi="Times New Roman"/>
        </w:rPr>
        <w:t>Такой самоанализ проводить следует регулярно, 1 раз в месяц, чтобы видеть изменения и вносить своевременную корректировку. Можно добавлять количество вопросов для более полного самораскрытия.</w:t>
      </w:r>
    </w:p>
    <w:p>
      <w:pPr>
        <w:pStyle w:val="Style14"/>
        <w:spacing w:lineRule="auto" w:line="360"/>
        <w:ind w:firstLine="709"/>
        <w:jc w:val="both"/>
        <w:rPr>
          <w:rFonts w:ascii="Times New Roman" w:hAnsi="Times New Roman" w:cs="Times New Roman"/>
        </w:rPr>
      </w:pPr>
      <w:r>
        <w:rPr>
          <w:rFonts w:cs="Times New Roman" w:ascii="Times New Roman" w:hAnsi="Times New Roman"/>
        </w:rPr>
        <w:t>Спорт</w:t>
      </w:r>
    </w:p>
    <w:p>
      <w:pPr>
        <w:pStyle w:val="Style14"/>
        <w:spacing w:lineRule="auto" w:line="360"/>
        <w:ind w:firstLine="709"/>
        <w:jc w:val="both"/>
        <w:rPr/>
      </w:pPr>
      <w:r>
        <w:rPr>
          <w:rFonts w:cs="Times New Roman" w:ascii="Times New Roman" w:hAnsi="Times New Roman"/>
        </w:rPr>
        <w:t>Добавь к своей зарядке, а точнее в ее конце дыхательное упражнение. Сделай глубокий вдох через нос, подними руки вверх, задержи дыхание на 3 счета и выдохни через рот, наклоняясь вперед-вниз, сделай 5-10 таких вдохов-выдохов. Если почувствуешь легкое головокружение, остановись, но запомни, на каком разе это началось. Просто твой организм еще не привык к такому объему чистого воздуха. Это напоминает прогулку в лесу. Когда дышишь как обычно, а голова идет кругом.</w:t>
      </w:r>
    </w:p>
    <w:p>
      <w:pPr>
        <w:pStyle w:val="Style14"/>
        <w:spacing w:lineRule="auto" w:line="360"/>
        <w:ind w:firstLine="709"/>
        <w:jc w:val="both"/>
        <w:rPr>
          <w:rFonts w:ascii="Times New Roman" w:hAnsi="Times New Roman" w:cs="Times New Roman"/>
        </w:rPr>
      </w:pPr>
      <w:r>
        <w:rPr>
          <w:rFonts w:cs="Times New Roman" w:ascii="Times New Roman" w:hAnsi="Times New Roman"/>
        </w:rPr>
        <w:t>Пит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ожная запеканка</w:t>
      </w:r>
    </w:p>
    <w:p>
      <w:pPr>
        <w:pStyle w:val="Rcphdr"/>
        <w:spacing w:lineRule="auto" w:line="360" w:before="0" w:after="0"/>
        <w:ind w:firstLine="709"/>
        <w:jc w:val="both"/>
        <w:rPr>
          <w:sz w:val="28"/>
          <w:szCs w:val="28"/>
        </w:rPr>
      </w:pPr>
      <w:r>
        <w:rPr>
          <w:sz w:val="28"/>
          <w:szCs w:val="28"/>
        </w:rPr>
        <w:t>состав</w:t>
      </w:r>
    </w:p>
    <w:p>
      <w:pPr>
        <w:pStyle w:val="Rcpstru"/>
        <w:spacing w:lineRule="auto" w:line="360" w:before="0" w:after="0"/>
        <w:ind w:firstLine="709"/>
        <w:jc w:val="both"/>
        <w:rPr/>
      </w:pPr>
      <w:r>
        <w:rPr>
          <w:sz w:val="28"/>
          <w:szCs w:val="28"/>
        </w:rPr>
        <w:t>творог - 500г, яйцо - 1шт, сахар - 3ст.л, сметана - 3ст.л, манная крупа - 2ст.л, изюм - 100г, ванилин или ванильный сахар</w:t>
      </w:r>
    </w:p>
    <w:p>
      <w:pPr>
        <w:pStyle w:val="Rcphdr"/>
        <w:spacing w:lineRule="auto" w:line="360" w:before="0" w:after="0"/>
        <w:ind w:firstLine="709"/>
        <w:jc w:val="both"/>
        <w:rPr>
          <w:sz w:val="28"/>
          <w:szCs w:val="28"/>
        </w:rPr>
      </w:pPr>
      <w:r>
        <w:rPr>
          <w:sz w:val="28"/>
          <w:szCs w:val="28"/>
        </w:rPr>
        <w:t>Приготовление</w:t>
      </w:r>
    </w:p>
    <w:p>
      <w:pPr>
        <w:pStyle w:val="Rcptxt"/>
        <w:spacing w:lineRule="auto" w:line="360" w:before="0" w:after="0"/>
        <w:ind w:firstLine="709"/>
        <w:jc w:val="both"/>
        <w:rPr/>
      </w:pPr>
      <w:r>
        <w:rPr>
          <w:sz w:val="28"/>
          <w:szCs w:val="28"/>
        </w:rPr>
        <w:t>В пропущенный через мясорубку творог положить 2 ст. ложки растопленного сливочного масла, взбитое с сахаром яйцо, манную крупу, 1/2 ч.л. соли, ванилин. Все это тщательно перемешать ложкой или деревянной лопаточкой, добавив очищенный и промытый изюм. После этого творожную массу выложить на смазанную маслом и посыпанную толчеными сухарями сковороду или неглубокую кастрюлю, сровнять поверхность, смазать сметаной, сбрызнуть маслом. Запечь в горячем духовом шкафу в течение 25-30 мин. Подавать запеканку горячей с сиропом или сметаной.</w:t>
      </w:r>
    </w:p>
    <w:p>
      <w:pPr>
        <w:pStyle w:val="Style14"/>
        <w:spacing w:lineRule="auto" w:line="360"/>
        <w:ind w:firstLine="709"/>
        <w:jc w:val="both"/>
        <w:rPr>
          <w:rFonts w:ascii="Times New Roman" w:hAnsi="Times New Roman" w:cs="Times New Roman"/>
        </w:rPr>
      </w:pPr>
      <w:r>
        <w:rPr>
          <w:rFonts w:cs="Times New Roman" w:ascii="Times New Roman" w:hAnsi="Times New Roman"/>
        </w:rPr>
        <w:t>АНЕКДОТИК</w:t>
      </w:r>
    </w:p>
    <w:p>
      <w:pPr>
        <w:pStyle w:val="Style14"/>
        <w:spacing w:lineRule="auto" w:line="360"/>
        <w:ind w:firstLine="709"/>
        <w:jc w:val="both"/>
        <w:rPr/>
      </w:pPr>
      <w:r>
        <w:rPr>
          <w:rFonts w:cs="Times New Roman" w:ascii="Times New Roman" w:hAnsi="Times New Roman"/>
        </w:rPr>
        <w:t>Зима. Снегопад. Пpигоpод. Стоит ГИБДДшник. Hоpмально так стоит. И вдpуг останавливается кpасное "Феppаpи". Из "Феppаpи" выходит японец - метp с кепкой в пpыжке. Подходит к ГИБДДшнику и говоpит: - Оса хота ки наси pо куати Кока-кола? ГИБДДшник отвечает: - Я вас не совсем понял. Вы меня спpашиваете: "Где в этом заснеженном гоpоде можно купить баночку чего?"</w:t>
      </w:r>
    </w:p>
    <w:p>
      <w:pPr>
        <w:pStyle w:val="Style14"/>
        <w:spacing w:lineRule="auto" w:line="360"/>
        <w:ind w:firstLine="709"/>
        <w:jc w:val="both"/>
        <w:rPr>
          <w:rFonts w:ascii="Times New Roman" w:hAnsi="Times New Roman" w:cs="Times New Roman"/>
        </w:rPr>
      </w:pPr>
      <w:r>
        <w:rPr>
          <w:rFonts w:cs="Times New Roman" w:ascii="Times New Roman" w:hAnsi="Times New Roman"/>
        </w:rPr>
        <w:t>Для души.</w:t>
      </w:r>
    </w:p>
    <w:p>
      <w:pPr>
        <w:pStyle w:val="Style12"/>
        <w:spacing w:lineRule="auto" w:line="360" w:before="0" w:after="0"/>
        <w:ind w:firstLine="709"/>
        <w:jc w:val="both"/>
        <w:rPr>
          <w:sz w:val="28"/>
          <w:szCs w:val="28"/>
        </w:rPr>
      </w:pPr>
      <w:r>
        <w:rPr>
          <w:b/>
          <w:bCs/>
          <w:sz w:val="28"/>
          <w:szCs w:val="28"/>
        </w:rPr>
        <w:t>Степан Щипачев</w:t>
      </w:r>
    </w:p>
    <w:p>
      <w:pPr>
        <w:pStyle w:val="Style12"/>
        <w:spacing w:lineRule="auto" w:line="360" w:before="0" w:after="0"/>
        <w:ind w:firstLine="709"/>
        <w:jc w:val="both"/>
        <w:rPr/>
      </w:pPr>
      <w:r>
        <w:rPr>
          <w:sz w:val="28"/>
          <w:szCs w:val="28"/>
        </w:rPr>
        <w:t>Любовью дорожить умейте, С годами дорожить вдвойне. Любовь не вздохи на скамейке и не прогулки при луне. Все будет: слякоть и пороша. Ведь вместе надо жизнь прожить. Любовь с хорошей песней схожа, а песню не легко сложить.</w:t>
      </w:r>
    </w:p>
    <w:p>
      <w:pPr>
        <w:pStyle w:val="Style12"/>
        <w:spacing w:lineRule="auto" w:line="360" w:before="0" w:after="0"/>
        <w:ind w:firstLine="709"/>
        <w:jc w:val="both"/>
        <w:rPr>
          <w:sz w:val="28"/>
          <w:szCs w:val="28"/>
        </w:rPr>
      </w:pPr>
      <w:r>
        <w:rPr>
          <w:sz w:val="28"/>
          <w:szCs w:val="28"/>
        </w:rPr>
      </w:r>
    </w:p>
    <w:p>
      <w:pPr>
        <w:pStyle w:val="Style14"/>
        <w:spacing w:lineRule="auto" w:line="360"/>
        <w:ind w:firstLine="709"/>
        <w:jc w:val="both"/>
        <w:rPr/>
      </w:pPr>
      <w:r>
        <w:rPr>
          <w:rFonts w:cs="Times New Roman" w:ascii="Times New Roman" w:hAnsi="Times New Roman"/>
          <w:b/>
          <w:bCs/>
        </w:rPr>
        <w:t>День 4</w:t>
      </w:r>
    </w:p>
    <w:p>
      <w:pPr>
        <w:pStyle w:val="Style14"/>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Style14"/>
        <w:spacing w:lineRule="auto" w:line="360"/>
        <w:ind w:firstLine="709"/>
        <w:jc w:val="both"/>
        <w:rPr/>
      </w:pPr>
      <w:r>
        <w:rPr>
          <w:rFonts w:cs="Times New Roman" w:ascii="Times New Roman" w:hAnsi="Times New Roman"/>
        </w:rPr>
        <w:t>Добрейшее вам утречко, чемпион.</w:t>
      </w:r>
    </w:p>
    <w:p>
      <w:pPr>
        <w:pStyle w:val="Style14"/>
        <w:spacing w:lineRule="auto" w:line="360"/>
        <w:ind w:firstLine="709"/>
        <w:jc w:val="both"/>
        <w:rPr/>
      </w:pPr>
      <w:r>
        <w:rPr>
          <w:rFonts w:cs="Times New Roman" w:ascii="Times New Roman" w:hAnsi="Times New Roman"/>
        </w:rPr>
        <w:t>Правило 5. Не победишь себя, будешь побежден собой.</w:t>
      </w:r>
    </w:p>
    <w:p>
      <w:pPr>
        <w:pStyle w:val="Style14"/>
        <w:spacing w:lineRule="auto" w:line="360"/>
        <w:ind w:firstLine="709"/>
        <w:jc w:val="both"/>
        <w:rPr/>
      </w:pPr>
      <w:r>
        <w:rPr>
          <w:rFonts w:cs="Times New Roman" w:ascii="Times New Roman" w:hAnsi="Times New Roman"/>
        </w:rPr>
        <w:t>Это относиться ко всему что с нами происходит, к нашим мыслям и пристрастиям, даже к любви.</w:t>
      </w:r>
    </w:p>
    <w:p>
      <w:pPr>
        <w:pStyle w:val="Style14"/>
        <w:spacing w:lineRule="auto" w:line="360"/>
        <w:ind w:firstLine="709"/>
        <w:jc w:val="both"/>
        <w:rPr/>
      </w:pPr>
      <w:r>
        <w:rPr>
          <w:rFonts w:cs="Times New Roman" w:ascii="Times New Roman" w:hAnsi="Times New Roman"/>
        </w:rPr>
        <w:t>Чтобы измениться надо уметь любить. Любовь очень сильное и мощное чувство, и очень - положительное.</w:t>
      </w:r>
    </w:p>
    <w:p>
      <w:pPr>
        <w:pStyle w:val="Style14"/>
        <w:spacing w:lineRule="auto" w:line="360"/>
        <w:ind w:firstLine="709"/>
        <w:jc w:val="both"/>
        <w:rPr>
          <w:rFonts w:ascii="Times New Roman" w:hAnsi="Times New Roman" w:cs="Times New Roman"/>
        </w:rPr>
      </w:pPr>
      <w:r>
        <w:rPr>
          <w:rFonts w:cs="Times New Roman" w:ascii="Times New Roman" w:hAnsi="Times New Roman"/>
        </w:rPr>
        <w:t>Задание</w:t>
      </w:r>
    </w:p>
    <w:p>
      <w:pPr>
        <w:pStyle w:val="Style14"/>
        <w:spacing w:lineRule="auto" w:line="360"/>
        <w:ind w:firstLine="709"/>
        <w:jc w:val="both"/>
        <w:rPr/>
      </w:pPr>
      <w:r>
        <w:rPr>
          <w:rFonts w:cs="Times New Roman" w:ascii="Times New Roman" w:hAnsi="Times New Roman"/>
        </w:rPr>
        <w:t>Начиная с сегодня, куда бы ты не направлялся, старайся в окружающем тебя мире и людях, видеть только хорошее, только то, за что стоит их любить. На свете нет плохих людей, есть люди, совершающие плохие поступки.</w:t>
      </w:r>
    </w:p>
    <w:p>
      <w:pPr>
        <w:pStyle w:val="Style14"/>
        <w:spacing w:lineRule="auto" w:line="360"/>
        <w:ind w:firstLine="709"/>
        <w:jc w:val="both"/>
        <w:rPr/>
      </w:pPr>
      <w:r>
        <w:rPr>
          <w:rFonts w:cs="Times New Roman" w:ascii="Times New Roman" w:hAnsi="Times New Roman"/>
        </w:rPr>
        <w:t>Задание 2. Постоянно тренируй положительной восприятие окружающего тебя мира.</w:t>
      </w:r>
    </w:p>
    <w:p>
      <w:pPr>
        <w:pStyle w:val="Style14"/>
        <w:spacing w:lineRule="auto" w:line="360"/>
        <w:ind w:firstLine="709"/>
        <w:jc w:val="both"/>
        <w:rPr/>
      </w:pPr>
      <w:r>
        <w:rPr>
          <w:rFonts w:cs="Times New Roman" w:ascii="Times New Roman" w:hAnsi="Times New Roman"/>
        </w:rPr>
        <w:t>И еще. С собой бороться бесполезно. Себя можно просто попросить. И пользы от этого будет намного больше.</w:t>
      </w:r>
    </w:p>
    <w:p>
      <w:pPr>
        <w:pStyle w:val="Style14"/>
        <w:spacing w:lineRule="auto" w:line="360"/>
        <w:ind w:firstLine="709"/>
        <w:jc w:val="both"/>
        <w:rPr>
          <w:rFonts w:ascii="Times New Roman" w:hAnsi="Times New Roman" w:cs="Times New Roman"/>
        </w:rPr>
      </w:pPr>
      <w:r>
        <w:rPr>
          <w:rFonts w:cs="Times New Roman" w:ascii="Times New Roman" w:hAnsi="Times New Roman"/>
        </w:rPr>
        <w:t>О любви..............</w:t>
      </w:r>
    </w:p>
    <w:p>
      <w:pPr>
        <w:pStyle w:val="Style14"/>
        <w:spacing w:lineRule="auto" w:line="360"/>
        <w:ind w:firstLine="709"/>
        <w:jc w:val="both"/>
        <w:rPr>
          <w:rFonts w:ascii="Times New Roman" w:hAnsi="Times New Roman" w:cs="Times New Roman"/>
        </w:rPr>
      </w:pPr>
      <w:r>
        <w:rPr>
          <w:rFonts w:cs="Times New Roman" w:ascii="Times New Roman" w:hAnsi="Times New Roman"/>
        </w:rPr>
        <w:t>Мой друг! Ты ангел и хранитель мой! В твои радения с надеждой уповаю. Молю тебя, ко мне из сна с собой Ты принеси мечты, где мы с тобой летали, Где пили кофе по утру одни, Где верили, что встречи наши вечны И явь во сне святая бесконечна, Что предназначены для любви все дни, И ты, во сне, в далёких городах, Являлась мне желанной и любимой. Но просыпался я – И таял образ милый, И оставалась небо лишь в моих мечтах. Молю тебя, исправь ошибку ночи, Не дай исчезнуть сну, не дай забыть. Верни, хотя бы, полны тайны очи И силы юные верни в мечтах парит.</w:t>
      </w:r>
    </w:p>
    <w:p>
      <w:pPr>
        <w:pStyle w:val="Style12"/>
        <w:spacing w:lineRule="auto" w:line="360" w:before="0" w:after="0"/>
        <w:ind w:firstLine="709"/>
        <w:jc w:val="both"/>
        <w:rPr/>
      </w:pPr>
      <w:r>
        <w:rPr>
          <w:sz w:val="28"/>
          <w:szCs w:val="28"/>
        </w:rPr>
        <w:t xml:space="preserve">Ты для меня теперь явилась Любимой, Музой и Сестрой - О, сколько душ соединилось В твоем лице, в тебе одной! </w:t>
      </w:r>
    </w:p>
    <w:p>
      <w:pPr>
        <w:pStyle w:val="Style12"/>
        <w:spacing w:lineRule="auto" w:line="360" w:before="0" w:after="0"/>
        <w:ind w:firstLine="709"/>
        <w:jc w:val="both"/>
        <w:rPr/>
      </w:pPr>
      <w:r>
        <w:rPr>
          <w:sz w:val="28"/>
          <w:szCs w:val="28"/>
        </w:rPr>
        <w:t xml:space="preserve">Веленью Божьему подвластна, Всегда любить обречена, Ты утонченна и прекрасна, Как византийская княжна. </w:t>
      </w:r>
    </w:p>
    <w:p>
      <w:pPr>
        <w:pStyle w:val="Style12"/>
        <w:spacing w:lineRule="auto" w:line="360" w:before="0" w:after="0"/>
        <w:ind w:firstLine="709"/>
        <w:jc w:val="both"/>
        <w:rPr/>
      </w:pPr>
      <w:r>
        <w:rPr>
          <w:sz w:val="28"/>
          <w:szCs w:val="28"/>
        </w:rPr>
        <w:t xml:space="preserve">В тебе заложена троичность, И тут уж как ни посмотри, Хотя одна ты только личность, Но для меня ты - целых три. </w:t>
      </w:r>
    </w:p>
    <w:p>
      <w:pPr>
        <w:pStyle w:val="Style12"/>
        <w:spacing w:lineRule="auto" w:line="360" w:before="0" w:after="0"/>
        <w:ind w:firstLine="709"/>
        <w:jc w:val="both"/>
        <w:rPr/>
      </w:pPr>
      <w:r>
        <w:rPr>
          <w:sz w:val="28"/>
          <w:szCs w:val="28"/>
        </w:rPr>
        <w:t xml:space="preserve">Когда твой взгляд, умен и тонок, Улыбкой нежной просветлен, Я весь ликую, как ребенок, Я трижды счастлив и влюблен. </w:t>
      </w:r>
    </w:p>
    <w:p>
      <w:pPr>
        <w:pStyle w:val="Style12"/>
        <w:spacing w:lineRule="auto" w:line="360" w:before="0" w:after="0"/>
        <w:ind w:firstLine="709"/>
        <w:jc w:val="both"/>
        <w:rPr/>
      </w:pPr>
      <w:r>
        <w:rPr>
          <w:sz w:val="28"/>
          <w:szCs w:val="28"/>
        </w:rPr>
        <w:t xml:space="preserve">Я становлюсь, с тобой повздоря, Мрачнее, чем затменье дня, Как будто бы тройное горе Случилось в жизни у меня. </w:t>
      </w:r>
    </w:p>
    <w:p>
      <w:pPr>
        <w:pStyle w:val="Style12"/>
        <w:spacing w:lineRule="auto" w:line="360" w:before="0" w:after="0"/>
        <w:ind w:firstLine="709"/>
        <w:jc w:val="both"/>
        <w:rPr/>
      </w:pPr>
      <w:r>
        <w:rPr>
          <w:sz w:val="28"/>
          <w:szCs w:val="28"/>
        </w:rPr>
        <w:t xml:space="preserve">Я, от стыда изнемогая, Себя раскаяньем душу, Затем, что я тобой, родная Теперь уж трижды дорожу! </w:t>
      </w:r>
    </w:p>
    <w:p>
      <w:pPr>
        <w:pStyle w:val="Style14"/>
        <w:spacing w:lineRule="auto" w:line="360"/>
        <w:ind w:firstLine="709"/>
        <w:jc w:val="both"/>
        <w:rPr/>
      </w:pPr>
      <w:r>
        <w:rPr>
          <w:rFonts w:cs="Times New Roman" w:ascii="Times New Roman" w:hAnsi="Times New Roman"/>
        </w:rPr>
        <w:t>Прошу прощения, но авторов я не знаю.</w:t>
      </w:r>
    </w:p>
    <w:p>
      <w:pPr>
        <w:pStyle w:val="Style14"/>
        <w:spacing w:lineRule="auto" w:line="360"/>
        <w:ind w:firstLine="709"/>
        <w:jc w:val="both"/>
        <w:rPr>
          <w:rFonts w:ascii="Times New Roman" w:hAnsi="Times New Roman" w:cs="Times New Roman"/>
        </w:rPr>
      </w:pPr>
      <w:r>
        <w:rPr>
          <w:rFonts w:cs="Times New Roman" w:ascii="Times New Roman" w:hAnsi="Times New Roman"/>
        </w:rPr>
        <w:t>Сила воли</w:t>
      </w:r>
    </w:p>
    <w:p>
      <w:pPr>
        <w:pStyle w:val="Style14"/>
        <w:spacing w:lineRule="auto" w:line="360"/>
        <w:ind w:firstLine="709"/>
        <w:jc w:val="both"/>
        <w:rPr/>
      </w:pPr>
      <w:r>
        <w:rPr>
          <w:rFonts w:cs="Times New Roman" w:ascii="Times New Roman" w:hAnsi="Times New Roman"/>
        </w:rPr>
        <w:t>Не забывай о ведении дневника, ежедневно вноси туда записи.</w:t>
      </w:r>
    </w:p>
    <w:p>
      <w:pPr>
        <w:pStyle w:val="Style14"/>
        <w:spacing w:lineRule="auto" w:line="360"/>
        <w:ind w:firstLine="709"/>
        <w:jc w:val="both"/>
        <w:rPr>
          <w:rFonts w:ascii="Times New Roman" w:hAnsi="Times New Roman" w:cs="Times New Roman"/>
        </w:rPr>
      </w:pPr>
      <w:r>
        <w:rPr>
          <w:rFonts w:cs="Times New Roman" w:ascii="Times New Roman" w:hAnsi="Times New Roman"/>
        </w:rPr>
        <w:t>Спорт.</w:t>
      </w:r>
    </w:p>
    <w:p>
      <w:pPr>
        <w:pStyle w:val="Style14"/>
        <w:spacing w:lineRule="auto" w:line="360"/>
        <w:ind w:firstLine="709"/>
        <w:jc w:val="both"/>
        <w:rPr/>
      </w:pPr>
      <w:r>
        <w:rPr>
          <w:rFonts w:cs="Times New Roman" w:ascii="Times New Roman" w:hAnsi="Times New Roman"/>
        </w:rPr>
        <w:t>Продолжай заниматься согласно комплекса 1.</w:t>
      </w:r>
    </w:p>
    <w:p>
      <w:pPr>
        <w:pStyle w:val="Style12"/>
        <w:spacing w:lineRule="auto" w:line="360" w:before="0" w:after="0"/>
        <w:ind w:firstLine="709"/>
        <w:jc w:val="both"/>
        <w:rPr>
          <w:sz w:val="28"/>
          <w:szCs w:val="28"/>
        </w:rPr>
      </w:pPr>
      <w:r>
        <w:rPr>
          <w:sz w:val="28"/>
          <w:szCs w:val="28"/>
        </w:rPr>
        <w:t>Питание.</w:t>
      </w:r>
    </w:p>
    <w:p>
      <w:pPr>
        <w:pStyle w:val="Style12"/>
        <w:spacing w:lineRule="auto" w:line="360" w:before="0" w:after="0"/>
        <w:ind w:firstLine="709"/>
        <w:jc w:val="both"/>
        <w:rPr>
          <w:sz w:val="28"/>
          <w:szCs w:val="28"/>
        </w:rPr>
      </w:pPr>
      <w:r>
        <w:rPr>
          <w:sz w:val="28"/>
          <w:szCs w:val="28"/>
        </w:rPr>
        <w:t>А любишь ты кока-колу так, как любил ее я. Еще недавно я не мог себе и дня без нее представить, пока не посмотрел фильм производства России осторожно еда. Теперь колу я пью по большим праздникам и не более одного стаканчика.</w:t>
      </w:r>
    </w:p>
    <w:p>
      <w:pPr>
        <w:pStyle w:val="Style12"/>
        <w:spacing w:lineRule="auto" w:line="360" w:before="0" w:after="0"/>
        <w:ind w:firstLine="709"/>
        <w:jc w:val="both"/>
        <w:rPr/>
      </w:pPr>
      <w:r>
        <w:rPr>
          <w:sz w:val="28"/>
          <w:szCs w:val="28"/>
        </w:rPr>
        <w:t>Напиток «Кока-кола» был изобретён в Атланте (штат Джорджия, США) 8 мая 1886 года. Его изобрёл фармацевт Джон Стит Пембертон, бывший офицер американской Армии конфедерации. Название для нового напитка придумал бухгалтер Пембертона Фрэнк Робинсон, который, также владея каллиграфией, и написал слова «Coca-Cola» красивыми фигурными буквами, до сих пор являющимися логотипом напитка.</w:t>
      </w:r>
    </w:p>
    <w:p>
      <w:pPr>
        <w:pStyle w:val="Style12"/>
        <w:spacing w:lineRule="auto" w:line="360" w:before="0" w:after="0"/>
        <w:ind w:firstLine="709"/>
        <w:jc w:val="both"/>
        <w:rPr/>
      </w:pPr>
      <w:r>
        <w:rPr>
          <w:sz w:val="28"/>
          <w:szCs w:val="28"/>
        </w:rPr>
        <w:t>Основные ингредиенты Кока-Колы были таковы: три части листьев коки (из этих же листьев получали наркотик кокаин) на одну часть орехов тропического дерева колы. Получившийся напиток был запатентован как лекарственное средство «от любых нервных расстройств» и начал продаваться через автомат в крупнейшей городской аптеке Джекоба в Атланте. Пембертон также утверждал, что кока-кола исцеляет от импотенции, и что на неё можно перейти тем, кто пристрастился к морфию (к морфию, кстати, был неравнодушен и сам Пембертон). Здесь нужно отметить, что кокаин тогда не являлся запрещённым веществом, и о его вреде для здоровья ещё ничего не знали (к примеру, в повести «Знак четырёх» Артура Конан Дойля Шерлок Холмс нюхал кокаин в минуты бездействия, так тягостно переносимые им). Поэтому кокаин свободно продавался, и его часто добавляли для удовольствия и тонуса в напитки взамен спирта - кока-кола в этом не была инновацией.</w:t>
      </w:r>
    </w:p>
    <w:p>
      <w:pPr>
        <w:pStyle w:val="Style12"/>
        <w:spacing w:lineRule="auto" w:line="360" w:before="0" w:after="0"/>
        <w:ind w:firstLine="709"/>
        <w:jc w:val="both"/>
        <w:rPr/>
      </w:pPr>
      <w:r>
        <w:rPr>
          <w:sz w:val="28"/>
          <w:szCs w:val="28"/>
        </w:rPr>
        <w:t>Сначала напиток ежедневно покупали в среднем лишь 9 человек. Выручка с продаж в течение первого года составила всего 50 $ Интересно, что на производство кока-колы было затрачено 70 долларов, то есть в первый год напиток был убыточным. Но постепенно популярность кока-колы возрастала, и прибыли от её продажи тоже. В 1889 Пембертон продал права на выпуск напитка. А в 1892году бизнесмен Аса Григгс Кэндлер, обладавший правами на «Кока-колу», основал компанию «The Coca-Cola Company», которая занимается производством кока-колы и поныне.</w:t>
      </w:r>
    </w:p>
    <w:p>
      <w:pPr>
        <w:pStyle w:val="Style12"/>
        <w:spacing w:lineRule="auto" w:line="360" w:before="0" w:after="0"/>
        <w:ind w:firstLine="709"/>
        <w:jc w:val="both"/>
        <w:rPr/>
      </w:pPr>
      <w:r>
        <w:rPr>
          <w:sz w:val="28"/>
          <w:szCs w:val="28"/>
        </w:rPr>
        <w:t>В 1902 с оборотом в $120 тысяч, кока-кола стала самым известным напитком в США</w:t>
      </w:r>
    </w:p>
    <w:p>
      <w:pPr>
        <w:pStyle w:val="Style12"/>
        <w:spacing w:lineRule="auto" w:line="360" w:before="0" w:after="0"/>
        <w:ind w:firstLine="709"/>
        <w:jc w:val="both"/>
        <w:rPr>
          <w:sz w:val="28"/>
          <w:szCs w:val="28"/>
        </w:rPr>
      </w:pPr>
      <w:r>
        <w:rPr>
          <w:sz w:val="28"/>
          <w:szCs w:val="28"/>
        </w:rPr>
        <w:t>Но в конце 1890-х годов общественное мнение повернулось против кокаина, а в 1903 году в газете «New York Tribune» появилась разгромная статья, утверждавшая, что именно кока-кола виновата в том, что упившиеся ею негры из городских трущоб начали нападать на белых людей. После этого в кока-колу стали добавлять не свежие листья коки, а уже «выжатые», из которых был удалён весь кокаин.</w:t>
      </w:r>
      <w:r>
        <w:rPr>
          <w:sz w:val="28"/>
          <w:szCs w:val="28"/>
          <w:vertAlign w:val="superscript"/>
        </w:rPr>
        <w:t xml:space="preserve"> </w:t>
      </w:r>
    </w:p>
    <w:p>
      <w:pPr>
        <w:pStyle w:val="Style12"/>
        <w:spacing w:lineRule="auto" w:line="360" w:before="0" w:after="0"/>
        <w:ind w:firstLine="709"/>
        <w:jc w:val="both"/>
        <w:rPr/>
      </w:pPr>
      <w:r>
        <w:rPr>
          <w:sz w:val="28"/>
          <w:szCs w:val="28"/>
        </w:rPr>
        <w:t>С тех пор популярность напитка возрастала в геометрической прогрессии. И уже через пятьдесят лет после изобретения, кока-кола стала для американцев чем-то вроде национального символ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то будет с вашим телом, если вы выпьете Кока-колу?</w:t>
      </w:r>
    </w:p>
    <w:p>
      <w:pPr>
        <w:pStyle w:val="Style12"/>
        <w:spacing w:lineRule="auto" w:line="360" w:before="0" w:after="0"/>
        <w:ind w:firstLine="709"/>
        <w:jc w:val="both"/>
        <w:rPr/>
      </w:pPr>
      <w:r>
        <w:rPr>
          <w:rStyle w:val="StrongEmphasis"/>
          <w:sz w:val="28"/>
          <w:szCs w:val="28"/>
        </w:rPr>
        <w:t>Через 10 минут.</w:t>
      </w:r>
      <w:r>
        <w:rPr>
          <w:sz w:val="28"/>
          <w:szCs w:val="28"/>
        </w:rPr>
        <w:t xml:space="preserve"> 10 чайных ложек сахара “ударят” по вашей системе (это ежедневная рекомендуемая норма). Вас не тянет рвать, потому что фосфорная кислота подавляет действие сахара.</w:t>
      </w:r>
    </w:p>
    <w:p>
      <w:pPr>
        <w:pStyle w:val="Style12"/>
        <w:spacing w:lineRule="auto" w:line="360" w:before="0" w:after="0"/>
        <w:ind w:firstLine="709"/>
        <w:jc w:val="both"/>
        <w:rPr/>
      </w:pPr>
      <w:r>
        <w:rPr>
          <w:rStyle w:val="StrongEmphasis"/>
          <w:sz w:val="28"/>
          <w:szCs w:val="28"/>
        </w:rPr>
        <w:t>Через 20 минут.</w:t>
      </w:r>
      <w:r>
        <w:rPr>
          <w:sz w:val="28"/>
          <w:szCs w:val="28"/>
        </w:rPr>
        <w:t xml:space="preserve"> Произойдет скачок инсулина в крови. Печень превращает весь сахар в жиры.</w:t>
      </w:r>
    </w:p>
    <w:p>
      <w:pPr>
        <w:pStyle w:val="Style12"/>
        <w:spacing w:lineRule="auto" w:line="360" w:before="0" w:after="0"/>
        <w:ind w:firstLine="709"/>
        <w:jc w:val="both"/>
        <w:rPr/>
      </w:pPr>
      <w:r>
        <w:rPr>
          <w:rStyle w:val="StrongEmphasis"/>
          <w:sz w:val="28"/>
          <w:szCs w:val="28"/>
        </w:rPr>
        <w:t>Через 40 минут.</w:t>
      </w:r>
      <w:r>
        <w:rPr>
          <w:sz w:val="28"/>
          <w:szCs w:val="28"/>
        </w:rPr>
        <w:t xml:space="preserve"> Поглощение кофеина завершено. Ваши зрачки расширятся. Кровяное давление увеличится, потому что печень выбрасывает больше сахара в кровь. Блокируются аденозиновые рецепторы, тем самым предотвращая сонливость.</w:t>
      </w:r>
    </w:p>
    <w:p>
      <w:pPr>
        <w:pStyle w:val="Style12"/>
        <w:spacing w:lineRule="auto" w:line="360" w:before="0" w:after="0"/>
        <w:ind w:firstLine="709"/>
        <w:jc w:val="both"/>
        <w:rPr/>
      </w:pPr>
      <w:r>
        <w:rPr>
          <w:rStyle w:val="StrongEmphasis"/>
          <w:sz w:val="28"/>
          <w:szCs w:val="28"/>
        </w:rPr>
        <w:t>Через 45 минут.</w:t>
      </w:r>
      <w:r>
        <w:rPr>
          <w:sz w:val="28"/>
          <w:szCs w:val="28"/>
        </w:rPr>
        <w:t xml:space="preserve"> Ваше тело увеличит производство гормона дофамина, стимулирующего центр удовольствия мозга. Такой же принцип действия у героина.</w:t>
      </w:r>
    </w:p>
    <w:p>
      <w:pPr>
        <w:pStyle w:val="Style12"/>
        <w:spacing w:lineRule="auto" w:line="360" w:before="0" w:after="0"/>
        <w:ind w:firstLine="709"/>
        <w:jc w:val="both"/>
        <w:rPr/>
      </w:pPr>
      <w:r>
        <w:rPr>
          <w:rStyle w:val="StrongEmphasis"/>
          <w:sz w:val="28"/>
          <w:szCs w:val="28"/>
        </w:rPr>
        <w:t>Спустя час.</w:t>
      </w:r>
      <w:r>
        <w:rPr>
          <w:sz w:val="28"/>
          <w:szCs w:val="28"/>
        </w:rPr>
        <w:t xml:space="preserve"> Фосфорная кислота связывает кальций, магний и цинк в вашем кишечнике, ускоряя метаболизм. Увеличивается выделения кальция через мочу.</w:t>
      </w:r>
    </w:p>
    <w:p>
      <w:pPr>
        <w:pStyle w:val="Style12"/>
        <w:spacing w:lineRule="auto" w:line="360" w:before="0" w:after="0"/>
        <w:ind w:firstLine="709"/>
        <w:jc w:val="both"/>
        <w:rPr/>
      </w:pPr>
      <w:r>
        <w:rPr>
          <w:rStyle w:val="StrongEmphasis"/>
          <w:sz w:val="28"/>
          <w:szCs w:val="28"/>
        </w:rPr>
        <w:t>Более чем через час.</w:t>
      </w:r>
      <w:r>
        <w:rPr>
          <w:sz w:val="28"/>
          <w:szCs w:val="28"/>
        </w:rPr>
        <w:t xml:space="preserve"> Мочегонные действия входит в игру. Выводятся кальций, магний и цинк, которые находятся в ваших костях, так же как и натрий, электролит и вода.</w:t>
      </w:r>
    </w:p>
    <w:p>
      <w:pPr>
        <w:pStyle w:val="Style12"/>
        <w:spacing w:lineRule="auto" w:line="360" w:before="0" w:after="0"/>
        <w:ind w:firstLine="709"/>
        <w:jc w:val="both"/>
        <w:rPr/>
      </w:pPr>
      <w:r>
        <w:rPr>
          <w:rStyle w:val="StrongEmphasis"/>
          <w:sz w:val="28"/>
          <w:szCs w:val="28"/>
        </w:rPr>
        <w:t>Более чем через час.</w:t>
      </w:r>
      <w:r>
        <w:rPr>
          <w:sz w:val="28"/>
          <w:szCs w:val="28"/>
        </w:rPr>
        <w:t xml:space="preserve"> Вы становитесь раздражительным или вялым. Вся вода, содержащая в кока-коле, выводится через мочу.</w:t>
      </w:r>
    </w:p>
    <w:p>
      <w:pPr>
        <w:pStyle w:val="Style12"/>
        <w:spacing w:lineRule="auto" w:line="360" w:before="0" w:after="0"/>
        <w:ind w:firstLine="709"/>
        <w:jc w:val="both"/>
        <w:rPr>
          <w:sz w:val="28"/>
          <w:szCs w:val="28"/>
        </w:rPr>
      </w:pPr>
      <w:r>
        <w:rPr>
          <w:sz w:val="28"/>
          <w:szCs w:val="28"/>
        </w:rPr>
        <w:t>Может выпьем по стаканчику кока-колы?</w:t>
      </w:r>
    </w:p>
    <w:p>
      <w:pPr>
        <w:pStyle w:val="Style14"/>
        <w:spacing w:lineRule="auto" w:line="360"/>
        <w:ind w:firstLine="709"/>
        <w:jc w:val="both"/>
        <w:rPr>
          <w:rFonts w:ascii="Times New Roman" w:hAnsi="Times New Roman" w:cs="Times New Roman"/>
        </w:rPr>
      </w:pPr>
      <w:r>
        <w:rPr>
          <w:rFonts w:cs="Times New Roman" w:ascii="Times New Roman" w:hAnsi="Times New Roman"/>
        </w:rPr>
        <w:t xml:space="preserve">Фирменное блюдо чемпионов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ники</w:t>
      </w:r>
    </w:p>
    <w:p>
      <w:pPr>
        <w:pStyle w:val="Rcphdr"/>
        <w:spacing w:lineRule="auto" w:line="360" w:before="0" w:after="0"/>
        <w:ind w:firstLine="709"/>
        <w:jc w:val="both"/>
        <w:rPr>
          <w:sz w:val="28"/>
          <w:szCs w:val="28"/>
        </w:rPr>
      </w:pPr>
      <w:r>
        <w:rPr>
          <w:sz w:val="28"/>
          <w:szCs w:val="28"/>
        </w:rPr>
        <w:t>Состав</w:t>
      </w:r>
    </w:p>
    <w:p>
      <w:pPr>
        <w:pStyle w:val="Rcpstru"/>
        <w:spacing w:lineRule="auto" w:line="360" w:before="0" w:after="0"/>
        <w:ind w:firstLine="709"/>
        <w:jc w:val="both"/>
        <w:rPr/>
      </w:pPr>
      <w:r>
        <w:rPr>
          <w:sz w:val="28"/>
          <w:szCs w:val="28"/>
        </w:rPr>
        <w:t>творог или сладкая творожная масса - 250 г, яйцо - 1 шт, сахар - 2 - 3 ст. ложки, мука - 0, 5 стакана</w:t>
      </w:r>
    </w:p>
    <w:p>
      <w:pPr>
        <w:pStyle w:val="Rcphdr"/>
        <w:spacing w:lineRule="auto" w:line="360" w:before="0" w:after="0"/>
        <w:ind w:firstLine="709"/>
        <w:jc w:val="both"/>
        <w:rPr>
          <w:sz w:val="28"/>
          <w:szCs w:val="28"/>
        </w:rPr>
      </w:pPr>
      <w:r>
        <w:rPr>
          <w:sz w:val="28"/>
          <w:szCs w:val="28"/>
        </w:rPr>
        <w:t>Приготовление</w:t>
      </w:r>
    </w:p>
    <w:p>
      <w:pPr>
        <w:pStyle w:val="Rcptxt"/>
        <w:spacing w:lineRule="auto" w:line="360" w:before="0" w:after="0"/>
        <w:ind w:firstLine="709"/>
        <w:jc w:val="both"/>
        <w:rPr/>
      </w:pPr>
      <w:r>
        <w:rPr>
          <w:sz w:val="28"/>
          <w:szCs w:val="28"/>
        </w:rPr>
        <w:t xml:space="preserve">Смешать творог, яйцо, сахар, добавить муку и хорошо размешать. </w:t>
      </w:r>
      <w:r>
        <w:rPr>
          <w:i/>
          <w:iCs/>
          <w:sz w:val="28"/>
          <w:szCs w:val="28"/>
        </w:rPr>
        <w:t>« в сладкую творожную массу сахар можно не класть</w:t>
      </w:r>
      <w:r>
        <w:rPr>
          <w:sz w:val="28"/>
          <w:szCs w:val="28"/>
        </w:rPr>
        <w:t xml:space="preserve"> Смоченной в воде столовой ложкой набрать творожную массу, обвалять со всех сторон в муке и сформировать круглый или овальный биточек. Жарить сырники на разогретой с растительным маслом сковороде с двух сторон до готовности. Подавать сырники со сметаной или варенье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ий шоколад</w:t>
      </w:r>
    </w:p>
    <w:p>
      <w:pPr>
        <w:pStyle w:val="Rcphdr"/>
        <w:spacing w:lineRule="auto" w:line="360" w:before="0" w:after="0"/>
        <w:ind w:firstLine="709"/>
        <w:jc w:val="both"/>
        <w:rPr>
          <w:sz w:val="28"/>
          <w:szCs w:val="28"/>
        </w:rPr>
      </w:pPr>
      <w:r>
        <w:rPr>
          <w:sz w:val="28"/>
          <w:szCs w:val="28"/>
        </w:rPr>
        <w:t xml:space="preserve">Состав </w:t>
      </w:r>
      <w:r>
        <w:rPr>
          <w:sz w:val="28"/>
          <w:szCs w:val="28"/>
          <w:u w:val="single"/>
        </w:rPr>
        <w:t xml:space="preserve">(на 2 порции) </w:t>
      </w:r>
      <w:r>
        <w:rPr>
          <w:sz w:val="28"/>
          <w:szCs w:val="28"/>
        </w:rPr>
        <w:t>молоко - 400 мл, горький или темный шоколад - 40 г, сахар - 2 чайных ложки, ванилин - на кончике ножа, взбитые сливки - 2 столовые ложки.</w:t>
      </w:r>
    </w:p>
    <w:p>
      <w:pPr>
        <w:pStyle w:val="Rcphdr"/>
        <w:spacing w:lineRule="auto" w:line="360" w:before="0" w:after="0"/>
        <w:ind w:firstLine="709"/>
        <w:jc w:val="both"/>
        <w:rPr>
          <w:sz w:val="28"/>
          <w:szCs w:val="28"/>
        </w:rPr>
      </w:pPr>
      <w:r>
        <w:rPr>
          <w:sz w:val="28"/>
          <w:szCs w:val="28"/>
        </w:rPr>
        <w:t>Приготовление</w:t>
      </w:r>
    </w:p>
    <w:p>
      <w:pPr>
        <w:pStyle w:val="Rcptxt"/>
        <w:spacing w:lineRule="auto" w:line="360" w:before="0" w:after="0"/>
        <w:ind w:firstLine="709"/>
        <w:jc w:val="both"/>
        <w:rPr/>
      </w:pPr>
      <w:r>
        <w:rPr>
          <w:sz w:val="28"/>
          <w:szCs w:val="28"/>
        </w:rPr>
        <w:t>Кастрюлю сполоснуть холодной водой, налить в нее молоко и поставить на огонь. В молоко добавить сахар и ванилин. Помешивая, молоко довести до кипения и выключить огонь. Шоколад поломать небольшими кусочками и, помешивая, растопить в горячем молоке. Добавить взбитые сливки, перемешать и разлить по бокалам</w:t>
      </w:r>
    </w:p>
    <w:p>
      <w:pPr>
        <w:pStyle w:val="Style14"/>
        <w:spacing w:lineRule="auto" w:line="360"/>
        <w:ind w:firstLine="709"/>
        <w:jc w:val="both"/>
        <w:rPr>
          <w:rFonts w:ascii="Times New Roman" w:hAnsi="Times New Roman" w:cs="Times New Roman"/>
        </w:rPr>
      </w:pPr>
      <w:r>
        <w:rPr>
          <w:rFonts w:cs="Times New Roman" w:ascii="Times New Roman" w:hAnsi="Times New Roman"/>
        </w:rPr>
        <w:t>Финансы. Сколько денег ты откладываешь на всякий пожарный случай?</w:t>
      </w:r>
    </w:p>
    <w:p>
      <w:pPr>
        <w:pStyle w:val="Style14"/>
        <w:spacing w:lineRule="auto" w:line="360"/>
        <w:ind w:firstLine="709"/>
        <w:jc w:val="both"/>
        <w:rPr>
          <w:rFonts w:ascii="Times New Roman" w:hAnsi="Times New Roman" w:cs="Times New Roman"/>
        </w:rPr>
      </w:pPr>
      <w:r>
        <w:rPr>
          <w:rFonts w:cs="Times New Roman" w:ascii="Times New Roman" w:hAnsi="Times New Roman"/>
        </w:rPr>
        <w:t>Сколько денег ты отдаешь на благотворительность?</w:t>
      </w:r>
    </w:p>
    <w:p>
      <w:pPr>
        <w:pStyle w:val="Style14"/>
        <w:spacing w:lineRule="auto" w:line="360"/>
        <w:ind w:firstLine="709"/>
        <w:jc w:val="both"/>
        <w:rPr>
          <w:rFonts w:ascii="Times New Roman" w:hAnsi="Times New Roman" w:cs="Times New Roman"/>
        </w:rPr>
      </w:pPr>
      <w:r>
        <w:rPr>
          <w:rFonts w:cs="Times New Roman" w:ascii="Times New Roman" w:hAnsi="Times New Roman"/>
        </w:rPr>
        <w:t>Благотворительность это.....</w:t>
      </w:r>
    </w:p>
    <w:p>
      <w:pPr>
        <w:pStyle w:val="Style12"/>
        <w:spacing w:lineRule="auto" w:line="360" w:before="0" w:after="0"/>
        <w:ind w:firstLine="709"/>
        <w:jc w:val="both"/>
        <w:rPr/>
      </w:pPr>
      <w:r>
        <w:rPr>
          <w:sz w:val="28"/>
          <w:szCs w:val="28"/>
        </w:rPr>
        <w:t>Благотворительность - это энергия чистого сердца, а не грязного и расчетливого ума. Благотворительность - творить благо. Разнообразие благотворительности велико. От: подать кружку воды и накормить нищего бомжа до восстановления Храмов и т.д. Это зависит от каждого человека, от его желания.</w:t>
      </w:r>
    </w:p>
    <w:p>
      <w:pPr>
        <w:pStyle w:val="Style12"/>
        <w:spacing w:lineRule="auto" w:line="360" w:before="0" w:after="0"/>
        <w:ind w:firstLine="709"/>
        <w:jc w:val="both"/>
        <w:rPr>
          <w:sz w:val="28"/>
          <w:szCs w:val="28"/>
        </w:rPr>
      </w:pPr>
      <w:r>
        <w:rPr>
          <w:sz w:val="28"/>
          <w:szCs w:val="28"/>
        </w:rPr>
        <w:t>Сейчас, столько людей нуждаются, и даже не в деньгах, а в помощи! Сколько больных лежат прикованными к постели, и не имеют кого-то чтобы их накормили, напоили, обмыли. Сколько беспризорных детей, бомжей. Детские дома на грани самой страшной нищеты: ни одеть, ни накормить нечем. Многие работники приносят свою еду (картошку и т.д.), чтобы супчик жиденький им сварить.</w:t>
      </w:r>
    </w:p>
    <w:p>
      <w:pPr>
        <w:pStyle w:val="Style12"/>
        <w:spacing w:lineRule="auto" w:line="360" w:before="0" w:after="0"/>
        <w:ind w:firstLine="709"/>
        <w:jc w:val="both"/>
        <w:rPr/>
      </w:pPr>
      <w:r>
        <w:rPr>
          <w:sz w:val="28"/>
          <w:szCs w:val="28"/>
        </w:rPr>
        <w:t>Делайте добрые дела сами и увидите, какие плоды, какие размеры. Увидите ВСЁ! Что толку спрашивать, а потом сидеть и мечтать о благотворительности. Делайте.</w:t>
      </w:r>
    </w:p>
    <w:p>
      <w:pPr>
        <w:pStyle w:val="Style12"/>
        <w:spacing w:lineRule="auto" w:line="360" w:before="0" w:after="0"/>
        <w:ind w:firstLine="709"/>
        <w:jc w:val="both"/>
        <w:rPr>
          <w:sz w:val="28"/>
          <w:szCs w:val="28"/>
        </w:rPr>
      </w:pPr>
      <w:r>
        <w:rPr>
          <w:sz w:val="28"/>
          <w:szCs w:val="28"/>
        </w:rPr>
        <w:t xml:space="preserve">Боитесь обжечься? Не сгорите, не бойтесь. Волка бояться - в лес не ходить. Один из ключей к успеху заключается в том, что подлинное благополучие зиждется не на том, что вы больше получаете, а на том, что больше отдаете! Когда мы осознали нашу способность давать, нет предела тому благу, которое мы можем получать. Прочти этот небольшой отрывок из книги Думать и богатеть! Правила успеха. Джек КЭНФИЛД, Жанет СВИТЦЕР </w:t>
      </w:r>
    </w:p>
    <w:p>
      <w:pPr>
        <w:pStyle w:val="Style12"/>
        <w:spacing w:lineRule="auto" w:line="360" w:before="0" w:after="0"/>
        <w:ind w:firstLine="709"/>
        <w:jc w:val="both"/>
        <w:rPr/>
      </w:pPr>
      <w:r>
        <w:rPr>
          <w:sz w:val="28"/>
          <w:szCs w:val="28"/>
        </w:rPr>
        <w:t>ЕГО ЖИЗНЬ ПЕРЕМЕНИЛАСЬ, КАК ТОЛЬКО ОН СТАЛ ОТДАВАТЬ ДЕСЯТИНУ</w:t>
      </w:r>
    </w:p>
    <w:p>
      <w:pPr>
        <w:pStyle w:val="Style12"/>
        <w:spacing w:lineRule="auto" w:line="360" w:before="0" w:after="0"/>
        <w:ind w:firstLine="709"/>
        <w:jc w:val="both"/>
        <w:rPr/>
      </w:pPr>
      <w:r>
        <w:rPr>
          <w:sz w:val="28"/>
          <w:szCs w:val="28"/>
        </w:rPr>
        <w:t>Роберт Аллен, автор книг Nothing Down и «Миллионер за минуту», не всегда отдавал десятину. Но, потеряв все и оказавшись на грани полного разорения, сказал себе: «Стоп. Ведь я был так богат. Считался светилом в науке обогащения и сам всегда учил этому людей. Куда же все девалось? Должно быть, я в чем-то ошибался».</w:t>
      </w:r>
    </w:p>
    <w:p>
      <w:pPr>
        <w:pStyle w:val="Style12"/>
        <w:spacing w:lineRule="auto" w:line="360" w:before="0" w:after="0"/>
        <w:ind w:firstLine="709"/>
        <w:jc w:val="both"/>
        <w:rPr/>
      </w:pPr>
      <w:r>
        <w:rPr>
          <w:sz w:val="28"/>
          <w:szCs w:val="28"/>
        </w:rPr>
        <w:t>В конце концов, благосостояние Боб себе вернул. Но получил ценный урок: «Либо ты веришь в силу десятины, - сказал он себе, - либо нет. Если веришь, будь любезен каждую неделю «отстегивать» от своего недельного дохода, выписывая чек».</w:t>
      </w:r>
    </w:p>
    <w:p>
      <w:pPr>
        <w:pStyle w:val="Style12"/>
        <w:spacing w:lineRule="auto" w:line="360" w:before="0" w:after="0"/>
        <w:ind w:firstLine="709"/>
        <w:jc w:val="both"/>
        <w:rPr/>
      </w:pPr>
      <w:r>
        <w:rPr>
          <w:sz w:val="28"/>
          <w:szCs w:val="28"/>
        </w:rPr>
        <w:t>И после того, как он это осознал и стал неуклонно это делать, перед ним вдруг открылся целый новый мир. Невзирая на громадные долги, он испытывал благодарность судьбе и за то, что имел. И вскоре на него благословенным дождем полились новые возможности. Сегодня их столько, что, как говорит сам Боб, для реализации понадобилось бы 10 жизней.</w:t>
      </w:r>
    </w:p>
    <w:p>
      <w:pPr>
        <w:pStyle w:val="Style12"/>
        <w:spacing w:lineRule="auto" w:line="360" w:before="0" w:after="0"/>
        <w:ind w:firstLine="709"/>
        <w:jc w:val="both"/>
        <w:rPr>
          <w:sz w:val="28"/>
          <w:szCs w:val="28"/>
        </w:rPr>
      </w:pPr>
      <w:r>
        <w:rPr>
          <w:sz w:val="28"/>
          <w:szCs w:val="28"/>
        </w:rPr>
        <w:t>Собственным примером он вдохновляет других непременно отдавать десятину.</w:t>
      </w:r>
    </w:p>
    <w:p>
      <w:pPr>
        <w:pStyle w:val="Style12"/>
        <w:spacing w:lineRule="auto" w:line="360" w:before="0" w:after="0"/>
        <w:ind w:firstLine="709"/>
        <w:jc w:val="both"/>
        <w:rPr/>
      </w:pPr>
      <w:r>
        <w:rPr>
          <w:sz w:val="28"/>
          <w:szCs w:val="28"/>
        </w:rPr>
        <w:t>Одна женщина жаловалась ему: «Мы с мужем ну никак не можем платить десятину. Едва-едва ипотеку-то выдерживаем. А на жизнь остается $5000 в месяц. До конца месяца, бывает, с трудом дотягиваем».</w:t>
      </w:r>
    </w:p>
    <w:p>
      <w:pPr>
        <w:pStyle w:val="Style12"/>
        <w:spacing w:lineRule="auto" w:line="360" w:before="0" w:after="0"/>
        <w:ind w:firstLine="709"/>
        <w:jc w:val="both"/>
        <w:rPr/>
      </w:pPr>
      <w:r>
        <w:rPr>
          <w:sz w:val="28"/>
          <w:szCs w:val="28"/>
        </w:rPr>
        <w:t>Боб предостерег ее: «Десятину отдают не потому, что хотят получить, а потому что уже получили. Вам же и без того повезло, и всегда можно найти способ отплатить судьбе добром за добро. На Земле шесть миллиардов людей, любой из которых с превеликим удовольствием оказался бы на вашем месте. А десятину отдают в благодарность, то есть дарят благо в ответ на то благо и счастье, которое у вас уже есть, и на возможность вести ту жизнь, которую вы ведете».</w:t>
      </w:r>
    </w:p>
    <w:p>
      <w:pPr>
        <w:pStyle w:val="Style12"/>
        <w:spacing w:lineRule="auto" w:line="360" w:before="0" w:after="0"/>
        <w:ind w:firstLine="709"/>
        <w:jc w:val="both"/>
        <w:rPr/>
      </w:pPr>
      <w:r>
        <w:rPr>
          <w:sz w:val="28"/>
          <w:szCs w:val="28"/>
        </w:rPr>
        <w:t>Сам Боб, отдавая десятину, ничего не ждет взамен, ибо понимает: для него «отверстия небесные» уже открылись. Он отдает потому, что уже получил. ДЕЛИТЕСЬ БОГАТСТВОМ</w:t>
      </w:r>
    </w:p>
    <w:p>
      <w:pPr>
        <w:pStyle w:val="Style12"/>
        <w:spacing w:lineRule="auto" w:line="360" w:before="0" w:after="0"/>
        <w:ind w:firstLine="709"/>
        <w:jc w:val="both"/>
        <w:rPr/>
      </w:pPr>
      <w:r>
        <w:rPr>
          <w:sz w:val="28"/>
          <w:szCs w:val="28"/>
        </w:rPr>
        <w:t>Общеизвестно - разделенная радость увеличивается, разделенное горе уменьшается. То же относится и к успеху, и к богатству: когда вы делитесь ими, и работа спорится, и успехи разрастаются, и в конечном счете каждый извлекает свою пользу. Ключ к такому успеху «Куриного бульона для души®» в том, что мы решили вовлечь в процесс больше соавторов. И хотя наши с Марком гонорары уменьшились - мы получаем с каждой книги 30-40 центов вместо 60, - зато нашу книгу весьма широко освещали в печати, и мы смогли написать и продать больше. А только вдвоем нам никогда бы не составить, не написать, не отредактировать и не разрекламировать 80 книг.</w:t>
      </w:r>
    </w:p>
    <w:p>
      <w:pPr>
        <w:pStyle w:val="Style12"/>
        <w:spacing w:lineRule="auto" w:line="360" w:before="0" w:after="0"/>
        <w:ind w:firstLine="709"/>
        <w:jc w:val="both"/>
        <w:rPr/>
      </w:pPr>
      <w:r>
        <w:rPr>
          <w:sz w:val="28"/>
          <w:szCs w:val="28"/>
        </w:rPr>
        <w:t xml:space="preserve">То, что начиналось как сотрудничество 2 авторов и 2 секретарей, разрослось в штат из 12 человек: 2 общих редактора, несколько тематических, 2 помощника редакторов, специалист по гонорарам, директор по маркетингу, по лицензиям, по новым проектам, несколько секретарей, а также группа из 75 соавторов, включая более 50 карикатуристов и почти 7000 рассказчиков. Мы всегда старались справедливо оплачивать труд каждого. У наших сотрудников и жалованье выше, чем принято в издательствах, и весьма щедрый пенсионный план и столь же щедрые премии. Кроме того, всем ежегодно предоставляется 6-недельный отпуск. Мы выплатили более 4 миллионов долларов гонораров нашим рассказчикам и еще несколько миллионов пожертвовали на благотворительность. И твердо убеждены: именно наша готовность поделиться богатством дала нам больше богатства, чем мы смогли бы добиться самостоятельно. А вот если б «зажали в кулаке», то, скорее всего, только сузили бы его приток. </w:t>
      </w:r>
    </w:p>
    <w:p>
      <w:pPr>
        <w:pStyle w:val="Style12"/>
        <w:spacing w:lineRule="auto" w:line="360" w:before="0" w:after="0"/>
        <w:ind w:firstLine="709"/>
        <w:jc w:val="both"/>
        <w:rPr>
          <w:sz w:val="28"/>
          <w:szCs w:val="28"/>
        </w:rPr>
      </w:pPr>
      <w:r>
        <w:rPr>
          <w:sz w:val="28"/>
          <w:szCs w:val="28"/>
        </w:rPr>
        <w:t>Отрывок из книги Джек КЭНФИЛД, Жанет СВИТЦЕР Думать и богатеть! Правила успеха.</w:t>
      </w:r>
    </w:p>
    <w:p>
      <w:pPr>
        <w:pStyle w:val="Style12"/>
        <w:spacing w:lineRule="auto" w:line="360" w:before="0" w:after="0"/>
        <w:ind w:firstLine="709"/>
        <w:jc w:val="both"/>
        <w:rPr/>
      </w:pPr>
      <w:r>
        <w:rPr>
          <w:sz w:val="28"/>
          <w:szCs w:val="28"/>
        </w:rPr>
        <w:t>Запиши свои мысли в дневник. Что ты думаешь по поводу благотворительности? Чем бы ты смог помочь другим?</w:t>
      </w:r>
    </w:p>
    <w:p>
      <w:pPr>
        <w:pStyle w:val="Style12"/>
        <w:spacing w:lineRule="auto" w:line="360" w:before="0" w:after="0"/>
        <w:ind w:firstLine="709"/>
        <w:jc w:val="both"/>
        <w:rPr>
          <w:sz w:val="28"/>
          <w:szCs w:val="28"/>
        </w:rPr>
      </w:pPr>
      <w:r>
        <w:rPr>
          <w:sz w:val="28"/>
          <w:szCs w:val="28"/>
        </w:rPr>
        <w:t>Возможно в твоей голове родиться гениальный план.</w:t>
      </w:r>
    </w:p>
    <w:p>
      <w:pPr>
        <w:pStyle w:val="Style12"/>
        <w:spacing w:lineRule="auto" w:line="360" w:before="0" w:after="0"/>
        <w:ind w:firstLine="709"/>
        <w:jc w:val="both"/>
        <w:rPr>
          <w:i/>
          <w:i/>
          <w:iCs/>
          <w:sz w:val="28"/>
          <w:szCs w:val="28"/>
        </w:rPr>
      </w:pPr>
      <w:r>
        <w:rPr>
          <w:i/>
          <w:iCs/>
          <w:sz w:val="28"/>
          <w:szCs w:val="28"/>
        </w:rPr>
        <w:t>Из моего личного опыта благотворительности.</w:t>
      </w:r>
    </w:p>
    <w:p>
      <w:pPr>
        <w:pStyle w:val="Style12"/>
        <w:spacing w:lineRule="auto" w:line="360" w:before="0" w:after="0"/>
        <w:ind w:firstLine="709"/>
        <w:jc w:val="both"/>
        <w:rPr>
          <w:sz w:val="28"/>
          <w:szCs w:val="28"/>
        </w:rPr>
      </w:pPr>
      <w:r>
        <w:rPr>
          <w:sz w:val="28"/>
          <w:szCs w:val="28"/>
        </w:rPr>
        <w:t>Я ежемесячно отдаю определенную сумму уличным музыкантам. Взамен получаю прекрасную музыку и хорошее настроение. И мир предстает предо мной в новых красках.</w:t>
      </w:r>
    </w:p>
    <w:p>
      <w:pPr>
        <w:pStyle w:val="Style12"/>
        <w:spacing w:lineRule="auto" w:line="360" w:before="0" w:after="0"/>
        <w:ind w:firstLine="709"/>
        <w:jc w:val="both"/>
        <w:rPr>
          <w:sz w:val="28"/>
          <w:szCs w:val="28"/>
        </w:rPr>
      </w:pPr>
      <w:r>
        <w:rPr>
          <w:sz w:val="28"/>
          <w:szCs w:val="28"/>
        </w:rPr>
        <w:t>Кроме этого я всегда покупаю какие-либо продукты для солдат. У нас очень часто в больших магазинах проводятся специальные акции по сбору продуктов.</w:t>
      </w:r>
    </w:p>
    <w:p>
      <w:pPr>
        <w:pStyle w:val="Style12"/>
        <w:spacing w:lineRule="auto" w:line="360" w:before="0" w:after="0"/>
        <w:ind w:firstLine="709"/>
        <w:jc w:val="both"/>
        <w:rPr>
          <w:sz w:val="28"/>
          <w:szCs w:val="28"/>
        </w:rPr>
      </w:pPr>
      <w:r>
        <w:rPr>
          <w:sz w:val="28"/>
          <w:szCs w:val="28"/>
        </w:rPr>
        <w:t>Еще я делюсь своими знаниями с людьми.</w:t>
      </w:r>
    </w:p>
    <w:p>
      <w:pPr>
        <w:pStyle w:val="Style12"/>
        <w:spacing w:lineRule="auto" w:line="360" w:before="0" w:after="0"/>
        <w:ind w:firstLine="709"/>
        <w:jc w:val="both"/>
        <w:rPr>
          <w:sz w:val="28"/>
          <w:szCs w:val="28"/>
        </w:rPr>
      </w:pPr>
      <w:r>
        <w:rPr>
          <w:sz w:val="28"/>
          <w:szCs w:val="28"/>
        </w:rPr>
      </w:r>
    </w:p>
    <w:p>
      <w:pPr>
        <w:pStyle w:val="Style14"/>
        <w:spacing w:lineRule="auto" w:line="360"/>
        <w:ind w:firstLine="709"/>
        <w:jc w:val="both"/>
        <w:rPr/>
      </w:pPr>
      <w:r>
        <w:rPr>
          <w:rFonts w:cs="Times New Roman" w:ascii="Times New Roman" w:hAnsi="Times New Roman"/>
          <w:b/>
          <w:bCs/>
        </w:rPr>
        <w:t>День 5</w:t>
      </w:r>
    </w:p>
    <w:p>
      <w:pPr>
        <w:pStyle w:val="Style14"/>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Style14"/>
        <w:spacing w:lineRule="auto" w:line="360"/>
        <w:ind w:firstLine="709"/>
        <w:jc w:val="both"/>
        <w:rPr>
          <w:rFonts w:ascii="Times New Roman" w:hAnsi="Times New Roman" w:cs="Times New Roman"/>
        </w:rPr>
      </w:pPr>
      <w:r>
        <w:rPr>
          <w:rFonts w:cs="Times New Roman" w:ascii="Times New Roman" w:hAnsi="Times New Roman"/>
        </w:rPr>
        <w:t>Привет чемпион.</w:t>
      </w:r>
    </w:p>
    <w:p>
      <w:pPr>
        <w:pStyle w:val="Style14"/>
        <w:spacing w:lineRule="auto" w:line="360"/>
        <w:ind w:firstLine="709"/>
        <w:jc w:val="both"/>
        <w:rPr/>
      </w:pPr>
      <w:r>
        <w:rPr>
          <w:rFonts w:cs="Times New Roman" w:ascii="Times New Roman" w:hAnsi="Times New Roman"/>
        </w:rPr>
        <w:t>Правило 6. Мотивация-это эмоциональное состояние, побуждающее к действию.</w:t>
      </w:r>
    </w:p>
    <w:p>
      <w:pPr>
        <w:pStyle w:val="Style14"/>
        <w:spacing w:lineRule="auto" w:line="360"/>
        <w:ind w:firstLine="709"/>
        <w:jc w:val="both"/>
        <w:rPr>
          <w:rFonts w:ascii="Times New Roman" w:hAnsi="Times New Roman" w:cs="Times New Roman"/>
        </w:rPr>
      </w:pPr>
      <w:r>
        <w:rPr>
          <w:rFonts w:cs="Times New Roman" w:ascii="Times New Roman" w:hAnsi="Times New Roman"/>
        </w:rPr>
        <w:t>Существуют 2 состояния служащие мотивом.</w:t>
      </w:r>
    </w:p>
    <w:p>
      <w:pPr>
        <w:pStyle w:val="Style14"/>
        <w:spacing w:lineRule="auto" w:line="360"/>
        <w:ind w:firstLine="709"/>
        <w:jc w:val="both"/>
        <w:rPr/>
      </w:pPr>
      <w:r>
        <w:rPr>
          <w:rFonts w:cs="Times New Roman" w:ascii="Times New Roman" w:hAnsi="Times New Roman"/>
        </w:rPr>
        <w:t>- отчаяние</w:t>
      </w:r>
    </w:p>
    <w:p>
      <w:pPr>
        <w:pStyle w:val="Style14"/>
        <w:spacing w:lineRule="auto" w:line="360"/>
        <w:ind w:firstLine="709"/>
        <w:jc w:val="both"/>
        <w:rPr/>
      </w:pPr>
      <w:r>
        <w:rPr>
          <w:rFonts w:cs="Times New Roman" w:ascii="Times New Roman" w:hAnsi="Times New Roman"/>
        </w:rPr>
        <w:t>- вдохновение</w:t>
      </w:r>
    </w:p>
    <w:p>
      <w:pPr>
        <w:pStyle w:val="Style14"/>
        <w:spacing w:lineRule="auto" w:line="360"/>
        <w:ind w:firstLine="709"/>
        <w:jc w:val="both"/>
        <w:rPr/>
      </w:pPr>
      <w:r>
        <w:rPr>
          <w:rFonts w:cs="Times New Roman" w:ascii="Times New Roman" w:hAnsi="Times New Roman"/>
        </w:rPr>
        <w:t>Задайся вопросом. Какое состояние у тебя. Я надеюсь, что этот курс поможет тебе при любом твоем состоянии.</w:t>
      </w:r>
    </w:p>
    <w:p>
      <w:pPr>
        <w:pStyle w:val="Style14"/>
        <w:spacing w:lineRule="auto" w:line="360"/>
        <w:ind w:firstLine="709"/>
        <w:jc w:val="both"/>
        <w:rPr>
          <w:rFonts w:ascii="Times New Roman" w:hAnsi="Times New Roman" w:cs="Times New Roman"/>
        </w:rPr>
      </w:pPr>
      <w:r>
        <w:rPr>
          <w:rFonts w:cs="Times New Roman" w:ascii="Times New Roman" w:hAnsi="Times New Roman"/>
        </w:rPr>
        <w:t>Сила воли.</w:t>
      </w:r>
    </w:p>
    <w:p>
      <w:pPr>
        <w:pStyle w:val="Style14"/>
        <w:spacing w:lineRule="auto" w:line="360"/>
        <w:ind w:firstLine="709"/>
        <w:jc w:val="both"/>
        <w:rPr/>
      </w:pPr>
      <w:r>
        <w:rPr>
          <w:rFonts w:cs="Times New Roman" w:ascii="Times New Roman" w:hAnsi="Times New Roman"/>
        </w:rPr>
        <w:t>Я тебя поздравляю, ты уже 5 день со мной и за это время твоя сила воли немного окрепла. Держи ритм и дальше, но не забывай вставать пораньше, благодарить себя, любить других и дарить себе и другим свою замечательную улыбку.</w:t>
      </w:r>
    </w:p>
    <w:p>
      <w:pPr>
        <w:pStyle w:val="Style14"/>
        <w:spacing w:lineRule="auto" w:line="360"/>
        <w:ind w:firstLine="709"/>
        <w:jc w:val="both"/>
        <w:rPr>
          <w:rFonts w:ascii="Times New Roman" w:hAnsi="Times New Roman" w:cs="Times New Roman"/>
        </w:rPr>
      </w:pPr>
      <w:r>
        <w:rPr>
          <w:rFonts w:cs="Times New Roman" w:ascii="Times New Roman" w:hAnsi="Times New Roman"/>
        </w:rPr>
        <w:t>Спорт и самочувствие.</w:t>
      </w:r>
    </w:p>
    <w:p>
      <w:pPr>
        <w:pStyle w:val="Style14"/>
        <w:spacing w:lineRule="auto" w:line="360"/>
        <w:ind w:firstLine="709"/>
        <w:jc w:val="both"/>
        <w:rPr>
          <w:rFonts w:ascii="Times New Roman" w:hAnsi="Times New Roman" w:cs="Times New Roman"/>
        </w:rPr>
      </w:pPr>
      <w:r>
        <w:rPr>
          <w:rFonts w:cs="Times New Roman" w:ascii="Times New Roman" w:hAnsi="Times New Roman"/>
        </w:rPr>
        <w:t>С сегодняшнего дня приступаем к закаливанию твоего организма и начнем мы с обтирания корпуса тела влажным полотенцем. Пусть этот процесс войдет у тебя в привычку.</w:t>
      </w:r>
    </w:p>
    <w:p>
      <w:pPr>
        <w:pStyle w:val="Style12"/>
        <w:spacing w:lineRule="auto" w:line="360" w:before="0" w:after="0"/>
        <w:ind w:firstLine="709"/>
        <w:jc w:val="both"/>
        <w:rPr/>
      </w:pPr>
      <w:r>
        <w:rPr>
          <w:sz w:val="28"/>
          <w:szCs w:val="28"/>
        </w:rPr>
        <w:t>Закаливание-Закаливание организма – это система процедур, которые повышают сопротивляемость организма неблагоприятным воздействиям внешней среды, выработке условно-рефлекторных реакций терморегуляции с целью ее совершенствования. Закаливание – это своего рода тренировка защитных сил организма, их подготовка к своевременной мобилизации.</w:t>
      </w:r>
    </w:p>
    <w:p>
      <w:pPr>
        <w:pStyle w:val="Style12"/>
        <w:spacing w:lineRule="auto" w:line="360" w:before="0" w:after="0"/>
        <w:ind w:firstLine="709"/>
        <w:jc w:val="both"/>
        <w:rPr/>
      </w:pPr>
      <w:r>
        <w:rPr>
          <w:sz w:val="28"/>
          <w:szCs w:val="28"/>
        </w:rPr>
        <w:t>В процессе закаливания нормализуется состояние эмоциональной сферы, человек становится более сдержанным, уравновешенным, также закаливающие процедуры улучшают настроение, придают бодрость, повышают работоспособность и выносливость организма. Закаленный человек легко переносит жару и холод, резкие перемены внешней температуры, способные ослабить защитные силы организма.</w:t>
      </w:r>
    </w:p>
    <w:p>
      <w:pPr>
        <w:pStyle w:val="Style12"/>
        <w:spacing w:lineRule="auto" w:line="360" w:before="0" w:after="0"/>
        <w:ind w:firstLine="709"/>
        <w:jc w:val="both"/>
        <w:rPr/>
      </w:pPr>
      <w:r>
        <w:rPr>
          <w:sz w:val="28"/>
          <w:szCs w:val="28"/>
        </w:rPr>
        <w:t xml:space="preserve">Закаливание организма необходимо проводить изо дня в день, без длительных перерывов и вне зависимости от погодных условий. Положительный результат будет лишь в том случае, если длительность и сила действия закаливающих процедур будет постепенно наращиваться. Переход к более сильным воздействиям нужно осуществлять постепенно, исходя из учета состояния организма, характера его ответных реакций на воздействие. </w:t>
      </w:r>
    </w:p>
    <w:p>
      <w:pPr>
        <w:pStyle w:val="Style12"/>
        <w:spacing w:lineRule="auto" w:line="360" w:before="0" w:after="0"/>
        <w:ind w:firstLine="709"/>
        <w:jc w:val="both"/>
        <w:rPr/>
      </w:pPr>
      <w:r>
        <w:rPr>
          <w:sz w:val="28"/>
          <w:szCs w:val="28"/>
        </w:rPr>
        <w:t>Перед закаливанием организма необходима его предварительная тренировка более щадящими процедурами. Можно начать ножных ванн, обтирания, а затем приступить к обливаниям, при этом соблюдая принцип постепенного снижения температуры. К основным средствам закаливания относятся вода, воздух, солнечные лучи. В сочетании с физическими упражнениями эффективность закаливающих процедур повышается.</w:t>
      </w:r>
    </w:p>
    <w:p>
      <w:pPr>
        <w:pStyle w:val="Style12"/>
        <w:spacing w:lineRule="auto" w:line="360" w:before="0" w:after="0"/>
        <w:ind w:firstLine="709"/>
        <w:jc w:val="both"/>
        <w:rPr/>
      </w:pPr>
      <w:r>
        <w:rPr>
          <w:sz w:val="28"/>
          <w:szCs w:val="28"/>
        </w:rPr>
        <w:t>Выбор процедур зависит от состояния здоровья, географических и климатических условий места жительства, времени года. Наибольший эффект достигается при использовании разнообразных закаливающих процедур.</w:t>
      </w:r>
    </w:p>
    <w:p>
      <w:pPr>
        <w:pStyle w:val="Style12"/>
        <w:spacing w:lineRule="auto" w:line="360" w:before="0" w:after="0"/>
        <w:ind w:firstLine="709"/>
        <w:jc w:val="both"/>
        <w:rPr/>
      </w:pPr>
      <w:r>
        <w:rPr>
          <w:rStyle w:val="Reachbanner"/>
          <w:sz w:val="28"/>
          <w:szCs w:val="28"/>
        </w:rPr>
        <w:t>Для большей эффективности, закаливание организма лучше начинать в детском возрасте. В данном случае происходит правильное формирование системы терморегуляции и происходит активное развитие механизмов иммунобиологической защиты. Соблюдение принципа постепенности и применение комплекса процедур являются важным условием закаливания организма</w:t>
      </w:r>
    </w:p>
    <w:p>
      <w:pPr>
        <w:pStyle w:val="Style12"/>
        <w:spacing w:lineRule="auto" w:line="360" w:before="0" w:after="0"/>
        <w:ind w:firstLine="709"/>
        <w:jc w:val="both"/>
        <w:rPr/>
      </w:pPr>
      <w:r>
        <w:rPr>
          <w:rStyle w:val="Reachbanner"/>
          <w:sz w:val="28"/>
          <w:szCs w:val="28"/>
        </w:rPr>
        <w:t>Закаливание организма разделяется на несколько видов, по принципу проводимых закаливающих процедур. Так аэротерапия включает в себя длительные прогулки на свежем воздухе и воздушные ванны. Закаливание воздухом подготавливает организм к дальнейшим процедурам. Гелиотерапия или солнцелечение подразумевает закаливание путем приема солнечных ванн и загорания. Хождение босиком также является процедурой закаливания организма и основано на принципе воздействия на рефлекторные точки, находящиеся на подошвенной части стопы. Наконец водолечение или закаливание водой состоит в обливании, обтираниях, контрастном душе, зимнем купании, русской парной и т.д</w:t>
      </w:r>
      <w:bookmarkStart w:id="0" w:name="YANDEX_27"/>
      <w:bookmarkEnd w:id="0"/>
      <w:r>
        <w:rPr>
          <w:rStyle w:val="Reachbanner"/>
          <w:sz w:val="28"/>
          <w:szCs w:val="28"/>
        </w:rPr>
        <w:t>.</w:t>
      </w:r>
    </w:p>
    <w:p>
      <w:pPr>
        <w:pStyle w:val="Style12"/>
        <w:spacing w:lineRule="auto" w:line="360" w:before="0" w:after="0"/>
        <w:ind w:firstLine="709"/>
        <w:jc w:val="both"/>
        <w:rPr/>
      </w:pPr>
      <w:r>
        <w:rPr>
          <w:rStyle w:val="Reachbanner"/>
          <w:sz w:val="28"/>
          <w:szCs w:val="28"/>
        </w:rPr>
        <w:t>Задание</w:t>
      </w:r>
    </w:p>
    <w:p>
      <w:pPr>
        <w:pStyle w:val="Style12"/>
        <w:spacing w:lineRule="auto" w:line="360" w:before="0" w:after="0"/>
        <w:ind w:firstLine="709"/>
        <w:jc w:val="both"/>
        <w:rPr>
          <w:sz w:val="28"/>
          <w:szCs w:val="28"/>
        </w:rPr>
      </w:pPr>
      <w:r>
        <w:rPr>
          <w:rStyle w:val="Reachbanner"/>
          <w:sz w:val="28"/>
          <w:szCs w:val="28"/>
        </w:rPr>
        <w:t>Утром, после зарядки обтереть тело влажным полотенцем. Продолжать данную процедуру ежедневно, в течение месяца.</w:t>
      </w:r>
    </w:p>
    <w:p>
      <w:pPr>
        <w:pStyle w:val="Style14"/>
        <w:spacing w:lineRule="auto" w:line="360"/>
        <w:ind w:firstLine="709"/>
        <w:jc w:val="both"/>
        <w:rPr>
          <w:rFonts w:ascii="Times New Roman" w:hAnsi="Times New Roman" w:cs="Times New Roman"/>
        </w:rPr>
      </w:pPr>
      <w:r>
        <w:rPr>
          <w:rFonts w:cs="Times New Roman" w:ascii="Times New Roman" w:hAnsi="Times New Roman"/>
        </w:rPr>
        <w:t>Задание 2</w:t>
      </w:r>
    </w:p>
    <w:p>
      <w:pPr>
        <w:pStyle w:val="Style14"/>
        <w:spacing w:lineRule="auto" w:line="360"/>
        <w:ind w:firstLine="709"/>
        <w:jc w:val="both"/>
        <w:rPr/>
      </w:pPr>
      <w:r>
        <w:rPr>
          <w:rFonts w:cs="Times New Roman" w:ascii="Times New Roman" w:hAnsi="Times New Roman"/>
        </w:rPr>
        <w:t>Перед сном добавляем в течение 3-5 минут дыхательные упражнения, если ты по вечерам не прогуливаешься. Хорошо провентилировав легкие, будешь крепче спать и самое главное качественнее.</w:t>
      </w:r>
    </w:p>
    <w:p>
      <w:pPr>
        <w:pStyle w:val="Style14"/>
        <w:spacing w:lineRule="auto" w:line="360"/>
        <w:ind w:firstLine="709"/>
        <w:jc w:val="both"/>
        <w:rPr>
          <w:rFonts w:ascii="Times New Roman" w:hAnsi="Times New Roman" w:cs="Times New Roman"/>
        </w:rPr>
      </w:pPr>
      <w:r>
        <w:rPr>
          <w:rFonts w:cs="Times New Roman" w:ascii="Times New Roman" w:hAnsi="Times New Roman"/>
        </w:rPr>
        <w:t xml:space="preserve">Питание. </w:t>
      </w:r>
    </w:p>
    <w:p>
      <w:pPr>
        <w:pStyle w:val="Style14"/>
        <w:spacing w:lineRule="auto" w:line="360"/>
        <w:ind w:firstLine="709"/>
        <w:jc w:val="both"/>
        <w:rPr/>
      </w:pPr>
      <w:r>
        <w:rPr>
          <w:rFonts w:cs="Times New Roman" w:ascii="Times New Roman" w:hAnsi="Times New Roman"/>
        </w:rPr>
        <w:t>Продолжаем увеличивать потребление воды до необходимой нормы. И не беда что часто бегаешь в туалет, вскоре это пройдет, организм привыкнет к новой норме воды и все станет на свои места.</w:t>
      </w:r>
    </w:p>
    <w:p>
      <w:pPr>
        <w:pStyle w:val="Style14"/>
        <w:spacing w:lineRule="auto" w:line="360"/>
        <w:ind w:firstLine="709"/>
        <w:jc w:val="both"/>
        <w:rPr>
          <w:rFonts w:ascii="Times New Roman" w:hAnsi="Times New Roman" w:cs="Times New Roman"/>
        </w:rPr>
      </w:pPr>
      <w:r>
        <w:rPr>
          <w:rFonts w:cs="Times New Roman" w:ascii="Times New Roman" w:hAnsi="Times New Roman"/>
        </w:rPr>
        <w:t>Поговорим о витаминах. Статью о витаминах можешь прочесть в приложениях в конце книги.</w:t>
      </w:r>
    </w:p>
    <w:p>
      <w:pPr>
        <w:pStyle w:val="Style14"/>
        <w:spacing w:lineRule="auto" w:line="360"/>
        <w:ind w:firstLine="709"/>
        <w:jc w:val="both"/>
        <w:rPr>
          <w:rFonts w:ascii="Times New Roman" w:hAnsi="Times New Roman" w:cs="Times New Roman"/>
        </w:rPr>
      </w:pPr>
      <w:r>
        <w:rPr>
          <w:rFonts w:cs="Times New Roman" w:ascii="Times New Roman" w:hAnsi="Times New Roman"/>
        </w:rPr>
        <w:t>Финансы.</w:t>
      </w:r>
    </w:p>
    <w:p>
      <w:pPr>
        <w:pStyle w:val="Style14"/>
        <w:spacing w:lineRule="auto" w:line="360"/>
        <w:ind w:firstLine="709"/>
        <w:jc w:val="both"/>
        <w:rPr/>
      </w:pPr>
      <w:r>
        <w:rPr>
          <w:rFonts w:cs="Times New Roman" w:ascii="Times New Roman" w:hAnsi="Times New Roman"/>
        </w:rPr>
        <w:t>Задание. С зарплаты отложить в первую очередь 1% на всякий пожарный случай и 1% на благотворительность. Главное, ни при каких обстоятельствах не расходовать эти накопления. Если для благотворительности сумма маленькая, то стоит тоже поднакопить несколько месяцев, и отдать в хорошие, нуждающиеся руки.</w:t>
      </w:r>
    </w:p>
    <w:p>
      <w:pPr>
        <w:pStyle w:val="Style14"/>
        <w:spacing w:lineRule="auto" w:line="360"/>
        <w:ind w:firstLine="709"/>
        <w:jc w:val="both"/>
        <w:rPr/>
      </w:pPr>
      <w:r>
        <w:rPr>
          <w:rFonts w:cs="Times New Roman" w:ascii="Times New Roman" w:hAnsi="Times New Roman"/>
        </w:rPr>
        <w:t>Если можешь откладывать больше чем1%, это тоже хорошо, просто замечательно.</w:t>
      </w:r>
    </w:p>
    <w:p>
      <w:pPr>
        <w:pStyle w:val="Style14"/>
        <w:spacing w:lineRule="auto" w:line="360"/>
        <w:ind w:firstLine="709"/>
        <w:jc w:val="both"/>
        <w:rPr>
          <w:rFonts w:ascii="Times New Roman" w:hAnsi="Times New Roman" w:cs="Times New Roman"/>
        </w:rPr>
      </w:pPr>
      <w:r>
        <w:rPr>
          <w:rFonts w:cs="Times New Roman" w:ascii="Times New Roman" w:hAnsi="Times New Roman"/>
        </w:rPr>
        <w:t>Не смотри финансовые новости о кризисе. Это информация не для тебя.</w:t>
      </w:r>
    </w:p>
    <w:p>
      <w:pPr>
        <w:pStyle w:val="Style14"/>
        <w:spacing w:lineRule="auto" w:line="360"/>
        <w:ind w:firstLine="709"/>
        <w:jc w:val="both"/>
        <w:rPr>
          <w:rFonts w:ascii="Times New Roman" w:hAnsi="Times New Roman" w:cs="Times New Roman"/>
        </w:rPr>
      </w:pPr>
      <w:r>
        <w:rPr>
          <w:rFonts w:cs="Times New Roman" w:ascii="Times New Roman" w:hAnsi="Times New Roman"/>
        </w:rPr>
        <w:t xml:space="preserve">АНЕКТОДИК </w:t>
      </w:r>
    </w:p>
    <w:p>
      <w:pPr>
        <w:pStyle w:val="Style14"/>
        <w:spacing w:lineRule="auto" w:line="360"/>
        <w:ind w:firstLine="709"/>
        <w:jc w:val="both"/>
        <w:rPr/>
      </w:pPr>
      <w:r>
        <w:rPr>
          <w:rFonts w:cs="Times New Roman" w:ascii="Times New Roman" w:hAnsi="Times New Roman"/>
        </w:rPr>
        <w:t>Заблудился мужик в лесу. Идет по лесу и орет во все горло: -Ауууууу! Выходит на встречу медведь и спрашивает: -Чего орешь? -Да вот заблудился, думаю, может кто услышит. - Ну я услышал, легче стало?</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ind w:firstLine="709"/>
        <w:jc w:val="both"/>
        <w:rPr/>
      </w:pPr>
      <w:r>
        <w:rPr>
          <w:rFonts w:cs="Times New Roman" w:ascii="Times New Roman" w:hAnsi="Times New Roman"/>
          <w:b/>
          <w:bCs/>
        </w:rPr>
        <w:t>День 6</w:t>
      </w:r>
    </w:p>
    <w:p>
      <w:pPr>
        <w:pStyle w:val="Style14"/>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Style14"/>
        <w:spacing w:lineRule="auto" w:line="360"/>
        <w:ind w:firstLine="709"/>
        <w:jc w:val="both"/>
        <w:rPr>
          <w:rFonts w:ascii="Times New Roman" w:hAnsi="Times New Roman" w:cs="Times New Roman"/>
        </w:rPr>
      </w:pPr>
      <w:r>
        <w:rPr>
          <w:rFonts w:cs="Times New Roman" w:ascii="Times New Roman" w:hAnsi="Times New Roman"/>
        </w:rPr>
        <w:t>Правило 6 дня</w:t>
      </w:r>
    </w:p>
    <w:p>
      <w:pPr>
        <w:pStyle w:val="Style14"/>
        <w:spacing w:lineRule="auto" w:line="360"/>
        <w:ind w:firstLine="709"/>
        <w:jc w:val="both"/>
        <w:rPr/>
      </w:pPr>
      <w:r>
        <w:rPr>
          <w:rFonts w:cs="Times New Roman" w:ascii="Times New Roman" w:hAnsi="Times New Roman"/>
        </w:rPr>
        <w:t>Чтобы изучать чужой опыт, необходимо читать книги, автобиографии выдающихся людей. Выписывать основные идеи книг, применять в повседневной жизни. Извлекать ошибки из своих действий, учиться на своих ошибках и не допускать их в будущем.</w:t>
      </w:r>
    </w:p>
    <w:p>
      <w:pPr>
        <w:pStyle w:val="Style14"/>
        <w:spacing w:lineRule="auto" w:line="360"/>
        <w:ind w:firstLine="709"/>
        <w:jc w:val="both"/>
        <w:rPr>
          <w:rFonts w:ascii="Times New Roman" w:hAnsi="Times New Roman" w:cs="Times New Roman"/>
        </w:rPr>
      </w:pPr>
      <w:r>
        <w:rPr>
          <w:rFonts w:cs="Times New Roman" w:ascii="Times New Roman" w:hAnsi="Times New Roman"/>
        </w:rPr>
        <w:t>Но ничего не делать для своего развития –это тоже ошибка и на ней можно учиться.</w:t>
      </w:r>
    </w:p>
    <w:p>
      <w:pPr>
        <w:pStyle w:val="Style14"/>
        <w:spacing w:lineRule="auto" w:line="360"/>
        <w:ind w:firstLine="709"/>
        <w:jc w:val="both"/>
        <w:rPr>
          <w:rFonts w:ascii="Times New Roman" w:hAnsi="Times New Roman" w:cs="Times New Roman"/>
        </w:rPr>
      </w:pPr>
      <w:r>
        <w:rPr>
          <w:rFonts w:cs="Times New Roman" w:ascii="Times New Roman" w:hAnsi="Times New Roman"/>
        </w:rPr>
        <w:t>Сегодня ты начнешь читать книгу Ронды Берн тайна или секрет. Скачать эту замечательную книгу ты можешь здесь WWW.koob.ru</w:t>
      </w:r>
    </w:p>
    <w:p>
      <w:pPr>
        <w:pStyle w:val="Style14"/>
        <w:spacing w:lineRule="auto" w:line="360"/>
        <w:ind w:firstLine="709"/>
        <w:jc w:val="both"/>
        <w:rPr/>
      </w:pPr>
      <w:r>
        <w:rPr>
          <w:rFonts w:cs="Times New Roman" w:ascii="Times New Roman" w:hAnsi="Times New Roman"/>
        </w:rPr>
        <w:t>Также можешь поискать в сети фильм с одноименным названием, но книга интересней.</w:t>
      </w:r>
    </w:p>
    <w:p>
      <w:pPr>
        <w:pStyle w:val="Style14"/>
        <w:spacing w:lineRule="auto" w:line="360"/>
        <w:ind w:firstLine="709"/>
        <w:jc w:val="both"/>
        <w:rPr/>
      </w:pPr>
      <w:r>
        <w:rPr>
          <w:rFonts w:cs="Times New Roman" w:ascii="Times New Roman" w:hAnsi="Times New Roman"/>
        </w:rPr>
        <w:t>Во время чтения тебе необходимо будет делать записи в дневник. Основные моменты книги, правила и законы, а также все, что тебе понравиться. Это необходимо для тренировки твоего ума и для дальнейшего применения в повседневной жизни.</w:t>
      </w:r>
    </w:p>
    <w:p>
      <w:pPr>
        <w:pStyle w:val="Style14"/>
        <w:spacing w:lineRule="auto" w:line="360"/>
        <w:ind w:firstLine="709"/>
        <w:jc w:val="both"/>
        <w:rPr>
          <w:rFonts w:ascii="Times New Roman" w:hAnsi="Times New Roman" w:cs="Times New Roman"/>
        </w:rPr>
      </w:pPr>
      <w:r>
        <w:rPr>
          <w:rFonts w:cs="Times New Roman" w:ascii="Times New Roman" w:hAnsi="Times New Roman"/>
        </w:rPr>
        <w:t>Также на этом сайте ты можешь найти много других полезных и интересных книг. WWW.koob.ru</w:t>
      </w:r>
    </w:p>
    <w:p>
      <w:pPr>
        <w:pStyle w:val="Style14"/>
        <w:spacing w:lineRule="auto" w:line="360"/>
        <w:ind w:firstLine="709"/>
        <w:jc w:val="both"/>
        <w:rPr>
          <w:rFonts w:ascii="Times New Roman" w:hAnsi="Times New Roman" w:cs="Times New Roman"/>
        </w:rPr>
      </w:pPr>
      <w:r>
        <w:rPr>
          <w:rFonts w:cs="Times New Roman" w:ascii="Times New Roman" w:hAnsi="Times New Roman"/>
        </w:rPr>
        <w:t>Сила воли</w:t>
      </w:r>
    </w:p>
    <w:p>
      <w:pPr>
        <w:pStyle w:val="Style14"/>
        <w:spacing w:lineRule="auto" w:line="360"/>
        <w:ind w:firstLine="709"/>
        <w:jc w:val="both"/>
        <w:rPr>
          <w:rFonts w:ascii="Times New Roman" w:hAnsi="Times New Roman" w:cs="Times New Roman"/>
        </w:rPr>
      </w:pPr>
      <w:r>
        <w:rPr>
          <w:rFonts w:cs="Times New Roman" w:ascii="Times New Roman" w:hAnsi="Times New Roman"/>
        </w:rPr>
        <w:t>Продолжай ранние подъемы и обтирания. Не забывай про зарядку и про питье воды.</w:t>
      </w:r>
    </w:p>
    <w:p>
      <w:pPr>
        <w:pStyle w:val="Style14"/>
        <w:spacing w:lineRule="auto" w:line="360"/>
        <w:ind w:firstLine="709"/>
        <w:jc w:val="both"/>
        <w:rPr>
          <w:rFonts w:ascii="Times New Roman" w:hAnsi="Times New Roman" w:cs="Times New Roman"/>
        </w:rPr>
      </w:pPr>
      <w:r>
        <w:rPr>
          <w:rFonts w:cs="Times New Roman" w:ascii="Times New Roman" w:hAnsi="Times New Roman"/>
        </w:rPr>
        <w:t>Спорт.</w:t>
      </w:r>
    </w:p>
    <w:p>
      <w:pPr>
        <w:pStyle w:val="Style14"/>
        <w:spacing w:lineRule="auto" w:line="360"/>
        <w:ind w:firstLine="709"/>
        <w:jc w:val="both"/>
        <w:rPr/>
      </w:pPr>
      <w:r>
        <w:rPr>
          <w:rFonts w:cs="Times New Roman" w:ascii="Times New Roman" w:hAnsi="Times New Roman"/>
        </w:rPr>
        <w:t>Комплекс упражнений необходимо делать более интенсивней, чем это было на первых порах. Продолжаем делать дыхательные упражнения утром и вечером перед сном.</w:t>
      </w:r>
    </w:p>
    <w:p>
      <w:pPr>
        <w:pStyle w:val="Style14"/>
        <w:spacing w:lineRule="auto" w:line="360"/>
        <w:ind w:firstLine="709"/>
        <w:jc w:val="both"/>
        <w:rPr/>
      </w:pPr>
      <w:r>
        <w:rPr>
          <w:rFonts w:cs="Times New Roman" w:ascii="Times New Roman" w:hAnsi="Times New Roman"/>
        </w:rPr>
        <w:t>Хочу предложить оригинальный способ сжигания лишних калорий и тренировки сердца и легких.</w:t>
      </w:r>
    </w:p>
    <w:p>
      <w:pPr>
        <w:pStyle w:val="Style14"/>
        <w:spacing w:lineRule="auto" w:line="360"/>
        <w:ind w:firstLine="709"/>
        <w:jc w:val="both"/>
        <w:rPr/>
      </w:pPr>
      <w:r>
        <w:rPr>
          <w:rFonts w:cs="Times New Roman" w:ascii="Times New Roman" w:hAnsi="Times New Roman"/>
        </w:rPr>
        <w:t>Забудь про лифт, поднимайся и спускайся по лестнице. При спуске придерживайся перил, при подъеме дыши ровно и не спеши - успеешь.</w:t>
      </w:r>
    </w:p>
    <w:p>
      <w:pPr>
        <w:pStyle w:val="Style14"/>
        <w:spacing w:lineRule="auto" w:line="360"/>
        <w:ind w:firstLine="709"/>
        <w:jc w:val="both"/>
        <w:rPr/>
      </w:pPr>
      <w:r>
        <w:rPr>
          <w:rFonts w:cs="Times New Roman" w:ascii="Times New Roman" w:hAnsi="Times New Roman"/>
        </w:rPr>
        <w:t>Если тяжело сразу добраться до своего этажа, начни с одного пролета и постепенно увеличивай. Для тех кто живет на 1 этаже - есть вариант, поднимайтесь до любого этажа, у вас привилегия. Но как советую специалисты, безопаснее подъем, чем спуск. При подъеме меньше нагрузка на колени.</w:t>
      </w:r>
    </w:p>
    <w:p>
      <w:pPr>
        <w:pStyle w:val="Style14"/>
        <w:spacing w:lineRule="auto" w:line="360"/>
        <w:ind w:firstLine="709"/>
        <w:jc w:val="both"/>
        <w:rPr>
          <w:rFonts w:ascii="Times New Roman" w:hAnsi="Times New Roman" w:cs="Times New Roman"/>
        </w:rPr>
      </w:pPr>
      <w:r>
        <w:rPr>
          <w:rFonts w:cs="Times New Roman" w:ascii="Times New Roman" w:hAnsi="Times New Roman"/>
        </w:rPr>
        <w:t>Питание.</w:t>
      </w:r>
    </w:p>
    <w:p>
      <w:pPr>
        <w:pStyle w:val="Style14"/>
        <w:spacing w:lineRule="auto" w:line="360"/>
        <w:ind w:firstLine="709"/>
        <w:jc w:val="both"/>
        <w:rPr/>
      </w:pPr>
      <w:r>
        <w:rPr>
          <w:rFonts w:cs="Times New Roman" w:ascii="Times New Roman" w:hAnsi="Times New Roman"/>
        </w:rPr>
        <w:t>Витамины (часть2) Смотри приложения в конце книги.</w:t>
      </w:r>
    </w:p>
    <w:p>
      <w:pPr>
        <w:pStyle w:val="Style12"/>
        <w:spacing w:lineRule="auto" w:line="360" w:before="0" w:after="0"/>
        <w:ind w:firstLine="709"/>
        <w:jc w:val="both"/>
        <w:rPr/>
      </w:pPr>
      <w:r>
        <w:rPr>
          <w:sz w:val="28"/>
          <w:szCs w:val="28"/>
        </w:rPr>
        <w:t>От чего тебе бывает хорошо? Это жизненно важный вопрос для твоего настроения и поведения. Найдя на него ответ, ты получишь в личное неограниченное пользование "кнопку хорошего настроения", которую можно будет использовать бесконечное количество раз. Кнопками» могут быть музыка, кино, песни, стихи, еда, сладости(не много), дети ………………</w:t>
      </w:r>
    </w:p>
    <w:p>
      <w:pPr>
        <w:pStyle w:val="Style12"/>
        <w:spacing w:lineRule="auto" w:line="360" w:before="0" w:after="0"/>
        <w:ind w:firstLine="709"/>
        <w:jc w:val="both"/>
        <w:rPr/>
      </w:pPr>
      <w:r>
        <w:rPr>
          <w:sz w:val="28"/>
          <w:szCs w:val="28"/>
        </w:rPr>
        <w:t xml:space="preserve">От чего тебе бывает плохо? Когда ты поймешь и осознаешь, какие ситуации действуют на тебя угнетающе, ты сможешь научиться их избегать. Это, в свою очередь, избавит тебя от напряжения, боли и разочарований, которые они приносят с собой. Если таких ситуаций пока не удается избегать, задумайся, что можно вынести из них положительного, чему можно научиться (даже если эта наука будет из раздела "как не надо делать"). </w:t>
      </w:r>
    </w:p>
    <w:p>
      <w:pPr>
        <w:pStyle w:val="Style12"/>
        <w:spacing w:lineRule="auto" w:line="360" w:before="0" w:after="0"/>
        <w:ind w:firstLine="709"/>
        <w:jc w:val="both"/>
        <w:rPr>
          <w:sz w:val="28"/>
          <w:szCs w:val="28"/>
        </w:rPr>
      </w:pPr>
      <w:r>
        <w:rPr>
          <w:sz w:val="28"/>
          <w:szCs w:val="28"/>
        </w:rPr>
        <w:t xml:space="preserve">Анекдотик </w:t>
      </w:r>
    </w:p>
    <w:p>
      <w:pPr>
        <w:pStyle w:val="HTML2"/>
        <w:spacing w:lineRule="auto" w:line="360"/>
        <w:ind w:firstLine="709"/>
        <w:jc w:val="both"/>
        <w:rPr/>
      </w:pPr>
      <w:r>
        <w:rPr>
          <w:rFonts w:cs="Times New Roman" w:ascii="Times New Roman" w:hAnsi="Times New Roman"/>
          <w:sz w:val="28"/>
          <w:szCs w:val="28"/>
        </w:rPr>
        <w:t xml:space="preserve">Маленький мальчик спрашивает у отца: - Пап, а пап... а почему меня все экскаватором дразнят?! - Закрой рот - мебель поцарапаеш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орогие соотечественники! Мировой кризис обошел нас стороной. Но подкрался сзади именно в тот момент, когда мы наклонились, чтобы поднять упавший рубл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Финанс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Зад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Заведи себе копилку и собирай в нее мелочь. А еще лучше несколько копилок, подпиши для чего будет служить каждая (определенная цел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овет моего друга Neo</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rPr>
        <w:t>День 7</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ои поздравления чемпион. Ты выдержал неделю. Можешь себя сегодня побаловать и отпраздновать собственные достижения. А их уже не так и мал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авило 7 дн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ремя не ищут, его создаю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b/>
          <w:bCs/>
        </w:rPr>
        <w:t>Вре́мя</w:t>
      </w:r>
      <w:r>
        <w:rPr>
          <w:rFonts w:cs="Times New Roman" w:ascii="Times New Roman" w:hAnsi="Times New Roman"/>
        </w:rPr>
        <w:t xml:space="preserve"> - мера существования материальных живых существ, неживой материи и взаимоотношений между ними время - непрерывная величина, Время не имеет ни начала, ни конца. Оно всегда существовало и будет существова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ремя - это ни что иное, как упорядоченная последовательность мгновени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rStyle w:val="Mwheadline"/>
          <w:sz w:val="28"/>
          <w:szCs w:val="28"/>
        </w:rPr>
        <w:t>Единицы измерения времени</w:t>
      </w:r>
    </w:p>
    <w:p>
      <w:pPr>
        <w:pStyle w:val="Normal"/>
        <w:numPr>
          <w:ilvl w:val="0"/>
          <w:numId w:val="4"/>
        </w:numPr>
        <w:spacing w:lineRule="auto" w:line="360"/>
        <w:ind w:left="0" w:firstLine="709"/>
        <w:jc w:val="both"/>
        <w:rPr>
          <w:sz w:val="28"/>
          <w:szCs w:val="28"/>
        </w:rPr>
      </w:pPr>
      <w:r>
        <w:rPr>
          <w:sz w:val="28"/>
          <w:szCs w:val="28"/>
        </w:rPr>
        <w:t>ЭРА</w:t>
      </w:r>
    </w:p>
    <w:p>
      <w:pPr>
        <w:pStyle w:val="Normal"/>
        <w:numPr>
          <w:ilvl w:val="0"/>
          <w:numId w:val="4"/>
        </w:numPr>
        <w:spacing w:lineRule="auto" w:line="360"/>
        <w:ind w:left="0" w:firstLine="709"/>
        <w:jc w:val="both"/>
        <w:rPr>
          <w:sz w:val="28"/>
          <w:szCs w:val="28"/>
        </w:rPr>
      </w:pPr>
      <w:r>
        <w:rPr>
          <w:sz w:val="28"/>
          <w:szCs w:val="28"/>
        </w:rPr>
        <w:t>ЭПОХА</w:t>
      </w:r>
    </w:p>
    <w:p>
      <w:pPr>
        <w:pStyle w:val="Normal"/>
        <w:numPr>
          <w:ilvl w:val="0"/>
          <w:numId w:val="4"/>
        </w:numPr>
        <w:spacing w:lineRule="auto" w:line="360"/>
        <w:ind w:left="0" w:firstLine="709"/>
        <w:jc w:val="both"/>
        <w:rPr>
          <w:sz w:val="28"/>
          <w:szCs w:val="28"/>
        </w:rPr>
      </w:pPr>
      <w:r>
        <w:rPr>
          <w:sz w:val="28"/>
          <w:szCs w:val="28"/>
        </w:rPr>
        <w:t>ТЫСЯЧЕЛЕТИЕ</w:t>
      </w:r>
    </w:p>
    <w:p>
      <w:pPr>
        <w:pStyle w:val="Normal"/>
        <w:numPr>
          <w:ilvl w:val="0"/>
          <w:numId w:val="4"/>
        </w:numPr>
        <w:spacing w:lineRule="auto" w:line="360"/>
        <w:ind w:left="0" w:firstLine="709"/>
        <w:jc w:val="both"/>
        <w:rPr>
          <w:sz w:val="28"/>
          <w:szCs w:val="28"/>
        </w:rPr>
      </w:pPr>
      <w:r>
        <w:rPr>
          <w:sz w:val="28"/>
          <w:szCs w:val="28"/>
        </w:rPr>
        <w:t>СТОЛЕТИЕ</w:t>
      </w:r>
    </w:p>
    <w:p>
      <w:pPr>
        <w:pStyle w:val="Normal"/>
        <w:numPr>
          <w:ilvl w:val="0"/>
          <w:numId w:val="4"/>
        </w:numPr>
        <w:spacing w:lineRule="auto" w:line="360"/>
        <w:ind w:left="0" w:firstLine="709"/>
        <w:jc w:val="both"/>
        <w:rPr>
          <w:sz w:val="28"/>
          <w:szCs w:val="28"/>
        </w:rPr>
      </w:pPr>
      <w:r>
        <w:rPr>
          <w:sz w:val="28"/>
          <w:szCs w:val="28"/>
        </w:rPr>
        <w:t>ГОД</w:t>
      </w:r>
    </w:p>
    <w:p>
      <w:pPr>
        <w:pStyle w:val="Normal"/>
        <w:numPr>
          <w:ilvl w:val="0"/>
          <w:numId w:val="4"/>
        </w:numPr>
        <w:spacing w:lineRule="auto" w:line="360"/>
        <w:ind w:left="0" w:firstLine="709"/>
        <w:jc w:val="both"/>
        <w:rPr>
          <w:sz w:val="28"/>
          <w:szCs w:val="28"/>
        </w:rPr>
      </w:pPr>
      <w:r>
        <w:rPr>
          <w:sz w:val="28"/>
          <w:szCs w:val="28"/>
        </w:rPr>
        <w:t>ВРЕМЯ ГОДА</w:t>
      </w:r>
    </w:p>
    <w:p>
      <w:pPr>
        <w:pStyle w:val="Normal"/>
        <w:numPr>
          <w:ilvl w:val="0"/>
          <w:numId w:val="4"/>
        </w:numPr>
        <w:spacing w:lineRule="auto" w:line="360"/>
        <w:ind w:left="0" w:firstLine="709"/>
        <w:jc w:val="both"/>
        <w:rPr>
          <w:sz w:val="28"/>
          <w:szCs w:val="28"/>
        </w:rPr>
      </w:pPr>
      <w:r>
        <w:rPr>
          <w:sz w:val="28"/>
          <w:szCs w:val="28"/>
        </w:rPr>
        <w:t>МЕСЯЦ</w:t>
      </w:r>
    </w:p>
    <w:p>
      <w:pPr>
        <w:pStyle w:val="Normal"/>
        <w:numPr>
          <w:ilvl w:val="0"/>
          <w:numId w:val="4"/>
        </w:numPr>
        <w:spacing w:lineRule="auto" w:line="360"/>
        <w:ind w:left="0" w:firstLine="709"/>
        <w:jc w:val="both"/>
        <w:rPr>
          <w:sz w:val="28"/>
          <w:szCs w:val="28"/>
        </w:rPr>
      </w:pPr>
      <w:r>
        <w:rPr>
          <w:sz w:val="28"/>
          <w:szCs w:val="28"/>
        </w:rPr>
        <w:t>НЕДЕЛЯ</w:t>
      </w:r>
    </w:p>
    <w:p>
      <w:pPr>
        <w:pStyle w:val="Normal"/>
        <w:numPr>
          <w:ilvl w:val="0"/>
          <w:numId w:val="4"/>
        </w:numPr>
        <w:spacing w:lineRule="auto" w:line="360"/>
        <w:ind w:left="0" w:firstLine="709"/>
        <w:jc w:val="both"/>
        <w:rPr>
          <w:sz w:val="28"/>
          <w:szCs w:val="28"/>
        </w:rPr>
      </w:pPr>
      <w:r>
        <w:rPr>
          <w:sz w:val="28"/>
          <w:szCs w:val="28"/>
        </w:rPr>
        <w:t>СУТКИ</w:t>
      </w:r>
    </w:p>
    <w:p>
      <w:pPr>
        <w:pStyle w:val="Normal"/>
        <w:numPr>
          <w:ilvl w:val="0"/>
          <w:numId w:val="4"/>
        </w:numPr>
        <w:spacing w:lineRule="auto" w:line="360"/>
        <w:ind w:left="0" w:firstLine="709"/>
        <w:jc w:val="both"/>
        <w:rPr>
          <w:sz w:val="28"/>
          <w:szCs w:val="28"/>
        </w:rPr>
      </w:pPr>
      <w:r>
        <w:rPr>
          <w:sz w:val="28"/>
          <w:szCs w:val="28"/>
        </w:rPr>
        <w:t>ВРЕМЯ СУТОК</w:t>
      </w:r>
    </w:p>
    <w:p>
      <w:pPr>
        <w:pStyle w:val="Normal"/>
        <w:numPr>
          <w:ilvl w:val="0"/>
          <w:numId w:val="4"/>
        </w:numPr>
        <w:spacing w:lineRule="auto" w:line="360"/>
        <w:ind w:left="0" w:firstLine="709"/>
        <w:jc w:val="both"/>
        <w:rPr>
          <w:sz w:val="28"/>
          <w:szCs w:val="28"/>
        </w:rPr>
      </w:pPr>
      <w:r>
        <w:rPr>
          <w:sz w:val="28"/>
          <w:szCs w:val="28"/>
        </w:rPr>
        <w:t>ЧАС</w:t>
      </w:r>
    </w:p>
    <w:p>
      <w:pPr>
        <w:pStyle w:val="Normal"/>
        <w:numPr>
          <w:ilvl w:val="0"/>
          <w:numId w:val="4"/>
        </w:numPr>
        <w:spacing w:lineRule="auto" w:line="360"/>
        <w:ind w:left="0" w:firstLine="709"/>
        <w:jc w:val="both"/>
        <w:rPr>
          <w:sz w:val="28"/>
          <w:szCs w:val="28"/>
        </w:rPr>
      </w:pPr>
      <w:r>
        <w:rPr>
          <w:sz w:val="28"/>
          <w:szCs w:val="28"/>
        </w:rPr>
        <w:t>МИНУТА</w:t>
      </w:r>
    </w:p>
    <w:p>
      <w:pPr>
        <w:pStyle w:val="Normal"/>
        <w:numPr>
          <w:ilvl w:val="0"/>
          <w:numId w:val="4"/>
        </w:numPr>
        <w:spacing w:lineRule="auto" w:line="360"/>
        <w:ind w:left="0" w:firstLine="709"/>
        <w:jc w:val="both"/>
        <w:rPr>
          <w:sz w:val="28"/>
          <w:szCs w:val="28"/>
        </w:rPr>
      </w:pPr>
      <w:r>
        <w:rPr>
          <w:sz w:val="28"/>
          <w:szCs w:val="28"/>
        </w:rPr>
        <w:t>СЕКУНДА</w:t>
      </w:r>
    </w:p>
    <w:p>
      <w:pPr>
        <w:pStyle w:val="Normal"/>
        <w:numPr>
          <w:ilvl w:val="0"/>
          <w:numId w:val="4"/>
        </w:numPr>
        <w:spacing w:lineRule="auto" w:line="360"/>
        <w:ind w:left="0" w:firstLine="709"/>
        <w:jc w:val="both"/>
        <w:rPr>
          <w:sz w:val="28"/>
          <w:szCs w:val="28"/>
        </w:rPr>
      </w:pPr>
      <w:r>
        <w:rPr>
          <w:sz w:val="28"/>
          <w:szCs w:val="28"/>
        </w:rPr>
        <w:t>МГНОВЕ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У тебя не хватает времени, а попробуй его создать, а не искать. Как это сделать и что для этого нужно. Просто заранее распланируй свой день, по часам, по минутам, оставь буферную зону в 2 часа, но не перегружай себя заданиями, учись видеть и планировать главное, то, что принесет максимум пользы и выгоды, доставит тебе удовольствие и радость. Планируй каждый день, постоянно и у тебя будет всегда достаточно времени на все. Да, и не забудь в свой план включить отды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Спорт. Переходим на более продвинутый комплек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 круговые вращения головой по часовой и против часовой стрелк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 круговые вращения в кистях и локтевых сустава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3 махи руками вперед-назад.</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 махи руками в стороны.(как крылья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5 отжимания от пола с упором на коленях.(на носках еще рановат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6 двойные наклоны вперед (к каждой ноге по 2 раз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7 приседания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 xml:space="preserve">8 пресс (для укрепления мышц живота) самое действенное упражнение это сжигания. Одновременный подъем ног и туловища, как бы сгибаешься пополам. Необходимо делать без рывков и медленно. Ноги можно сгибать в коленях, руки или за головой или вытянуты вперед. Главное не количество, а качество.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ит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Это тяжело, но необходимо. С сегодняшнего дня мы с тобой урезаем прием мяса и увеличиваем прием овощей и фруктов. Различные салаты привнесут в твою жизнь новый глоток энергии. Не забывай пить вод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овощной "Хорошее настроение"</w:t>
      </w:r>
    </w:p>
    <w:p>
      <w:pPr>
        <w:pStyle w:val="Rcph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остав</w:t>
      </w:r>
    </w:p>
    <w:p>
      <w:pPr>
        <w:pStyle w:val="Rcpstru"/>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ерец болгарский - 1шт, помидоры - 2шт, огурцы - 1шт, кукуруза консервированная, масло растительное, сыр (брынза или твердый сыр) </w:t>
      </w:r>
      <w:r>
        <w:rPr>
          <w:i/>
          <w:iCs/>
          <w:sz w:val="28"/>
          <w:szCs w:val="28"/>
        </w:rPr>
        <w:t>« для постного блюда: не класть брынзу или сыр</w:t>
      </w:r>
    </w:p>
    <w:p>
      <w:pPr>
        <w:pStyle w:val="Rcph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иготовление</w:t>
      </w:r>
    </w:p>
    <w:p>
      <w:pPr>
        <w:pStyle w:val="Rcpt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Овощи вымыть. С огурцов снять кожу и порезать маленькими кубиками. Помидор тоже порезать кубиками. Помидоры и огурцы сложить в салатник, добавить, порезанный кубиками красный болгарский перец и консервированную кукурузу. Салат посолить и поперчить по вкусу, хорошо перемешать и заправить растительным маслом. </w:t>
      </w:r>
      <w:r>
        <w:rPr>
          <w:i/>
          <w:iCs/>
          <w:sz w:val="28"/>
          <w:szCs w:val="28"/>
        </w:rPr>
        <w:t>« сверху, можно выложить порезанный маленькими кубиками сыр (брынзу или любой тверды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Дипломат</w:t>
      </w:r>
    </w:p>
    <w:p>
      <w:pPr>
        <w:pStyle w:val="Rcph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остав</w:t>
      </w:r>
    </w:p>
    <w:p>
      <w:pPr>
        <w:pStyle w:val="Rcpstru"/>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
          <w:bCs/>
          <w:sz w:val="28"/>
          <w:szCs w:val="28"/>
        </w:rPr>
        <w:t>1 средний апельсин, 1 небольшая луковица, 1 среднее яблоко, яйца - 2 шт, сыр - 200 г, майонез</w:t>
      </w:r>
    </w:p>
    <w:p>
      <w:pPr>
        <w:pStyle w:val="Rcph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иготовление</w:t>
      </w:r>
    </w:p>
    <w:p>
      <w:pPr>
        <w:pStyle w:val="Rcptx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Яйца сварить вкрутую и мелко порезать. Яблоко очистить от кожицы и семян и порезать маленькими кубиками. Лук порезать тонкими кольцами. Апельсин очистить от кожуры и белых перегородок и порезать небольшими кубиками. Сыр натереть на терке. Уложить компоненты салата слоями, промазывая каждый слой майонезом. </w:t>
      </w:r>
      <w:r>
        <w:rPr>
          <w:b/>
          <w:bCs/>
          <w:sz w:val="28"/>
          <w:szCs w:val="28"/>
        </w:rPr>
        <w:t>1-й:</w:t>
      </w:r>
      <w:r>
        <w:rPr>
          <w:sz w:val="28"/>
          <w:szCs w:val="28"/>
        </w:rPr>
        <w:t xml:space="preserve"> яблоки, </w:t>
      </w:r>
      <w:r>
        <w:rPr>
          <w:b/>
          <w:bCs/>
          <w:sz w:val="28"/>
          <w:szCs w:val="28"/>
        </w:rPr>
        <w:t>2-й:</w:t>
      </w:r>
      <w:r>
        <w:rPr>
          <w:sz w:val="28"/>
          <w:szCs w:val="28"/>
        </w:rPr>
        <w:t xml:space="preserve"> лук, </w:t>
      </w:r>
      <w:r>
        <w:rPr>
          <w:b/>
          <w:bCs/>
          <w:sz w:val="28"/>
          <w:szCs w:val="28"/>
        </w:rPr>
        <w:t xml:space="preserve">3-й: </w:t>
      </w:r>
      <w:r>
        <w:rPr>
          <w:sz w:val="28"/>
          <w:szCs w:val="28"/>
        </w:rPr>
        <w:t xml:space="preserve">яйца, </w:t>
      </w:r>
      <w:r>
        <w:rPr>
          <w:b/>
          <w:bCs/>
          <w:sz w:val="28"/>
          <w:szCs w:val="28"/>
        </w:rPr>
        <w:t>4-й:</w:t>
      </w:r>
      <w:r>
        <w:rPr>
          <w:sz w:val="28"/>
          <w:szCs w:val="28"/>
        </w:rPr>
        <w:t xml:space="preserve"> апельсины, </w:t>
      </w:r>
      <w:r>
        <w:rPr>
          <w:b/>
          <w:bCs/>
          <w:sz w:val="28"/>
          <w:szCs w:val="28"/>
        </w:rPr>
        <w:t>5-й:</w:t>
      </w:r>
      <w:r>
        <w:rPr>
          <w:sz w:val="28"/>
          <w:szCs w:val="28"/>
        </w:rPr>
        <w:t xml:space="preserve"> сыр Украсить салат ломтиками апельсинов без кожицы, половинками яиц и зеленью или на свой вкус.</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амосовершенствов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родолжай читать книгу «тайна», делая по ходу пометки в дневни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Для душ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редлагаю посмотреть тебе фильм»Держи ритм» с Антонио Бандерасом. Сделай выводы, чему можно поучиться у главных героев фильм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Анекдотик</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Ярмарка. Цирковой силач выжимает из лимона стакан сока и объявляет - если ещё кто-нибудь выжмет каплю - тот получит 1000 долларов. Выходит один плюгавый на вид мужичок и выжимает ещё 2 стакана сока из того лимона! Цирковой спрашивает в полном изумлении: - Кто Вы? Где работаете? Мужичонка отвечает: Иванов я, из налоговой инспекц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rPr>
      </w:pPr>
      <w:r>
        <w:rPr>
          <w:rFonts w:cs="Times New Roman" w:ascii="Times New Roman" w:hAnsi="Times New Roman"/>
          <w:b/>
          <w:bCs/>
        </w:rPr>
        <w:t>День8</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иветствую тебя дружище чемпион.</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равило на сегодня. Не отступать и не задавать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омни, что остановившись или повернувшись спиной к своему изменению личности, ты возвратишься в тоже самое болото из которого решил выкарабкаться.</w:t>
      </w:r>
    </w:p>
    <w:p>
      <w:pPr>
        <w:pStyle w:val="Normal"/>
        <w:numPr>
          <w:ilvl w:val="0"/>
          <w:numId w:val="5"/>
        </w:numPr>
        <w:spacing w:lineRule="auto" w:line="360"/>
        <w:ind w:left="0" w:firstLine="709"/>
        <w:jc w:val="both"/>
        <w:rPr/>
      </w:pPr>
      <w:r>
        <w:rPr>
          <w:sz w:val="28"/>
          <w:szCs w:val="28"/>
        </w:rPr>
        <w:t>Никогда не сдавайтесь - никогда, никогда, никогда, никогда, ни в большом, ни в малом, ни в крупном, ни в мелком, никогда не сдавайтесь, если это не противоречит чести и здравому смыслу. Никогда не поддавайтесь силе, никогда не поддавайтесь очевидно превосходящей мощи вашего противника. (ЧЕРЧИЛЛЬ)</w:t>
      </w:r>
    </w:p>
    <w:p>
      <w:pPr>
        <w:pStyle w:val="Normal"/>
        <w:numPr>
          <w:ilvl w:val="0"/>
          <w:numId w:val="5"/>
        </w:numPr>
        <w:spacing w:lineRule="auto" w:line="360"/>
        <w:ind w:left="0" w:firstLine="709"/>
        <w:jc w:val="both"/>
        <w:rPr/>
      </w:pPr>
      <w:r>
        <w:rPr>
          <w:sz w:val="28"/>
          <w:szCs w:val="28"/>
        </w:rPr>
        <w:t xml:space="preserve">Не реагируй, а влияй на ситуацию. В этом заключается основное различие между счастливым энтузиастом и печальным пессимистом. Когда в твоей жизни происходит нечто важное, что имеет для тебя прямое или косвенное значение, влияй на ситуацию. Это значит, что ты обдумываешь ситуацию, используешь свой разум для поиска решения и принимаешь соответствующие меры. Когда же ты реагируешь на ситуацию, ты пропускаешь разумно-аналитическую часть и делаешь первое, что стукнет тебе в голову в данный момент. Несомненно, такое импульсивное реагирование только прибавит тебе проблем и разочарований. Поэтому влияй, а не реагиру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з личного опыта. Еще будучи студентом военного института, я поставил себе цель научиться отжиматься 100 раз. Я составил план, в котором ежедневно, утром и вечером, я должен был отжиматься от пола, кроме этого в определенные дни количество отжиманий увеличивалось. Я был полон оптимизма, самомотивирован. Приступил к выполнению немедленно, но когда дошел до определенного количества отжиманий и не смог его преодолеть согласно плана, моя уверенность пошатнулась, самомотивация пропала и я остановился, а до конечного результата было уже не так уж и далеко. Но я до него не дошел. Я отступил и сдался. А надо было просто пересмотреть план тренировки и отдохнуть. Я негативно прореагировал на ситуацию и никак не повлиял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дание. Составь список ситуаций, в которых ты потерпел поражение, прореагировал не самым лучшим образом. Подумай, как можно было бы по- другому решить возникшие проблемы, влияя на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следующем, всегда разбирай неудачные ситуации, а из успешных, делай выводы и применяй полученный опыт в будуще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ила вол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родолжаем обтирания влажным полотенцем, увеличиваем продолжительност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Ранние подъемы не беспокоят? А где твоя улыбка чемпион? Вот так-то лучш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Самосовершенствов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Читая книгу «ТАЙНА», какие мысли приходят к тебе, что ты чувствуешь, чему учишься. Запиши все это в свой дневни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итан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оговорим об овсянк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всяная крупа содержит в большом количестве натуральные антиоксиданты - вещества, повышающие сопротивляемость организма к различным инфекциям и воздействиям окружающей среды (радионуклиды, соли тяжелых металлов, стрессы). Овес является богатым источником незаменимой аминокислоты метионина, и магния, необходимых для нормальной деятельности центральной нервной системы. Изобилие в овсяной каше протеинов и клетчатки улучшает все обменные процессы, способствует росту и развитию мышечной ткани. Тарелка овсяной каши содержит четверть суточной нормы растворимой клетчатки, а три четверти стакана сухих геркулесовых хлопьев покрывает всю суточную потребность в клетчатке. В овсяной крупе содержится большое количество фосфора и кальция, необходимого для нормального формирования и развития костной системы, а так же железа, для профилактики анемий. Овсяная крупа оказывает обволакивающее и противовоспалительное действие на слизистую желудка, таким образом, используется при вздутии живота, боли в области живота. Овсянка отлично чистит кишечник, как веником выметая из него шлаки и мусор. Овсянка стимулирует желудочно-кишечный тракт, предотвращая риск различных видов рака в этой части организма, не дает прогрессировать гастриту и язве желудка. Овсянка богата биотином (витамин группы В), который полезен для кожи и предотвращает дерматиты. Овсянка - легкоусваиваемый продукт. Овсянка содержит калий, кальций, натрий, магний, фосфор, железо, цинк, витамины В1, В2, РР, Е. Главные полезные вещества овсянки - бета-глюканы - пищевые волокна, которые растворяются и превращаются в вязкую массу, связывающую холестерин. Их полезные свойства были доказаны в сорока серьёзных исследованиях. Бета-глюканы в овсяной каше могут уменьшить риск развития сердечных болезней.</w:t>
      </w:r>
      <w:r>
        <w:br w:type="page"/>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StrongEmphasis"/>
          <w:rFonts w:cs="Times New Roman" w:ascii="Times New Roman" w:hAnsi="Times New Roman"/>
        </w:rPr>
        <w:t>Овсянка для вашего здоровья</w:t>
      </w:r>
      <w:r>
        <w:rPr>
          <w:rFonts w:cs="Times New Roman" w:ascii="Times New Roman" w:hAnsi="Times New Roman"/>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Богатая кальцием, благоприятна для зубов и косте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Содержащийся в ней элемент инозитол помогает снизить уровень холестерина в крови и препятствует образованию холестериновых бляшек.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Легкоусвояемая клетчатка помогает работе пищеварительной систем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Идеальна для лечения и профилактики гастрита и других заболеваний желудочно-кишечного тракт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Низкий гликемический индекс позволяет диабетикам включать овёс в свой рацион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Низкое содержание жира помогает стабилизировать уровень сахара в кров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Натуральный антидепрессант, овсянка помогает тем, кто подвержен депрессии и стресса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Хороша в качестве профилактики болезней сердца и сосудов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Овёс, а особенно его отруби, богат клетчаткой и даёт чувство сытости, помогает засну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омогает контролировать аппетит и следить за весо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ускоряет регенерацию клеток.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Снижает риск рака желудк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Борется с канцерогена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омогает женщинам справиться с проблемами мочеполовой систем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Улучшает работу эндокринной системы.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Рецепт приготовления овсянки в микроволновой печ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100 грамм овсянки засыпать в глубокую тарелку, залить 1 стаканом молока, перемешать и поставить в микроволновку на полторы минуты. Для вкуса добавить мед или варень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опросы на засыпк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Что ты чувствуешь спустя 7 дней новой жизн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Я уверен, что изменения уже есть, ты стал более подкованный в отношениях с окружающим миром, более добрым, твоя улыбка стала уже спутнице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Что ты ожидаешь по окончании курс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Запиши свои ответы в дневни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Анекдот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Шутка дня: Пару раз чихнуть в переполненном автобусе и внятно пробормотать: "Чтоб я еще раз когда-нибудь поехал в Кита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rPr>
        <w:t>День 9</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авило 9 дн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Твердо верь, твердо знай, все на свете можешь т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Эти слова взяты из мультфильма о коте Леопольде. Припоминаеш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Это волшебные слова, хочешь -верь, а хочешь нет, но это действительно та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Возьмем хоть изобретателей или писателей- фантастов. Многие их фантазии воплотили в жизнь изобретател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А ведь если верить всем нашим религиям, то все мы созданы по подобию бога, а значит, что мы можем тоже, что и он. Нам тоже дана частичка его силы, правда что мы не все умеем ей пользовать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Вот и ты, чемпион, должен быть твердым в своей вере в себя и свои возможн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овторяй про себя, когда что-то делаешь, «Я СМОГУ» и эта фраза, эти 2 слова будут творить чудеса, будут вырабатывать в тебе уверенность, даже в периоды неудач.</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u w:val="single"/>
        </w:rPr>
        <w:t>Из личного опыта</w:t>
      </w:r>
      <w:r>
        <w:rPr>
          <w:rFonts w:cs="Times New Roman" w:ascii="Times New Roman" w:hAnsi="Times New Roman"/>
        </w:rPr>
        <w:t>. Когда я задумал написать эту книгу, у меня была лишь расплывчатая идея того, как книга будет выглядеть. Фраза «Я смогу» помогла мне преобразовать идею в наброски, затем почти в готовую книгу, но чего-то мне в ней не нравилось. Как-то сухо написано, юморка не хватает, да и опыт мой не проглядывается. И опять «Я смогу» сотворила чудеса, книга преображалась на глазах. Вот книга готова и остается ее просмотреть, подправить, но системный сбой компьютера уничтожает единственный экземпляр. Книги нет, остались лишь наброски. Как повлиять на ситуацию, когда все написанное – потерянно.</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Я решил написать все заново, ведь один раз я уже это сделал, сделаю и еще раз.Сделаю еще лучше, чем было. Сделаю еще интересней и проще. Чтобы была понятна всем. А результат моего труда у тебя в руках.Поэтому и ты, мой дорогой читатель сможешь сделать все, что задумал.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ДЛЯ ДУШ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Немного поэзии тебе не помешает. Если сможешь, заучи несколько строк, потренируй свою память.</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А дождик шепчет о делах: о пыльных кошках и приметах. по эту сторону стекла сижу, пью чай и незаметно дремлю под тихий монолог, уставшего за день трудяги. отмыты кошки, и стекло, и все бездомные дворняг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Слёзы дождя, обветшалыми крышами, тёплые мысли в проветренной комнате, тихо сижу у окна - чтобы слышали, рифмы устало ловлю - чтобы помнили поздний звонок, предпоследним желанием снова услышать твой голос простуженный, каюсь во многом - особо в раскаянье полузабытой любви недосуженной старые книги разрою и выкину, вытру щеками стекло запотевшее так неуместно остаться безликими так неумело кидаться надеждами но ты осталась одна мне бессонница, эпиталаму смешав с эпитафией. с разумом сердце по-прежнему ссорится: рвать или клеить твои фотографи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Финанс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0 привычек, приводящих к бедн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Богатство нельзя приравнять к ощущению счастья. Но именно богатство позволяет людям чувствовать себя значимыми, оцененными, уважаемыми и влиятельными! И самое главное, богатство позволяет быть свободным в том, что человек делает.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опытаемся выделить десять привычек, приводящих к бедност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1. Чувство сожаления по отношению к себ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строенные на бедность люди жалеют себя и полагают, что быть богатым им не предначертано судьбой. Кто-то жалеет себя за то, что родилась женщиной (потому что у мужчин больше возможностей), кто-то жалеет себя за полную фигуру (потому что стройные люди получают лучшие рабочие места), кто-то оплакивает свой рост, национальность, цвет кожи, религию предков, некоторые люди жалеют себя за то, что до сих пор не вышли замуж и не женились, другие плачут из-за кольца на безымянном пальце или из-за штампа о разводе, молодые видят источник проблем в неопытности, пожилые – в своем возраст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2. Жаднос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стоянный поиск ценника с надписью «Скидка» и магазина с транспарантом «Распродажа», нежелание платить за хорошее образование своих детей (потому что вам ведь никто не помогал), стремление заставить сотрудников собственной фирмы работать как можно больше за как можно меньшие деньги – вот верные признаки того, что вторая привычка бедных людей в вас уже ес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Стремление к тотальной экономии – не признак мудрости, а индикатор того, что вы испытываете дисбаланс доходов и расходов и подходите к его разрешению с неверной сторон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Запрограммированный на богатство человек готов платить за вещи их реальную стоимость и щедро вознаграждать труд своих помощников – и того же ожидает от других.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3. Занятие делами, которые вы ненавидит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атя ненавидит мыть посуду, но никто не хочет помочь ей. Иван терпеть не может гулять с собакой, но ленится построить ей вольер. Сергей Петрович приходит в бешенство от необходимости составлять квартальный отчет, но ни один из его заместителей не в состоянии это сделать. Лиза презирает работу аудитора, но только так может платить за кредит, который взяла на покупку машины прошлым лет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се эти люди готовы к неудачам и бедности – причиной тому чувства, которые у них вызывает необходимость делать неприятные дел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Ключ к спасению от третьей привычки бедного человека – делать не то, что нужно, а то, что вызывает наибольшее удовлетворение. Только в этой области вы добьетесь великолепных результатов!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4. Измерение успеха деньга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Бедный человек уверен, что только обладание некой суммой денег способно принести ему радос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Лишь определенная сумма на счету в банке может даровать ему возможность почувствовать счастье благодаря дизайнерской одежде, красивому особняку, путешествиям, независимости от мужа или родителей или уходу с работ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о практика показывает, что счастье так и не приходит. Успешный человек мерит счастье в единицах, более значимых, чем доллары, рубли или юани. В чем именно – каждый решает для себ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5. Трата большего количества денег, чем можно позволи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Кредитные карты и улыбчивые сотрудники банков с радостью помогут вам оказаться в долговой яме. Ведь человек, не желающий стать успешным, не хочет понять разницу между полезным кредитом, взятым на развитие собственного бизнеса, и губительной ссудой на покупку роскошной иномарки или огромного особняк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6. Выбор мгновенной выгод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Желание получить сразу и по максимуму – извечное свойство бедных людей. Они не способны понять то, что, устраиваясь на должность со средней зарплатой в солидную компанию, можно через несколько лет иметь гораздо больше, чем если обращать внимание только на то, сколько вы получите через месяц.</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Готовые к неудачам студенты говорят о том, что институт только отнимает у них время, которое можно было потратить на «заколачивание барыше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Задайся вопросом. Что лучше? Сейчас 300 000 $ или в течение месяца получать каждый день 1 цент увеличивающийся в 2 раз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7. Хныкань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Жизнь тяжела? Просто ужасна? Кругом дискриминация, коррупция, хамство, криминал – вам, нормальному человеку, нет дороги к успеху? Со всем этим согласится каждый потенциальный неудачник.</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акцина от этой привычки – креативность. Находите уникальные возможности бороться с пороками внешней среды, выходите победителем из изначально невыгодной для вас ситуаци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8. Сравнение себя с други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етя думает, что он лучше своих одноклассников, потому что единственный окончил восьмой класс на «отлично». Вася уверен, что он хуже всех своих друзей, потому что единственный не работает на летних каникулах. Рома презирает своего брата, потому что у того еще нет Лексуса, который вчера приобрел Роман. А Лена хочет задушить свою подружку, потому что у той больше поклонников.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У всех этих людей прекрасно развита восьмая привычка неудачника – стремление сравнить себя с другими. Подумайте, нужна ли эта привычка вам или лучше не допускать того, что внешний мир захватывает контроль над внутренни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9. Измерение богатства деньга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Истинно богатые люди не только разорвали связь между счастьем и денежными знаками (избавившись от четвертой привычки бедняков), но и перечеркнули знак равенства между размером счета и понятием богатств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стоящее богатство – это умение привлекать деньги, создавать их на пустом месте, организовывать новые виды бизнеса – и тогда вам не страшны ни налоговые с ген. прокуратурами, ни ограбления или похищенные номера кредиток.</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о-настоящему успешный человек не зависит от объемов собственного мешка с золото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10. Изолирование себя от собственной семь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еликолепные неудачники получаются из тех, кто отдаляется от собственной семьи, объясняя это нежеланием ее членов поддержать их в трудную минуту, одолжить денег, понять, разделить убеждения и тому подобно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Они не понимают, что семья – это великолепный источник внутренней поддержки, к которому можно обратиться, когда во всех остальных сферах жизни больше ничего не осталось. Только любовь близких может помочь подняться с колен, когда не остается никакой надежды – и тогда достигается истинное величие (взято с интернет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итание. Еще одно блюдо чемпион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ДЛЯ РЫЦАР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родукты: 200 г ветчины (или вареной колбасы), 1 копченый куриный ококрочок, 150 г сыра, 1 банка консервированного горошка, 5 шт вареных яиц. Инструкции: Ветчину и окорочок без кожицы нарезаем мелкой соломкой. Сыр трем на крупной терке. Яйца также режем мелко, но один желток оставляем для украшения. Укладываем слоями: 1 – ветчина; 2 – тертый сыр; 3 – яйцо; 4 – горошек; 5 – измельченный окорочек; 6 – тертый сыр; 7 – яйцо. Заканчиваем тонким слоем ветчины, которую «прикрываем» теперь уже мелко натертым сыром. Каждый слой обильно промазать майонезом. Сверху натираем желток и украшаем зеленью, по периметру выкладываем горошек.</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День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Этап 2. Чемпионское на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ветствую тебя чемпион. Сегодня уже 10 день как мы вместе шагаем навстречу луч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авило на сегодня. И маленькая победа делает человека намного сильнее. М. Гор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ведем наши победы за 1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зяли ответственность на себя за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Встаем ран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Делаем физические упраж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Начали закаливать орган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ьем больше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Меняем привычк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Меняем направление и полярность мыслей с негатива на положительность и любовь. Учимся познавать красоту во всем, что нас окруж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Читаем правильные книги и смотрим отличные филь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Поэзия прорастает в нашем серд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Я думаю, что этот список ты и сам можешь продолжить, а прошло всего 9 дней, а у тебя уже столько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ставь, насколько сильнее ты уже стал. И насколько сильнее ты будешь еще через 1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пиши свои победы в дне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перед к победам, к новым возможностям, к луч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Я уверен, что ты чувствуешь силу своих изменений, но тебя уже захватил азарт, и ты мечтаешь уже о еще больших изменениях, о еще большей сил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родолжаем комплекс 2 и дыхательные упражнениями утром и вечером. Хотелось бы полюбопытствовать, а как твой сон? Спишь лучше и крепче? И это здоров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амочувств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рямо сейчас, дай себе любимому, честное слово больше не болеть. Прямо так и скажи вслух. С сегодняшнего дня я больше не болею и в дальнейшем не намерен тратить свое время и жизнь на такие пустяки». Эта фраза работает. Проверенно личным опытом. Лично я уже годы живу с ней, прекрасно себя чувствую, максимум что бывает, так это легкий насморк и небольшая головная боль. Да и то от погодных явлений и перепадов давле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ит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Сегодня мы поговорим об овощах и зелени (часть 1).Смотри приложения в конце книг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ля душ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осмотри две прекрасных комедии Российского производства «Любовь-морковь» и «Любовь-морковь2», или любые другие, которые нравятся теб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Анекдотик</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Если в бюллетенях на выборах заменить строчку "Против всех" на "Чтобы вы сдохли, сволочи!", то за нее проголосуют 99% населе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 Зарплата, в последнее время, стала напоминать сдачу.</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Вам противно видеть каждый день бактерии на ободке унитаза? А представьте, что видят каждый день ОН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ервое место на всероссийском конкурсе анекдотов было присуждено Центробанку за его фразу: "Ситуация в банковском секторе стабилизируется, и очень скоро клиентам банков опять будет нечего тер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егодня хочу предложить тебе еще одно новшество, маленький такой, сов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м для наших изменений необходима энергия. А где нам ее получить. Существует множество источников, но приведу свои любимые. А ты можешь использовать и свои, специфическ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Итак, куда мы обычно сливаем свою энергию?</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 преодоление инерции покоя; - долг; - сомнения; - недоделанные дела; - текучка; - волнения о мелочах; -тяжёлая пища; -общение с вампирами; - Недосып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Недостаток физической нагрузк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 Недостаток кислород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 Обезвожив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Эти пять способов реально помогают оставаться энергичным и к тому же улучшают здоровье: - Дыхание. Некоторые приемы йоги вполне приемлемы для повседневной жизни, если даже вы и не занимаетесь ей постоянно. Особенно славится йога дыхательной гимнастикой. Некоторые из приемов такой гимнастики направлены специально на активацию нервных центров. Например, техника дыхания, называемая в йоге Дыхание Пламени - серия коротких резких выдохов. - Физические упражнения. Звучит не очень заманчиво, но действует стопроцентно. Постоянные упражнения (не обязательно тяжелые и продолжительные), улучшают общее самочувствие и поднимают тонус, вызывая прилив крови к жизненно важным органам и мышцам, тем самым повышая энергичность, трудоспособность, собранность. - Размышления. Две вещи, Главным образом высасывают из нас энергию две вещи - беспокойство и напряженность. Некоторые из нас просто вынуждены ежедневно находиться в атмосфере постоянного стресса. Хорошо помогает прием, заключающийся в обычном раздумывании - просто закрыть глаза и позволить мыслям течь беспорядочно. Это и лежит в основе медитации, считающейся лучшим средством для расслабления. Это высвобождает умственную энергию, снимает напряжение, уравновешивает нервную систему. Результат - спокойствие и прилив новых сил. - Сон. Большинство восстановительных процессов происходит ночью, когда вы спите. Естественно, лишая себя сна в пользу ночной работы или подготовки к докладу, вы лишаете себя сил и запасов энергии. Вывод - больше спите! Полный цикл сна составляет 90 минут, а значит, 20-минутная дрема только окончательно расшатывает нервы организма, еще и не успевшего расслабиться и восстановиться, как ему нужно снова активизироваться. И конечно, не спите слишком много - это сделает вас --- - Музыка. Музыка может заряжать энергией не только во время тренировок и прогулок, но и во время работы. На эту тему проводились неоднократные исследования, и результатами прослушивание музыки во время работы всегда являлись увеличение производительности и творческого потенциала. Некоторые из этих методов сразу дают видимый эффект, действие некоторых становится заметно через енкоторое время, но все они эффективны, по крайней мере, намного эффективнее кофеина и энергетиков, и, в отличие от них, не дают побочных эффектов в виде ухудшения здоровья, избыточного веса, утомленности и раздражительнос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И еще несколько 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энергия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энергия увлечений(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энергия других людей(но не вампир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энергия радости и счаст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энергия кино, слов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6 пинок под зад (самый любимы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День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ветствую тебя чемпион. Предлагаю тебе 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у человека появляется возм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ти жизнь, он не имеет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 нее отказываться.</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 действительно в этих словах огромный смысл. Даже на примере тебя, чемпион. У тебя появилась возможность изменить себя, научиться чему-нибудь новому, узнать интересные моменты, пополнить свои знания и ты это сделал, ты читаешь этот курс, следуешь (мы надеемся) его наставлениям, пополняешь свои знания необходимой информацией, знакомишься с интересными книгами.</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А необычная жизнь, это значит что ты начал делать, то что никогда до этого не делал, начал интересоваться личностным ростом, начал искать пути к лучшей жизни, а не сидеть и прозябать в каком-нибудь Урюпинске и жаловаться на свою несчастную судьбу. Вести необычную жизнь – это значит выйти на тропу чемпионов и идти по ней преодолевая все препятствия. Это значит получить еще один шанс, еще одну возможность проявить себя в этом мире и оставить после себя след в истории, а не уйти из этого мира оставшись неизвестным и не использовавшим свои гениальные индивидуальные возможности.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ести необычную жизнь-это каждый день знакомиться с новыми людьми, создать свое дело с нуля и превратить его как минимум в корпорацию, жить в свое удовольствие и дарить другим радость, это значит радоваться каждому новому дню, восходу солнца, его закату, наслаждаться еще одним подаренным днем.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Задание. Запишите в дневник. А что для вас значит вести необычную жизнь?</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олезные советы.</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ак уснуть?</w:t>
      </w:r>
    </w:p>
    <w:p>
      <w:pPr>
        <w:pStyle w:val="Normal"/>
        <w:numPr>
          <w:ilvl w:val="0"/>
          <w:numId w:val="6"/>
        </w:numPr>
        <w:spacing w:lineRule="auto" w:line="360"/>
        <w:ind w:left="0" w:firstLine="709"/>
        <w:jc w:val="both"/>
        <w:rPr/>
      </w:pPr>
      <w:r>
        <w:rPr>
          <w:b/>
          <w:bCs/>
          <w:sz w:val="28"/>
          <w:szCs w:val="28"/>
        </w:rPr>
        <w:t xml:space="preserve">Постарайтесь каждый день ложиться спать в одно и то же время. Времени на ночной отдых должно быть достаточно, чтобы не "клевать" носом в течение дня. </w:t>
      </w:r>
    </w:p>
    <w:p>
      <w:pPr>
        <w:pStyle w:val="Normal"/>
        <w:numPr>
          <w:ilvl w:val="0"/>
          <w:numId w:val="6"/>
        </w:numPr>
        <w:spacing w:lineRule="auto" w:line="360"/>
        <w:ind w:left="0" w:firstLine="709"/>
        <w:jc w:val="both"/>
        <w:rPr>
          <w:b/>
          <w:b/>
          <w:bCs/>
          <w:sz w:val="28"/>
          <w:szCs w:val="28"/>
        </w:rPr>
      </w:pPr>
      <w:r>
        <w:rPr>
          <w:b/>
          <w:bCs/>
          <w:sz w:val="28"/>
          <w:szCs w:val="28"/>
        </w:rPr>
        <w:t xml:space="preserve">Воздерживайтесь вздремнуть десяток-другой минут после обеда. </w:t>
      </w:r>
    </w:p>
    <w:p>
      <w:pPr>
        <w:pStyle w:val="Normal"/>
        <w:numPr>
          <w:ilvl w:val="0"/>
          <w:numId w:val="6"/>
        </w:numPr>
        <w:spacing w:lineRule="auto" w:line="360"/>
        <w:ind w:left="0" w:firstLine="709"/>
        <w:jc w:val="both"/>
        <w:rPr/>
      </w:pPr>
      <w:r>
        <w:rPr>
          <w:b/>
          <w:bCs/>
          <w:sz w:val="28"/>
          <w:szCs w:val="28"/>
        </w:rPr>
        <w:t xml:space="preserve">Избегайте жирных, соленых и чрезмерно приправленных специями блюд в вечернее время. А если уж нет сил устоять перед соблазном, ешьте за несколько часов до сна. Перед сном, если аппетит дает о себе знать, выпейте стакан кефира или молока. </w:t>
      </w:r>
    </w:p>
    <w:p>
      <w:pPr>
        <w:pStyle w:val="Normal"/>
        <w:numPr>
          <w:ilvl w:val="0"/>
          <w:numId w:val="6"/>
        </w:numPr>
        <w:spacing w:lineRule="auto" w:line="360"/>
        <w:ind w:left="0" w:firstLine="709"/>
        <w:jc w:val="both"/>
        <w:rPr/>
      </w:pPr>
      <w:r>
        <w:rPr>
          <w:b/>
          <w:bCs/>
          <w:sz w:val="28"/>
          <w:szCs w:val="28"/>
        </w:rPr>
        <w:t xml:space="preserve">Не пейте на ночь алкогольные напитки, крепкий кофе, чай. Впрочем, выпитый за ужином, за несколько часов до сна, бокал столового красного марочного вина не повредит вашим сновидениям. </w:t>
      </w:r>
    </w:p>
    <w:p>
      <w:pPr>
        <w:pStyle w:val="Normal"/>
        <w:numPr>
          <w:ilvl w:val="0"/>
          <w:numId w:val="6"/>
        </w:numPr>
        <w:spacing w:lineRule="auto" w:line="360"/>
        <w:ind w:left="0" w:firstLine="709"/>
        <w:jc w:val="both"/>
        <w:rPr/>
      </w:pPr>
      <w:r>
        <w:rPr>
          <w:b/>
          <w:bCs/>
          <w:sz w:val="28"/>
          <w:szCs w:val="28"/>
        </w:rPr>
        <w:t xml:space="preserve">Не устраивайте разборок с детьми или между собой на ночь глядя. Не следует также зацикливаться на своих рабочих проблемах, пускай они будут головной болью вашего начальства. Ну а если вы руководитель, то овладейте аутогенной тренировкой. "Мои мысли – мои скакуны" пускай скачут где-нибудь в другом, более подходящем месте, а не в спальне. Можно прогуляться перед сном с любимым человеком, беседуя о пустячках. Не увлекайтесь остросюжетными фильмами, интеллектуальными беседами, игровыми сюжетами, передаваемыми в вечернее время. </w:t>
      </w:r>
    </w:p>
    <w:p>
      <w:pPr>
        <w:pStyle w:val="Normal"/>
        <w:numPr>
          <w:ilvl w:val="0"/>
          <w:numId w:val="6"/>
        </w:numPr>
        <w:spacing w:lineRule="auto" w:line="360"/>
        <w:ind w:left="0" w:firstLine="709"/>
        <w:jc w:val="both"/>
        <w:rPr/>
      </w:pPr>
      <w:r>
        <w:rPr>
          <w:b/>
          <w:bCs/>
          <w:sz w:val="28"/>
          <w:szCs w:val="28"/>
        </w:rPr>
        <w:t xml:space="preserve">Не делайте из спальни рабочий кабинет или комнату активного отдыха. Не надо, лежа в кровати перед телевизором, набирать на своем "ноутбуке" текст завтрашнего выступления или играть в компьютерные игры, или вести длительные телефонные разговоры. Помните: ваша спальная комната – только для сна. </w:t>
      </w:r>
    </w:p>
    <w:p>
      <w:pPr>
        <w:pStyle w:val="Normal"/>
        <w:numPr>
          <w:ilvl w:val="0"/>
          <w:numId w:val="6"/>
        </w:numPr>
        <w:spacing w:lineRule="auto" w:line="360"/>
        <w:ind w:left="0" w:firstLine="709"/>
        <w:jc w:val="both"/>
        <w:rPr/>
      </w:pPr>
      <w:r>
        <w:rPr>
          <w:b/>
          <w:bCs/>
          <w:sz w:val="28"/>
          <w:szCs w:val="28"/>
        </w:rPr>
        <w:t xml:space="preserve">От пижам, сорочек и другой ночной одежды можно отказаться. Тело лучше отдыхает, если его ничто не стесняет. Любителям одежды для сна стоит предпочесть удобную и изготовленную из естественных волокон, например хлопка. Под одеялом вы не должны потеть, если, конечно, не болеете. Поэтому выбирайте, какое вам больше подойдет – пуховое, байковое или шерстяное. </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Позаботьтесь о микроклимате спальни. Ранее считалось, что хорошему сну способствует прохлада в спальне. Однако медицинские исследования не подтвердили мнение о том, что спать с широко открытой форточкой полезнее, чем с закрытыми наглухо окнами. Ориентируйтесь на температуру в комнате, которая должна быть в пределах 20 градусов Цельсия. Сухость в помещении способствует пересыханию слизистых оболочек верхних дыхательных путей, а это, в свою очередь, ведет к более легкому проникновению в них болезнетворных микроорганизмов. Самый простой способ – поставить наполненный водой кувшин возле радиатора парового отопления. Для любителей флоры вполне подойдут регулярно поливаемые комнатные растения, которых, однако, не должно быть слишком много, так как в темноте они поглощают кислород и выделяют углекислый газ. (Из рунета)</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t>Анекдотик</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акая первая обязанность солдата на войне? - Умереть за свою родину! Неправильно. Первая обязанность солдата - сделать так, чтобы враги умерли за свою родину</w:t>
      </w:r>
    </w:p>
    <w:p>
      <w:pPr>
        <w:pStyle w:val="A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sz w:val="28"/>
          <w:szCs w:val="28"/>
        </w:rPr>
        <w:t>Вчера Я проснулся в прекрасном настроении, порвал все постеры с Борисом Моисеевым, сжёг все альбомы Элтона Джона и стринги, подошел к военкомату, где отжался 140 раз, подтянулся 50, затем послал куда подальше всех от ефрейтора до генерала, плюнул в дверь и ушел домой! А как вы отмечали свое 27-ми летие?!</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За окном смеpкалось. Она лежала на спине совеpшенно голая. Ее бледная гpудь, в последних лучах вечерней заpи, окрасилась в pозовый цвет. Пpиподнятые, чуть полусогнутые ноги, как бы обидевшись дpуг на дpуга, pаздвинулись и смотpели в pазные стоpоны. Капитан Сидоpов, запахнув халат, стоял в глубоком pаздумье. Ему было над чем пpизадуматься: каким обpазом накоpмить семью этой замоpоженной куpице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Питание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Грибной суп </w:t>
      </w:r>
    </w:p>
    <w:p>
      <w:pPr>
        <w:pStyle w:val="Normal"/>
        <w:numPr>
          <w:ilvl w:val="0"/>
          <w:numId w:val="7"/>
        </w:numPr>
        <w:spacing w:lineRule="auto" w:line="360"/>
        <w:ind w:left="0" w:firstLine="709"/>
        <w:jc w:val="both"/>
        <w:rPr/>
      </w:pPr>
      <w:r>
        <w:rPr>
          <w:sz w:val="28"/>
          <w:szCs w:val="28"/>
        </w:rPr>
        <w:t>600 г свежих или замороженных грибов (шампиньоны, лисички, белые и т.д.)</w:t>
      </w:r>
    </w:p>
    <w:p>
      <w:pPr>
        <w:pStyle w:val="Normal"/>
        <w:numPr>
          <w:ilvl w:val="0"/>
          <w:numId w:val="7"/>
        </w:numPr>
        <w:spacing w:lineRule="auto" w:line="360"/>
        <w:ind w:left="0" w:firstLine="709"/>
        <w:jc w:val="both"/>
        <w:rPr>
          <w:sz w:val="28"/>
          <w:szCs w:val="28"/>
        </w:rPr>
      </w:pPr>
      <w:r>
        <w:rPr>
          <w:sz w:val="28"/>
          <w:szCs w:val="28"/>
        </w:rPr>
        <w:t>600 г картофеля</w:t>
      </w:r>
    </w:p>
    <w:p>
      <w:pPr>
        <w:pStyle w:val="Normal"/>
        <w:numPr>
          <w:ilvl w:val="0"/>
          <w:numId w:val="7"/>
        </w:numPr>
        <w:spacing w:lineRule="auto" w:line="360"/>
        <w:ind w:left="0" w:firstLine="709"/>
        <w:jc w:val="both"/>
        <w:rPr>
          <w:sz w:val="28"/>
          <w:szCs w:val="28"/>
        </w:rPr>
      </w:pPr>
      <w:r>
        <w:rPr>
          <w:sz w:val="28"/>
          <w:szCs w:val="28"/>
        </w:rPr>
        <w:t>150 г моркови</w:t>
      </w:r>
    </w:p>
    <w:p>
      <w:pPr>
        <w:pStyle w:val="Normal"/>
        <w:numPr>
          <w:ilvl w:val="0"/>
          <w:numId w:val="7"/>
        </w:numPr>
        <w:spacing w:lineRule="auto" w:line="360"/>
        <w:ind w:left="0" w:firstLine="709"/>
        <w:jc w:val="both"/>
        <w:rPr>
          <w:sz w:val="28"/>
          <w:szCs w:val="28"/>
        </w:rPr>
      </w:pPr>
      <w:r>
        <w:rPr>
          <w:sz w:val="28"/>
          <w:szCs w:val="28"/>
        </w:rPr>
        <w:t>150 г лука</w:t>
      </w:r>
    </w:p>
    <w:p>
      <w:pPr>
        <w:pStyle w:val="Normal"/>
        <w:numPr>
          <w:ilvl w:val="0"/>
          <w:numId w:val="7"/>
        </w:numPr>
        <w:spacing w:lineRule="auto" w:line="360"/>
        <w:ind w:left="0" w:firstLine="709"/>
        <w:jc w:val="both"/>
        <w:rPr>
          <w:sz w:val="28"/>
          <w:szCs w:val="28"/>
        </w:rPr>
      </w:pPr>
      <w:r>
        <w:rPr>
          <w:sz w:val="28"/>
          <w:szCs w:val="28"/>
        </w:rPr>
        <w:t>2-3 лавровых листа</w:t>
      </w:r>
    </w:p>
    <w:p>
      <w:pPr>
        <w:pStyle w:val="Normal"/>
        <w:numPr>
          <w:ilvl w:val="0"/>
          <w:numId w:val="7"/>
        </w:numPr>
        <w:spacing w:lineRule="auto" w:line="360"/>
        <w:ind w:left="0" w:firstLine="709"/>
        <w:jc w:val="both"/>
        <w:rPr>
          <w:sz w:val="28"/>
          <w:szCs w:val="28"/>
        </w:rPr>
      </w:pPr>
      <w:r>
        <w:rPr>
          <w:sz w:val="28"/>
          <w:szCs w:val="28"/>
        </w:rPr>
        <w:t>корень петрушки или пастернака</w:t>
      </w:r>
    </w:p>
    <w:p>
      <w:pPr>
        <w:pStyle w:val="Normal"/>
        <w:numPr>
          <w:ilvl w:val="0"/>
          <w:numId w:val="7"/>
        </w:numPr>
        <w:spacing w:lineRule="auto" w:line="360"/>
        <w:ind w:left="0" w:firstLine="709"/>
        <w:jc w:val="both"/>
        <w:rPr>
          <w:sz w:val="28"/>
          <w:szCs w:val="28"/>
        </w:rPr>
      </w:pPr>
      <w:r>
        <w:rPr>
          <w:sz w:val="28"/>
          <w:szCs w:val="28"/>
        </w:rPr>
        <w:t>соль</w:t>
      </w:r>
    </w:p>
    <w:p>
      <w:pPr>
        <w:pStyle w:val="Normal"/>
        <w:numPr>
          <w:ilvl w:val="0"/>
          <w:numId w:val="7"/>
        </w:numPr>
        <w:spacing w:lineRule="auto" w:line="360"/>
        <w:ind w:left="0" w:firstLine="709"/>
        <w:jc w:val="both"/>
        <w:rPr>
          <w:sz w:val="28"/>
          <w:szCs w:val="28"/>
        </w:rPr>
      </w:pPr>
      <w:r>
        <w:rPr>
          <w:sz w:val="28"/>
          <w:szCs w:val="28"/>
        </w:rPr>
        <w:t>перец</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ецепт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ук мелко покрошить. Морковь натереть на мелкой терке. Картофель почистить, нарезать кубиками или брусочками. Если грибы крупные, их надо нарезать. В кипящую воду (3-3.5 л) добавить грибы, посолить, поперчить, варить 15-20 минут. Свежие грибы надо варить дольше. Добавить картофель, варить 7-10 минут. Добавить лук. И морковь. Варить до готовности картофеля. В конце приготовления добавить лавровый лист (через 15 минут его надо вынуть из супа) и коренья (коренья можно не добавлять). Если необходимо, досолить. При подаче посыпать зелен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душ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
          <w:bCs/>
          <w:sz w:val="28"/>
          <w:szCs w:val="28"/>
        </w:rPr>
        <w:t>Михаил Лермонтов</w:t>
      </w:r>
    </w:p>
    <w:p>
      <w:pPr>
        <w:pStyle w:val="HTML2"/>
        <w:spacing w:lineRule="auto" w:line="360"/>
        <w:ind w:firstLine="709"/>
        <w:jc w:val="both"/>
        <w:rPr/>
      </w:pPr>
      <w:r>
        <w:rPr>
          <w:rFonts w:cs="Times New Roman" w:ascii="Times New Roman" w:hAnsi="Times New Roman"/>
          <w:sz w:val="28"/>
          <w:szCs w:val="28"/>
        </w:rPr>
        <w:t xml:space="preserve">Она была прекрасна, как мечта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ка под светилом южных стран; </w:t>
      </w:r>
    </w:p>
    <w:p>
      <w:pPr>
        <w:pStyle w:val="HTML2"/>
        <w:spacing w:lineRule="auto" w:line="360"/>
        <w:ind w:firstLine="709"/>
        <w:jc w:val="both"/>
        <w:rPr/>
      </w:pPr>
      <w:r>
        <w:rPr>
          <w:rFonts w:cs="Times New Roman" w:ascii="Times New Roman" w:hAnsi="Times New Roman"/>
          <w:sz w:val="28"/>
          <w:szCs w:val="28"/>
        </w:rPr>
        <w:t xml:space="preserve">Кто объяснит, что значит красота: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дь полная иль стройный, гибкий стан, </w:t>
      </w:r>
    </w:p>
    <w:p>
      <w:pPr>
        <w:pStyle w:val="HTML2"/>
        <w:spacing w:lineRule="auto" w:line="360"/>
        <w:ind w:firstLine="709"/>
        <w:jc w:val="both"/>
        <w:rPr/>
      </w:pPr>
      <w:r>
        <w:rPr>
          <w:rFonts w:cs="Times New Roman" w:ascii="Times New Roman" w:hAnsi="Times New Roman"/>
          <w:sz w:val="28"/>
          <w:szCs w:val="28"/>
        </w:rPr>
        <w:t xml:space="preserve">Или большие очи? - но порой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не зовем мы красотой: </w:t>
      </w:r>
    </w:p>
    <w:p>
      <w:pPr>
        <w:pStyle w:val="HTML2"/>
        <w:spacing w:lineRule="auto" w:line="360"/>
        <w:ind w:firstLine="709"/>
        <w:jc w:val="both"/>
        <w:rPr/>
      </w:pPr>
      <w:r>
        <w:rPr>
          <w:rFonts w:cs="Times New Roman" w:ascii="Times New Roman" w:hAnsi="Times New Roman"/>
          <w:sz w:val="28"/>
          <w:szCs w:val="28"/>
        </w:rPr>
        <w:t xml:space="preserve">Уста без слов-любить никто не мог; </w:t>
      </w:r>
    </w:p>
    <w:p>
      <w:pPr>
        <w:pStyle w:val="HTML2"/>
        <w:spacing w:lineRule="auto" w:line="360"/>
        <w:ind w:firstLine="709"/>
        <w:jc w:val="both"/>
        <w:rPr/>
      </w:pPr>
      <w:r>
        <w:rPr>
          <w:rFonts w:cs="Times New Roman" w:ascii="Times New Roman" w:hAnsi="Times New Roman"/>
          <w:sz w:val="28"/>
          <w:szCs w:val="28"/>
        </w:rPr>
        <w:t>Взор без огня - без запаха цветок!</w:t>
      </w:r>
    </w:p>
    <w:p>
      <w:pPr>
        <w:pStyle w:val="HTML2"/>
        <w:spacing w:lineRule="auto" w:line="360"/>
        <w:ind w:firstLine="709"/>
        <w:jc w:val="both"/>
        <w:rPr/>
      </w:pPr>
      <w:r>
        <w:rPr>
          <w:rFonts w:cs="Times New Roman" w:ascii="Times New Roman" w:hAnsi="Times New Roman"/>
          <w:sz w:val="28"/>
          <w:szCs w:val="28"/>
        </w:rPr>
        <w:t xml:space="preserve">0 небо, я клянусь, она была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красна!.. я горел, я трепетал,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кудрей, сбегающих с чела,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елк золотой рукой своей встречал,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был готов упасть к ногам ее,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ать ей волю, жизнь, и рай, и все, </w:t>
      </w:r>
    </w:p>
    <w:p>
      <w:pPr>
        <w:pStyle w:val="HTML2"/>
        <w:spacing w:lineRule="auto" w:line="360"/>
        <w:ind w:firstLine="709"/>
        <w:jc w:val="both"/>
        <w:rPr/>
      </w:pPr>
      <w:r>
        <w:rPr>
          <w:rFonts w:cs="Times New Roman" w:ascii="Times New Roman" w:hAnsi="Times New Roman"/>
          <w:sz w:val="28"/>
          <w:szCs w:val="28"/>
        </w:rPr>
        <w:t xml:space="preserve">Чтоб получить один, один лишь взгляд </w:t>
      </w:r>
    </w:p>
    <w:p>
      <w:pPr>
        <w:pStyle w:val="HTML2"/>
        <w:spacing w:lineRule="auto" w:line="360"/>
        <w:ind w:firstLine="709"/>
        <w:jc w:val="both"/>
        <w:rPr/>
      </w:pPr>
      <w:r>
        <w:rPr>
          <w:rFonts w:cs="Times New Roman" w:ascii="Times New Roman" w:hAnsi="Times New Roman"/>
          <w:sz w:val="28"/>
          <w:szCs w:val="28"/>
        </w:rPr>
        <w:t>Из тех, которых все блаженство - 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комендую просмотреть фильм «АВСТРАЛИЯ»(Хью Джекман и Николь Кидман)</w:t>
      </w:r>
    </w:p>
    <w:p>
      <w:pPr>
        <w:pStyle w:val="Normal"/>
        <w:spacing w:lineRule="auto" w:line="360"/>
        <w:ind w:firstLine="709"/>
        <w:jc w:val="both"/>
        <w:rPr>
          <w:sz w:val="28"/>
          <w:szCs w:val="28"/>
          <w:lang w:eastAsia="en-US"/>
        </w:rPr>
      </w:pPr>
      <w:r>
        <w:rPr>
          <w:sz w:val="28"/>
          <w:szCs w:val="28"/>
          <w:lang w:eastAsia="en-US"/>
        </w:rPr>
        <w:t xml:space="preserve">- Скажи-ка, тетя: почему же Мы о твоем Гавриле-муже Не знаем ничего? Ведь был он не последним в войске И, говорят, погиб геройски? Ты рассказала б нам по-свойски Историю его! - Ну, с войском – это вы загнули! Погиб Гаврила не от пули: Он сроду не служил! Что ты несешь? Какой «осколок»? Да, путь Гаврилин был недолог, Но не как воин – как зоолог Он голову сложил. Короче, вот как дело было: Поехал в Африку Гаврила – Он изучал в тот год Не то слонов, не то колибри… А в Чаде – это не на Кипре! Там многие, бывало, гибли Средь джунглей и болот. Уж я звала, просила мужа: «Вернись! Чем хуже наша стужа, Чем ихний адов зной?» Но всё ему по барабану – Он пересек Мали и Гану, Внедрялся в стаю к павиану, С гориллой жил одной. Да, был герой он – так и знайте! Он жил неделю в львином прайде И гну седлал не раз. Но как-то понесло Гаврилу, Да не куда-нибудь, а к Нилу, И он попался крокодилу... Вот тут и весь вам сказ. Да, так велел ему Создатель! Он был естествоиспытатель, К наукам страсть имел. Погиб супруг – невольник страсти – В зловещей крокодильей пасти. Мне – слезы, крокодилу – счастье: Кто смел, того и съ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iCs/>
          <w:sz w:val="28"/>
          <w:szCs w:val="28"/>
          <w:lang w:eastAsia="en-US"/>
        </w:rPr>
        <w:t>Шизель (Любовь Сиро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День 12</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авило на сего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стоящее нужно улучшать сейчас, чтобы что-то получить в будущем, а прошлое – ушло и к нам не вернетс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Итак чемпион, ты уже начал менять свое настоящее, чтобы твое будущее стало не серой обыденностью, а цветущим садом, в котором будет все, что твоя душа пожелает.</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Этот курс был создан с целью дать тебе направление, в котором необходимо будет двигаться всю жизнь, улучшать себя, тем самым меняя окружающий мир.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Учиться и расти, творить добро и люби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И если ты действительно хочешь измениться и сделать свое будущее здоровым, красивым, веселым, начитанным - не останавливайся, ищи новые пути и дороги, ищи людей, которые тоже бы двигались с тобой в направлении лучшего и прекрасного заманчивого будущего, но в тоже время полноценно жили бы в настояще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Нам тяжело забыть прошлое, жить в настоящем и думать о будущем. Многие просто бояться думать лет так на 5 вперед, главное чтобы хуже не было. А о том, что может быть лучше, даже речь не идет.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И в мыслях такого не представляют.</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Да, порвать с прошлым не так–то и просто, но пойми, дорогой читатель, что прошлое уже не вернуть, просто оставь лучшие воспоминания, а все горечь, все неудачи оставь там, в том далеком прошлом, проанализируй его и вынеси уроки, чтобы не допускать ошибок в настоящем и будуще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рошлое осталось там, за горизонтом, но те кто живет в нем, обрекают себя на прозябание, они не растут, не двигаются вперед. Они как бы примерзают к одному месту на линии жизни и остановка эта подобна смер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Но если сейчас, сегодня, начать улучшать свое настоящее, то недалекое будущее тоже кардинально измениться.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Да и в настоящем жить будет веселее.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Задач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Выдели себе время и подумай. Что ты можешь улучшить сейчас, что бы в будущем что-то получить лучшее и большее. Подумай, что бы тебе хотелось бы улучшить, кто бы тебе смог бы в этом помочь. Все свои мысли запиши в дневник мысле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u w:val="single"/>
        </w:rPr>
      </w:pPr>
      <w:r>
        <w:rPr>
          <w:rFonts w:cs="Times New Roman" w:ascii="Times New Roman" w:hAnsi="Times New Roman"/>
          <w:u w:val="single"/>
        </w:rPr>
        <w:t>Метод 33.</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Какое слово вырывается у вас, когда вы роняете чашку горячего чая себе на ноги или у вас ломается ключ в замке и т.д. и т.п.?</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Знаю, знаю. Молчите, у нас здесь вам не тут, чтобы потом этими руками хлеб брать, у нас тут приличные люди сидя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И наверно бывает вам стыдно, когда рядом оказывается другой человек, особенно красивая девушка и слышит от вас «проблеск истин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Не надо краснеть сейчас. Я сам бываю в такой ситуации, не всегда удается проконтролировать поток»проблеска истины», но я придумал для себя метод 33, который уменьшил практически до нуля, нецензурные потоки, при неприятных ситуация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Метод поможет и вам, но надо будет немного потрудиться. Постоянно практикуя его, вы избавитесь от мата, но вы должны захотеть этого сам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Мой метод тренирует одновременно ваше внимание, силу воли, самоконтроль и вырабатывает у вас чувство собственного достоинства и юмора над ситуацией, а также привычку обходиться без нецензурных выражений.</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Суть метода в том, чтобы заменить проблеск истины на что-то более мягкое и легкое, белое и пушистое, на то, за что вам не придется краснеть перед симпатичной девушкой или незнакомым человеко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Замену можно проводить (как это делаю я) на слово 33 или полярная лисица.</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редставьте себе ситуацию, когда у вас падает чашка с чаем на пол, чашка вдребезги, чай брызгами и тут у вас по идее должно прорвать проблеском истины, но вы радостно выдаете этому миру тридцать три или полярная лисица и вам не стыдно, и окружающим людям в непонятку, что же случилось. У вас пальцы веером, на ногах фигушки, улыбка на лице. Все признаки удовлетворения и радост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ожете даже придумать слова заменители и постоянно их вставлять в разных ситуациях.</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Главное сменить свое отношение к произошедшему и на первых порах контролировать себя остальное приложитьс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Вот и все. Удач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ля душ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надежда если вериш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Любовь – загадка если ждеш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и с чем ее сравнить не смееш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А потеряешь - не найдеш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весенние рассвет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полярная звезд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движение планет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в движении всегд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на приходит к нам нежданн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сегда прекрасна и светл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орою кажется нам странно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о удивительно чист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секунда или вечнос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награда или пле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безумство иль беспечнос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юбовь-единство всех време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Александр Стовб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АМОСОВЕРШЕНСТВОВ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Умения толковых люде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 способность понимать люде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2 способность ясно высказывать свои мысл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3 способность предъявлять требова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4 способность разрешать конфликт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5 способность играть в одной команд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А как у тебя с этим, чемпион. Проанализируй свои умения по 10 бальной шкале и запиши результат в дневник.</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ит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Омега 3</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Общая длина кровеносных сосудов человека около 100000 километров и каждый миллиметр Ваших сосудов мечтает получить хоть каплю Омега 3 – жирные кислоты. </w:t>
      </w:r>
    </w:p>
    <w:p>
      <w:pPr>
        <w:pStyle w:val="Normal"/>
        <w:numPr>
          <w:ilvl w:val="0"/>
          <w:numId w:val="8"/>
        </w:numPr>
        <w:spacing w:lineRule="auto" w:line="360"/>
        <w:ind w:left="0" w:firstLine="709"/>
        <w:jc w:val="both"/>
        <w:rPr/>
      </w:pPr>
      <w:r>
        <w:rPr>
          <w:sz w:val="28"/>
          <w:szCs w:val="28"/>
        </w:rPr>
        <w:t>снижает холестерин, очищает и возвращает эластичность сосудам, предупреждает образование тромбов</w:t>
      </w:r>
    </w:p>
    <w:p>
      <w:pPr>
        <w:pStyle w:val="Normal"/>
        <w:numPr>
          <w:ilvl w:val="0"/>
          <w:numId w:val="8"/>
        </w:numPr>
        <w:spacing w:lineRule="auto" w:line="360"/>
        <w:ind w:left="0" w:firstLine="709"/>
        <w:jc w:val="both"/>
        <w:rPr/>
      </w:pPr>
      <w:r>
        <w:rPr>
          <w:sz w:val="28"/>
          <w:szCs w:val="28"/>
        </w:rPr>
        <w:t>оказывает антиоксидантный эффект: предотвращает рак молочной железы, простаты, толстого кишечника, препятствует развитию кистозно-фиброзных процессов</w:t>
      </w:r>
    </w:p>
    <w:p>
      <w:pPr>
        <w:pStyle w:val="Normal"/>
        <w:numPr>
          <w:ilvl w:val="0"/>
          <w:numId w:val="8"/>
        </w:numPr>
        <w:spacing w:lineRule="auto" w:line="360"/>
        <w:ind w:left="0" w:firstLine="709"/>
        <w:jc w:val="both"/>
        <w:rPr/>
      </w:pPr>
      <w:r>
        <w:rPr>
          <w:sz w:val="28"/>
          <w:szCs w:val="28"/>
        </w:rPr>
        <w:t>нормализует артериальное давление, предупреждает инсульты и инфаркты, улучшает кровоснабжение мозга и конечностей</w:t>
      </w:r>
    </w:p>
    <w:p>
      <w:pPr>
        <w:pStyle w:val="Normal"/>
        <w:numPr>
          <w:ilvl w:val="0"/>
          <w:numId w:val="8"/>
        </w:numPr>
        <w:spacing w:lineRule="auto" w:line="360"/>
        <w:ind w:left="0" w:firstLine="709"/>
        <w:jc w:val="both"/>
        <w:rPr>
          <w:sz w:val="28"/>
          <w:szCs w:val="28"/>
        </w:rPr>
      </w:pPr>
      <w:r>
        <w:rPr>
          <w:sz w:val="28"/>
          <w:szCs w:val="28"/>
        </w:rPr>
        <w:t>способствует обновлению и развитию клеток ЦНС</w:t>
      </w:r>
    </w:p>
    <w:p>
      <w:pPr>
        <w:pStyle w:val="Normal"/>
        <w:numPr>
          <w:ilvl w:val="0"/>
          <w:numId w:val="8"/>
        </w:numPr>
        <w:spacing w:lineRule="auto" w:line="360"/>
        <w:ind w:left="0" w:firstLine="709"/>
        <w:jc w:val="both"/>
        <w:rPr/>
      </w:pPr>
      <w:r>
        <w:rPr>
          <w:sz w:val="28"/>
          <w:szCs w:val="28"/>
        </w:rPr>
        <w:t>ускоряет восстановление костной ткани и формирование костной мозоли при переломах, улучшает состояние связок</w:t>
      </w:r>
    </w:p>
    <w:p>
      <w:pPr>
        <w:pStyle w:val="Normal"/>
        <w:numPr>
          <w:ilvl w:val="0"/>
          <w:numId w:val="8"/>
        </w:numPr>
        <w:spacing w:lineRule="auto" w:line="360"/>
        <w:ind w:left="0" w:firstLine="709"/>
        <w:jc w:val="both"/>
        <w:rPr/>
      </w:pPr>
      <w:r>
        <w:rPr>
          <w:sz w:val="28"/>
          <w:szCs w:val="28"/>
        </w:rPr>
        <w:t>нормализует работу желез внутренней секреции (надпочечники, щитовидная железа)</w:t>
      </w:r>
    </w:p>
    <w:p>
      <w:pPr>
        <w:pStyle w:val="Normal"/>
        <w:numPr>
          <w:ilvl w:val="0"/>
          <w:numId w:val="8"/>
        </w:numPr>
        <w:spacing w:lineRule="auto" w:line="360"/>
        <w:ind w:left="0" w:firstLine="709"/>
        <w:jc w:val="both"/>
        <w:rPr>
          <w:sz w:val="28"/>
          <w:szCs w:val="28"/>
        </w:rPr>
      </w:pPr>
      <w:r>
        <w:rPr>
          <w:sz w:val="28"/>
          <w:szCs w:val="28"/>
        </w:rPr>
        <w:t>побуждает к ежедневному стулу (даже у пожилых и лежачих больных)</w:t>
      </w:r>
    </w:p>
    <w:p>
      <w:pPr>
        <w:pStyle w:val="Normal"/>
        <w:numPr>
          <w:ilvl w:val="0"/>
          <w:numId w:val="8"/>
        </w:numPr>
        <w:spacing w:lineRule="auto" w:line="360"/>
        <w:ind w:left="0" w:firstLine="709"/>
        <w:jc w:val="both"/>
        <w:rPr>
          <w:sz w:val="28"/>
          <w:szCs w:val="28"/>
        </w:rPr>
      </w:pPr>
      <w:r>
        <w:rPr>
          <w:sz w:val="28"/>
          <w:szCs w:val="28"/>
        </w:rPr>
        <w:t>улучшает состояние кожи и ногт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линенасыщенные жирные кислоты практически не синтезируются в организме человека и должны поступать с пищей, а их отсутствие приводит к тяжелым изменениям в состоянии здоровья. Они необходимы для нормальной работы мозга, сосудистой, иммунной, репродуктивной систем, для профилактики онкологических заболеваний, улучшения состояния кожи и ногт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Рецепт чемпионов 2 ст. ложки истолченных грецких орехов, 2 ст. ложки яблочного сока без сахара, 3 2 ст. ложки нежирного натурального (без добавок) йогурта, 1 головка цикория, 200 г очищенных готовых креветок, соль и черный перец, веточка кресса водя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струкци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Смешайте грецкие орехи, яблочный сок и йогурт в миксере. Отдельно мелко раскрошите грецкие орехи и смешайте все ингредиенты вместе. Хорошенько приправьте. Положите креветки, кресс и цикорий на 4 тарелки, полейте подливкой и подайте на стол. </w:t>
      </w:r>
    </w:p>
    <w:p>
      <w:pPr>
        <w:pStyle w:val="Style12"/>
        <w:tabs>
          <w:tab w:val="clear" w:pos="708"/>
          <w:tab w:val="left" w:pos="2256" w:leader="none"/>
        </w:tabs>
        <w:spacing w:lineRule="auto" w:line="360" w:before="0" w:after="0"/>
        <w:ind w:firstLine="709"/>
        <w:jc w:val="both"/>
        <w:rPr>
          <w:b/>
          <w:b/>
          <w:bCs/>
          <w:sz w:val="28"/>
          <w:szCs w:val="28"/>
        </w:rPr>
      </w:pPr>
      <w:r>
        <w:rPr>
          <w:b/>
          <w:bCs/>
          <w:sz w:val="28"/>
          <w:szCs w:val="28"/>
        </w:rPr>
      </w:r>
    </w:p>
    <w:p>
      <w:pPr>
        <w:pStyle w:val="Style12"/>
        <w:tabs>
          <w:tab w:val="clear" w:pos="708"/>
          <w:tab w:val="left" w:pos="2256" w:leader="none"/>
        </w:tabs>
        <w:spacing w:lineRule="auto" w:line="360" w:before="0" w:after="0"/>
        <w:ind w:firstLine="709"/>
        <w:jc w:val="both"/>
        <w:rPr>
          <w:b/>
          <w:b/>
          <w:bCs/>
          <w:sz w:val="28"/>
          <w:szCs w:val="28"/>
        </w:rPr>
      </w:pPr>
      <w:r>
        <w:rPr>
          <w:b/>
          <w:bCs/>
          <w:sz w:val="28"/>
          <w:szCs w:val="28"/>
        </w:rPr>
        <w:t xml:space="preserve">День 13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ривет чемпион. Правило на сегодня. Отложил что-то на завтра, отложил - навсегд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верное и у тебя так бывало чемпион. Хотел сделать сегодня, закрутился, оставил на завтра, а завтра новые хлопоты, вспомнил через неделю, а уже поздно. Вот такая карусел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озьми себе за правило. Всю основную работу, та которая принесет максимум пользы, делать в первую очередь, а все остальное по мере нараста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ак определить основную работу? Работа которая даст максимальный результат (в том числе и денежный) - главная. А поход в магазин за сигаретами - второстепенная. И вообще, какие сигареты? Мы ведем здоровый образ жизн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так, чемпион, вспомни что ты отложил на завтра, является это главным или нет. Конечно, иногда есть необходимость отложить что-то на утро, но это что-то просто необходимо сделать сразу же, в первую очередь, на следующий день.</w:t>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Я смысл этой жизни вижу в том, Чтоб, не жалея ни души ни тела, Идти вперед, любить и делать дело, Себя не оставляя на потом. </w:t>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А. Макаре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ятницу чаще всего хочется вып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недельник чаще всего хочется пятницу</w:t>
      </w:r>
      <w:r>
        <w:rPr>
          <w:b/>
          <w:bCs/>
          <w:i/>
          <w:iCs/>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Человек успеха - этот тот, кто умеет мыслить стратегически и на перспектив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Человек успеха - это тот, кто постоянно расширяет границы своих познаний, стремится учиться всегда и везде успешный человек - это человек творчеств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t>Человек успеха всегда извлекает пользу из своих прошлых ошибок и неу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дание. Вспомни и запиши все дела, которые ты откладывал в долгий ящик. Пересмотри полученный список, вычеркни то, что уже не актуально. Оставшиеся пункты запланируй на будущее, начиная с сегодняшн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езные со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Пятна от ржавчины...</w:t>
      </w:r>
      <w:r>
        <w:rPr>
          <w:sz w:val="28"/>
          <w:szCs w:val="28"/>
        </w:rPr>
        <w:t xml:space="preserve"> Пятна от ржавчины исчезнут, если накапать на них подогретый до + 20</w:t>
      </w:r>
      <w:r>
        <w:rPr>
          <w:b/>
          <w:bCs/>
          <w:sz w:val="28"/>
          <w:szCs w:val="28"/>
        </w:rPr>
        <w:t>.</w:t>
      </w:r>
      <w:r>
        <w:rPr>
          <w:sz w:val="28"/>
          <w:szCs w:val="28"/>
        </w:rPr>
        <w:t>.. + 35°С лимонный 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Пятна от чернил </w:t>
      </w:r>
      <w:r>
        <w:rPr>
          <w:sz w:val="28"/>
          <w:szCs w:val="28"/>
        </w:rPr>
        <w:t>Пятна от чернил выводятся соком помидоров. Правда, существует много различных видов чернил, и против некоторых из них помидоры бессильны, но чернила марки "Радуга" хорошо поддаются этому средству. Намочите чернильное пятно томатным соком, подложив под это место кусок полиэтилена. Через 10 мин. прополощите в холодной воде - чернильное пятно исчезнет, а от сока помидоров не будет следа. Застарелое, большое чернильное пятно может не исчезнуть сразу, хотя и побледнеет. Повторите процедуру еще раз, выдержав пятно в томатном соке несколько часов. Слабый след, который все же может остаться, исчезнет после стирки и сушки на сол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Пятна от пота </w:t>
      </w:r>
      <w:r>
        <w:rPr>
          <w:sz w:val="28"/>
          <w:szCs w:val="28"/>
        </w:rPr>
        <w:t>Пятна от пота исчезают, если при стирке изделия добавить в теплую мыльную воду немного нашатырного спирта (1 чайная ложка на 1 л воды). Можно также протереть пятно смесью водки и нашатырного спи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Свежие пятна от фруктов и соков...</w:t>
      </w:r>
      <w:r>
        <w:rPr>
          <w:sz w:val="28"/>
          <w:szCs w:val="28"/>
        </w:rPr>
        <w:t xml:space="preserve"> Свежие пятна от фруктов и соков легко смываются теплой водой, более старые - раствором лимонной кислоты (1/3 ч. ложки на 1 стакан воды) или уксуса (1 ст. ложка на 1 стакан воды). Не следует применять мыло - фруктовые пятна от него закреп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Пятна от губной помады </w:t>
      </w:r>
      <w:r>
        <w:rPr>
          <w:sz w:val="28"/>
          <w:szCs w:val="28"/>
        </w:rPr>
        <w:t>Пятна от губной помады на шерсти и шелке легко выводятся чистым спи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Пятна жизни </w:t>
      </w:r>
      <w:r>
        <w:rPr>
          <w:sz w:val="28"/>
          <w:szCs w:val="28"/>
        </w:rPr>
        <w:t>выводятся самопознанием, применением правил успеха, положительным мировосприятием, радостью и любов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годня мы поговорим об Ори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ригами – это искусство складывания из бумаги, которое развивает мыслительный процесс, усидчивость и терпение, а этого как раз нам в жизни очень не хвата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ервоначально оригами использовалось в религиозных обрядах. Долгое время этот вид искусства был доступен лишь представителям высших сословий, где признаком хорошего тона было владение техникой складывания из бумаги. Лишь после второй мировой войны оригами вышло за пределы Востока и попало в Америку и Европу, где сразу обрело своих поклонник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лассическое оригами складывается из квадратного листа бума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уществует определённый набор условных знаков, необходимых для того, чтобы зарисовать схему складывания даже самого сложного изделия. Бо́льшая часть условных знаков была введена в практику в середине XX века известным японским мастером Акирой Ёсидзаво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уществует множество версий происхождения оригами. Одно можно сказать наверняка - по большей части это искусство развивалось в Японии. Однако, независимые традиции складывания из бумаги, хоть и не столь развитые, как в Японии, существовали среди прочего в Китае, Корее, Германии и Испан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Оригами стало значительной частью японских церемоний уже к началу периода Хэйан. Самураи обменивались подарками, украшенными </w:t>
      </w:r>
      <w:r>
        <w:rPr>
          <w:i/>
          <w:iCs/>
          <w:sz w:val="28"/>
          <w:szCs w:val="28"/>
        </w:rPr>
        <w:t>носи</w:t>
      </w:r>
      <w:r>
        <w:rPr>
          <w:sz w:val="28"/>
          <w:szCs w:val="28"/>
        </w:rPr>
        <w:t>, своего рода символами удачи, сложенными из бумажных лент. Сложенные из бумаги бабочки использовались во время празднования свадеб синто и представляли жениха и невест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 1960-х искусство оригами стало распространятся по всему миру, первым получило распространение модульное оригами, а затем и многочисленные течения, включая кирига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 настоящий момент оригами превратилось по-настоящему в международное искусство.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качать книгу по оригами можно здесь http: //www.koob.ru/dosug/</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Что такое гибкос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Гибкостью называется способность суставов совершать движения максимально возможной для них амплитуды. Это качество в первую очередь зависит от эластичности примыкающих к суставам мышц и их фасций (оболочек). Если мышцы и окружающие их ткани обладают высокой степенью эластичности, соответствующие им суставы способны совершать движения максимальной амплитуды. Если мышцы закрепощены, амплитуда движения суставов сокращается. Хотя мышцы обычно достаточно длинны, чтобы совершать движения максимальной амплитуды, эластичность их ограничена условным миотатическим рефлекс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i/>
          <w:i/>
          <w:iCs/>
          <w:sz w:val="28"/>
          <w:szCs w:val="28"/>
        </w:rPr>
      </w:pPr>
      <w:r>
        <w:rPr>
          <w:i/>
          <w:iCs/>
          <w:sz w:val="28"/>
          <w:szCs w:val="28"/>
        </w:rPr>
        <w:t>Растяжка для самых негибк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астяжка является непременным и неотъемлемым компонентом физической подготовки человека. С помощью растяжки связки и мышцы становятся эластичными, крепкими, уплотняются и приобретают силу. Комплекс на растяжку не слишком сложный и длинный, но выполнять его надо регулярно. Обычно перед выполнением упражнений на растяжку рекомендуется разогреть тело аэробной нагрузкой 5 - 10 минут (танцы, бег на месте, степ, велотренажер). Можно этот комплекс присоединить к вашей обычной зарядке (которой все мы, естественно, занимаем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Если у вас "тяжелые" связки, вы плохо гнетесь, растягивайтесь постепенно, совершенно не обязательно стремиться сразу к максимальной амплитуде. Выдерживайте серию и "слушайте" тело. Кстати, во время выполнения многих упражнений на растяжку можно использовать утяжелители или гантели - тогда вы получите дополнительную силовую нагрузку. И еще одна приятная новость: регулярно выполняя данный комплекс, можно избавиться от болей в спине! Базовая растяжка для поясницы. Это, безусловно, наклоны! Основной наклон таков: спина прямая, пресс подтянут, рука над головой. Выполняете короткие наклоны в сторону, возвращаясь в строго вертикальное положение (в другую сторону не отклоняясь), постепенно наращивая амплитуду наклона. Три сета по 10 раз в каждую сторону. Базовая растяжка поясницы и спины. И.п. - как в предыдущем упражнении, но руку направляйте вверх - в сторону, локоть перед лицом, и на каждом наклоне хорошо "тянитесь" за рукой. Три сета по 10 раз в каждую сторону. Во время выполнения этого упражнения вы должны ощутить мышцы, которые крепятся к вашему позвоночнику. Базовая растяжка спины и рук. Ее мы все хорошо знаем: ноги вместе, руки на стуле, пружиним вниз-вверх спиной. Три сета по 15 раз. Прогибайтесь как можно ниже! Растяжка передней поверхности бедра "в руках". Встаньте ровно, можете придерживаться за спинку стула. Возьмите ногу за щиколотку и, помогая рукой, отведите колено как можно дальше назад. Замрите. Спина, пресс подтянуты! Один сет, 9 повторов для каждой ноги. Растяжка сидя. Эту растяжку мы также знаем со школьной скамьи, но от этого она не утратила своей актуальности. Сядьте так, чтобы развести ноги максимально широко, поставьте стопы "топориком". Наклоны к левой, к правой ноге и к центру - это один повтор. Старайтесь не округлять спину и не сгибайте ногу в колене. Наклоняйтесь, как вам комфортно, со временем вы сможете выполнять это упражнение лучше! Три сета по 12 раз. Растяжка сидя со сгибанием ноги. Для более продвинутых: выполняйте наклоны к ноге сидя, но согнув одну ногу в колене и "заложив" ее назад за корпус. Три сета по 9 раз для каждой ноги. Базовая растяжка ног. Положив одну ногу на стул, подберите мышцы пресса и спины и выполняйте наклоны. Вариант А: прямые наклоны к носку. Напрягается нога снизу, икра, спина. Вариант Б: одна рука на талии, наклоны корпусом к поднятой ноге вбок. Дополнительная растяжка для поясницы и спины! Оба упражнения - три сета по 8 раз для каждой ноги. Наклоны в пол. Очень полезны для поясницы! Нагибайтесь мягко, спокойно, ноги на ширине плеч. Три сета по 6 повторов. После каждого наклона полностью выпрямляйтесь. Растяжка для рук сзади. Сцепив руки за спиной в замок, поднимаем их как можно выше и чуть пружиним. Три сета по 6 повторов. Финальная растяжка. Этим упражнением, как и другими статическими упражнениями в "перевернутой" позе, можно завершать практически любой комплекс. "Перевернутые" позы очень полезны, отлично сказываются на кровообращении и даже… повышают иммунитет. Из положения "лежа на спине" спокойно переносим ноги через голову и касаемся пола носками. На первых порах можно класть ноги на сиденье стула или высокую диванную подушку. Руки вытянуты и прижаты к полу. Считаем до пяти. Так же медленно возвращаемся в исходное положение. 6 раз. (взято с ине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ля душ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
          <w:bCs/>
          <w:sz w:val="28"/>
          <w:szCs w:val="28"/>
        </w:rPr>
        <w:t>Денис Давыд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
          <w:bCs/>
          <w:sz w:val="28"/>
          <w:szCs w:val="28"/>
        </w:rPr>
        <w:t>ГУС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прасно думаете вы, Чтобы гусар, питомец славы, Любил лишь только бой кровавый И был отступником любви. Амур не вечно пастушком В свирель без умолка играет: Он часто, скучив посошком, С гусарской саблею гуляет; Он часто храбрости огонь Любовным пламенем питает - И тем милей бывает он! Он часто с грозным барабаном Мешает звук любовных слов; Он так и нам под доломаном Вселяет зверство и любовь. В нас сердце не всегда желает Услышать стон, увидеть бой... Ах, часто и гусар вздыхает, И в кивере его весной Голубка гнездышко свива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ит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алат для чемпиона. Салат "Любовниц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ОСТАВ 250 г сырой моркови, 200 г вареной свеклы, 200 г сыра, 6 зубчиков чеснока, 60 г грецких орехов, соль, майоне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Морковь потереть на самой мелкой терке, смешать с 2-мя измельченными зубчиками чеснока, молотыми грецкими орехами (30г), посолить и перемешать. Сыр потереть и смешать с измельченным чесноком (2 зубчика). Вареную свеклу натереть, добавить оставшиеся измельченные чеснок и орехи, посолить, перемеша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ложить все слоями: 1-й слой: - морковь с чесноком и орехами (разровнять и немного примять); 2-й слой: - майонез; 3-й слой: - сыр с чесноком; 4-й слой: - майонез; 5-й слой: - свекла с чесноком и орехами; 6-й слой: - майоне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День 14</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ривет чемпион. Наступил 14 день нашей с тобой работы и за это время ты стал другим человеком. Но к концу курса, если ты все делал правильно, ты изменишься еще сильнее и сам уже не захочешь останавливаться на достигнут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равило на сегодня. Маленьких людей не бывает, бывают трусливые душонк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Страх</w:t>
      </w:r>
      <w:r>
        <w:rPr>
          <w:sz w:val="28"/>
          <w:szCs w:val="28"/>
        </w:rPr>
        <w:t xml:space="preserve"> - неприятное чувство ощущения риска или опасности вне зависимости от того, реальны они или нет. Страх также описывают как чувство исключительной неприязни к какому-либо состоянию или объекту (боязнь темноты, боязнь привидений и т. д.). Страх представляет собой одну из основных эмоций; ощущение устойчивых страхов называется Фобия. Страх может проявляться в виде возбуждённого или подавленного эмоционального состояния. Чаще всего при усилении страха его высшая форма - ужас - сопровождается именно подавленным состоянием, депресси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ногда может выражаться в фобиях. Недостаточный самоконтроль может приводить к социальным проблемам, неправильному поведению и глупым и опасным поступка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Некоторые философы, особенно те, которые подходят к этому явлению с чисто моральных позиций, считают страх вредной эмоцией с плохими последствиями. Другие философы, особенно те, которые рассматривают страх как преимущественно биологическое явление, наоборот, считают это состояние полезным, поскольку оно оповещает об опасных ситуациях. Обе точки зрения не взаимоисключающие, так как эмоция </w:t>
      </w:r>
      <w:r>
        <w:rPr>
          <w:rStyle w:val="StrongEmphasis"/>
          <w:sz w:val="28"/>
          <w:szCs w:val="28"/>
        </w:rPr>
        <w:t>страха</w:t>
      </w:r>
      <w:r>
        <w:rPr>
          <w:sz w:val="28"/>
          <w:szCs w:val="28"/>
        </w:rPr>
        <w:t>, как и ощущение боли, обеспечивает самосохранение индивида, и становится непродуктивной или опасной лишь в наиболее интенсивных и длительных проявления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клонность к неконтролируемому проявлению страха называют трусостью</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ак избавиться от навязчивых мыслей, мешающих нормально жить? Способ избавиться от стр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Это мысли, которыми человек не способен управлять. Он не хочет «их думать», а они «думаются». Поч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тому, что в подсознании существует причина для их появления. Это </w:t>
      </w:r>
      <w:r>
        <w:rPr>
          <w:b/>
          <w:bCs/>
          <w:sz w:val="28"/>
          <w:szCs w:val="28"/>
        </w:rPr>
        <w:t>страх</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ловек боится, и решает не думать об этом. Но у него нет решения для ситуации, есть лишь эмоция стра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знание запрещает мысли на эту тему, но сила страха настолько велика, что она ломает запрет сознания, и прорывается в виде навязчивых мыслей. Мысли возникают как подсознательная попытка найти решение. Из-за двух взаимоисключающих команд теряется управле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каждом жизненном явлении есть как отрицательная, так и положительная стороны. В любой ситуации об этом важно помнить и попытаться найти. Положительное в навязчивых мыслях то, что они громко сигнализируют!!! о сидящем в глубине страх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Чем вреден страх? Не человек им управляет, а он - человеком. Страх ограничивает человека в его поступках, решениях, заставляет действовать неадекватно, нелогично и при этом коварно скр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ловек обычно не осознает, что причиной его решения был страх. Обычно такие ситуации хорошо видны со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ы думаем о ком-то «Я бы на его месте поступил бы так-то и так-то. И вроде бы все так понятно. А человек мучается, совершает нелогичные, глупые иногда по своим последствиям поступки. Почему мы со стороны видим как правильно, а он изнутри не видит? Потому, что ему мешает страх, который не осоз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 самом деле </w:t>
      </w:r>
      <w:r>
        <w:rPr>
          <w:b/>
          <w:bCs/>
          <w:sz w:val="28"/>
          <w:szCs w:val="28"/>
        </w:rPr>
        <w:t>страх – это только эмоция</w:t>
      </w:r>
      <w:r>
        <w:rPr>
          <w:sz w:val="28"/>
          <w:szCs w:val="28"/>
        </w:rPr>
        <w:t xml:space="preserve">. Страх – это наше нежелание попадать в какую-то ситуацию, потому что мы считаем, что это нам повред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если жизнь так сложится, мы все равно можем попасть в эту ситуацию, и никакой страх этому не помешает. А что же нам поможет? Поможет спокойное состояние, способность управлять своими эмоциями и поступками и принимать взвешенное решение. То есть на самом деле страх нас обманывает. Он нас никак не спасает от опасной ситуации, а наоборот, не дает быть к ней готовым, продумав, как можно действовать, чтобы справиться, побе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ак избавиться от навязчивых мыслей? Нужно идти от противного. Не отталкивать их, а «думать больше», чтобы понять, страх чего за ними 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гда вы обнаружили страх, с ним нужно разобраться – почему вы этого так боитесь, что из прошлого, причем не только вашего, но, возможно и ваших близких родственников, вызывает или усиливает ваш страх. И убрать саму </w:t>
      </w:r>
      <w:r>
        <w:rPr>
          <w:b/>
          <w:bCs/>
          <w:sz w:val="28"/>
          <w:szCs w:val="28"/>
        </w:rPr>
        <w:t>эмоцию страха</w:t>
      </w:r>
      <w:r>
        <w:rPr>
          <w:sz w:val="28"/>
          <w:szCs w:val="28"/>
        </w:rPr>
        <w:t xml:space="preserve">. Чтобы на рациональном уровне вы понимаете, что не хотели бы, чтобы с вами это произошло, но страх на вас при этом не наваливался. При достижении такого результата навязчивые мысли не будут вас больше беспокоить.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t>Как избавиться от страх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Можно использовать такой </w:t>
      </w:r>
      <w:r>
        <w:rPr>
          <w:b/>
          <w:bCs/>
          <w:sz w:val="28"/>
          <w:szCs w:val="28"/>
        </w:rPr>
        <w:t>способ</w:t>
      </w:r>
      <w:r>
        <w:rPr>
          <w:sz w:val="28"/>
          <w:szCs w:val="28"/>
        </w:rPr>
        <w:t>. Предупреждаю, его выполнение требует силы духа и упорства. Удерживать перед глазами картинку, от которой вы не можете избавиться, то, чего вы боитес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ассматривать с подробностями, испытывать все эмоции. Конечно, сначала вас будет "корежить". Это нужно пережить, не гася в себе эмоции, продолжать рассматривать. Через какое-то время будет пик неприятных эмоций и ослабление, сопровождающееся расслаблением и чувством облегчения. (из ине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Задани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оставь список своих страхов. Поразмышляй над ними. Как от них можно избавиться. В чем их причина. Составь план действий. Действу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ИТЧ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ые шары</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Жила-была в одном городе девочка – Душа. Когда она была маленькой, жизнь её была чистой, светлой и лёгкой, как облачко, пронизанное солнечным светом. Но, по мере взросления, в неё всё чаще стал закрадываться страх. Страх сделать что-то не так, потому что взрослые потом ругают. Страх общения с людьми, потому что они могут обидеть. Страх говорить людям правду, потому что они обижаются, и от этого девочке – Душе становилось больно. Всё чаще она плакала от обид и горя, и всё чаще ей хотелось оставаться одной. Она закрывалась, пряталась в себе, и её сердечко тоже закрывалось и пряталось. И вот в день её совершеннолетия, когда она в очередной раз горько плакала от обиды на своего парня, к ней прилетел Ангел. Он нежно погладил её по головке и сказал только одну фразу: «Милая, добрая Душа, тебя все очень любят! Поверь. И есть только одно средство от обиды, боли и страха – это Любовь!» Навсегда запомнила его слова девочка – Душа и пронесла их, как девиз, через всю свою жизнь. Она помогала всем, кому нужна была её помощь, и любила всех вокруг. И её тоже все любили. Прошли годы и девочка – Душа постепенно превратилась в бабушку. Не было больше сил помогать всем. Старенькая она стала. Но желание дарить людям тепло и свет своей любви не оставляло её. Ушла бабушка – Душа на пенсию, и решила она выращивать в своём саду цветы. «Красота цветов, принесёт людям радость и разбудит в сердцах любовь» - думала старушка. С любовью взращивала она каждый цветочек. Вкладывала в них всё тепло, всю нежность своего сердца. Она так и называла свой сад – «сад моего сердца». А какие прекрасные цветы росли в нём. Это были золотые шары, наполненные Любовью. Любовь, словно гелий переливалась в этих шарах, и они подпрыгивали на своих стебельках - ножках, готовые взметнуться к Солнцу с первым порывом ветра. Однажды так и случилось… Дунул Ветер – проказник, и шары, оторвавшись от стебельков, взвились в небо. Вот только полетели они не к Солнцу.. Ветер понёс их по миру, и, о чудо! Как только шарики чувствовали страх или обиду они стремительно бросались вниз, к тому, в ком были эти чувства. Золотой светящийся, переливающийся всеми цветами радуги шарик, подлетал к обиженному или напуганному человеку, который просто не мог не восхититься такой красотой. В этот момент сердце человека слегка приоткрывалось, и Любовь из шарика мгновенно наполняла его, вытесняя страх, боль или отчаяние…Шарик же вбирал в себя эти тяжёлые чувства и стремился к Солнцу. Ласковое и нежное Солнышко своим теплом и светом вновь превращало его содержимое в Любовь. И сияющий первозданной чистотой Золотой Шарик продолжал свой путь по Земле, неся Любовь другим людям. Так и летают эти Золотые Шары Любви по свету и несут свою помощь всем, кому она необходима. А бабушка – Душа продолжает выращивать волшебные цветы в своём саду Сердца.  Так и ты, дружок, можешь открыть своё сердечко такому шарику с Любовью. Или вырастить Золотые шары Любви в своём саду сердц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t>Пит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ЗАПЕКАНКА ИЗ ТЫКВЫ, СЫРА И ГРИБ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родукт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600 грамм тыквы, порезанной 500 грамм сыра, тертого 800 грамм грибов 500 грамм макарон 100 грамм сливочного масла 1 л куриного бульона 2 столовые ложки оливкового масла 1/2 чайной ложки корицы соль перец щепотка нарезанной петрушки. Инструкции: Смешать тыкву с оливковым маслом и запекать на противне в духовке при температуре 230 градусов до готовности (около 30 минут). Охладить и смешать с половиной бульона, сыром, корицей, солью и перцем. На сливочном масле обжарить грибы в течение 5 минут. К грибам добавить остаток бульона и кипятить, пока жидкость не выкипит наполовину. Смесь смешать с тыквой. Отварить макароны и перемешать с тыквой и грибами. Запекать в духовке при температуре 200 градусов в течение 15 мину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ША ГРЕЧНЕВАЯ С ОРЕХАМИ И ЧЕРНОСЛИВ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родукт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крупа гречневая - 250 г, чернослив - 100 г, орехи - 100 г, вода, с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струк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Гречневую крупу прокалить на сковороде, смешать с ложкой растительного масла. Чернослив промыть, припустить в небольшом количестве воды и, удалив косточки, порезать на маленькие кусочки. Ядра орехов измельчить. Крупу смешать с орехами и черносливом, залить кипятком, посолить и варить под крышкой, на медленном огне, 20-30 минут. Кашу подавать горячей, со сливками или сметано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пор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 сегодняшнего дня мы приступаем к пробежкам. Начнем с небольшой дистанции, скажем метров 500.Но для начала немного информ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Бег... Как много смысла вкладывают некоторые люди в одно это слово: здоровье, сила, красота, молодость! Для остальных же - это всего лишь слово и, может быть, не очень приятные воспоминания уроков физкультуры в школе, когда физрук заставлял делать забег на 3 км. Кстати, я и сам, некоторое время относился к "остальным". Для меня сделать пробежку на 1 км. было настоящим мучением. Я ненавидел бег! Но не сейчас. В настоящее время бег является одним из самых популярных видов тренировочной нагрузки. Это не только популярный вид спорта, но также и очень хорошее оздоровительное средство. Массовость и доступность объясняется, прежде всего, тем, что бег не предполагает каких-либо специальных знаний, умений, а также экипировки. Вам не нужны ни лыжи, ни коньки и т.п. Бегать можно практически везде и в любую погоду. Нет особых требований к одежде. Бег настолько естественен для человека что не вызывает сложностей в самих тренировках. С самого рождения человек пытается бежать! Взгляните на малышей. Эти карапузы еле-еле научившись стоять на ногах, уже пытаются бежать. Взрослея, люди постепенно утрачивают (во всяком случае, большинство) эту природную естественность. А зря! Бег чрезвычайно полезен и очень эффективен в лечении множества заболеваний. Сам бег, как таковой, не является лекарством или панацеей от всех болезней, но его косвенное воздействие вследствие нагрузок на центральную нервную, а также сердечно-сосудистую системы оказывает положительный эффект на весь организм в целом. В чём заключается эффект беговой нагрузки на организм? Тренировка повышает возможности сердца и сосудов: увеличивается сократительная функция сердца. Происходит тренировка непосредственно самой сердечной мышцы. Это значит, что сердце становится крепче, сильнее. А это неизбежно сказывается на производительности сердца. Повышается кислородная ёмкость крови. По мере тренированности происходит некоторое увеличение самого сердца и коронарных сосудов. Уменьшается частота сердечных сокращений в состоянии покоя. Увеличивается кровоток. Тренированное сердце за один цикл прогоняет гораздо больший объём крови, чем не тренированное. Увеличился кровоток - увеличился и кислородный обмен. Ко всем тканям и органам поступает больше крови, обогащённой кислородом и питательными веществами. Поговорим о том, как все эти процессы, протекающие в организме, помогают бороться с различными недугами. Бег - великолепное средство борьбы против нервного напряжения. Очень хорош в этом плане вечерний бег. 15-20 минут лёгкой пробежки по свежему воздуху и усталости как не бывало! И, как следствие, никакой бессонницы. Вы будете спать как младенец. Стресс и усталость накапливают в организме в течение дня продукты распада. Собственно говоря, это и есть причина усталости. Чтобы избавиться от усталости нужно как следует попотеть и бег отлично справляется с этой задачей. У Вас депрессия? Нет проблем! Во время продолжительной нагрузки в кровь выбрасывается особый гормон - ЭНДОРФИН. Этот гормон ещё называют "гормон счастья". И не зря. Когда концентрация эндорфина в крови возрастает, человек испытывает лёгкое чувство эйфории. Опять же, опираясь на собственный опыт и ощущения, могу сказать, что "лёгкость" в движениях начинает проявляться после 20-30 минут непрерывного бега. При этом нагрузка средней интенсивности. После такой пробежки любой отрицательный стресс и нервное напряжение буквально сгорает в организме, как в печи! Многие любители бега отмечают повышение умственной активности. Типичная ситуация для бегунов: во время пробежки само собой приходит решение какой-нибудь проблемы или задачи. Этот эффект можно объяснить тем, что кровь во время активной тренировки обильно насыщается кислородом, повышается обмен веществ, вследствие этого, более активно функционирует центральная нервная система, а значит и мозг. Систематические занятия бегом способствуют повышению иммунитета, за счёт увеличения в крови эритроцитов и гемоглобина. Есть хорошая новость для тех, у кого избыточная масса тела. В процессе беговых нагрузок снижается холестерин в крови, уменьшается чувство голода (испытано на себе: чувство голода у меня напрочь исчезало после утренней пробежки примерно на 2-4 часа), улучшается моторика кишечника. В совокупности с улучшением обмена веществ всё это несомненно приводит к нормализации массы тела. Интересный факт: при утренних пробежках происходит потеря массы тела за счёт жировой ткани и, частично, мышечной. Вечерние же пробежки приводят к уменьшению массы тела только за счёт жировой ткани, в то время как мышечная ткань увеличивается в своей массе! Исследования учёных показывают, что происходит частичная регенерация ткани печени. Происходит положительное влияние на почки: во время бега с них снимается нагрузка, что приводит к их лучшему функционированию. Улучшается моторика кишечника - организм начинает работать как часы. Регулярные беговые нагрузки также оказывают положительное влияние на опорно-двигательный аппарат. Для людей пожилого возраста подобные тренировки особенно полезны, т.к. они препятствуют дегенеративным изменениям в суставах и мышечных тканях. Давайте теперь всё подытожим и перечислим основные достоинства беговых тренировок: - доступны и просты; - положительно влияют на сердечно-сосудистую систему, центральную нервную систему, на общее самочувствие; - вечерние пробежки - средство от бессонницы и нервного напряжения; - улучшают насосную функцию сердца; - повышают умственную активность; - усиливают иммунитет; - уменьшают чувство голода после тренировки; - снижают холестерин в крови; - нормализуют массу тела; - улучшают моторику кишечника; - оказывают положительное влияние на печень, почки; - препятствуют дегенеративным изменениям в суставах и мышечных тканях. Могу лишь сделать один единственный вывод из всего вышесказанного: положительное и всестороннее влияние бега на весь организм бесспорно. Бег не легко полюбить с первого раза, но когда Вы его полюбите, то это навсегда! (Взято с интернета автор: Краснобородько Дмитри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День 15</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равило на сегодн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елай что можешь с тем, что у тебя есть, и там, где ты находиш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узвельт Теодор</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спользуй то что под рукой и не ищи себе другое. Для того чтобы измениться не обязательно лететь на другую планету, достаточно заглянуть в себя, взять ответственность за свою жизнь на себя, контролировать себя, видеть во всем положительное и изменения не заставят себя долго жда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
          <w:bCs/>
          <w:sz w:val="28"/>
          <w:szCs w:val="28"/>
        </w:rPr>
        <w:t>Стратегия</w:t>
      </w:r>
      <w:r>
        <w:rPr>
          <w:sz w:val="28"/>
          <w:szCs w:val="28"/>
        </w:rPr>
        <w:t xml:space="preserve"> («искусство полководца») - общий, не детализированный план какой-либо деятельности, охватывающий длительный период времени, способ достижения сложной цели. Помимо знаний о стратегии, стратег должен обладать даром личностных качеств, таких как смекалка, «выдержка» (устойчивое движение к цели), гибкость ума (своевременность генерации и принятия решени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rFonts w:eastAsia="Times New Roman"/>
          <w:sz w:val="28"/>
          <w:szCs w:val="28"/>
        </w:rPr>
        <w:t xml:space="preserve"> </w:t>
      </w:r>
      <w:r>
        <w:rPr>
          <w:sz w:val="28"/>
          <w:szCs w:val="28"/>
        </w:rPr>
        <w:t xml:space="preserve">Стратегия относится к области практической деятельности и проявляется только в практической деятельности. Поэтому о стратегии говорят, как об искусстве, в котором стратегия, как знание, является в роли инструмента, а стратег в роли творц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Личность и искусство стратега являются важными, порой главными элементами стратег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тратегия, как способ действий, становится необходимой в ситуации, когда для прямого достижения основной цели недостаточно наличных ресурс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Задачей стратегии является эффективное использование наличных ресурсов для достижения основной цел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Тактика является инструментом реализации стратегии и подчинена основной цели стратегии. Стратегия достигает основной цели через решение промежуточных тактических задач.</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огласно Е. Кассельсу, стратегия - это модель поведения, которой следует организация для достижения своих долгосрочных цел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Тактика</w:t>
      </w:r>
      <w:r>
        <w:rPr>
          <w:sz w:val="28"/>
          <w:szCs w:val="28"/>
        </w:rPr>
        <w:t xml:space="preserve"> - составная часть  искусства, включающая теорию и практику подготовки и ведения» боя « различными видами  сил Тактика охватывает изучение, разработку, подготовку и ведение всех видов  действий: наступления, обороны, решения проблем, тактических перегруппировок и поиска новых путей решения задач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у чем не наша жизн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iCs/>
          <w:sz w:val="28"/>
          <w:szCs w:val="28"/>
        </w:rPr>
      </w:pPr>
      <w:r>
        <w:rPr>
          <w:i/>
          <w:iCs/>
          <w:sz w:val="28"/>
          <w:szCs w:val="28"/>
        </w:rPr>
        <w:t>Решение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юбую проблему разбить на 3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что самое худшее из того что может сл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постараться смириться с эт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спокойно обдумать, как изменить положение и начать действ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веренность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Необходимо понять преимущества уверенности(чтобы изменилось, или чтобы могло измениться от роста личной у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Вдохновляющий момент. Здесь необходимо составить списки самых важных достижений в жизни(3-5) и в чем вы лучше всего проявляете свои умения(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ое важное достижение мо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амое важное дости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так далее, « я лучши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я хорош в ------------------------------------, и так далее. Эти списочки необходимо перечитывать, особенно когда уверенность в собственных силах упала, пошатну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месть « страхам или неудачам. Записать данное негативное чувство на бумаге, внимательно перечитать, прояснить всю глубину проблемы, а потом порвать и выбросить, смыть в унитазе, сжечь- этим простым действием вы прощаетесь навсегда с этой проблемой. И если у вас опять появится данное чувство вы просто вспомните, как оно горело синим пламенем или тонуло в круговороте воды и вам станет лег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мотри фильм Форрест Гамп. О чем этот фильм? Задумайся. Запиши в дневнике все мысли приходящие тебе в голову по поводу фил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ЕТНЯЯ НОЧЬ Где-то за горою тихо волки воют, Степь уставшая заснула до утра. Всё покрылось мглою, мягкой темнотою, Наступила в небе тихая пора. А луна рябая тучи пробивает, Сквозь туман сияет будто бы алмаз. Камышовый котик мимо пробегает, Свет луны играет в отраженьи глаз. Всё вокруг уснуло- сон, покой и тишь, Лишь стучит в болоте сломанный камыш. Завтра утром ранним солнышко взойдёт, Землю обогреет и вся тьма уйдёт. УТРО Настало утро, дунул ветерок, И всё проснулось, чётко встрепенулось, Поднялся в небо ранний мотылёк, природа ласково и нежно улыбнулась. Поля окутаны туманом, Лишь где-то бледный солнца луч, Как будто лестью и обманом Пробился он средь сонных туч. В садах раскрылись пышно розы, И расцвели, благоухая, Стряхнув с бутонов сон и грёзы, Головки к солнцу поднимая. Евгения Бейнарович</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 xml:space="preserve">День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u w:val="single"/>
        </w:rPr>
        <w:t>Один час активности - полезнее, чем годы спокойствия</w:t>
      </w:r>
      <w:r>
        <w:rPr>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Глен Уорд Бич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той короткой, но емкой фразе заложена формула, движение-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в действительности, так оно и есть. Это так называемая формула роста. Если ты, мой читатель, в течение часа будешь заниматься чем –то полезным, активным, то в прежнее состояние бездействия ты уже не вернешься. Твоя река спокойствия уже протекла. Ты вырос на один час. А представь, как ты изменишься если будешь активно что-то делать 2 часа, 3, 4, 8.Твой рос за месяц будет превышать твой рост возможно за всю т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этому твоим следующим заданием будет составить список дел, на которые ты будешь ежедневно тратить определенное тобой время.Это будет список дел твоего роста, как духовного, так и матери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писок может и должен быть разнообразным, включать в себя по возможности все сферы твоей жизни. И в завершении я хочу предложить тебе ста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научиться работать намного быстрее и с лучшим качеством. Например, делать за 3 часа больше, чем за 8. Но сначала небольшая предыстория. Около 15 лет назад, я работал как настоящий Папа Карло. Мне начинало казаться, что в сутках больше 24 часов. И дело совсем не в том, что мне хотелось столько много работать. Я работал по 9-10 часов в сутки, включая выходные. При этом даже не могу сказать, что это мне сильно помогало. Еженедельно проходило совещание сотрудников, и я сразу пытался прятаться за чужие спины. Это конечно не помогало, когда начинали обсуждать результаты работы, то на каждом совещании, без исключения, называли мою фамилию, и начинали «прорабатывать». Претензии к моей работе были как по срокам выполнения, так и по качеству. Я уже начал думать о том, что я ничего не умею и не могу в этой жизни. Немаловажно то, что в тот момент, без профильного образования, я не мог найти другую работу. Тогда я взял и купил книгу по тайм - менеджменту. В ней говорилось примерно следующее: Составьте список дел, определите, какие из них важные, а какие второстепенные, и начинайте делать дела, начиная с самого важного. А еще 20 процентов работы выдает 80 % результата. Я честно пытался следовать данному плану на протяжении двух месяцев. Но реального результата достигнуто мной не было. Дело в том, что данная методика во многом рассчитана на работников среднего и высшего звена. А я был в том время обыкновенным исполнителем. Сами подумайте, как может наемный работник, выбирать: вот это задание я буду делать, а это не буду. Долго ли он останется на работе? Конечно, некоторые задания являются более срочными, чем другие, но срочность и важность - это разные понятия. Но сказать, что со следующего дня я буду делать 20 % работы, а остальную, не буду – это уже слишком. В общем, пытался я составлять ежедневно план, выделять в нем важные дела, и делать в порядке важности. Я сразу скажу – это психологически очень тяжело. Если не верите, попробуйте, хотя бы неделю так работать. А самое главное, я не почувствовал особого снижения нагрузки даже через 2 месяца такой работы. Как работал рабочий день с переработками, так и продолжал работать. Как работа была с большим нервным напряжением, так и осталась. Добавилось только еще дополнительной работы - необходимости работать по ежедневнику, делая дела в порядке важности. В чем тогда смысл такого тайм - менеджмента? Тогда я стал письменно анализировать свою работу. Я завел тоненькую тетрадку, в которой записывал свои ошибки и сведения о том, как лучше нужно выполнять работу. Вот с такой маленькой тетрадки и начался мой путь к тому, что я стал работать не 9-10 часов в день, а в среднем 3-4 часа, не больше. Оказывается, что не нужно утром думать о списке дел. Нужно анализировать свою работу по соответствующей системе. Приведу элементарный пример, чтобы не углубляться в специфические вопросы. Этот пример реально был в моей жизни. Передо мной стоит следующая задача. Из Мэрии пришло письмо. Необходимо написать ответ и отнести. Вроде все просто. Начинаем делать. Пишем письмо. Подписываем у руководителя. Идем в бухгалтерию, ставим печать. Несем в Мэрию. Жаль, но сегодня в Мэрии не приемный день. Возвращаемся обратно. Второй раз несем в Мэрию, стоим в очереди, письмо не принимают, так как нет ссылки на номер письма, на которое дается ответ. Пишем письмо второй раз. Идем к руководителю, подписываем. Идем в бухгалтерию, главного бухгалтера нет на месте. Главный бухгалтер появляется, ставим печать. К сожалению, приемное время уже кончилось, ждем следующего дня. Третий раз идем в Мэрию, стоим в очереди, сдаем письмо. Через 3 недели, в приемной руководителя раздается звонок из Мэрии, хотят переговорить по данному письму. Секретарь не знает, кто писал письмо, поэтому соединяет с руководителем. Через 10 минут выясняется, что исполнитель я. Выслушиваю все, что думают о моем профессионализме. Оказывается, что необходимо донести часть реквизитов организации. Пишем письмо с реквизитами, подписываем, ставим печать. Идем в Мэрию, сдаем. Еще через неделю получаем ответ. Не удивительно, что в процессе такой работы, мне приходилось работать много, и работа была нервная. Не каждый руководитель хорошо относится, когда одно и то же задание переделывается по несколько раз. Может быть, вы мне скажете, что у нас так не работают. У нас есть установленная форма бланка письма, и мы знаем приемное время. Не забывайте, что я привел данный пример только из-за его простоты. Если у вас делаются письма на бланках организации, то это не значит, что вы работаете без ошибок и переделок. Ведь если человек письменно не анализирует свою работу, то он чаще всего не замечает свои ошибки, а если замечает, то он забывает о них через несколько месяцев или лет. В 90 % наших организаций, даже крупных, и системно выстроенных с самого начала, люди совершают массу ошибок. Может быть не таких очевидных, но он этого принципиально ничего не меняется. И дело даже не в самих ошибках, а в том, что эти ошибки постоянно или периодически повторяются. Давайте теперь посмотрим, что я пишу в свою тетрадь эффективности: - Приемное время … отдела в Мэрии, понедельник и четверг с 9 до 13, телефон ХХХ, специалист Лариса Ивановна, - Если письмо пишется в ответ на другое письмо, то необходимо указывать реквизиты первоначального письма, входящий номер и т.д., возможно прикладывать копию. - Внизу письма всегда необходимо указывать фамилию исполнителя и его телефон. - Все письма необходимо делать на бланке, в котором указывать все возможные реквизиты организации. Теперь выполнение такой задачи сводится к следующему: - Пишем письмо на бланке, подписываем у руководителя, ставим печать в бухгалтерии, указываем реквизиты письма, на которое дается ответ, указываем исполнителя, - В приемное время сдаем письмо в Мэрию, - Через неделю забираем ответ. Сколько по времени отличаются первый и второй вариант поведения? В среднем на первый вариант поведения затрачивается 4 часа, а на второй 12 часов. Вы представляете, в три раза отличаются по временным трудозатратам разные варианты поведения. И не менее важное – это снижение нервной нагрузки и увеличения самоуважения. В первом варианте поведения на бесполезную работу ушло 8 часов. Огромное время. Сколько можно отдыхать! Вот где оказался кладезь снижения нагрузки! Нужно просто избегать ошибок, при выполнении работы. И второе – если работа имеет несколько вариантов поведения, различающихся по трудозатратам, нужно зафиксировать, какой из вариантов наилучший, и действовать только в соответствии с ним. Каждая запись в тетради эффективности – это десятки часов в год работы. Иногда очень тяжелой работы. Ведение тетради эффективности есть 20 %, которые дают 80 %. Помните об этом. Да, многие люди говорят мне, что они и так помнят свои ошибки, и их не повторяют. Поэтому нет смысла их записывать и анализировать. Я думаю, что это самое глубочайшее заблуждение. И это заблуждение мешает вам работать меньше, и с меньшей нервотрепкой. Человек помнит в лучшем случае несколько десятков своих возможных ошибок, и вариантов эффективного поведения. Еще сотни остаются неосознанными, либо забываются. Скажу вам честно, пример, который я вам привел с письмом, повторился примерно в том же варианте, где-то через 8 месяцев. Только после этого я занес его в тетрадь эффективности. Очень смешно вспоминать сейчас, как опять позвонили из Мэрии, не мне, а руководителю, только из-за того, что на письме не было телефона исполнителя. Тогда это мне не казалось смешным. Даже грубые ошибки повторяются через несколько месяцев или лет. Что говорить о мелких. Итого: Одной из главных причин того, что человек много работает, является то, что он допускает много одних и тех же ошибок. Вторая причина неэффективности работы в том, что человек иногда делает работу хорошо, но не фиксирует это лучший вариант работы. В другие разы он может сделать работу по-другому, то есть более трудозатратным способом. Когда я стал периодически заполнять свою тетрадь эффективности, то уже через 2 месяца я стал работать в среднем по 6 часов в день, а не по 9-10, и перестал выходить на работу в выходные дни. К сожалению, этот метод, в такой простой вариации, работает примерно до 20-40 записей. При большем количестве записей ведение тетради начинает надоедать, и начинает казаться, что ошибочных вариантов поведения практически нет. Это не так. Тетрадь эффективности еще поможет вам работать как минимум еще на 30 % меньше. Как это сделать в следующей части. Я не раз размышлял, не связано ли то, что большинство работников, через 2-3 года работы, останавливается на планке 6 часов в день, когда начинающим нужно 8-10 часов в день, чтобы выполнить работу. Почему не 3 часа в день, или может быть еще меньше. Мне кажется, что причина как раз в том, что за 2-3 года, человек осваивает как раз 20-40 вариантов эффективного поведения. Они могут сохраниться в его памяти. Но когда хочется работать еще меньше, то они этого уже в подавляющем большинстве уже не могут, кроме может быть отдельных людей, у которых есть природные способности к такой работе. Однако это рубеж можно перейти. Об этом в следующих частях. Я уверен, что любой человек, в течение года может так научиться работать, что он будет работать 3-4 часа в день, выполняя при этом полностью свои рабочие обязанности. У меня получилось именно так и не один раз. Я стал работать по 3-4 часа в день, при этом вышел про производительности на 2 место из 20 человек. (Этого я правда не хотел, так получилось само собой). Попробуйте применять в своей жизни тетрадь эффективности, и у вас будут такие же результаты. С уважением. Ведущий семинаров Инвестиционной школы «Реализатор», Рашид Аухатович Гайнетд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тановка по треб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часто к вам приходят мысли, от которых мороз по к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ведь это ваши мысли, которые пришли вам в голову и которые рисуют картины наихудших событий в ва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езни, аварии, неприятности по работ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чему вы не рисуете картины счастливого будущего, в котором у вас есть деньги, здоровье, усп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чему вы мастерски владеете негативным настроем к себе и к другим. Ладно других, себя, зачем убивать, зачем м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все потому что вы не умеете контролировать свои мысли, потому что вы не верите в то, что можете быть лучше, жить луч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можно, есть много способов по контролю мыслей, настроек на позитивную волну, но мне близок способ, который сам и придум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ый способ называется «остановка по требованию» и имеет немного армейской специ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 как только в голову проскочила негативная мысль и начала вырисовывать картину «не светлого будущего», дайте команду, прикажите своему мозгу «СТОП» или «СТОЯТЬ БО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ими простыми командами вы остановите впитывание вашим мозгом негативной мысли. Мозг не будет принимать ее как приоритет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этого глубокого вдохните и выдохните, если необходимо закройте гл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сразу же продолжайте наступление, добивайте негатив. Мысленно отдавайте приказы своему мозгу, вы здесь команду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азы типа ГОНИ ПРОЧЬ или ВСПАХАТЬ, ЗАСЕЯТЬ И ЗААСФАЛЬТИРОВАТЬ выбивают вредную мысль хотя она до последнего будет цепляться, но вы ее побе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льнейшие мысленные команды КОМАНДОВАТЬ ПАРАДОМ БУДУ Я и тут мозг начинает лихорадочно искать замену негативной мысли. А вы ему очередную команду Цветочки - тут в вашей голове вспыхивает картинка цв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анда «цветочки» приведена как пример. Вы же можете дать свою команду, положительную но короткую, чтобы она была бодрящей и ароматной, чтобы вы кроме картинки еще почувствовали запах, ощутили всю полноту подъема положительной волны по орган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если вы чувствуете, что на вас накатывает очередной негатив, не ждите, пока мысли начнут досаждать вам и окунать в грязь с головой, а наносите контрудар цветочки или что там у вас припасено на такой слу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тренируйтесь и все у вас пол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ог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команды останавливающего действия стоп, «стоять бо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глубокий вдох-выдо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рекомендательные команды « гони прочь», « покрасить» или еще что-ни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заменяющие команды « цветочки» или» море»</w:t>
      </w:r>
      <w:r>
        <w:br w:type="page"/>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День 17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авило на сего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 xml:space="preserve">В древности люди учились для того, чтобы совершенствовать себя. Нынче учатся для того, чтобы удивить друг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фу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ОСОВЕРШЕНСТВОВ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егодня мы поговорим о концентр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Концентрация</w:t>
      </w:r>
      <w:r>
        <w:rPr>
          <w:sz w:val="28"/>
          <w:szCs w:val="28"/>
        </w:rPr>
        <w:t xml:space="preserve"> - это способность человеческой психики удерживать внимание на каком-либо объекте в течение продолжительного времени. Научиться концентрироваться означает уметь сосредоточивать свое внимание на вещах даже в тех случаях, когда они нам не интересн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онцентрация внимания - удержание внимания на каком-либо объекте. Такое удержание означает выделение «объекта», в качестве некоторой определенности, фигуры, из общего фон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онцентрация - это способ сосредоточить внимание на определенной части тела, определенных каналах, жизненно важных точках. Можно также молча представлять себе что-то приятное, хорошее. При этом, как говорится, "одна мысль заменяет тысячу мыслей", т.е. устраняется путаница в мыслях, что способствует достижению покоя, комфортного состояния.</w:t>
      </w:r>
    </w:p>
    <w:p>
      <w:pPr>
        <w:pStyle w:val="F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зависимости от выбранного объекта различают внутреннюю и внешнюю концентрацию. Если внимание сосредоточено на каком-то внутреннем органе или области то это - концентрация на внутренних объектах.</w:t>
      </w:r>
    </w:p>
    <w:p>
      <w:pPr>
        <w:pStyle w:val="F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Если же внимание сосредоточено на каких-либо окружающих предметах или пейзажах, например на цветущем саде, полях, на серебристой луне или голубом море, то это - внешняя концентрац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ожалуй, каждому из нас знакома такая </w:t>
      </w:r>
      <w:r>
        <w:rPr>
          <w:rStyle w:val="StrongEmphasis"/>
          <w:sz w:val="28"/>
          <w:szCs w:val="28"/>
        </w:rPr>
        <w:t>форма концентрации</w:t>
      </w:r>
      <w:r>
        <w:rPr>
          <w:sz w:val="28"/>
          <w:szCs w:val="28"/>
        </w:rPr>
        <w:t xml:space="preserve">, к которой приходится прибегать без особого напряжения, будь то чтение интересной книги, просмотр футбольного матча или компьютерная игра. Всё внимание, восприятие, мысли, представления направлены на одну-единственную деятельность. Всё остальное уходит на задний план. </w:t>
      </w:r>
      <w:r>
        <w:rPr>
          <w:rStyle w:val="StrongEmphasis"/>
          <w:sz w:val="28"/>
          <w:szCs w:val="28"/>
        </w:rPr>
        <w:t>При этом мы получаем высокую производительность и точность выполняемых действий, на которые направлено наше вним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Способность концентрироваться</w:t>
      </w:r>
      <w:r>
        <w:rPr>
          <w:sz w:val="28"/>
          <w:szCs w:val="28"/>
        </w:rPr>
        <w:t xml:space="preserve"> - это прежде всего способность управлять своим вниманием и удерживать своё внимание долгое время на каком-либо объекте. У каждого человека есть способность концентрироваться. Регулярные тренировки поддерживают её в долж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пражнения для концен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ядьте поудобней и зажгите обычную свечу. В комнате должен быть полумрак. Старайтесь как можно дольше смотреть на свечу не мигая. Главное не выпускать пламя свечи из центра вашего внимания. Старайтесь разглядеть пламя, его цвет, силу, тепло идущее от него. Думайте только о пламени. Если вы начнете терять вашу мысль, верните ее обратно, и еще больше сфокусируйтесь на пламени. Ежедневно делая такие тренировки, вы выработаете у себя отличную концентрацию и сможете без проблем акцентировать свое внимание на главных задачах. Вы станете более спокойным и мелкие, беспорядочные мысли не будут вас тревожи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rStyle w:val="StrongEmphasis"/>
          <w:sz w:val="28"/>
          <w:szCs w:val="28"/>
        </w:rPr>
        <w:t>Внешние факторы, мешающие концентрироват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Как на работе, так и дома вам могут мешать работать различные факторы:</w:t>
      </w:r>
      <w:r>
        <w:rPr>
          <w:sz w:val="28"/>
          <w:szCs w:val="28"/>
        </w:rPr>
        <w:t xml:space="preserve"> работающий телевизор в соседней комнате; постоянные вопросы, которыми вас осыпают дети; приятный аромат жаркого из кухни. Конечно, от многих этих факторов можно избавиться. Но практически невозможно работать в условиях, когда вообще ничто не мешает. Так не бывает. Наш мир, снабженный самой разной техникой, постоянно шумит, раздражает наши нервные окончания как оптическими, так и акустическими сигналам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sz w:val="28"/>
          <w:szCs w:val="28"/>
        </w:rPr>
        <w:t xml:space="preserve"> </w:t>
      </w:r>
      <w:r>
        <w:rPr>
          <w:sz w:val="28"/>
          <w:szCs w:val="28"/>
        </w:rPr>
        <w:t>Единственное решение - это научиться приспосабливаться работать в таких условия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роблемы, связанные со здоровьем, неправильное питание, недостаток сна. Разумеется, что предпосылками высокого рабочего настроения, а соответственно, и высокой силы концентрации внимания является ваше состояние здоровья. Незначительная головная боль или лёгкая простуда уже являются залогом снижения уровня вашей концентраци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Если же вы, несмотря на простуду, вынуждены работать, то вам помогут специальные методы для расслабления и повышения внимания. Потребление алкоголя и многих медикаментов снижает уровень концентрации. Вы блокируете каналы мозга, которые обрабатывают и накапливают полученную вами информацию. Снижению работоспособности способствует также острая или хроническая нехватка сна. Во время сна восстанавливаются клетки мозга, которые необходимы для вашей способности концентрировать внимание. Если вы спите меньше, чем необходимо вашему организму, то очень скоро наступят психологический спад и снижение работоспособн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Отсутствие интереса.</w:t>
      </w:r>
      <w:r>
        <w:rPr>
          <w:sz w:val="28"/>
          <w:szCs w:val="28"/>
        </w:rPr>
        <w:t xml:space="preserve"> Интерес служит одним из средств, помогающих человеку сконцентрироваться. Там, где отсутствуют интерес и мотивация или они неярко выражены, присутствует равнодушное отношение к делу, а отсюда сниженное внимание и некачественный результат. Если у нас нет стимула, то любая деятельность нам даётся тяжело. </w:t>
      </w:r>
      <w:r>
        <w:rPr>
          <w:rStyle w:val="StrongEmphasis"/>
          <w:sz w:val="28"/>
          <w:szCs w:val="28"/>
        </w:rPr>
        <w:t>И наоборот - как легко нам даётся работа, если она нам интересна!</w:t>
      </w:r>
      <w:r>
        <w:rPr>
          <w:sz w:val="28"/>
          <w:szCs w:val="28"/>
        </w:rPr>
        <w:t xml:space="preserve"> Конечно, мы можем стимулировать свой интерес к вещам и задачам, так как у любого человека есть свои пристрастия и антипатии, слабости и сильные стороны. Но чтобы развить качественно своё внимание в условиях отсутствия интереса, следует применять программу тренинга, которая бы учитывала связь интереса и внимания и в которой бы применялись стратегии, требующие мотив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Переутомление или слишком высокие требования.</w:t>
      </w:r>
      <w:r>
        <w:rPr>
          <w:sz w:val="28"/>
          <w:szCs w:val="28"/>
        </w:rPr>
        <w:t xml:space="preserve"> Даже школьники сталкиваются с тем, что предъявляемые к ним требования либо посильны для них, либо находятся за пределами их способностей. Более ярко эта разница выражается в учебном материале или в задачах, которые нужно реши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Причём возникает обычно одинаковая реакция:</w:t>
      </w:r>
      <w:r>
        <w:rPr>
          <w:sz w:val="28"/>
          <w:szCs w:val="28"/>
        </w:rPr>
        <w:t xml:space="preserve"> в процессе выполнения заданий школьники отвлекаются, и внимание переключается на другие объекты. Отсутствие концентрации подобного вида, происходящее от недостаточной самооценки или оценки окружающих, мы можем обнаружить не только у школьников, но и в жизни взрослых состоявшихся людей.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пример, на сотрудника сваливают рутинную работу, которую он выполняет, естественно, без особого энтузиазм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ли же работники получают задания, для которых требуются определённые знания и квалификация, которых у них н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Во всех выше перечисленных случаях речь идёт о балансе между работоспособностью и предъявляемыми требования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этому потеря концентрации внимания зависит от того, является ли для нас задание посильным, от объёма этого задания и как долго мы его выполняем. Но не стоит также упускать из виду то, что слишком лёгкая работа, которая не требует особого внимания, также притупляет способность концентрироваться. Если вы любите повторять такие фразы, как «На работе я перекладываю бумажки с места на место» или «В офисе я только подтачиваю карандаши», то не стоит удивляться тому, что ваша способность концентрироваться, равна нул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Отсутствие системности и цели.</w:t>
      </w:r>
      <w:r>
        <w:rPr>
          <w:sz w:val="28"/>
          <w:szCs w:val="28"/>
        </w:rPr>
        <w:t xml:space="preserve"> Работать «до посинения» - это тяжело, это тратит уйму времени, энергии и сил, а также требует концентрации. Любому виду деятельности, требующему внимания, необходима «путеводная звезда», которая вывела бы к определённому результат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Тот, у кого нет определённой цели, только растрачивает попусту свои энергию и силы. Тот, кто не знает, куда он хочет продвигаться или не знает путей к достижению цели, тратит напрасно свой потенциал.</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пособность концентрироваться тесно связана с личностной целеустановкой, с действиями, направленными на достижение определённых целей. Сюда можно отнести такое банальное требование, как создание порядка на письменном столе, чтобы вам не приходилось каждый раз отвлекаться на поиск нужного документа в ворохе разных бумаг.</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Отсутствие самодисциплины.</w:t>
      </w:r>
      <w:r>
        <w:rPr>
          <w:sz w:val="28"/>
          <w:szCs w:val="28"/>
        </w:rPr>
        <w:t xml:space="preserve"> Не всякая работа доставляет нам удовольствие, и не для всякого задания у нас бывает достаточно мотив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ыполняя такую работу, не у каждого человека получится проявлять интерес, постоянно поддерживать внимание, и вообще довести дело до конц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Скорее типичны будут такие реакции, как отложить дело в «долгий ящик» или выполнение работы спустя рукава. Поэтому для концентрации необходимы также самодисциплина и определённое упорство.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амодисциплина способствует тому, что вы можете регулировать своё внимание и направлять свой интерес на объект или деятельнос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Негативный настрой.</w:t>
      </w:r>
      <w:r>
        <w:rPr>
          <w:sz w:val="28"/>
          <w:szCs w:val="28"/>
        </w:rPr>
        <w:t xml:space="preserve"> Верите ли вы в себя и свои способности? Сознательно ли вы подходите к предъявляемым требованиям? Или вы всё время сомневаетесь в себе? Думай положительно! - вот одно из правил жизни, которое упрочит веру в ваши силы, когда речь идёт о концентра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Если вы каждый раз говорите себе «Я всё равно не умею концентрироваться», то вы действительно не умеете этого. Сетования на уличный шум, температуру в офисе не помогут вам решить задачи. Это только отговорк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лохой настрой заставляет вас работать против самих себя, вы вводите себя в замкнутый круг, который мешает потенциальному улучшению вашей памяти и внимания, а также психической и физической работоспособности. Думайте положительно, больше оптимизма! Не прячьтесь внутри себя и за своими комплекса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sz w:val="28"/>
          <w:szCs w:val="28"/>
        </w:rPr>
        <w:t>Отсутствие внутреннего равновесия.</w:t>
      </w:r>
      <w:r>
        <w:rPr>
          <w:sz w:val="28"/>
          <w:szCs w:val="28"/>
        </w:rPr>
        <w:t xml:space="preserve"> Мы все переживаем этапы в жизни, когда мы недовольны, взволнованны и неуравновешенны. Бывает так, что личные проблемы или проблемы, связанные с работой (болезнь кого-то из членов семьи, проблемы взаимоотношений), обременяют нас, и всё прочее уходит на задний план и теряет своё значени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Бывает так, что мы не понимаем причины нашей душевной неуравновешенности, страдаем от скверного чувства, что наша жизнь вошла в кризисную полосу. Все наши органы чувств настроены на проблемы, так, что наша способность концентрироваться пропадает. (материал взят из инета ivanilov.ru</w:t>
      </w:r>
      <w:r>
        <w:rPr>
          <w:b/>
          <w:bCs/>
          <w:sz w:val="28"/>
          <w:szCs w:val="28"/>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Задание. Ежедневно выдели себе 15 минут времени на тренировку концентрации. Главное использовать запланированное время с пользой, не растрачивать его по пустякам, и тренироваться ежедневн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ознакомимся с эзотеризм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b/>
          <w:bCs/>
          <w:sz w:val="28"/>
          <w:szCs w:val="28"/>
        </w:rPr>
        <w:t>Эзотеризм</w:t>
      </w:r>
      <w:r>
        <w:rPr>
          <w:sz w:val="28"/>
          <w:szCs w:val="28"/>
        </w:rPr>
        <w:t xml:space="preserve"> (от др.-греч. - внутренний) - конус специфических взглядов о глубинной мистической (неочевидной) сути эволюции Мира, цивилизации и человека. В эту сферу входят концепции, учения, а также Пути и практики Самопознания (постижения   тайного знания о психологической и над-персональной природе человека). Зрелым </w:t>
      </w:r>
      <w:r>
        <w:rPr>
          <w:b/>
          <w:bCs/>
          <w:sz w:val="28"/>
          <w:szCs w:val="28"/>
        </w:rPr>
        <w:t>Эзотерическим мировоззрением</w:t>
      </w:r>
      <w:r>
        <w:rPr>
          <w:sz w:val="28"/>
          <w:szCs w:val="28"/>
        </w:rPr>
        <w:t xml:space="preserve"> способны овладеть немногие одарённые индивидуумы (в силу трудности расширения объёма персонального Сознания), которых называют Посвящёнными, Мастерами, Духовными Учителями. Однако сами эти «титулы» (столь популярные сегодня), весьма условны и уже не отражают Качество (реальный уровень развития) самих носителей. Чёткого признака развитости не существуют, но есть косвенные признаки. Так, согласно суфизму: настоящий Эзотерик обладает широким взглядом на мир, обычно обнаруживая и здравую парадоксальность суждений, и искромётность юмора - качества, присущие лишь развитым индивидам.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Цели эзотерических систем лишь на первый взгляд совпадают с религиозными или психологическими - осознанное изменение личност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 отличие от последних, эзотерические "пути освобождения" предлагают конкретную (концептуальную и практическую) методологию Самоизменения. Базой для таких изменений являются Повышенные Состояния Сознания, которые отличаются от так называемых «измененных состояний сознания» (достигаемых последователями некоторых религий или психокультов) тем, что Личностные изменения носят более устойчивый характер, ибо мотивируются новой динамическо-мистической (а не прежней статически-догматизированной) картиной мир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 более широком смысле, исходя из правил риторики: цель самотрансформации лежит вне зоны действия личностного Саморазвития (как такового)... то есть «изменение Личности» в Эзотеризме - лишь промежуточное средство, а цель - объективное мировосприятие, к которому ведёт всё более расширяющееся (надличностное)Созн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 сегодняшний день существует много школ и течений эзотеризма, но все они призваны помочь человеку найти себя.Познать мир.</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ля душ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МИР ОГНЕННЫЙ Ты слышишь, рядом, Дочь Огня Ночное пенье соловья? Услышь, как маленький поёт, Как плавно звуки выдаёт. И я был раньше соловьём, Я был травой, я был ручьём, Но я достиг той высоты. Чтоб человеком стать, как ты. Сердце не раз тебе сказало, Но ты прислушайся опять:- «Родиться человеком мало, Но надо человеком стать!» Приди к сердечной ты природе И свет из сердца позови, Знай. Благородство не в породе, И благородство не в крови! Оно лишь в сердце, несомненно, Спамопожертвие собой Его есть высшим проявленьем, Где Разум совмещён с Душой. И Я приду опять на Землю, Огонь с собою я возьму, И буду звать по зову Сердца, Встречать вас буду по Огню. Всю Землю мой Огонь покроет, Но кто его в себе открыл, Того лишь мой огонь не тронет, Его лишь Дух облагородит И даст духовных больше сил. Но если мой Огонь коснётся, Чьё сердце будет пустовать- Тем людям только остаётся В Огне мучительно сгорать. Возьми ж и ты частичку света, Огня растущего зерно, Неси зерно по людям это, Раздуло пламя чтоб оно! </w:t>
      </w:r>
      <w:r>
        <w:br w:type="page"/>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День 18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авило на сегодн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Без энтузиазма никогда не достигались великие цели. Эмерсон Ральф Уолд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тузиазм</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На Востоке рассказывают историю о слуге-энтузиасте. Хозяин, страдающий от головной боли, послал слугу принести ему из аптеки лекарство. Слуга подумал, что одного лекарства будет не достаточно, поэтому он назначил встречу с врачом, а по пути домой посетил агента похоронного бюро. Хозяин спросил: «Где ты был так долго?» Слуга ответил: «Господин, я все устроил».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Энтузиа́зм</w:t>
      </w:r>
      <w:r>
        <w:rPr>
          <w:sz w:val="28"/>
          <w:szCs w:val="28"/>
        </w:rPr>
        <w:t xml:space="preserve"> («вдохновение, восторг, воодушевление») - состояние воодушевления, восторга, исступления. Первоначально, словом </w:t>
      </w:r>
      <w:r>
        <w:rPr>
          <w:i/>
          <w:iCs/>
          <w:sz w:val="28"/>
          <w:szCs w:val="28"/>
        </w:rPr>
        <w:t>энтузиазм</w:t>
      </w:r>
      <w:r>
        <w:rPr>
          <w:sz w:val="28"/>
          <w:szCs w:val="28"/>
        </w:rPr>
        <w:t xml:space="preserve"> обозначали состояние человека, одержимого божеством или находящегося под его влиянием (например, энтузиазм Пифии или вакханок). Позже, со времён поздней античности и практически до новейшего времени - эстетическая категория, характеризующая реакцию субъекта на возвышенное, прекрасное. Так, Сократ считал поэтическое вдохновление энтузиазм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Если вы любите людей, то у вас есть энтузиазм, чтобы жить и работать, вы отдаете себя другим и взамен получаете от них очень много. </w:t>
      </w:r>
      <w:r>
        <w:rPr>
          <w:rStyle w:val="Go"/>
          <w:sz w:val="28"/>
          <w:szCs w:val="28"/>
        </w:rPr>
        <w:t>автор</w:t>
      </w:r>
      <w:r>
        <w:rPr>
          <w:sz w:val="28"/>
          <w:szCs w:val="28"/>
        </w:rPr>
        <w:t>: Голдвин Сэмюэл</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Если у тебя есть энтузиазм, ты можешь совершить все, что угодно. </w:t>
      </w:r>
      <w:r>
        <w:rPr>
          <w:rStyle w:val="Go"/>
          <w:sz w:val="28"/>
          <w:szCs w:val="28"/>
        </w:rPr>
        <w:t>автор</w:t>
      </w:r>
      <w:r>
        <w:rPr>
          <w:sz w:val="28"/>
          <w:szCs w:val="28"/>
        </w:rPr>
        <w:t xml:space="preserve">: Форд Генри Мир принадлежит энтузиастам, которые способны сохранять хладнокровие. </w:t>
      </w:r>
      <w:r>
        <w:rPr>
          <w:rStyle w:val="Go"/>
          <w:sz w:val="28"/>
          <w:szCs w:val="28"/>
        </w:rPr>
        <w:t>автор</w:t>
      </w:r>
      <w:r>
        <w:rPr>
          <w:sz w:val="28"/>
          <w:szCs w:val="28"/>
        </w:rPr>
        <w:t>: Макфи Уплья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 настоящее время энтузиазмом называют целеустремленность в достижении каких- то цел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Развивается энтузиазм двумя путями, которые неразрывно связаны:</w:t>
      </w:r>
      <w:r>
        <w:rPr>
          <w:sz w:val="28"/>
          <w:szCs w:val="28"/>
        </w:rPr>
        <w:t xml:space="preserve"> внутренним самовнушением и… внешними воздействиями в нужном направлении. </w:t>
      </w:r>
      <w:r>
        <w:rPr>
          <w:b/>
          <w:bCs/>
          <w:sz w:val="28"/>
          <w:szCs w:val="28"/>
        </w:rPr>
        <w:t>Внутреннее</w:t>
      </w:r>
      <w:r>
        <w:rPr>
          <w:sz w:val="28"/>
          <w:szCs w:val="28"/>
        </w:rPr>
        <w:t xml:space="preserve"> – развивать в себе огромную мотивацию, представлять себя этаким волшебником, которому «всё по плечу». «Что сегодня сотворит этот гений?!» – спрашивал себя каждое утро Сальвадор Дали. И, задумав что-то, делал это немедленно! И всё получалось! </w:t>
      </w:r>
      <w:r>
        <w:rPr>
          <w:b/>
          <w:bCs/>
          <w:sz w:val="28"/>
          <w:szCs w:val="28"/>
        </w:rPr>
        <w:t>Внешнее.</w:t>
      </w:r>
      <w:r>
        <w:rPr>
          <w:sz w:val="28"/>
          <w:szCs w:val="28"/>
        </w:rPr>
        <w:t xml:space="preserve"> С этим труднее. Психологи советуют развивать энтузиазм личными достижениями и помощью другим. Даже самая малая победа над собой зажигает искру энтузиазма. Постоянно учитесь делать что-то новое, решать новые задачи в деле, которое Вам нравится. Или делах. Неважно. Важно, чтобы Вы сами хотели этого, а не действовали «по указке». И помогайте тем, кто умеет делать что-то хуже Вас, кому сделать Это невероятно трудно. Сделайте это, если для Вас это легко! И Вы почувствуете себя этаким наставником, практически гуру. С одной лишь оговоркой: помогайте только людям, общаться с которыми Вам приятно и которые могут чему-то полезному научить Вас. Да и вообще приятные, положительные эмоции только разжигают энтузиазм. Кроме того, резкий скачок положительной мотивации может обеспечить каждый человек, просто проявив интерес, хотя бы кратковременный, к выбранному заданию. Подробнее это рассказано у Дейла Карнеги, читайте, кому интересно. Итак, выгод у энтузиазма больше, чем недостатков. Энтузиаст легко преодолевает трудности, достигает самых «заоблачных высот», легко самоорганизуется, достигает поставленных целей. Обычно такой человек держится всегда «в форме» и болеет меньше. Некогда ему болеть, тут так интересно! И, научившись быть энтузиастом, Вы сможете легко достичь всего, чего пожелаете. (Михаил Груздев.)</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олезные совет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Так как нам предстоит много читать, писать и работать над собой, необходимо чтобы наше зрение не подвело нас.Поэтому несколько простых правил помогут нам в эт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30 секунд быстро моргайте, столько же времени смотрите прямо перед собой (повторите 3 раз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Закройте глаза и вращайте по кругу глазными яблоками влево - вверх - вправо - вниз (повторите 4 раз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Закройте глаза и посмотрите вверх - вниз (повторите 8 раз).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Крепко зажмурьте глаза на несколько секунд - резко широко откройте (повторите 5 ра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rStyle w:val="StrongEmphasis"/>
          <w:sz w:val="28"/>
          <w:szCs w:val="28"/>
        </w:rPr>
        <w:t>Успокаивающий и освежающий компресс для гла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Срежьте с сырой картофелины несколько тонких ломтиков и положите на закрытые веки. Расслабьтесь. Через пять минут снимите компресс.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rStyle w:val="StrongEmphasis"/>
          <w:sz w:val="28"/>
          <w:szCs w:val="28"/>
        </w:rPr>
        <w:t>Быстрый способ снять утомление гла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Несколько раз смочите глаза холодной водой из-под крана. Прижмите веки пальцами и присядьте на несколько минут, стараясь ни о чем не думат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rStyle w:val="StrongEmphasis"/>
          <w:sz w:val="28"/>
          <w:szCs w:val="28"/>
        </w:rPr>
        <w:t>Освежающий компресс</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лезно делать ежедневно компресс из крепкой чайной заварки. Глаза не только отдохнут, но и заблестят, а морщинки разгладят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итаминная подпитка также может улучшить состояние вашего зрения. В первую очередь глазам необходим витамин А, недостаток которого провоцирует их быструю утомляемость, снижает остроту зрения в сумерках. Припухлость век по утрам часто сигнал того, что вы ощущаете явный дефицит витамина А, который содержится в молочных продуктах, яйцах, печени, жирной рыбе. Полезен спирулин, в нем много этого витамин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Если у вас возникает ощущение сухости и раздражения глаз - значит, вашему организму не хватает витаминов группы В, присутствующих в грибах, зерновых культурах, бобовых, бананах, и бета-каротина - в моркови, чернике.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Благодаря витамину С - цитрусовые, черная смородина, шиповник, картофель, петрушка - сохраняется подвижность глазных мышц, приостанавливается процесс старени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u w:val="single"/>
        </w:rPr>
      </w:pPr>
      <w:r>
        <w:rPr>
          <w:sz w:val="28"/>
          <w:szCs w:val="28"/>
          <w:u w:val="single"/>
        </w:rPr>
        <w:t xml:space="preserve">Финанасы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u w:val="single"/>
        </w:rPr>
      </w:pPr>
      <w:r>
        <w:rPr>
          <w:sz w:val="28"/>
          <w:szCs w:val="28"/>
        </w:rPr>
        <w:t>- Джек! Что ты можешь сделать за деньги?- За деньги... я могу сделать... всё!: К-ф 'Человек с бульвара Капуцинов'</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есять советов по созданию семейного бюдже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Личный бюджет – это странная штука. Кто-то считает, что его придерживаться невозможно, кто-то уверен, что в этом нет ничего сложного, кто-то пробует ему следовать и у него все получается, а кто-то использует бюджет как психологический инструмент и ужасается от полученных цифр, что и становится отправной точкой в деле изменения своей жизни к лучшему. Тем не менее, в пользе и необходимости вести бюджет сомнений нет, поэтому позвольте представить вам несколько советов на эту тему: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удьте реалист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Оценивая ежемесячные расходы, учитывайте реальные суммы. К примеру, если на питание уходит в месяц 300 долларов, то в графе «продукты» так и запишите – 300! Не надо писать 200. Запишите то, что есть на самом деле, и стремитесь, чтобы цифры расходов уменьшались. Неверная оценка повлечет потом лишние проблемы.</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аситесь терпение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Запомните, если вы только начинаете жить «по смете», должно пройти определенное время, чтобы вы, да и ваша семья, привыкли к этому. Так что дайте себе шанс, и первые полгода примиритесь со своими расходами и подстраивайтесь под свой бюджет.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я – ключ ко всем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ы должны быть в курсе как можно большего количества предоставляемых скидок, в самых разнообразных сферах. Обзванивайте компании, с которыми вы имеете дело, и зондируйте почву на предмет скидок, дополнительных программ, специальных предложений для постоянных клиентов. Чем больше у вас будет подобной информации, тем шире поле для маневра при планировании расходов.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айтесь с семь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Если вы женаты – обсуждайте со своей половинкой ориентиры на неделю, месяц, год вперед, планируйте далекое будущее. Объясняйте своим детям их домашние обязанности. Короче говоря, привлекайте всех своих домочадцев к принятию важных решений, постановке целей, разработке планов по их достижению.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удьте последовательны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ыберите такую модель расходов, какая как можно лучше соответствовала бы вашему мировоззрению и стилю жизни, и твердо ее придерживайтесь. Отведите один день или ночь в неделю (месяц), чтобы создать или подкорректировать ваш бюджет.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порств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аши друзья и далекие родственники могут посчитать, а то и сочтут, что у вас появилась навязчивая идея – жить по смете. Ситуация сродни той, когда ученики в школе травят одноклассника, который отличается от большинства – «белую ворону», просто потому, что он живет не так, как все. Не поддавайтесь обстоятельствам и не бросайте свою затею, особенно под влиянием чужих советов и язвительных комментариев. Не позволяйте другим людям распоряжаться вашей жизнью и диктовать свои условия.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 будьте скряго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 любой бюджет должны быть заложены расходы на пожертвования. Мы всегда берем в расчет благотворительность и подарки.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е забывайте об ответственн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есмотря на мое убеждение, что следует помогать тем, кому меньше везет в жизни, я придерживаюсь мнения, что нельзя любую ситуацию принимать близко к сердцу, и я не обязан дополнительно тратиться по каждому мало-мальски значимому поводу. Я не могу позволить себе покупать пончики, шоколадки, пирожные, календарики и всякую подобную дребедень у тех, кому надо это продать. При этом я научился отбрасывать в сторону чувство вины в процессе принятия решений. Я заложил определенную сумму на пожертвования, и именно эту сумму я готов отда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Лирическое отступление: Сказанное, безусловно, касается пожертвований общего характера – на церковь, благотворительные общества и другие важные цели. Однако бывают форс-мажорные обстоятельства, когда совесть заставляет меня превысить расходную часть. Если возникает сложная проблема у родственника или друга, я вынужден или скорее даже обязан идти на попятную и потратить больше, чем запланировал).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дходите к проблемам осознанн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нимательно проанализируйте свое поведение в ситуациях, критических для вашего бюджета. Тратите ли вы больше, чем следовало, на подарки, или на продукты, или на бензин? Выясните причины и мотивы своих поступков. Поймите, можно вписать в расходную часть любые цифры, но на самом деле мы составляем бюджет, для того, чтобы его выполнять. Контролируйте свои расходы, и уделяйте какое-то время размышлениям о том, почему вы тратите именно такие суммы. Вы тратите больше денег, когда у вас стресс, когда вы устали, проголодались или встревожены? Научитесь избегать жизненных ситуаций, в которых вы можете потратить больше, чем планировали.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Будьте гибки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озможно, у всех ваших знакомых есть телевизор, а только у вас одного нет. Или же вы решили коллекционировать консервные банки. Предположите, что вы перестали смотреть фильмы, а вместо этого записались в библиотеку и с головой окунулись в чтение книг. Представьте, что было бы, если бы вы перестали пить лимонад, а полностью перешли на воду. Любое ваше решение не обязательно должно быть радикальным, но вы можете захотеть измениться в одной или нескольких сферах своей жизни. Экономия денег может быть относительно легким занятием, особенно, если вы адаптируете свой бюджет к своим собственным нуждам и запросам. (источник www.siladeneg.ru)</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Деньги - это праздник, который всегда с тобой. </w:t>
      </w:r>
      <w:r>
        <w:rPr>
          <w:rStyle w:val="Go"/>
          <w:sz w:val="28"/>
          <w:szCs w:val="28"/>
        </w:rPr>
        <w:t>автор</w:t>
      </w:r>
      <w:r>
        <w:rPr>
          <w:sz w:val="28"/>
          <w:szCs w:val="28"/>
        </w:rPr>
        <w:t>: Нилин Александр</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Если вам говорят, что дело вовсе не в деньгах, значит, речь идет о чужих деньгах. </w:t>
      </w:r>
      <w:r>
        <w:rPr>
          <w:rStyle w:val="Go"/>
          <w:sz w:val="28"/>
          <w:szCs w:val="28"/>
        </w:rPr>
        <w:t>автор</w:t>
      </w:r>
      <w:r>
        <w:rPr>
          <w:sz w:val="28"/>
          <w:szCs w:val="28"/>
        </w:rPr>
        <w:t>: Клинтон Билл</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Если вы можете сосчитать свои деньги, значит, у вас нет миллиарда долларов. </w:t>
      </w:r>
      <w:r>
        <w:rPr>
          <w:rStyle w:val="Go"/>
          <w:sz w:val="28"/>
          <w:szCs w:val="28"/>
        </w:rPr>
        <w:t>автор</w:t>
      </w:r>
      <w:r>
        <w:rPr>
          <w:sz w:val="28"/>
          <w:szCs w:val="28"/>
        </w:rPr>
        <w:t>: Пол Гетти, миллиардер</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Если не в деньгах счастье, то отдайте их соседу. </w:t>
      </w:r>
      <w:r>
        <w:rPr>
          <w:rStyle w:val="Go"/>
          <w:sz w:val="28"/>
          <w:szCs w:val="28"/>
        </w:rPr>
        <w:t>автор</w:t>
      </w:r>
      <w:r>
        <w:rPr>
          <w:sz w:val="28"/>
          <w:szCs w:val="28"/>
        </w:rPr>
        <w:t>: Ренар Жю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ита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алат из морепродуктов.</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Необходимо. Луковица, набор морепродуктов, очищенные семечки подсолнуха, сладкий перец, сладкая кукуруза, черные маслины, майонез, чеснок, оливковое или подсолнечное масл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готовле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1. Обжарить лук с семечкам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2. Обжарить морепродукты вместе с чесноком(мелкопорезаны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3. Мелко нарезать перец, маслины, добавить кукурузу, добавить обжаренные семечки с луком и морепродукты с чесноко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4. Приправить майонезом и хорошенько перемеша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 xml:space="preserve">День 19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Правило на сегодня.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е бойтесь совершенства. Вам его не достич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Закон Мерф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 xml:space="preserve">Когда вы достигнете самообладания и научитесь контролировать свои страсти, вы забудете о том, что такое отчаяние.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Ганди Махатм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Не падай духом - ушибешься.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 xml:space="preserve">Кроткий Эмиль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Go"/>
          <w:rFonts w:ascii="Times New Roman" w:hAnsi="Times New Roman" w:cs="Times New Roman"/>
          <w:color w:val="000000"/>
          <w:lang w:val="ru-RU"/>
        </w:rPr>
      </w:pPr>
      <w:r>
        <w:rPr>
          <w:rFonts w:cs="Times New Roman" w:ascii="Times New Roman" w:hAnsi="Times New Roman"/>
          <w:color w:val="000000"/>
          <w:lang w:val="ru-RU"/>
        </w:rPr>
        <w:t xml:space="preserve">Самое первое и самое главное в жизни - это стараться владеть самим собою.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Гумбольдт Вильгель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И это действительно так. Границ для совершенства нет, но есть определенные пределы, для тех, кого считают совершенны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Мое мнение, что ты, мой дорогой читатель, можешь считать себя совершенным, только потому, что ты решил измениться, поменять и улучшить свою жизнь, ты принял решение самосовершенствоваться, а значит ты намного выше тех, кто еще барахтается в болоте своих проблем, обвиняя кого-то другого, правительство, богатых людей, соседе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Ты на правильном пу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итча Истинная мудрость</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Сын спросил своего отца, которого народ почитал как самого мудрого правителя среди всех известных шахов и султанов: - Отец, откуда твоя мудрость? В каких книгах ты обрел ее? Какие учителя взрастили ее в тебе? Ибо я хочу наследовать тебе не в сане, но в мудрости. - Сын мой, - ответил шах, - я читал те же самые книги, что и ты читаешь сейчас. И учителя мои были подобны твоим учителям. Но то, что все зовут мудростью, я получил от муравья, бабочки и змеи. - Как это было? Поведай мне. - Я собирался в поход на непокорных. Думы мои были тяжелы, и взор мой вперился в землю. Я не мог решить, что мне делать - избрать войну или мир. И тут я увидел муравья, который, надрываясь, изо всех своих сил, пытался тащить ношу, в сто раз больше и тяжелее себя. Он не мог сдвинуть ее с места, но и отойти от нее тоже не мог. Долго все это длилось. Тогда я подумал - к чему утруждать себя и народ мой походом? И не было войны. Другой раз дело было в суде. Судьи приняли решение, но все молчали и ждали моего слова. И я хотел сказать то, что казалось правильным мне. Но тут трепетанье крыльев бабочки, бившейся у окна, привлекло мое внимание. И я не сказал того, что хотел, а лишь молвил: "Я гость здесь, на этом суде. Решайте сами". И судьи решили согласно закону, а не моему желанию. И приговор был милосердным. Третий раз убийца покушался на жизнь мою и ждал меня за кустами в дворцовом саду. Я же прогуливался один, как вдруг черная змея проползла блестящей лентой у моих ног. Я отпрянул и позвал придворных. Они пошли искать змею, а нашли убийцу. Истинная мудрость, сын, не в книгах. Истинная мудрость - полагаться на помощь Неба. Помощь эта всегда рядом с нами - она порхает в небесах, скользит в траве... Пусть только глаз, слух и сердце будут открыты к ней. </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 жизни нет иного смысла, кроме того, какой человек сам придает ей, раскрывая свои силы, живя плодотворно </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Фромм Эрих</w:t>
      </w:r>
    </w:p>
    <w:p>
      <w:pPr>
        <w:pStyle w:val="Abz"/>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i/>
          <w:iCs/>
          <w:sz w:val="28"/>
          <w:szCs w:val="28"/>
        </w:rPr>
        <w:t>Мы в воде ледяной не плачем И в огне почти не горим. Мы охотники за удачей, Птицей цвета ультрамарин». Из песни ВИА «Машина времен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жизни людей удачливых, людей прослеживается насколько тенд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ервая и главная. Эти люди строят свой успех сами, несмотря ни на какие «внешние обстоятельства», ошибки и трудности. Они не жалуются, не скулят, не бросают начатое на полпути. Они не ждут, когда удача свалится на них с неба. Они сами строят лестницу, чтобы достать её (удачу эту) оттуда. </w:t>
      </w:r>
      <w:r>
        <w:rPr>
          <w:b/>
          <w:bCs/>
          <w:sz w:val="28"/>
          <w:szCs w:val="28"/>
        </w:rPr>
        <w:t>первый совет</w:t>
      </w:r>
      <w:r>
        <w:rPr>
          <w:sz w:val="28"/>
          <w:szCs w:val="28"/>
        </w:rPr>
        <w:t xml:space="preserve">: планируйте свой Успех. Такие люди трудятся, хотя со стороны это, скорее всего, незаметно. ИХ труд не такой, как у «обычного, нормального человека» живущего посредственной жизнью. «Везунчики» ищут и идут непривычными и непроверенными путями. И именно эти пути и приводят этих «чудаков» к результатам, недостижимым для обычного, среднего человека. </w:t>
      </w:r>
      <w:r>
        <w:rPr>
          <w:b/>
          <w:bCs/>
          <w:sz w:val="28"/>
          <w:szCs w:val="28"/>
        </w:rPr>
        <w:t>Второй совет</w:t>
      </w:r>
      <w:r>
        <w:rPr>
          <w:sz w:val="28"/>
          <w:szCs w:val="28"/>
        </w:rPr>
        <w:t>: ищите нестандартные, необычные пути решения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Людей удачи» отличает еще одна черта характера– отношение к ошибкам. Устойчивость ко всем неприятностям, случающимся с ними на пути к успеху. Они заранее знают, что могут ошибиться и всё же идут на риск. Анализируют ошибки и результат и на основе этого уже делают следующий шаг То, что другие считают трагедией и неудачей, эти люди используют как жизненный урок: учатся на ней чему-то полезному. </w:t>
      </w:r>
      <w:r>
        <w:rPr>
          <w:b/>
          <w:bCs/>
          <w:sz w:val="28"/>
          <w:szCs w:val="28"/>
        </w:rPr>
        <w:t>третий совет</w:t>
      </w:r>
      <w:r>
        <w:rPr>
          <w:sz w:val="28"/>
          <w:szCs w:val="28"/>
        </w:rPr>
        <w:t>: относитесь к ошибкам как к опыту, а не как к трагедии или неудаче. Анализируйте свои ошибки, просто старайтесь не повторять. И всегда ищите в них пользу. Главное ее разглядеть, а для этого нужно пользоваться собственными моз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rPr>
        <w:t xml:space="preserve"> </w:t>
      </w:r>
      <w:r>
        <w:rPr>
          <w:sz w:val="28"/>
          <w:szCs w:val="28"/>
        </w:rPr>
        <w:t xml:space="preserve">Решительность – вот что еще отличает любимчиков фортуны. Непрерывные действия. Можно много знать и даже уметь, но пока не начнешь действовать, ничего не свершится. Можно всю жизнь «накапливать знания» и ждать «подходящего момента». Только для абсолютного большинства населения такой момент не наступает до самой смерти! правильно этой информацией распорядиться. </w:t>
      </w:r>
      <w:r>
        <w:rPr>
          <w:b/>
          <w:bCs/>
          <w:sz w:val="28"/>
          <w:szCs w:val="28"/>
        </w:rPr>
        <w:t>четвертый совет</w:t>
      </w:r>
      <w:r>
        <w:rPr>
          <w:sz w:val="28"/>
          <w:szCs w:val="28"/>
        </w:rPr>
        <w:t xml:space="preserve">: действуйте решительно. Не откладывайте на завтра то, что можно сделать сейчас. На завтра уже отложено столько, что оно превратилось в свалку. Отношение к страхам тоже влияет на нас. Обычного человека страх сковывает, иногда до паралича! А «везунчики» обычно идут навстречу своим страхам. Ведь большинство страхов просто надуманы, внушены родителями и общественным мнением. (полиглотами мнений) </w:t>
      </w:r>
      <w:r>
        <w:rPr>
          <w:b/>
          <w:bCs/>
          <w:sz w:val="28"/>
          <w:szCs w:val="28"/>
        </w:rPr>
        <w:t>пятый совет</w:t>
      </w:r>
      <w:r>
        <w:rPr>
          <w:sz w:val="28"/>
          <w:szCs w:val="28"/>
        </w:rPr>
        <w:t xml:space="preserve">: идите навстречу своим страхам! Именно там, где страшно, для Вас откроются самые большие возможности! Ответственность. Еще одна черта удачливых людей которые не боятся брать на себя ответственность и… пожинать плоды. Всегда, при любых условиях, режимах и политических системах везет больше тем, кто говорит: «Я беру это на себя!» – и делает это! </w:t>
      </w:r>
      <w:r>
        <w:rPr>
          <w:b/>
          <w:bCs/>
          <w:sz w:val="28"/>
          <w:szCs w:val="28"/>
        </w:rPr>
        <w:t>шестой совет</w:t>
      </w:r>
      <w:r>
        <w:rPr>
          <w:sz w:val="28"/>
          <w:szCs w:val="28"/>
        </w:rPr>
        <w:t xml:space="preserve">: хотите быть на вершине – берите на себя ответственность. Эти люди – обычно чудаки, «себе на уме». Они идут навстречу своим мечтам, зачастую абсурдным и нереальным. Их жизнь определяется не общественным мнением, а точным расчетливым планом достижения своих целей. Поэтому и сложно понять их «обычным людям», которых жизнь болтает, как дерьмо в проруби. Приоритеты этих людей – не зона комфорта, а наоборот прохождение лишней мили, неудовлетворенность достигнутой зоной комфорта. Они всегда в пути, в трудностях закаляют характер, а занятие любимым делом дает такую мотивацию, которая недоступна «обычному человеку – </w:t>
      </w:r>
      <w:r>
        <w:rPr>
          <w:b/>
          <w:bCs/>
          <w:sz w:val="28"/>
          <w:szCs w:val="28"/>
        </w:rPr>
        <w:t>седьмой совет</w:t>
      </w:r>
      <w:r>
        <w:rPr>
          <w:sz w:val="28"/>
          <w:szCs w:val="28"/>
        </w:rPr>
        <w:t>: живите так, как «хочется», а не так, как «надо». Не тратьте свои бесценные ресурсы на то, что Вам не нужно! «Охотники за удачей» всегда ищут новые возможности приложения своих возможностей, знаний и умений. Они постоянно учатся и черпают энергию из новых знаний. Они постоянно применяют полученные знания и достигают результатов. Они создают возможности для себя придумывая новые и новые горизо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Восьмой совет</w:t>
      </w:r>
      <w:r>
        <w:rPr>
          <w:sz w:val="28"/>
          <w:szCs w:val="28"/>
        </w:rPr>
        <w:t xml:space="preserve">: ищите новые возможности для приложения своих сил. А еще лучше – создавайте эти возможности с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u w:val="single"/>
        </w:rPr>
      </w:pPr>
      <w:r>
        <w:rPr>
          <w:b/>
          <w:bCs/>
          <w:sz w:val="28"/>
          <w:szCs w:val="28"/>
          <w:u w:val="single"/>
        </w:rPr>
        <w:t>САМОСОВЕРШЕН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годня мы приступим к чтению новой книги. БОДО ШЕФЕР «МАНИ ИЛИ АЗБУКА ДЕ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сказка, но в ней есть столько прекрасных, обучающих моментов, что эту книгу стоит перечит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ние. Составь список «В чем я хотел бы быть соверш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составления такого списка, выбери направление, которое ты уже можешь, а возможно уже начал менять и двигайся в нем, обучайся и расти. Но не забывай, что у тебя еще целый список совершенств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color w:val="000000"/>
          <w:lang w:val="ru-RU"/>
        </w:rPr>
        <w:t>День 20</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Этап 3.Наводка на це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авило на сегодн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Не бойтесь того, что ваша жизнь должна окончиться: бойтесь того, что она так и не начнется. Джон Генри Ньюмэ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Я думаю, что тебе это уже не грозит, ты уже 20 день меняешь свою жизнь, и за это время многое произошло. Ты стал уже совершенно другим человеком. Прежде, ты даже не задумывался над своей жизнью, а теперь ты на пути в чему-то светлому и новому.</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аморазвит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Ты, мой дорогой читатель, наверное слышал о различных учениях, системах для достижения целей. Таких течений множество; от системы Норбекова до трансерфинга и симорон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егодня я хочу немного затронуть тему симорона. Уж очень она мне по душе пришлас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Что такое симорон, объяснить не просто. Даже его создатели Петр и Петра Бурлан не в состоянии этого сдела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Люди называют его просто волшебством, которое они творят в состоянии разожженного огня или состоянии паре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И я не ошибся – именно волшебств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Вспомни, когда ты был ребенком, ты в одно мгновение мог стать самолетом, Робин Гудом, поездом и еще кем угодно, лишь бы это было бы выгодно тебе, в зависимости от жизненной ситуаци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Ты начинал говорить как твой персонаж, ты как актер вживался в ро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Это было весело и смешно, у тебя в такие минуты все получалось. Ты был как раз в состоянии парения. Ты мог без усталости часами жить в образе своего героя, ты менял картины своего мира в секунде, ты творил волшебство. Это и есть симоро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Но со временем, ты утратил свою волшебную силу, у тебя создалась привычная картина мира и в ней не было волшебства. Ты всегда находил ситуациям объяснение, которые укладывались в твоей привычной картине мир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Твоя волшебная сила творения и фантазерства, пропала, и твой мир потерял краски, которыми он был расписан в детств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Так вот, симорон, помогает вернуть тебе состояние парения, добавляет краски твоему миру. Расшатывает твою привычную картину мир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н учит тебя заново творить волшебство в твоей жизн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Более подробно про симорон можно прочитать в следующих книгах.</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color w:val="000000"/>
          <w:lang w:val="ru-RU"/>
        </w:rPr>
        <w:t>Гурангов</w:t>
      </w:r>
      <w:r>
        <w:rPr>
          <w:rFonts w:cs="Times New Roman" w:ascii="Times New Roman" w:hAnsi="Times New Roman"/>
          <w:color w:val="000000"/>
          <w:lang w:val="ru-RU"/>
        </w:rPr>
        <w:t xml:space="preserve">, </w:t>
      </w:r>
      <w:r>
        <w:rPr>
          <w:rFonts w:cs="Times New Roman" w:ascii="Times New Roman" w:hAnsi="Times New Roman"/>
          <w:b/>
          <w:bCs/>
          <w:color w:val="000000"/>
          <w:lang w:val="ru-RU"/>
        </w:rPr>
        <w:t>Долохов</w:t>
      </w:r>
      <w:r>
        <w:rPr>
          <w:rFonts w:cs="Times New Roman" w:ascii="Times New Roman" w:hAnsi="Times New Roman"/>
          <w:color w:val="000000"/>
          <w:lang w:val="ru-RU"/>
        </w:rPr>
        <w:t xml:space="preserve"> "Сам себе волшебник</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color w:val="000000"/>
          <w:lang w:val="ru-RU"/>
        </w:rPr>
        <w:t>Гурангов</w:t>
      </w:r>
      <w:r>
        <w:rPr>
          <w:rFonts w:cs="Times New Roman" w:ascii="Times New Roman" w:hAnsi="Times New Roman"/>
          <w:color w:val="000000"/>
          <w:lang w:val="ru-RU"/>
        </w:rPr>
        <w:t xml:space="preserve">, </w:t>
      </w:r>
      <w:r>
        <w:rPr>
          <w:rFonts w:cs="Times New Roman" w:ascii="Times New Roman" w:hAnsi="Times New Roman"/>
          <w:b/>
          <w:bCs/>
          <w:color w:val="000000"/>
          <w:lang w:val="ru-RU"/>
        </w:rPr>
        <w:t>Долохов</w:t>
      </w:r>
      <w:r>
        <w:rPr>
          <w:rFonts w:cs="Times New Roman" w:ascii="Times New Roman" w:hAnsi="Times New Roman"/>
          <w:color w:val="000000"/>
          <w:lang w:val="ru-RU"/>
        </w:rPr>
        <w:t>. Фейерверк волшебств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Задание. Сегодня мы напишем маленькое сочинение на тему «моя привычная картина мира». В сочинении нет ничего сложного. Просто надо описать свой день. От рассвета до заката. Все что ты делаешь. Как ты это делаешь. С кем и о чем общаешься. Какие мысли приходят в голову. Если не успеешь за сегодня, то продолжи завтра. Еще не плохо было бы написать о своих мечтах, а именно о том, как бы ты хотел изменить свой день, пусть эти изменения будут не столь существенными, но они должны привнести в твой день больше радос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осле написания, перечитай внимательно то, что у тебя получилос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Из личного опыта. У меня было грустно и тоскливо. Моя картина мира была просто черной, в ней не было ничего волшебного и приносящего радость. За небольшим исключением. Вот за это исключение я и зацепился. Стал расширять рамки привычного, создавать время, отбрасывать ненужное в жизни, избавляться от тянущего вниз. И пусть я еще не до конца проделал этот путь, но существенные изменения уже вид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ГЛОТЫ М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ждый из нас смотрит на происходящее со своей колокольни. И у каждого из нас есть мнение на происходящую реальность. Но очень часто, большинство из нас пользуется, каким-то общепринятым мнением, чужим, но до боли знакомым и почти ро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этого вытекает следующая проблема. Люди начинают навязывать такое мнение другим людям. Возникает конфли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дь что для одного правильно, то другому это как смертный гр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ет категория людей, которая имеет мнение по поводу всего. Такие себе полиглоты мнений. Они знают что надо и что не надо. Ходячие новостные энциклопедии. Они в курсе всего происходящего в мире и постоянно насаждают «свое» мнение даже не проверив фактов или не попробовав на вк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тречая на своем пути таких людей, вызываешь у них бурю негодования «как это ты не знаешь, ведь это знают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аких ситуациях, просто необходимо погасит конфликт, ответив что особо не интересовались этим вопросом, так как он не входит в сферу ваших интересов, но если это действительно так интересно, то обязательно, в свободное время почитаете. Хотя вы точно этого не сделаете, но таким ответом отведете от себя удар и погасите конфликт пустого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т такие люди рождают массу непроверенных слухов, и большинство людей, впитывают эту информацию чужого мнения, неся ее дальше, в мир, семимильными ша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ля примера. Что вы чувствуете при слове ««сетевой маркетинг»«. Думаю, я попал в цель. Сейчас вы начнете рассказывать мне о денежной пирамиде типа МММ, вспомните десяток знакомых погоревших на этом. А копнуть глубже. Так это не ваши знакомые и вообще вы их не знаете, и погорели они на своей глуп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дело в том что, тот же сетевой маркетинг- одна из самых мощных и прибыльных отраслей мировой экономики, товаров и услуг на многие миллиарды долларов продается и зарабатывают люди, хорошие день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теперь слово ««гербалайф»«. Тут вы точно в драку полезете и слюной начнете захлебываться. Ну кто не знает Гербалай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 него люди дохнут как мухи, и сам он давно умер, лет 10-20 назад. И опять ««мертвых знакомых»« вспомните - погибших от рук Гербалай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опять я в цель угодил. Опять услышал общепринятое мнение, опять у кого-то словестный понос нач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ведь он еще жив-то Гербалайф, процветает, вопреки общепринятому мнению. У него свое мнение есть на свой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х примеров можно приводить великое множество. Суть в том, что нельзя описать вкус мороженого, не попробовав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почему же люди пользуются чужим миением, зачастую ложным, ошибочным и не пользуются сво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чин несколько.</w:t>
      </w:r>
    </w:p>
    <w:p>
      <w:pPr>
        <w:pStyle w:val="Normal"/>
        <w:numPr>
          <w:ilvl w:val="0"/>
          <w:numId w:val="17"/>
        </w:numPr>
        <w:spacing w:lineRule="auto" w:line="360"/>
        <w:ind w:left="0" w:firstLine="709"/>
        <w:jc w:val="both"/>
        <w:rPr>
          <w:sz w:val="28"/>
          <w:szCs w:val="28"/>
        </w:rPr>
      </w:pPr>
      <w:r>
        <w:rPr>
          <w:sz w:val="28"/>
          <w:szCs w:val="28"/>
        </w:rPr>
        <w:t>Безделье. Когда нечем заняться попадаешь под влияние полиглотов мнений или сам становишься полиглотом.</w:t>
      </w:r>
    </w:p>
    <w:p>
      <w:pPr>
        <w:pStyle w:val="Normal"/>
        <w:numPr>
          <w:ilvl w:val="0"/>
          <w:numId w:val="3"/>
        </w:numPr>
        <w:spacing w:lineRule="auto" w:line="360"/>
        <w:ind w:left="0" w:firstLine="709"/>
        <w:jc w:val="both"/>
        <w:rPr/>
      </w:pPr>
      <w:r>
        <w:rPr>
          <w:sz w:val="28"/>
          <w:szCs w:val="28"/>
        </w:rPr>
        <w:t>Нежелание думать(надо же напрягать чего-то, а тут уже готовенькое есть.)</w:t>
      </w:r>
    </w:p>
    <w:p>
      <w:pPr>
        <w:pStyle w:val="Normal"/>
        <w:numPr>
          <w:ilvl w:val="0"/>
          <w:numId w:val="3"/>
        </w:numPr>
        <w:spacing w:lineRule="auto" w:line="360"/>
        <w:ind w:left="0" w:firstLine="709"/>
        <w:jc w:val="both"/>
        <w:rPr/>
      </w:pPr>
      <w:r>
        <w:rPr>
          <w:sz w:val="28"/>
          <w:szCs w:val="28"/>
        </w:rPr>
        <w:t>Вера на слово «мнимым авторитетам» - неудачникам и негативистам.</w:t>
      </w:r>
    </w:p>
    <w:p>
      <w:pPr>
        <w:pStyle w:val="Normal"/>
        <w:numPr>
          <w:ilvl w:val="0"/>
          <w:numId w:val="3"/>
        </w:numPr>
        <w:spacing w:lineRule="auto" w:line="360"/>
        <w:ind w:left="0" w:firstLine="709"/>
        <w:jc w:val="both"/>
        <w:rPr/>
      </w:pPr>
      <w:r>
        <w:rPr>
          <w:sz w:val="28"/>
          <w:szCs w:val="28"/>
        </w:rPr>
        <w:t>Зависть (жаба давит, о жабе чуть позже, ей особое место).</w:t>
      </w:r>
    </w:p>
    <w:p>
      <w:pPr>
        <w:pStyle w:val="Normal"/>
        <w:numPr>
          <w:ilvl w:val="0"/>
          <w:numId w:val="3"/>
        </w:numPr>
        <w:spacing w:lineRule="auto" w:line="360"/>
        <w:ind w:left="0" w:firstLine="709"/>
        <w:jc w:val="both"/>
        <w:rPr>
          <w:sz w:val="28"/>
          <w:szCs w:val="28"/>
        </w:rPr>
      </w:pPr>
      <w:r>
        <w:rPr>
          <w:sz w:val="28"/>
          <w:szCs w:val="28"/>
        </w:rPr>
        <w:t>Вера в счастливый случай и судьбу.</w:t>
      </w:r>
    </w:p>
    <w:p>
      <w:pPr>
        <w:pStyle w:val="Normal"/>
        <w:numPr>
          <w:ilvl w:val="0"/>
          <w:numId w:val="3"/>
        </w:numPr>
        <w:spacing w:lineRule="auto" w:line="360"/>
        <w:ind w:left="0" w:firstLine="709"/>
        <w:jc w:val="both"/>
        <w:rPr>
          <w:sz w:val="28"/>
          <w:szCs w:val="28"/>
        </w:rPr>
      </w:pPr>
      <w:r>
        <w:rPr>
          <w:sz w:val="28"/>
          <w:szCs w:val="28"/>
        </w:rPr>
        <w:t>Отсутствие фантазии.</w:t>
      </w:r>
    </w:p>
    <w:p>
      <w:pPr>
        <w:pStyle w:val="Normal"/>
        <w:numPr>
          <w:ilvl w:val="0"/>
          <w:numId w:val="3"/>
        </w:numPr>
        <w:spacing w:lineRule="auto" w:line="360"/>
        <w:ind w:left="0" w:firstLine="709"/>
        <w:jc w:val="both"/>
        <w:rPr/>
      </w:pPr>
      <w:r>
        <w:rPr>
          <w:sz w:val="28"/>
          <w:szCs w:val="28"/>
        </w:rPr>
        <w:t>Халява (мнение то бесплат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чень многие в своей жизни почему-то всегда ожидают подвоха от жизни, ориентируются на негативное, сравнивают себя с неудачниками или полиглотами мнений. Так им жить легче. Всегда есть оправдание за свое состояние. Ситуация складывается так, что такие люди, притягивают в свою жизнь то, чего они ожидали, потом на знании жизни начинают советы давать, мнение навязывать, ведь они уже считают себя авторитетными, подкованными людьми. Они черпают свою силу из новостей, различных передач, где происходят обсуждения каких-то вопросов, из других источников и даже сами придумыв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пробуйте перестать смотреть новости и ничего в жизни не потеряете, даже наоборот, приобретете. Как говориться «меньше знаешь- крепче сп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чнут на работе обсуждать что-то, то на что повлиять не могут, а вы не встревайте, посидите, понаблюдайте за событиями, со стороны оцените ситуацию. Много интересного уви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юди начнут маски надевать, злиться, спорить, ругаться. Озабоченность и важность выше кры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м бы буденовки выдать. На ней сверху пимпочка есть, а нужна она для того, что когда кипит наш разум возмущенный, пар через нее и выходит. Правда у многих с запозданием, но вы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положительных индивидуальных мн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ть правильные мнения, которыми можно пользоваться пока свое не сформируешь. Но в таких случаях надо быть предельно осторожным в плане выбора донора мнения. Если человек успешный, то его мнение на хорошую, успешную жизнь правильное и можно смело брать его мнение и пользоваться им, а если он неудачник, то и мнение у него неудач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вое время я тоже одолжил мнение у успешного человека. И я им до сих пор пользуюсь. Просто оно реально правильное и помогло мне и оно не похожее на общепринятое. Могу и вам его одолжить, оно вам тоже по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казал он мне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ы меня видишь!? Мои успехи видишь!? Как я этого достиг знаешь?! Так что засунь свое мнение о жизни себе в задницу и возьми мое. Пользуйся на здоровье. Если ничего не делать, ничего и не будет. А сделаешь один шаг, почувствуешь свободу, сделаешь второй, третий и жизнь то уже получше стала. Главное двигайся постоянно. Остановишься и можешь вернуться в тоже болото, из которого выбр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иделся я на него, поначалу, за задницу. А когда жизнь меняться началась - вспомнил и прос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дача и успех – творение рук челове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емись к новому, к неизведан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День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ните: вы всегда свободны в своем выб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Жа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мы знаем про жабу. Да, да это та жаба, которая давит человека. Иногда жаба зависть, а иногда жадность. Правда одно без другого не живет, вот и жаба у нас одна. Я уверен, что всех когда-то посещало это создание. У некоторых прижилось, у некоторых нет. А узнать очень просто. Если часто ее вспоминаешь, то она живет в тебе, а если нет, то ты честен перед собой и другими. Когда-то и я завидовал многим людям (во время учебы в институте погранвойск), их знаниям и умениям. Я думал что я не такой как они, что у меня ничего не получиться. От таких мыслей зависть становилась сильнее и жаба во мне ро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оказалось, что я просто себя недооценил. А точнее не оценил вооб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все это я пережил и за 4 года вырос в моральном плане. Много читал, много мечтал, оказывал посильную помощь товарищам. И с того времени с жабой почти не встреч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когда она обманным маневром проникала в мои мысли, я гнал ее. Потому что я знаю, что могу еще большего и завидовать мне нечему и некому. Можно только учиться у тех, кто достиг боль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висть-это всегда плохо. И не бывает белой или черной. Зависть всегда негативное чувство и оно разрушает все полож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юди, которые завидуют, никогда не живут своей жизнью. У них мысли постоянно направлены на разрушение чужого блага. Чтоб ты подавился своими деньгами.....знакомое выражение? Это жаба внутри вас заквакала. Подумаешь новый телевизор.... - это тоже она. У них всегда все хорошо, а всегда хорошо не бывает - это ее кваканье все сильнее рвется из вас. Я за вас беспокоюсь и переживаю - это тоже из ее реперту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есть еще хвастающаяся жаба. Она хвастается чужой точкой зрения, как своей. Расписывает системы достижения других людей, как свои собственные и считает их самыми правильными, перечеркивая другие, неподходящие ей. На самом деле системы предлагаемые «жабой» или ошибочны или подходят отдельно взятым люд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м знакома фраза (действие) пустить пыль в глаза - это чистой воды хвастовство с хитростью с добавлением мании ве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ое действие происходит из желания похвастаться своей» крутостью» перед такими же неудачниками или людьми с достатком, которым первый завид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роший понт - дороже денег. Глупый, завистливый человек из кожи лезет вон, чтобы хоть в чем-то показать свое превосходство, над более удачливыми, даже ценой своего спокойствия или материального благополучия. Иногда даже здоровье ставится на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римера возьмем Дарвиновскую премию. Ее присуждают за самую нелепую смер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ьша. День до свадьбы. Жених с друзьями веселятся на холостяцкой вечеринке. Перепились. Начали хвастаться, пускать пыль в глаза. Один из гостей взял бензопилу и с криком « СЛАБО» отрезал себе ногу. Жених, с тем же криком, показывая свою крутость, отрезал себе голову. Пример негативный, но очень удачный. Вывод из него очеви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мные люди, встречая на своем пути пылепускателей, видят их сразу. Распознать их просто. Возможно пыль и поражает роскошью и крутостью, а вот мысли в голове выдают пустозвона и зави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 таких людей с языка срываются слова, в которых нет ни капли положительного, сплошной негатив.. То не так свистишь, то не так летишь, а вот раньше я горы ворочал и так да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это вранье. Человек и тогда так жил. Вся его жизнь - пылепускание, гонка за призраками хорошей жизни. Жаба, поселившаяся уже давно и пустившая корни, не дает увидеть мир во всей его кра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лько зависть, ложь, хвастовство, жадность и злоба правят в сердце и мыслях так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самое интересное, человек этого не замечает. Он видит себя в белом и пушистом, а все вокруг в дерьме. А в реале на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ните: вы всегда свободны в своем выб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дание. Подумай, а завидуешь ли ты? А живет ли в тебе жаба? И если да, то чем ты ее кормишь? И главное, прямо сейчас, начинай зачистку и избавляйся от жабы сидящей внутри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избавляться от зави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sz w:val="28"/>
          <w:szCs w:val="28"/>
        </w:rPr>
        <w:t xml:space="preserve">Совет 1. </w:t>
      </w:r>
      <w:r>
        <w:rPr>
          <w:sz w:val="28"/>
          <w:szCs w:val="28"/>
        </w:rPr>
        <w:t xml:space="preserve">Никогда и ни с кем себя не сравнивай. Если ты перестанешь себя сравнивать с окружающими людьми, то у тебя не будет повода для зависти. Все познается в сравнении. Привычка сравнивать себя с другими людьми родом из детства, когда наши любящие родители говорили нам что-то вроде: «А вот Мишенька помогает маме, а ты нет! Мишенька лучше, чем ты!». Гораздо позже, когда мы вырастаем, мы начинаем думать, что вот у Мишеньки все хорошо и все у него ладиться, а мы вот такие невезучие и неспособные. Забудьте обо всем этом. Занимайся лучше своей жизнью, чем сравнивать свою жизнь с жизнью других людей. Все в ваших силах и ты можете изменить свою жизнь к лучшему.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sz w:val="28"/>
          <w:szCs w:val="28"/>
        </w:rPr>
        <w:t xml:space="preserve">Совет 2. </w:t>
      </w:r>
      <w:r>
        <w:rPr>
          <w:sz w:val="28"/>
          <w:szCs w:val="28"/>
        </w:rPr>
        <w:t xml:space="preserve">Не стоит казнить себя за то, что ты завидуете. Смиритесь с этим чувством. Дело в том, что нас с детства учили тому, что завидовать – плохо. Но на самом деле, это вовсе не плохо. Зависть – естественное чувство, которое нужно принимать. Такое чувство, как зависть присуща всем людям, независимо от их достатка, семейного положения, рода деятельности. Скажите себе: «Да, я испытываю зависть, но я сильнее этого чувства и я не позволю зависти испортить мне жизнь!».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sz w:val="28"/>
          <w:szCs w:val="28"/>
        </w:rPr>
        <w:t xml:space="preserve">Совет 3. </w:t>
      </w:r>
      <w:r>
        <w:rPr>
          <w:sz w:val="28"/>
          <w:szCs w:val="28"/>
        </w:rPr>
        <w:t>Заставь свою зависть работать на тебя. Зависть – это не только разрушительное чувство, которое может испортить жизнь, но и отличный стимул. Если ты начинаешь кому-нибудь завидовать, например, из-за того, что он больше получает, то превратишь свою зависть в стимул к активной деятельности, что поможет тебе зарабатывать столько же, а может и того больше. Главное не терзать себя, и идти к своей цел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sz w:val="28"/>
          <w:szCs w:val="28"/>
        </w:rPr>
        <w:t xml:space="preserve">Совет 4. </w:t>
      </w:r>
      <w:r>
        <w:rPr>
          <w:sz w:val="28"/>
          <w:szCs w:val="28"/>
        </w:rPr>
        <w:t xml:space="preserve">Подумай о том, чего ты так жаждешь и чему завидуешь, что есть у другого человека. Что ему для этого пришлось сделать? Может быть, что человеку пришлось пройти очень многое, прежде чем он получил то, чего тебе так хочется? Может, человек терпел лишения и прошел множество испытаний? А теперь подумай, действительно ли ты хочешь оказаться на его месте? Если ты можешь твердо сказать «да», тогда пришло время действи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Emphasis"/>
          <w:sz w:val="28"/>
          <w:szCs w:val="28"/>
        </w:rPr>
        <w:t xml:space="preserve">Совет 5. </w:t>
      </w:r>
      <w:r>
        <w:rPr>
          <w:sz w:val="28"/>
          <w:szCs w:val="28"/>
        </w:rPr>
        <w:t>Внимательно присмотрись к жизни тех людей, которым ты завидуете. Вполне возможно, что и в их жизни все не так идеально, как тебе представляется. Может быть, у этих людей нет того, что есть у тебя. Например, у них есть шикарный коттедж, но в семье нет взаимопонимания и уважения. А у тебя есть небольшая, но уютная квартирка, а семья у тебя дружная и крепкая. Так кому же повезло больше? (Советы из ру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теперь предлагаю подвести итоги 20 дней, за которые ты очень сильно изменился, повзрослел и возмуж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ты научился раньше вставать и готовиться к новому дню с улыбкой на лице и ожиданием чего-то луч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укрепляешь ежедневно свое тело физическими упражнениями и делаешь дыхательные упраж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Меняешь привычк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закаливаешь ежедневно орган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научился пить дневную норму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Взял ответственность на себя за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научился видеть красоту мира, стал более спокой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учишься концентриро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9 учишься читать полезные книги и делать из них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 заботишься о своей ду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все же ты научился еще большему, чем я перечислил. Ведь многие изменения еще пока не видны, но они уже пустили корни и в недалеком буду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душ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ВЕТ Хочешь света - светись, Начиная с себя! У тебя твоя жизнь, Не живи годы зря. Даже если весь мир. Станет зол и жесток, Ты в душе сохрани Белый света цветок. Даже если вокруг Мир кипит клеветой, В твоём сердце тепло, Если правда с тобой. Если в сердце огонь, Если с сердце любовь, Освещай темноту, Наполняй мир соб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ОЛИТВА Я иду вперёд, Сквозь огонь и лёд, Сквозь событий ход Я иду вперёд… Сердце у меня Полное огня Жжёт оно меня, Бережёт меня. В этом сердце свет - С ним иду я в свет. Я несу его - В нём святой обет. Под ногами ж Тьма- Подла и умна- Норовит она Всё свести с ума. Но ступаю я Лишь впёрёд всегда, Как судьба меня Бы не завела. Не оставлю я Сердце без огня, Душу не отдам, Ведь она одна. Помоги же мне, Господи, в борьбе, За движенье в жизнь, За открытье глаз. Я иду вперёд Воином в судьбе, Поднимаясь ввысь. Помоги сейчас.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День 22</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авил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 xml:space="preserve">Каждое дисциплинированное усилие вознаграждается многократно.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Джим Ро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Вы, я вижу, бескорыстно любите деньг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Финансы</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Денежные приметы и как их создава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1 ДЕНЬГИ НЕ РЕКОМЕНДУЮТ КЛАСТЬ ДОМА НА СТОЛ(НА ЛЮБОЙ) 2 СЛЕДИТЬ ЗА ТЕМ, ЧТО МЫ ГОВОРИМ О ДЕНЬГАХ(ГОВОРИТЬ ТОЛЬКО В ПОЛОЖИТЕЛЬНОЙ ФОРМЕ) 3 НЕ ВЫНОСИТЬ МУСОР ВЕЧЕРОМ -ДЕНЕГ НЕ БУДЕТ 4 НЕ СЧИТАТЬ ДЕНЬГИ ПОСЛЕ ЗАХОДА СОЛНЦА-денег не будет 5 ОБРЕЗАТЬ НОГТИ ПО ВТОРНИКАМ И ПЯТНИЦАМ ДЛЯ ПРИВЛЕЧЕНИЯ ДЕНЕГ 6 НЕЛЬЗЯ СМАХИВАТЬ СОР СО СТОЛА РУКОЙ В РУКУ-ТОЛЬКО ТРЯПОЧКОЙ В БЛЮДЦЕ(ИЛИ ЧТО-ТО В ЭТОМ РОД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Суть данного метода сводиться к тому, что ты, мой дорогой читатель, как творец своего мира, сам можешь создавать нужные тебе приметы, как денежные, так и любые другие. Дай волю своей фантазии. Создай свою коллекцию примет и пусть они принесут в твою жизнь много всего полезного, доброго и матери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говориться» деньги счет любят». У меня вопрос. Вы любите деньги? Как вы к ним относитесь? Для чего они вам? Что полезного и хорошего вы можете сделать, обладая деньгами? Эти вопросы многих могут поставить в тупик, но помните - «деньги созданы для помощи людям. Они должны помогать, а не порабощать «. Начните менять свое отношение к деньгам, делитесь им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Задумайтесь что вы будете делать с 1 000 000$ если он у вас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читайте литературу по финансам и их планированию, инвестированию и сбережению. Возможно в вас скрыт финансовый магнат, а вы этого не зн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мните, все что вы делаете, должно происходить с чистыми и добрыми намерениями. Особенно это касается благотворительных денег. Эти деньги призваны помочь кому-то и должны нести на себе положительную частичку от вас. Тем более, что благотворительность может выражаться не только в деньгах. Бесплатная еда нуждающимся, одежда, обувь и многое другое. Найдите свой вариант или несколько и делитесь с радостью и открытым сердцем. Творите благо. И еще чисто психологически. Благотворительность и пожертвования-действия одинаковые, а смысл слов разный. Занимайтесь благотворительностью.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 xml:space="preserve">Кроме примет необходимо еще и контролировать свои денежные потоки, следить за расходом денег, а для этого тебе просто необходимо вести тетрадь доходов и расходов. Вариантов ведения данного инструмента множество. Предлагаю рассмотреть 2 вариа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электронный (программы для учета расходов и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бычная тетра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отрим оба вари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sz w:val="28"/>
          <w:szCs w:val="28"/>
        </w:rPr>
        <w:t xml:space="preserve">Электронный вариант. Удобен тем, кто постоянно с компьютером. Это лучшее решение. Существует множество программ, все они примерно одинаковые, во всех есть возможность графического отчета в виде диаграмм, ничего не надо считать в ручную, все делается автоматически. Есть возможность резервного коп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интернете можно приобрести как платные так и бесплатные программы. Названия программ могут быть такими. Домашние финансы, домашняя бухгалтерия, экономфинансы и т.д. В программах множество настроек и каждый может подобрать для себя цвет, категории расходов и доходов и многое дру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вариант – это простая тетрадь, в которую вы будете записывать свои доходы и расходы. Вы можете одновременно вести и на бумаге, и в компьют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им более подробно категории доходов и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чнем с планирования. В конце каждого года, при планировании своей деятельности на следующий, необходимо составить примерный план расходов на следующий год по месяцам, равномерно распределяя 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тем, каждый месяц при планировании деятельности на месяц вы уточняете свои будущие расходы или меняете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ячные расходы можете планировать более подробно. По категориям. А теперь какие же могут быть категории и подкатегории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Жилье (квартплата, коммунальные услуги, оплата подъез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Хозрасходы (бытовая химия (моющие средства), ремонт, бытовая тех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Личные расходы (одежда, обувь, парикмахерская,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Питание (кафе, проду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Спорт, отдых (отпуск, спорт, интернет, спутниковое телевидение, теа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Семейные расходы (детский садик, школа, карманные деньги детей, лек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8 Разное (долг, непредвиденные расходы, ссуда, благотвор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9 Транспорт (такси, обще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0 Нал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 можете сами придумать себе категории и подкатегории расходов согласно вашим потребно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чно также составьте категории своих доходов(зарплаты, доходы от бизнеса, доходы от инвестиций, подарк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ое в данном деле постоянно заполнять, вести учет и планирование, а также анализировать расходы и по возможности избавляться от нену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вы будете создавать свои правила игры и в вашей жизни будут происходить настоящие чуде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Заведи себе тетрадь учета расходов и доходов. Записывай ежедневно свои траты и прибыли. Планируй расход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День 23</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авило дня</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Жизнь достойна того, чтобы быть прожитой - достойна и того, чтобы быть задокументиров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Джим Ро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Сегодня торжественный день. Тебе просто необходимо завести дневник усп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невник успеха - это ваша сегодняшняя жизнь, ваши успехи и достижения, ваши мысли. Но сегодня. Завтра - это уже материал для самоанализа, а через год сравнительный материал и история ва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зделы дневника успеха. Разделы или полочки могут быть у каждого свои. Главное чтобы они отражали основное назначение дневника. Да и название таких полочек тоже может быть индивидуальным. </w:t>
      </w:r>
    </w:p>
    <w:p>
      <w:pPr>
        <w:pStyle w:val="Normal"/>
        <w:numPr>
          <w:ilvl w:val="0"/>
          <w:numId w:val="9"/>
        </w:numPr>
        <w:spacing w:lineRule="auto" w:line="360"/>
        <w:ind w:left="0" w:firstLine="709"/>
        <w:jc w:val="both"/>
        <w:rPr>
          <w:sz w:val="28"/>
          <w:szCs w:val="28"/>
        </w:rPr>
      </w:pPr>
      <w:r>
        <w:rPr>
          <w:sz w:val="28"/>
          <w:szCs w:val="28"/>
        </w:rPr>
        <w:t>план-календарь прошедшей и будущей жизни.</w:t>
      </w:r>
    </w:p>
    <w:p>
      <w:pPr>
        <w:pStyle w:val="Normal"/>
        <w:numPr>
          <w:ilvl w:val="0"/>
          <w:numId w:val="9"/>
        </w:numPr>
        <w:spacing w:lineRule="auto" w:line="360"/>
        <w:ind w:left="0" w:firstLine="709"/>
        <w:jc w:val="both"/>
        <w:rPr>
          <w:sz w:val="28"/>
          <w:szCs w:val="28"/>
        </w:rPr>
      </w:pPr>
      <w:r>
        <w:rPr>
          <w:sz w:val="28"/>
          <w:szCs w:val="28"/>
        </w:rPr>
        <w:t>Цели</w:t>
      </w:r>
    </w:p>
    <w:p>
      <w:pPr>
        <w:pStyle w:val="Normal"/>
        <w:numPr>
          <w:ilvl w:val="0"/>
          <w:numId w:val="9"/>
        </w:numPr>
        <w:spacing w:lineRule="auto" w:line="360"/>
        <w:ind w:left="0" w:firstLine="709"/>
        <w:jc w:val="both"/>
        <w:rPr>
          <w:sz w:val="28"/>
          <w:szCs w:val="28"/>
        </w:rPr>
      </w:pPr>
      <w:r>
        <w:rPr>
          <w:sz w:val="28"/>
          <w:szCs w:val="28"/>
        </w:rPr>
        <w:t>Мечты и фантазии</w:t>
      </w:r>
    </w:p>
    <w:p>
      <w:pPr>
        <w:pStyle w:val="Normal"/>
        <w:numPr>
          <w:ilvl w:val="0"/>
          <w:numId w:val="9"/>
        </w:numPr>
        <w:spacing w:lineRule="auto" w:line="360"/>
        <w:ind w:left="0" w:firstLine="709"/>
        <w:jc w:val="both"/>
        <w:rPr>
          <w:sz w:val="28"/>
          <w:szCs w:val="28"/>
        </w:rPr>
      </w:pPr>
      <w:r>
        <w:rPr>
          <w:sz w:val="28"/>
          <w:szCs w:val="28"/>
        </w:rPr>
        <w:t>Идеи</w:t>
      </w:r>
    </w:p>
    <w:p>
      <w:pPr>
        <w:pStyle w:val="Normal"/>
        <w:numPr>
          <w:ilvl w:val="0"/>
          <w:numId w:val="9"/>
        </w:numPr>
        <w:spacing w:lineRule="auto" w:line="360"/>
        <w:ind w:left="0" w:firstLine="709"/>
        <w:jc w:val="both"/>
        <w:rPr>
          <w:sz w:val="28"/>
          <w:szCs w:val="28"/>
        </w:rPr>
      </w:pPr>
      <w:r>
        <w:rPr>
          <w:sz w:val="28"/>
          <w:szCs w:val="28"/>
        </w:rPr>
        <w:t>Дневник мыслей</w:t>
      </w:r>
    </w:p>
    <w:p>
      <w:pPr>
        <w:pStyle w:val="Normal"/>
        <w:numPr>
          <w:ilvl w:val="0"/>
          <w:numId w:val="9"/>
        </w:numPr>
        <w:spacing w:lineRule="auto" w:line="360"/>
        <w:ind w:left="0" w:firstLine="709"/>
        <w:jc w:val="both"/>
        <w:rPr>
          <w:sz w:val="28"/>
          <w:szCs w:val="28"/>
        </w:rPr>
      </w:pPr>
      <w:r>
        <w:rPr>
          <w:sz w:val="28"/>
          <w:szCs w:val="28"/>
        </w:rPr>
        <w:t>Интерес</w:t>
      </w:r>
    </w:p>
    <w:p>
      <w:pPr>
        <w:pStyle w:val="Normal"/>
        <w:numPr>
          <w:ilvl w:val="0"/>
          <w:numId w:val="9"/>
        </w:numPr>
        <w:spacing w:lineRule="auto" w:line="360"/>
        <w:ind w:left="0" w:firstLine="709"/>
        <w:jc w:val="both"/>
        <w:rPr>
          <w:sz w:val="28"/>
          <w:szCs w:val="28"/>
        </w:rPr>
      </w:pPr>
      <w:r>
        <w:rPr>
          <w:sz w:val="28"/>
          <w:szCs w:val="28"/>
        </w:rPr>
        <w:t>Закон прив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отрим подробнее каждый раз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план-календарь 1 этап - прошедшая жизнь. 2 этап - будущая жизнь</w:t>
      </w:r>
      <w:r>
        <w:rPr>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так приступим. Берем кусок картона и аккуратно расчерчиваем его на квадраты, 5 по горизонтали и по вертикали до конца листа, возможно понадобится еще од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аждый квадрат, начиная с первого, вписываем года начиная с вашего рождения и до вашего 100-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теперь записываем по годам все знаменательные события произошедшие с вами, даже те о которых вы не хотите вспоминать(трагические или что-то такое что сильно повлияло на вашу жизнь. Это необходимо для анализа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заполнении желательно использовать цветные ручки.хорошие события одним цветом, негативные другим, а будущие события- третьим и даже четвертым. Это необходимо для</w:t>
      </w:r>
      <w:r>
        <w:rPr>
          <w:b/>
          <w:bCs/>
          <w:sz w:val="28"/>
          <w:szCs w:val="28"/>
        </w:rPr>
        <w:t xml:space="preserve"> нагля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заполнения, используя пятилетки прошедшей жизни, проанализируйте свое пребывание в этой жизни. Для этого задайте себе перечень вопросов и дайте на них честные ответы. Только не обманывайте себя</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аша будущая жизнь это ненаписанная история, и вы ее автор. И какими словами и чувствами вы наделите свое произведение, какими красками опишите свои мысли и чувства, ваши желания и мечты, такой и будет ваша жизнь. Станьте художником и писателем в одном лице. Сотворите шедевр посвятив его другим. И если чего еще нет для сравнения, с тем чего вы хотите, придумайте это, и вскоре это станет своеобразным эталоном и сравнительным образом для кого-то другого. Для того, чтобы увидеть изменения в жизни необходимо минимум 90 дней, а более глобальные изменения видны через 4-5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цели в этом разделе вы записываете свои цели, которых вы хотите достичь в ва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лгосро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несро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аткосро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т раздел постоянно пополняется и изменяется с течением времени. Достигнутые цели нельзя вычеркивать, помечайте их галочками или крестиками, дописывайте новые цели по подразделам с указанием времени выполнения (подробнее в разделе постановка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мечты и фантазии. Сюда записываем все чего бы вы хотели, если бы были волшебником и любое ваше желание исполня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идеи. Здесь записываем ваши идей по достижению ваших целей, улучшению вашей жизни, материального состояния. Из 3 и 4 разделов вы будете черпать новы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дневник мыслей. Раздел необходим как воздух. В него записываем наши мысли, чувства и многое другое, что произошло с нами за день, неделю месяц. небольшие финотчеты, выдержки из книг, идейки, выводы. Возможно даже отдельная тетрадь. писать придется м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интерес. Раздел в который вносим книги которые необходимо прочитать, авторов, статьи, ссылки на какой-то необходимы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7 закон привлечения. А здесь записываем все наши достижения, и все хорошее что с нами случается. Здесь мы будем черпать вдохновение и веру в свои си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отяжении 20 дней ты уже вел дневник мыслей, записывал наблюдения, анализировал. И все это ты делал для того, чтобы тебе было проще вести свой дневник успеха. Это была своеобразная подготовка к более совершенному, и более развернутому запечатлению тво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дание. Заведи дневник успеха. Данный дневник рассчитан на год. Потом заводится следующий, еще на год. И так постоя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течением времени, ты сможешь сравнивать свои дни, по датам, в различные годы, но это только в том случае, если ты будешь вести свои записи регуля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ЕРЫВНЫ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ерывные действия - это такие действия, которые вы выполняете ежедневно, ежечасно, ежеминутно для приближения к свое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ерывные действия - это постоянное движение вперед, с анализом прошедшего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ерывные действия - это, как называют гуру, прохождение лишней мили или работа на 105% и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ерывные действия - это действия наподобие инвестиций. Вы спите, а работа идет. Вы заняты другими делами, а все равно получаете результаты необходимые 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 значит работа на 105% или прохождение лишней мили. Все просто. При выполнении чего-либо вы действуете с опережением, делаете больше, чем от вас требуют. Если надо сделать 10 звонков, делаете 12.Если собираете информацию о человеке, то заодно и об его окружении. Вместо 3 новых слов - учите 4 ил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не забывайте, что непрерывные действия должны быть приложены к приоритетным делам. К делам, которые принесут максимум пользы и приблизят вас к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обственному опыту знаю, что у многих из нас получается наоборот. Мы выполняем задачи, которые дают нам минимальные результаты и тратим на это максимум времени, а основные задачи так и остаются не реш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ов можно приводить великое множество. Но лучший пример-это личный опыт и 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ле, где я занимаюсь, есть много людей, которые приходят в зал провести (убить )время. Если я свою программу упражнений выполняю за 45-60 минут. Перехожу от одного тренажера к другому, заранее занимаю очередь, если это необходимо, то «убийцы времени» тратят от 2 до 4 часов на те ж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в чем же проблема? Я ценю свое время, я прихожу в зал заниматься, поэтому максимально концентрируюсь на упражнениях и получаю максимальный результат в короткое время «Убийца времени» приходит поговорить, посоветовать другим новые системы тренировок и упражнений. Его результат нулевой, но послушать его, так он целых 3 часа усиленно занимался, а прогресса нет, потому что программа у него слабая, и усталость си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 людей, которые тратят свое и чужое время впустую, непрерывные действия не приносят ожидаемого результата. Отсутствие концентрации на главном и отсутствие планирования главных задач приводит к тому, что люди перестают верить в себя и свои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оме всего этого непрерывные действия подразумевают немедленное воплощение в жизнь, они не терпят отлагательств, они выполняются немедленно. Решили позвонить - звоните, решили отдохнуть - отдых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ерывные действия- это также мыслительный процесс Когда вы берете свои мысли под контроль и думаете об определенных действиях или целях. Достигнув полной концентрации, вы уже ни о чем другом не думаете. Все ваши мысли направлены на достижение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чинайте менять себя прямо сейчас, свою жизнь сейчас и завтра-это будет уже ваше новое завтра, измененное.</w:t>
      </w:r>
      <w:r>
        <w:br w:type="page"/>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День 24</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 xml:space="preserve">Основная задача постановки целей- заставить человека стремиться к их исполн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Джим 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ершенно верно</w:t>
      </w:r>
      <w:r>
        <w:rPr>
          <w:b/>
          <w:bCs/>
          <w:sz w:val="28"/>
          <w:szCs w:val="28"/>
        </w:rPr>
        <w:t xml:space="preserve">. </w:t>
      </w:r>
      <w:r>
        <w:rPr>
          <w:sz w:val="28"/>
          <w:szCs w:val="28"/>
        </w:rPr>
        <w:t>Сегодня мы поговорим о целях в жизни и все что с</w:t>
      </w:r>
      <w:r>
        <w:rPr>
          <w:b/>
          <w:bCs/>
          <w:sz w:val="28"/>
          <w:szCs w:val="28"/>
        </w:rPr>
        <w:t xml:space="preserve"> </w:t>
      </w:r>
      <w:r>
        <w:rPr>
          <w:sz w:val="28"/>
          <w:szCs w:val="28"/>
        </w:rPr>
        <w:t>этим связано</w:t>
      </w:r>
      <w:r>
        <w:rPr>
          <w:b/>
          <w:bCs/>
          <w:sz w:val="28"/>
          <w:szCs w:val="28"/>
        </w:rPr>
        <w:t>.</w:t>
      </w:r>
      <w:r>
        <w:rPr>
          <w:sz w:val="28"/>
          <w:szCs w:val="28"/>
        </w:rPr>
        <w:t xml:space="preserve"> Невозможно добиться успеха, не имея чётко сформулированной цели, так как именно целью меряется усп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HTML1"/>
          <w:sz w:val="28"/>
          <w:szCs w:val="28"/>
        </w:rPr>
        <w:t>Цель</w:t>
      </w:r>
      <w:r>
        <w:rPr>
          <w:sz w:val="28"/>
          <w:szCs w:val="28"/>
        </w:rPr>
        <w:t xml:space="preserve"> – это результат деятельности, существующий еще до ее начала в мышлении индивида или группы индивидов. </w:t>
      </w:r>
      <w:r>
        <w:rPr>
          <w:rStyle w:val="HTML1"/>
          <w:sz w:val="28"/>
          <w:szCs w:val="28"/>
        </w:rPr>
        <w:t>Цель</w:t>
      </w:r>
      <w:r>
        <w:rPr>
          <w:sz w:val="28"/>
          <w:szCs w:val="28"/>
        </w:rPr>
        <w:t xml:space="preserve"> – это то, к чему стремится человек, начиная что-либо. Имея перед собой </w:t>
      </w:r>
      <w:r>
        <w:rPr>
          <w:rStyle w:val="Emphasis"/>
          <w:sz w:val="28"/>
          <w:szCs w:val="28"/>
        </w:rPr>
        <w:t>цель</w:t>
      </w:r>
      <w:r>
        <w:rPr>
          <w:sz w:val="28"/>
          <w:szCs w:val="28"/>
        </w:rPr>
        <w:t>, легче представить себе способы ее достижения, можно разбить ее на несколько более мелких целей и, поочередно достигая их, шаг за шагом приближаться к глав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ль – это мечта, которая должна осуществиться к точно определнному сроку. (Х. МАКК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 каждого человека от рождения существует главная цель жизни. Это было заложено прир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на заключается в 3 вопрос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ЖИЛ ЛИ Я ЖИЗНЬ МУД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ЛЮБИЛ ЛИ Я ПО-НАСТОЯЩ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ХОРОШО ЛИ Я СЛУЖИЛ ЛЮД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думает Робин Шарма и я не могу с ним не согласиться. (более подробно об этом ВЫ можете прочитать в книге Робина Шарма «Святой, серфингист и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едь если задуматься над этими вопросами, то тогда становиться понятен смысл жизни человека. Мы приходим в этот мир не просто так, а любить, служить другим, помогать им и не делать боли этому миру. Жить мудро, передавать накопленные знания, продлевать свой р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остальные цели будут служить достижению трем вышеперечисленны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ть много советов, как ставит перед собой цели. Все способы опробованы множеством людей и все они работают. Цели должны быть краткосрочными (до года), среднесрочными (до 3 лет) и долгосроч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ределив свои цели для себя и записав их, Вы присоединяетесь к 3 % людей в мире, которые добиваются успеха. Ставя перед собой цели, великие цели, не забывайте, что путь к ним состоит из более мелких подцелей. И каждая подцель будет или должна быть более сложнее предыдущей. Не стесняйтесь смелых фантазий. Любые ваши возможности ограничены только вашими жел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человек очень сильно чего-то захочет, то вся вселенная будет помогать ему в достижении цели. И это рабо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ап 1.ЖЕЛ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ЖЕЛАНИЕ - это пассивная мысль-идея о чем-то, что мы хотим заполучит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Это первый шаг к достижению ЦЕЛИ. Т.к. если у нас есть ЖЕЛАНИЕ, то ЦЕЛЬ уже маячит на горизонте. Мечты, желания и хотен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Хотения - сиюминутное увлечение желанием. Увидел и захотелось чего-либо.</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Бессознательный порыв души. Слюновыделительный процесс. Частичка желани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Хотение - очень опасно для кошелька, быстро появляется и быстро проходит. Человек попавший под влияние хотения может совершить необдуманный поступок, о котором будет жалеть. Хотения подвластны только силе воли. У кого она присутствует, тот справить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Желание - более стойкий мыслительный процесс. Иногда перерастает из упорного хотения (хотение которое возникает постоянно, но подавляется силой вол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У большинства людей желания почему-то связаны с далеким будущим, а не близким настоящим. Это и есть главная ошибк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Желать надо всегда в настоящем времени, сегодня, сейчас, чтобы в ближайшем времени это сбылос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Если желать в будущем, то исполнение попадает в неопределенный промежуток времени. Очень часто желание идет от сердца или душ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Мечта - сложный мыслительно-образный процесс. Многие мечты обретают реальную действительность и материализуют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Мечта, привязанная ко времени, а точнее которая должна осуществиться в точно определенный срок - есть ЦЕЛ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ечты есть у всех. Это полет фантазии под воздействием суровой действительности настоящего.</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Мечта – это недалекое будущее или безвозвратно ушедшее прошло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Мечты, подкрепленные сильным и непрерывным желанием и действием, сбываются и становятся материальными предметами или духовными изменениями личност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При записи в дневник успеха необходимо в течение 15 минут внести все свои хотения, мечты и желания. Коротко и ясно, чтобы уложиться во врем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Мечты и желания необходимо записывать касательно всех сфер жизн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1 семь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2 личный рост</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3 работа, бизнес</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4 духовное развитие и становлени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5 польза обществу</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6 друзь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и тому подобное. Если с первого раза не получается. необходимо повторять этот процесс регулярно, но с периодичностью в несколько дней.</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Если мысли повторяются или отсутствуют, то это ваш мозг находится в ступоре, вы просто давно его не нагружали здоровыми мыслями. Если будете тренироваться регулярно, то избавитесь от ступора, и мысли проясн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полученного списка отбирайте стоящие желания, преобразовывайте их в цели с помощью намерения и вперед, в путь к их дости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ап 2. Формирование ЦЕЛИ. ЖЕЛАНИЕ и ЦЕЛЬ - это совсем разные вещи. ЖЕЛАНИЕ может так и пропасть без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Ь является моделью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ап 3. НАМЕРЕНЬ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ЕПРЕКЛОННОЕ НАМЕРЕНЬЕ - это когда вообще нет двух вариантов. ЦЕЛЬ будет достигнута и все тут! Другое невозможн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Этап 4. Реализация НАМЕРЕНЬ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НАМЕРЕНЬЕ уже работает на нас, пока мы спим! Если мы нацелились что-то сделать, то в нашу жизнь автоматически будут притягиваться нужные вещи и нужные люд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Этап 5. РЕЗУЛЬТАТ Игра с намереньем - одна из самых интересных игр в этом мире. Но рано или поздно она заканчивается, т.к. мы достигаем, чего хотели, иначе говоря, получаем реальный результат. Цель достигнута, Ур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Задание. попробуйте составить список ваших желаний. пишите все, что приходит в голов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t>День 25</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авило на этот ден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
          <w:bCs/>
          <w:sz w:val="28"/>
          <w:szCs w:val="28"/>
        </w:rPr>
        <w:t>Мудрый человек требует всего только от себя, ничтожный же человек - всего от друг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екоторые вопросы для постановки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кем я хочу быть 2 что я хочу делать, чем заниматься 3 где хочу побывать 4 что увидеть 5 с кем встретиться 6 какими навыками овладеть 7 чем хочу поделиться с друг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8 сколько я хочу зарабатывать в день. 9 сколько я хочу зарабатывать в месяц. 10 Где я хочу жить(свой дом, съёмная квартира, дача и т.д. и т.п.) 11 Где я хочу жить, в плане местности, страны (Россия, Украина, США, Германия и т.д. в лесу, в чистом поле возле моря, возле реки) 12 Что я хочу изменить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3 Что я приобрету для себя, достигнув цели? 14 Как изменится моя жизнь по достижению цели? Готов ли я к таким переменам (будет ли на меня давить общество)? 15 Достаточно ли у меня ресурсов для достижения цели, или их нужно искать по ходу пь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Цель. Какая она должна быть? Как узнать твоя она или нет? Нужна она тебе или это дань м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прос стоит ребром, при постановке целей, чем руководствоваться, чтобы быть уверенным в том, что цель тебе нужна, она твоя, а не сосед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дь записать цели не проблема, хотя многие и этого не делают, толи не знают как, толи не хотят, а может и писать разуч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мой взгляд, цель должна соответствовать некоторым параметрам или критер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Любая цель должна приносить радость, а не грусть или б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Цель должна быть полож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Цель должна принести удовлетворение, привнести в жизнь что-то новое и свеж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Цель должна приносить пользу не только тебе, но и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Цель после достижения должна давать толчок для следующих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Цель не должна разрушать равновесия в жизни(потеря семьи,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Цель должна нести в себе знание того, что она действительно нужна, просто необход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Цель должна быть конкре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помните любой фильм, где главному герою достаются большие деньги. Результат - как деньги пришли, так и ушли. Неоправданная роскошь, разный ненужный хлам. Деньги закончились, нереализованные мечты ост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иллиона нам мало, лучше миллиард, его уж нам точно хватит. Возможно и хватит, но зачем он нам в сумасшедшем доме. Наш, неподготовленный разум не выдержит такой суммы. И даже не пытайтесь себя обмануть, ваши привычки тратить деньги, обращаться с ними говорят сами з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еще знание того что вы можете купить на такие деньжищи, ваш мозг просто разрывает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ы все еще мечтаете о миллионе, а может вам достаточно всего лишь 10 000 или 100 баксов. И жизнь от этого станет намного луч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ТОД ПРИНЯТ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МЕТОД ФРАНК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u w:val="single"/>
        </w:rPr>
      </w:pPr>
      <w:r>
        <w:rPr>
          <w:sz w:val="28"/>
          <w:szCs w:val="28"/>
        </w:rPr>
        <w:t>ВЫ не знаете какое принять решение, воспользуйтесь методом Франклина. Разделите лист бумаги на 2 половины. В одной половине –плюсы, в другой минусы. а теперь заполняйте сначала все плюсы –потом мину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теперь смотрим на качество и количество плюсов и минусов и решение приходит са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им образом, можно пробовать решать любые проблемы. Главное-это больше написать и оценить все за и против. Вот так шаг за шагом Вы можете планировать свою деятельность и решать накопившиеся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позвольте с Вами не согласиться. Не решаемых проблем не бывает. Бывают неверные решения проблем. А это уже зависит от Вашего восприятия жизни и реакции на проблемы. Каким взглядом Вы смотрите на окружающую действительность. Как Вы воспринимаете то или иное событ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 не переживайте если по началу у Вас не будут получаться или выходить идеальные планы. Со временем все наладит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Задан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sz w:val="28"/>
          <w:szCs w:val="28"/>
        </w:rPr>
        <w:t>Попробуйте использовать метод Франклина при принятии любых решений. Вы увидите одну замечательную вещь. Вы перестанете делать ошибки и сохраните свои деньги. Ваши решения действительно будут положительно влиять на вашу жизн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t>День 26</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bCs/>
          <w:sz w:val="28"/>
          <w:szCs w:val="28"/>
        </w:rPr>
      </w:pPr>
      <w:r>
        <w:rPr>
          <w:b/>
          <w:bCs/>
          <w:sz w:val="28"/>
          <w:szCs w:val="28"/>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авило на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Оптимист видит возможность в каждой опасности, пессимист видит опасность в каждой возм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Положительное мировос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мв - это такое состояние мыслей и души, при котором любое, даже самое незначительное или неприятное событие в жизни человека, приносит радость, любовь, дальнейший рост и равнове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ожно с этим не согласиться, ведь болезнь или утрата близкого человека ничего хорошего в жизнь не вносит, а скорее разрушает или точнее выводит из равновесия. Но так ли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 болезни всегда можно вынести урок. Причина, что привело к болезни, какие действия нельзя совершать чтобы не получить тоже самое. Какие профилактические действия просто необходимы. А из у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Я думаю, что ушедший в мир иной человек, не хотел чтобы вы страдали всю оставшуюся жизнь, мучились и горевали. Он наверняка желал вам счастливой жизни. Вот и живите. Посвятите ему одну или несколько своих целей. Это придаст вам силы, достигните целей и память сохраните о чело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мните, что от вашей реакции на происходящее зависит очень многое. Множество факторов в последствие будут влиять на вашу жизнь. И чем спокойнее вы прореагируете, тем больше положительного получ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дь если рассмотреть другой вариант, то исправить или повлиять, как правило, на ситуацию мы не можем, так зачем попусту тратить свою энергию на крики, ругань, другой негатив. Зачем вокруг себя возбуждать» черные» волны негатива и людей, более слабых, чем 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йдет цепная реакция и в конце концов все вернется к возбудителю спокойствия, то есть к вам, но многократно усил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ще один довод в пользу ПМВ. Есть категория людей, которые провоцируют вас, и когда вы начинаете злиться, ругаться, выходите из себя, они питаются вашей энер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е вампиры будут постоянно вам докучать, а вот если вы прореагируете на их выходки спокойно, без истерик, то им нечем будет питаться и они сами от вас отстанут и уйдут из вашей жизни, в поисках более привлекательных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я проверил на собственном опыте. Это действительно работает, но стоит дать вампиру отпор, он тут же опять начнет пить вашу энергию, с удвоенным энтузиа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вы можете радоваться лучу солнца, рассвету или закату, лунной дорожке на море, цветку или какому-либо событию, приносящему ощущение спокойствия и счастья, то еще не все потеряно.Ваше мировосприятие положительное, но если вы в силах еще посмеяться или принять без лишних негативных эмоций что-то нехорошее, какое-то нежелательное событие или горе, проявляете спокойствие, то вы действительно имеете 100% ПМ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ПРИВЛЕЧЕНИЯ (ПРИТ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закон природы и он гласит ««подобное притягивает подоб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принимает к исполнению любое ваше жел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ши мысли творят вашу жизнь. И чем больше в вашей жизни светлого, чистого, хорошего и положительного, тем больше вы будете все это притягивать в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гда вы настроены негативно - вы притягиваете негатив в свою жизнь. Вы огромный магнит, очень мощный, а вот то, что вы к себе притягиваете целиком зависит от вас и ваших мыс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привлечения всегда и везде как и ха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знаете почему в вашей жизни столько негатива? Да просто вы разучились радоваться мелочам жизни, но зато расстраиваемся по пустя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 нас ПМВ постоянно где-то там, но не с нами. Мы во всем видим проблему и соответственно притягиваем ее в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мените свое отношение к жизни и миру и закон притяжения не заставит себя ждать. Он будет вас радовать. Не спешите обвинять кого-то в своих неудачах. В 99% из 100%-вы и есть причина ваших же неудач. Если с вами что-либо произошло негативное, подумайте, а не вы ли притянули в свою жизнь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учше ежедневно записывайте все хорошее, что происходит с вами за день. Тогда вы точно убедитесь, что закон привлечения есть и он работает на в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жедневно в своем дневнике записывайте все положительное, что происходит с вами. Какие у вас были при этом мысли, о чем вы дум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ньте оптимистом по жизни. Ведь это не так уж и сл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День 27</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авил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Если мысль нельзя выразить простыми словами, значит, она ничтожна и надо ее отбросить. Вовенар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КАК ИЗБАВЛЯТЬСЯ ОТ ОТРИЦАТЕЛЬНЫХ МЫС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Я думаю, что способ у каждого свой. Каждый человек по-разному реагирует и по- разному воспринимает отрицательные мысли и моменты в жизни. Я использую несколько наиболее действенных, на мой взгляд, спосо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 суетитесь! Командовать парадом буду я.(О.Бенд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пос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замена плохой мысли на другую. Обычно приходят одни и те же мысли негативного характера и очень легко найти к ним противоядие. Тяжелее когда плохая мысль новая. Тогда необходима вся ваша воля. А если под рукой будут ваши мотиваторы и все записи положительных вещей которые случаются с вами, то будет проще изменить направление своего мышления. Выписывайте все ваши негативные мысли на одну половинку листа, а на второй, записывайте противоядие - положительные мысли. И в следующий раз, когда гадкая мысль посетит вас, смело выставляйте щит из положительной мысли или уб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ниальные мысли часто приходят в отхоже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пос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любимая музыка или подборка веселых моментов из кино, квн, мультфильмов. Это способ у многих всегда срабаты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пос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го можно использовать на работе. Как только в голову приходит плохая мысль, заменяйте ее 20 отжиманиями или жмите кистевой эспандер. Этими простыми действиями вы убираете плохую мысль и улучшаете свои мыш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отелось бы добавить только одно, что все мысли приходящие к нам в голову – это только наши мысли. И только мы несем за них ответственность перед собой. Принимайте любую вашу мысль, но если в ней много отрицательного, меняйте ее на положительную и со временем негативных мыслей станет ме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ши мысли настолько гениальны, что санитары уже прие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справиться со стрес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Никогда не пытайтесь делать более одного сложного дела ср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Не перегружайте свой рабочий график. Планируйте только то, что можно сделать не ощущая дискомфорта и стесненности во времени и принесет максимум поль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Во время езды на транспорте, если дорога забита, относитесь к этому споко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Выделяйте немного времени для расслабления и физических упражнений. Обычная пешая прогулка утром или вечером- хороший способ расслаб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роводите какое-то время с друз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Не взваливайте на себя добровольно дополнительную ответственность или работу ради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7 Куда бы вы не направлялись, постарайтесь во всем видеть красивое, чистое, полож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8 Если человек делает что-то слишком медленно чем вы, не вмешивайт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9 Перед тем как ставить перед собой новую задачу, подумайте, действительно ли это нужно 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0 Ежедневно уделяйте немного времени хобби и 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1 Во время работы старайтесь устраивать небольшие, пятиминутные перерывы каждые 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2 Помните, что действие стресса зависит от вашей реакции на происходящее, чем от самого со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u w:val="single"/>
        </w:rPr>
      </w:pPr>
      <w:r>
        <w:rPr>
          <w:sz w:val="28"/>
          <w:szCs w:val="28"/>
        </w:rPr>
        <w:t>Зачастую нет нужды тратить все силы на изменение ситуации, но можно изменить свою реа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u w:val="single"/>
        </w:rPr>
      </w:pPr>
      <w:r>
        <w:rPr>
          <w:b/>
          <w:bCs/>
          <w:sz w:val="28"/>
          <w:szCs w:val="28"/>
          <w:u w:val="single"/>
        </w:rPr>
        <w:t>Как преодолеть проблемы и препя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зять ответственность на себя. Честно признаться себе, что все проблемы притянуты вами и бороться придется вам. Улыбнитесь- вы уже на половине пути к решению. Задайте себе парочку вопросов и дайте на них парочку честных ответов</w:t>
      </w:r>
      <w:r>
        <w:rPr>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1 что сложного в этой пробл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 что необходимо, чтобы направить все в нужном на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3 чего не надо 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4 какие действия необходимы предпринять немедленно, чтобы процесс решения пошел в нужном направлении и доставил вам удоволь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это необходимо написать на бумаге. Решение обязательно найдется. Кроме этого необходимо обратиться к вашим мотиваторам из вашего дневника усп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умайте только о положительном исходе. Отбросьте все сомнения, и начинайте действовать, ведь даже один телефонный звонок может разрешить вашу проблему и изменить судь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ша цель должна быть настолько великой, чтобы проблемы или препятствия встречающиеся вам на пути, не смогли заслонить вашу меч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решения проблем всегда можно обратиться к людям, которым вы доверяете и которые поддержат вас при любом ис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жно обратиться к книгам – стоит только поискать, ведь проблемы у всех похожие, а опыт человеческий собран и отпечатан на бумаге. Всегда можно найти приемлемое решение. При необходимости быстро подлатать дыру, а потом более продуманно исправить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амое главное - НЕ ОПУСКАТЬ РУК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Человек – мыслящее существо и опустив руки он делает шаг назад в животный мир – а это непоправимо. Неуверенность может мгновенно укорениться и всегда будет выступать в роли стопор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ит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КАРМЕН"</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родукты: 200 г красного сладкого стручкового перца, 150 г мяса цыпленка, 150 г молодого зеленого горошка или консервированного, 200 г риса, 20 г уксуса, 20 г растительного (лучше оливкового) масла, 30 г готовой столовой горчицы, 10 г зелени петрушки и 10 г эстрагона.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тручки красного сладкого перца испечь, очистить и нарезать лапшой. Так же нарезать и мясо цыпленка. Отварить молодой зеленый горошек и рис. Рис варить в воде в течение 15 мин или припустить его с растительным маслом и овощным отваром. Подготовленные овощи смешать с рисом, заправить салатной заправкой из уксуса и растительного масла, горчицей и солью по вкусу. Посыпать сверху мелко нарубленной зеленью петрушки и эстрагон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ИЗ ЛОСО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родукты на 1 порцию: лосось, консервированный в собственном соку - 60 г, яйцо - 1/2 шт., огурцы соленые - 30 г, рис - 20 г, майонез - 30 г, соль. Ломтики рыбы разделить на 3-4 части; огурец и крутые яйца нарезать кубиками, рис перебрать, промыть и отварить в большом количестве подсоленной воды до готовности, откинуть на дуршлаг, охладить. Все перемешать, добавить майонез, еще раз перемешать, выложить в салатник и украсить кусочками соленого огурц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КРАБОВЫЙ С АНАНАСА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родукты: упаковка (250 гр) крабовых палочек, 1 банка консервированных ананасов, 1 банка консервированной кукурузы, 2 свежих огурца, майонез, соль по вкусу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резать все кубиками, посолить, добавить майонез. Перед подачей на стол охла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color w:val="000000"/>
          <w:lang w:val="ru-RU"/>
        </w:rPr>
        <w:t xml:space="preserve">День 28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Весь смысл жизни заключается в бесконечном завоевании неизвестного, в вечном усилии познать больше. (Эмиль Зол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одолжаем атаку на постановку целе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Я, как человек который не так уж давно начал изучать и использовать правила успеха, считаю, что целей должно быть много, они должны постоянно корректироваться и пополняться. Кроме того они должны быть разнообразные, красочные, уникальные именно для тебя, мой дорогой чемпион.</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Когда целей мало, ты сможешь не достичь их к поставленному сроку, будешь не готов принять их морально, или достигнешь и остановишься. А дальше что делать. Куда ид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оэтому целей надо много. И если какие-то цели не достигаются - временно отложите в запасник- копилку, на хранение. До время Ч. А наступит момент, а цель тут как тут, уже на пути к выполнению.</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Особенность целей состоит в том, что они должны быть направлены в какую-то определенную временную точку. Где все достигнутые цели и вновь обретенные и появившиеся составят глобальную цель и создадут толчок для продолжения пути к новой глобальной цели. И так до бесконечност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Еще один наиважнейший аспект – это не отчаиваться и переживать из-за не достижения задуманного результат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роанализируй тот результат который уже есть в твоем наличие. Возможно, этот результат вполне тебя устроит, на первых порах, а там подкорректировав направление движения- снова в пу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озможно необходим будет другой путь, более правильны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Я в свое время тоже не знал как подступиться к своим целям, но если ты читаешь эту книгу, то цель выполнена и не одна. Во время движения к целям решаются попутно разные направления, где-то больше, где-то меньше, но результат всегда есть и будет, его надо отслеживать в дневнике успеха.</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ит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С КРАСНОЙ ИКРО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Продукты: икра красная - 150 г, рис - 100 г, яйца, предварительно сваренные в крутую - 5 шт., семга слабосоленая - 200 г, лук красный - 1 шт., римский салат, майоне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струкци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Отварить рис до готовности, переложить в сито и промыть в холодной воде. Порезать яйца, лук и семгу мелкими кубиками. Все выше перечисленные ингредиенты смешать с майонезом. Выложить блюдо листьями салата, поверх листьев положить салат, сверху по всей поверхности салата выложить икру.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олучается очень красиво, а насколько вкусно - судить теб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АТ "КАПРИЗ"</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Продукты: мясо говядины (можно колбасу) лук репчатый свежие помидоры (если имеются в холодильнике) свежие огурцы соевый соус Инструкции: Нарезать средними ломтиками помидоры и огурцы, если помидоры отсутствуют, то можно обойтись одними огурцами. Затем нарезать полуколечками лук. Нарезать мясо говядины или колбасы соломкой. Затем обжарить их на раскаленном рафинированном масле до золотистой корочки. Поджаренное мясо переложить в помидоры и огурцы, добавьте соль, черный перец, соевый соус, петрушку по вкусу. Всё перемешайте и подавайте на стол. Поверьте, даже самым капризным гостям этот салат придется по вкусу! Приятного аппети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ля души. Книги которые можно почитат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онда Берн « Тайна (секрет)</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аполеон Хилл «Думай и богат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жо Витале» Фактор привлече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жон С.Максвелл «Как мыслят преуспевающие люди, или мыслите, чтобы изменит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ичард Карлсон «Не переживайте по пустякам....делайте день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обин Шарма «Монах который продал свой феррар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ейл Карнеги «Как приобретать друзей и оказывать влияние на люде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алерий Синельников»Путь к богатству»Прививка от стресса»Сила намерения»Возлюби болезнь сво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Зиг Зиглар «До встречи на вершин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жуди Джеймс»Как находить 2 лишних часа каждый ден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Брайн Трейси «Привычки на миллион долларов»Планирование жизненных процессов»Точка фокуса «Достижение цели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Шакти Гавейн»Созидающая визуализац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Уоллес Уотлз «Наука стать богаты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ладимир Савенок» Как реализовать свой финансовый план»</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олин Тернер»Мы рождены для успех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С. Шевцова «10 способов стать богач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ичард Кох» Принцип 80\20</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Роберт Кийосаки»серия книг от богатого папы»</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жим Рон «7 стратегий для достижения богатства и счастья» Витамины для ума Сезоны жизн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жек Кенфилд Правила успеха, Куринный бульон для душ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жо Карбо Как заработать деньги будучи ленивы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Артур Шопенгауэр Афоризмы житейской мудр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Майкл Лозьер Закон привлече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Бодо Шефер «Мани или азбука денег» Путь к финансовой независим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Арнольд Шварценеггер Энциклопедия современного бодибилдинга(описание и фото упражнени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Ог Мандино»Величайший успех в мир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Игорь Добротворский «Величайший секрет, как достичь успеха «Думай и побеждай» Постройте ваше будуще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Норман Винсет Пил «Живите всегда полноценной жизнь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Лиллиан Браун «Имидж-путь к успех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жо Карбо «Как заработать деньги, будучи ленивы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италий Богданович «Как создавать нужные вам событ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Герберт Кессон»Искусство делать день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лу и Клаудио Маданес «Тайное значение денег</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айнер Нирмайер, Манюель Зайфферт «Мотивац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энди Гейдж Почему вы глупы, больны и бедны и как стать умным богатым и здоровым. Установка на благополучи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Рэнди ГЕЙДЖ 7 духовных законов вашего процветани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Уитмор коучинг высокой эффективнос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Кессон Искусство делать деньг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Лотар Зайверт. Ваше время – в Ваших рука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эвид Д. ШВАРЦ Искусство получать то, что вам нужно</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Дмитрий Трефилов Мастера иллюзи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Джордж Клейсон Самый богатый человек в Вавилоне</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асютин Александр Михайлович КАРНЕГИ ПО-РУССКИ, или Азбука разумного эгоис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Шейнов Как управлять другими, как управлять собой(есть много интересных тестов) Андрей Нефедов Код «не парься», Появись чемодан с деньгами, Боги зажигают, Нелинейная психология, Управление реальностью или трудно быть магом, Управление реальностью-2, или Чистой воды волшебство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Анджелика АЛЬПЕНШТАЛЬ Хочешь быть богатым? Будь БОГатым внутри  ФЕЙЕРВЕРК ВОЛШЕБСТВА Роман-учебник веселого волшебства В. Долохов, В. Гурангов САМ СЕБЕ ВОЛШЕБНИК В.А. Гурангов, В.А. Долохов Вадим ГУРАНГОВ и Владимир ДОЛОХОВ КУРС НАЧИНАЮЩЕГО ВОЛШЕБНИКА Сергей Аношин Самопознание ТРУСЫ НА ЛЮСТРУ – ДЕНЬГИ В ДОМ! Энциклопедия абсурдных магических рецептов В. Долохов, В. Гурангов В ПЕЛЕВИН Чапаев и Пусто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Это лишь небольшой список произведений, авторами которых являются люди, у которых стоит поучиться жить. Пусть не совсем ты будешь соглашаться, а некоторые идеи пойдут врозь с твоими собственными наработками, но прими их к сведению, возможно в какой-либо жизненной ситуации ты сможешь их применить.</w:t>
      </w:r>
      <w:r>
        <w:br w:type="page"/>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День 29</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u w:val="single"/>
          <w:lang w:val="ru-RU"/>
        </w:rPr>
      </w:pPr>
      <w:r>
        <w:rPr>
          <w:rFonts w:cs="Times New Roman" w:ascii="Times New Roman" w:hAnsi="Times New Roman"/>
          <w:b/>
          <w:bCs/>
          <w:color w:val="000000"/>
          <w:u w:val="single"/>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равило на этот день</w:t>
      </w:r>
      <w:r>
        <w:rPr>
          <w:rFonts w:cs="Times New Roman" w:ascii="Times New Roman" w:hAnsi="Times New Roman"/>
          <w:b/>
          <w:bCs/>
          <w:color w:val="000000"/>
          <w:lang w:val="ru-RU"/>
        </w:rPr>
        <w:t>.</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Не существует пути к счастью. Счастье - это и есть путь. Дайер</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Атака на цели (продолжен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Еще наши цели должны приносить нам радость, как в постановке их, так и в достижении. Ведь цели именно для этого и ставятся, создать комфорт в жизни и получить удовольстви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Чувствуй состояние парения и помни, что цели твои и ответственность несешь ты. В процессе работы с ними некоторые отпадут из-за ненадобности, некоторые реализуются как по щелчку пальцами, над некоторыми придется попоте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Если где-то уперся в стену, не бейся в нее, а попробуй обойди. Ведь это твоя игра и правила твои. Ты их устанавливаешь, ты их и изменить можешь так, как тебе выгодно. Подогнать под себя - это и есть опыт достиже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И не забывай одну мудрость. Все необходимо делать с огоньком внутри. Получать радость от самого процесса, а в награду получить - достигнутую це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Ощущение радости - это своеобразный индикатор. Если радуешься – то все у тебя отлично, а если нет, то в твоих делах, в твоей душе наступил кризис.</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Значит делаешь что-то не так, идешь против себя. Не чувствуешь перемен, не видишь возможностей вокруг себя и не можешь ими воспользоватьс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u w:val="single"/>
        </w:rPr>
      </w:pPr>
      <w:r>
        <w:rPr>
          <w:rFonts w:cs="Times New Roman" w:ascii="Times New Roman" w:hAnsi="Times New Roman"/>
          <w:b/>
          <w:bCs/>
          <w:u w:val="single"/>
        </w:rPr>
        <w:t>Мотивация и мотиватор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Людей, которые сильно хотят добиться своих целей, часто называют сильно-мотивированным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Есть восемь шагов, Стива Павлина, которые ты можешь совершить, чтобы развить в себе мотивацию достичь любой цели, которую ты себе поставил. Здесь я привожу сокращенный и переработанный мной вариант, которым пользуюсь сам.</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Шаг первый: Сожги все мосты. Если цели достаточно важны для тебя, то ты можешь начать с того, что уничтожишь все пути к отступлению, и у тебя не будет иного выбора, кроме как двигаться вперед, навстречу своим целям. Сунь Цзы говорит, что солдаты в бою сражаются намного ожесточеннее, если понимают, что бьются насмерть и путей к отступлению нет. И хороший военачальник понимает это, прежде чем атаковать неприятеля. Важно создать для врага иллюзию возможности бегства с поля боя, чтобы он не сражался из последних сил.</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Если ты не сожжешь все мосты, то дашь понять своему подсознанию, что отступление – возможно. И при первом же препятствии на твоем пути к цели, – ты отступиш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Шаг второй: Заполни обстановку вокруг себя тем, что повышает мотивацию. Используй мотивирующие афоризмы, записанные свои цели, развешивая их везде, где это только возможно. Они постоянно будут напоминать тебе о твоем пут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Шаг третий: Окружи себя позитивно настроенными людьми. Заводите знакомства с людьми, которые будут вдохновлять тебя на пути к целям, и найди способ проводить с ними больше времени. Разделяйте свои цели с людьми, которые поддерживают тебя, а не с теми, кто реагирует на них с цинизмом. Общайся на тематических форумах. Адрес такого форума приведен ниже. http://forum.d--d--d.ru</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Шаг четвертый: Вдохновляй себя ежедневно. Вдохновляющие книги и аудиозаписи, музыка, фильмы – одни из лучших способов повысить мотивацию.</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Шаг пятый: Замени источники негативной энергии на источники позитивной энергии. Проведи ревизию всех источников информации в твоей жизни, которые влияют на твой настрой. Какую литературу ты читаешь, что смотришь по телевизору. Вычисли источники негативизма и замени их на источники положительной энергии и настроя.</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rPr>
        <w:t>Во-первых, не смотри новости по телевизору – это непреодолимо негативный источник энергии. Об этом я уже говорил в начале книг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Если любишь смотреть кино, то смотрите те фильмы, которые преисполнены позитивной энергией. Например, легкие комедии и истории, в которых добро побеждает зло. Не читай книги, вызывающие подавленное состояние и замени их на юмористические. Трать больше времени на получение радостей и смех, и меньше на беспокойство.</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Шаг шестой: Одевайся как человек, уже добившийся успеха. Когда ты несколько раз в день проходите мимо зеркала, ты получаешь дозу визуального подкрепления.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 xml:space="preserve">Шаг седьмой: Используй визуализацию своего будущего. Найди музыку, которая заряжает тебя энергией и вдохновляет. Послушай ее пятнадцать-двадцать минут, мысленно сформируй четкий образ самого себя, но уже достигшего всех целей, к которым стремитесь. </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i/>
          <w:i/>
          <w:iCs/>
          <w:color w:val="000000"/>
          <w:lang w:val="ru-RU"/>
        </w:rPr>
      </w:pPr>
      <w:r>
        <w:rPr>
          <w:rFonts w:cs="Times New Roman" w:ascii="Times New Roman" w:hAnsi="Times New Roman"/>
          <w:color w:val="000000"/>
          <w:lang w:val="ru-RU"/>
        </w:rPr>
        <w:t>Шаг восьмой: Действуй! Как только ты определился с целями – действуй немедленно. Просто определите самое первое действие, которое надо предпринять и действуйте.</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дайте себе мотиваторы. И пользуйтесь ими постоя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color w:val="000000"/>
          <w:lang w:val="ru-RU"/>
        </w:rPr>
        <w:t>День 30</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равило на сегодня. Бог наблюдает за тобой! Живи так, чтобы Ему было интересно!</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Вот и подошло наше путешествие к началу нового и неизведанного, длиною в целую жизн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Все эти 29 дней ты, мой дорогой чемпион, осваивал азы, присматривался к теории, вел дневник мыслей и достижений.</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Впереди тебя ждет новая дорога в жизнь. Какой она будет- зависит от теб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Ну а если ты в бога не веруешь, то хочу пояснить что другие люди тоже не веруют в бога, а веруют в высший разум, космическую энергию, во вселенский разум, в что-то необъяснимое и непознанное, в крайнем случае в себя, ведь мы и есть частичка этого всего, что называют Бог.</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одводя итоги этих 30 дней, ты наверное заметил, что стал совершенно другим человеком, в тебе появилось что-то таинственное, ты стал чуточку волшебником, у тебя появились цели, мечты, желания.</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Теперь ты смело можешь ответить на один важный вопрос. А чем ты гордишься в своей жизни».</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У тебя впереди долгий путь, пусть он будет легким и веселым, разнообразным и наполненный волшебства. Но не забывай, что мы очень много сил тратим на неудачи и борьбу с ними, мы тратим силы на личное неуважение вместо того, чтобы восходить к новым вершина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Пусть твой путь будет настоящим произведением и кто знает, может мы опять встретимся на страницах или в реальной жизни. Живи гармонично с миром, прислушивайся к нему, побуждай себя к собственному восхождению.</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Черпай силы для жизни в позитивном.</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Мой подарок-это приглашение в новую реальност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Я предлагаю вам не зависеть от работодателей и государства и взять свою жизнь под контроль.</w:t>
      </w:r>
    </w:p>
    <w:p>
      <w:pPr>
        <w:pStyle w:val="Mak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lang w:val="ru-RU"/>
        </w:rPr>
        <w:t>У меня есть простая Система, позволяющая заниматься собственным делом кому угодно. Хочу обратить ваше внимание на два момента: этот бизнес не связан с принудительными продажами; вы можете заниматься этим бизнесом параллельно с любой другой дея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ля начала я предлагаю вам пройти небольшой on-line курс «Стань хозяином своей жизни», состоящий из 5 уроков, который подготовила одна из Международных Финансовых Шк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sz w:val="28"/>
          <w:szCs w:val="28"/>
        </w:rPr>
        <w:t xml:space="preserve"> </w:t>
      </w:r>
      <w:r>
        <w:rPr>
          <w:sz w:val="28"/>
          <w:szCs w:val="28"/>
        </w:rPr>
        <w:t>Вы начнете получать курс «Стань хозяином своей жизни» сразу после того, как заполните анкету в разделе «Узнать больше», а потом я свяжусь с вами. http://maksddd.myplan4you.com P.S. Кроме того, вместе с этим бизнесом, есть невероятная возможность обучаться финансовой грамотности, повышать свою мотивацию и личностный рост.</w:t>
      </w:r>
      <w:r>
        <w:br w:type="page"/>
      </w:r>
    </w:p>
    <w:p>
      <w:pPr>
        <w:pStyle w:val="Mak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t>Приложение 1</w:t>
      </w:r>
    </w:p>
    <w:p>
      <w:pPr>
        <w:pStyle w:val="Maks"/>
        <w:spacing w:lineRule="auto" w:line="360"/>
        <w:ind w:firstLine="709"/>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Style14"/>
        <w:spacing w:lineRule="auto" w:line="360"/>
        <w:ind w:firstLine="709"/>
        <w:jc w:val="both"/>
        <w:rPr>
          <w:rFonts w:ascii="Times New Roman" w:hAnsi="Times New Roman" w:cs="Times New Roman"/>
          <w:b/>
          <w:b/>
          <w:bCs/>
        </w:rPr>
      </w:pPr>
      <w:r>
        <w:rPr>
          <w:rFonts w:cs="Times New Roman" w:ascii="Times New Roman" w:hAnsi="Times New Roman"/>
          <w:b/>
          <w:bCs/>
        </w:rPr>
        <w:t>Витамины группы «В»</w:t>
      </w:r>
    </w:p>
    <w:p>
      <w:pPr>
        <w:pStyle w:val="Style14"/>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Heading2"/>
        <w:spacing w:lineRule="auto" w:line="360" w:before="0" w:after="0"/>
        <w:ind w:firstLine="709"/>
        <w:jc w:val="both"/>
        <w:rPr/>
      </w:pPr>
      <w:r>
        <w:rPr>
          <w:sz w:val="28"/>
          <w:szCs w:val="28"/>
        </w:rPr>
        <w:t>Витамин B</w:t>
      </w:r>
      <w:r>
        <w:rPr>
          <w:sz w:val="28"/>
          <w:szCs w:val="28"/>
          <w:vertAlign w:val="subscript"/>
        </w:rPr>
        <w:t>5</w:t>
      </w:r>
      <w:r>
        <w:rPr>
          <w:sz w:val="28"/>
          <w:szCs w:val="28"/>
        </w:rPr>
        <w:t xml:space="preserve"> (пантотеновая кислота, пантотенат кальция)</w:t>
      </w:r>
    </w:p>
    <w:p>
      <w:pPr>
        <w:pStyle w:val="Style12"/>
        <w:spacing w:lineRule="auto" w:line="360" w:before="0" w:after="0"/>
        <w:ind w:firstLine="709"/>
        <w:jc w:val="both"/>
        <w:rPr/>
      </w:pPr>
      <w:r>
        <w:rPr>
          <w:sz w:val="28"/>
          <w:szCs w:val="28"/>
        </w:rPr>
        <w:t>Пантотеновая кислота получила свое название от греческого "пантотен", что означает "всюду", из-за чрезвычайно широкого ее распространения.</w:t>
      </w:r>
    </w:p>
    <w:p>
      <w:pPr>
        <w:pStyle w:val="Heading3"/>
        <w:spacing w:lineRule="auto" w:line="360" w:before="0" w:after="0"/>
        <w:ind w:firstLine="709"/>
        <w:jc w:val="both"/>
        <w:rPr/>
      </w:pPr>
      <w:r>
        <w:rPr>
          <w:rFonts w:cs="Times New Roman" w:ascii="Times New Roman" w:hAnsi="Times New Roman"/>
          <w:sz w:val="28"/>
          <w:szCs w:val="28"/>
        </w:rPr>
        <w:t>Витамин В</w:t>
      </w:r>
      <w:r>
        <w:rPr>
          <w:rFonts w:cs="Times New Roman" w:ascii="Times New Roman" w:hAnsi="Times New Roman"/>
          <w:sz w:val="28"/>
          <w:szCs w:val="28"/>
          <w:vertAlign w:val="subscript"/>
        </w:rPr>
        <w:t>5</w:t>
      </w:r>
      <w:r>
        <w:rPr>
          <w:rFonts w:cs="Times New Roman" w:ascii="Times New Roman" w:hAnsi="Times New Roman"/>
          <w:sz w:val="28"/>
          <w:szCs w:val="28"/>
        </w:rPr>
        <w:t xml:space="preserve"> необходим для обмена жиров, углеводов, аминокислот, синтеза жизненно важных жирных кислот, холестерина, гистамина, ацетилхолина, гемоглобина.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2"/>
        <w:spacing w:lineRule="auto" w:line="360" w:before="0" w:after="0"/>
        <w:ind w:firstLine="709"/>
        <w:jc w:val="both"/>
        <w:rPr/>
      </w:pPr>
      <w:r>
        <w:rPr>
          <w:sz w:val="28"/>
          <w:szCs w:val="28"/>
        </w:rPr>
        <w:t>Горох, дрожжи, фундук, зеленые листовые овощи, гречневая и овсяная крупы, цветная капуста. Печень, почки, сердце, цыплята, яичный желток, молоко, икра рыб.</w:t>
      </w:r>
    </w:p>
    <w:p>
      <w:pPr>
        <w:pStyle w:val="Heading3"/>
        <w:spacing w:lineRule="auto" w:line="360" w:before="0" w:after="0"/>
        <w:ind w:firstLine="709"/>
        <w:jc w:val="both"/>
        <w:rPr/>
      </w:pPr>
      <w:r>
        <w:rPr>
          <w:rFonts w:cs="Times New Roman" w:ascii="Times New Roman" w:hAnsi="Times New Roman"/>
          <w:sz w:val="28"/>
          <w:szCs w:val="28"/>
        </w:rPr>
        <w:t>Пантотеновая кислота чувствительна к нагреванию, при термической обработке теряется почти 50% витамина. Действие</w:t>
      </w:r>
    </w:p>
    <w:p>
      <w:pPr>
        <w:pStyle w:val="Style12"/>
        <w:spacing w:lineRule="auto" w:line="360" w:before="0" w:after="0"/>
        <w:ind w:firstLine="709"/>
        <w:jc w:val="both"/>
        <w:rPr/>
      </w:pPr>
      <w:r>
        <w:rPr>
          <w:sz w:val="28"/>
          <w:szCs w:val="28"/>
        </w:rPr>
        <w:t>Важнейшим свойством витамин В</w:t>
      </w:r>
      <w:r>
        <w:rPr>
          <w:sz w:val="28"/>
          <w:szCs w:val="28"/>
          <w:vertAlign w:val="subscript"/>
        </w:rPr>
        <w:t>5</w:t>
      </w:r>
      <w:r>
        <w:rPr>
          <w:sz w:val="28"/>
          <w:szCs w:val="28"/>
        </w:rPr>
        <w:t xml:space="preserve"> является его способность стимулировать производство гормонов надпочечников - глюкокортикоидов, что делает его мощным средством для лечения таких заболеваний как артрит, колит, аллергия и болезни сердца.</w:t>
      </w:r>
    </w:p>
    <w:p>
      <w:pPr>
        <w:pStyle w:val="Style12"/>
        <w:spacing w:lineRule="auto" w:line="360" w:before="0" w:after="0"/>
        <w:ind w:firstLine="709"/>
        <w:jc w:val="both"/>
        <w:rPr/>
      </w:pPr>
      <w:r>
        <w:rPr>
          <w:sz w:val="28"/>
          <w:szCs w:val="28"/>
        </w:rPr>
        <w:t>Он играет важную в формировании антител, способствует усвоению других витаминов, а также принимает участие в синтезе нейротрансмиттеров.</w:t>
      </w:r>
    </w:p>
    <w:p>
      <w:pPr>
        <w:pStyle w:val="Style12"/>
        <w:spacing w:lineRule="auto" w:line="360" w:before="0" w:after="0"/>
        <w:ind w:firstLine="709"/>
        <w:jc w:val="both"/>
        <w:rPr>
          <w:sz w:val="28"/>
          <w:szCs w:val="28"/>
        </w:rPr>
      </w:pPr>
      <w:r>
        <w:rPr>
          <w:sz w:val="28"/>
          <w:szCs w:val="28"/>
        </w:rPr>
        <w:t>Пантотеновая кислота участвует в метаболизме жирных кислот. Она нормализует липидный обмен и активирует окислительно-восстановительные процессы в организме.</w:t>
      </w:r>
    </w:p>
    <w:p>
      <w:pPr>
        <w:pStyle w:val="Heading2"/>
        <w:spacing w:lineRule="auto" w:line="360" w:before="0" w:after="0"/>
        <w:ind w:firstLine="709"/>
        <w:jc w:val="both"/>
        <w:rPr/>
      </w:pPr>
      <w:r>
        <w:rPr>
          <w:sz w:val="28"/>
          <w:szCs w:val="28"/>
        </w:rPr>
        <w:t>Витамин B</w:t>
      </w:r>
      <w:r>
        <w:rPr>
          <w:sz w:val="28"/>
          <w:szCs w:val="28"/>
          <w:vertAlign w:val="subscript"/>
        </w:rPr>
        <w:t>1</w:t>
      </w:r>
      <w:r>
        <w:rPr>
          <w:sz w:val="28"/>
          <w:szCs w:val="28"/>
        </w:rPr>
        <w:t xml:space="preserve"> (тиамин)</w:t>
      </w:r>
    </w:p>
    <w:p>
      <w:pPr>
        <w:pStyle w:val="Style12"/>
        <w:spacing w:lineRule="auto" w:line="360" w:before="0" w:after="0"/>
        <w:ind w:firstLine="709"/>
        <w:jc w:val="both"/>
        <w:rPr/>
      </w:pPr>
      <w:r>
        <w:rPr>
          <w:sz w:val="28"/>
          <w:szCs w:val="28"/>
        </w:rPr>
        <w:t>Витамин B</w:t>
      </w:r>
      <w:r>
        <w:rPr>
          <w:sz w:val="28"/>
          <w:szCs w:val="28"/>
          <w:vertAlign w:val="subscript"/>
        </w:rPr>
        <w:t>1</w:t>
      </w:r>
      <w:r>
        <w:rPr>
          <w:sz w:val="28"/>
          <w:szCs w:val="28"/>
        </w:rPr>
        <w:t xml:space="preserve"> - водорастворимый витамин, легко разрушается при тепловой обработке в щелочной среде.</w:t>
      </w:r>
    </w:p>
    <w:p>
      <w:pPr>
        <w:pStyle w:val="Heading3"/>
        <w:spacing w:lineRule="auto" w:line="360" w:before="0" w:after="0"/>
        <w:ind w:firstLine="709"/>
        <w:jc w:val="both"/>
        <w:rPr/>
      </w:pPr>
      <w:r>
        <w:rPr>
          <w:rFonts w:cs="Times New Roman" w:ascii="Times New Roman" w:hAnsi="Times New Roman"/>
          <w:sz w:val="28"/>
          <w:szCs w:val="28"/>
        </w:rPr>
        <w:t xml:space="preserve">Фосфорилированная форма тиамина - тиаминпирофосфат - образуется в организме человека и является предшественником ферментов, которые играют существенную роль в обмене углеводов и, в частности, в процессах декарбоксилирования пировиноградной кислоты, - кетокислот. </w:t>
      </w:r>
    </w:p>
    <w:p>
      <w:pPr>
        <w:pStyle w:val="Heading3"/>
        <w:spacing w:lineRule="auto" w:line="360" w:before="0" w:after="0"/>
        <w:ind w:firstLine="709"/>
        <w:jc w:val="both"/>
        <w:rPr/>
      </w:pPr>
      <w:r>
        <w:rPr>
          <w:rFonts w:cs="Times New Roman" w:ascii="Times New Roman" w:hAnsi="Times New Roman"/>
          <w:sz w:val="28"/>
          <w:szCs w:val="28"/>
        </w:rPr>
        <w:t>Источники</w:t>
      </w:r>
    </w:p>
    <w:p>
      <w:pPr>
        <w:pStyle w:val="Style12"/>
        <w:spacing w:lineRule="auto" w:line="360" w:before="0" w:after="0"/>
        <w:ind w:firstLine="709"/>
        <w:jc w:val="both"/>
        <w:rPr/>
      </w:pPr>
      <w:r>
        <w:rPr>
          <w:sz w:val="28"/>
          <w:szCs w:val="28"/>
        </w:rPr>
        <w:t>Хлеб и хлебопродукты из муки грубого помола, крупы (необработанный рис, овсянка), проростки пшеницы, рисовые отруби, горчица полевая, овощи (спаржа, брокколи, брюссельская капуста), бобовые (горох), орехи, апельсины, изюм, слива, чернослив, плоды шиповника; ягоды (земляника лесная, голубика болотная, смородина черная, облепиха крушевидная); пивные дрожжи, водоросли (спирулина, ламинария); травы (люцерна, петрушка, мята перечная, лист малины, шалфей, клевер, щавель, корень лопуха, котовник кошачий, кайенский перец, семена фенхеля, ромашка, пажитник сенной, хмель, крапива, солома овса) Мясо (свинина, говядина), печень, птица, яичный желток, рыба</w:t>
      </w:r>
    </w:p>
    <w:p>
      <w:pPr>
        <w:pStyle w:val="Style12"/>
        <w:spacing w:lineRule="auto" w:line="360" w:before="0" w:after="0"/>
        <w:ind w:firstLine="709"/>
        <w:jc w:val="both"/>
        <w:rPr/>
      </w:pPr>
      <w:r>
        <w:rPr>
          <w:sz w:val="28"/>
          <w:szCs w:val="28"/>
        </w:rPr>
        <w:t>Витамин B</w:t>
      </w:r>
      <w:r>
        <w:rPr>
          <w:sz w:val="28"/>
          <w:szCs w:val="28"/>
          <w:vertAlign w:val="subscript"/>
        </w:rPr>
        <w:t>1</w:t>
      </w:r>
      <w:r>
        <w:rPr>
          <w:sz w:val="28"/>
          <w:szCs w:val="28"/>
        </w:rPr>
        <w:t xml:space="preserve"> поступает в организм с пищей, преимущественно растительного, а также животного происхождения, синтезируется микрофлорой толстой кишки.</w:t>
      </w:r>
    </w:p>
    <w:p>
      <w:pPr>
        <w:pStyle w:val="Style12"/>
        <w:spacing w:lineRule="auto" w:line="360" w:before="0" w:after="0"/>
        <w:ind w:firstLine="709"/>
        <w:jc w:val="both"/>
        <w:rPr/>
      </w:pPr>
      <w:r>
        <w:rPr>
          <w:sz w:val="28"/>
          <w:szCs w:val="28"/>
        </w:rPr>
        <w:t>Больше всего тиамина содержится в горохе, крупах овсяной и гречневой крупах, орехах, жирной свинине.</w:t>
      </w:r>
    </w:p>
    <w:p>
      <w:pPr>
        <w:pStyle w:val="Style12"/>
        <w:spacing w:lineRule="auto" w:line="360" w:before="0" w:after="0"/>
        <w:ind w:firstLine="709"/>
        <w:jc w:val="both"/>
        <w:rPr/>
      </w:pPr>
      <w:bookmarkStart w:id="1" w:name="Effect"/>
      <w:bookmarkEnd w:id="1"/>
      <w:r>
        <w:rPr>
          <w:sz w:val="28"/>
          <w:szCs w:val="28"/>
        </w:rPr>
        <w:t>При недостаточном поступлении тиамина пировиноградная и молочная кислоты накапливаются в тканях, нарушается синтез ацетилхолина, вследствие чего ухудшаются функции ряда систем, в первую очередь, нервной, сердечно-сосудистой и пищеварительной.</w:t>
      </w:r>
    </w:p>
    <w:p>
      <w:pPr>
        <w:pStyle w:val="Style12"/>
        <w:spacing w:lineRule="auto" w:line="360" w:before="0" w:after="0"/>
        <w:ind w:firstLine="709"/>
        <w:jc w:val="both"/>
        <w:rPr>
          <w:sz w:val="28"/>
          <w:szCs w:val="28"/>
        </w:rPr>
      </w:pPr>
      <w:r>
        <w:rPr>
          <w:sz w:val="28"/>
          <w:szCs w:val="28"/>
        </w:rPr>
        <w:t>Тиамин улучшает циркуляцию крови и участвует в кроветворении.</w:t>
      </w:r>
    </w:p>
    <w:p>
      <w:pPr>
        <w:pStyle w:val="Style12"/>
        <w:spacing w:lineRule="auto" w:line="360" w:before="0" w:after="0"/>
        <w:ind w:firstLine="709"/>
        <w:jc w:val="both"/>
        <w:rPr/>
      </w:pPr>
      <w:r>
        <w:rPr>
          <w:sz w:val="28"/>
          <w:szCs w:val="28"/>
        </w:rPr>
        <w:t>Тиамин оптимизирует познавательную активность и функции мозга. Он оказывает положительное действие на уровень энергии, рост, нормальный аппетит, способность к обучению и необходим для тонуса мышц пищеварительного тракта, желудка и сердца. Тиамин выступает как антиоксидант, защищая организм от разрушительного воздействия старения, алкоголя и табака.</w:t>
      </w:r>
    </w:p>
    <w:p>
      <w:pPr>
        <w:pStyle w:val="Heading2"/>
        <w:spacing w:lineRule="auto" w:line="360" w:before="0" w:after="0"/>
        <w:ind w:firstLine="709"/>
        <w:jc w:val="both"/>
        <w:rPr/>
      </w:pPr>
      <w:r>
        <w:rPr>
          <w:sz w:val="28"/>
          <w:szCs w:val="28"/>
        </w:rPr>
        <w:t>Витамин B</w:t>
      </w:r>
      <w:r>
        <w:rPr>
          <w:sz w:val="28"/>
          <w:szCs w:val="28"/>
          <w:vertAlign w:val="subscript"/>
        </w:rPr>
        <w:t>2</w:t>
      </w:r>
      <w:r>
        <w:rPr>
          <w:sz w:val="28"/>
          <w:szCs w:val="28"/>
        </w:rPr>
        <w:t xml:space="preserve"> (рибофлавин)</w:t>
      </w:r>
    </w:p>
    <w:p>
      <w:pPr>
        <w:pStyle w:val="Style12"/>
        <w:spacing w:lineRule="auto" w:line="360" w:before="0" w:after="0"/>
        <w:ind w:firstLine="709"/>
        <w:jc w:val="both"/>
        <w:rPr/>
      </w:pPr>
      <w:r>
        <w:rPr>
          <w:sz w:val="28"/>
          <w:szCs w:val="28"/>
        </w:rPr>
        <w:t>Рибофлавин разрушается под действием света, плохо растворяется в воде (растворимость повышается при снижении рН) и спирте.</w:t>
      </w:r>
    </w:p>
    <w:p>
      <w:pPr>
        <w:pStyle w:val="Heading3"/>
        <w:spacing w:lineRule="auto" w:line="360" w:before="0" w:after="0"/>
        <w:ind w:firstLine="709"/>
        <w:jc w:val="both"/>
        <w:rPr>
          <w:rFonts w:ascii="Times New Roman" w:hAnsi="Times New Roman" w:cs="Times New Roman"/>
          <w:sz w:val="28"/>
          <w:szCs w:val="28"/>
        </w:rPr>
      </w:pPr>
      <w:bookmarkStart w:id="2" w:name="Sources"/>
      <w:bookmarkEnd w:id="2"/>
      <w:r>
        <w:rPr>
          <w:rFonts w:cs="Times New Roman" w:ascii="Times New Roman" w:hAnsi="Times New Roman"/>
          <w:sz w:val="28"/>
          <w:szCs w:val="28"/>
        </w:rPr>
        <w:t>Источники</w:t>
      </w:r>
    </w:p>
    <w:p>
      <w:pPr>
        <w:pStyle w:val="Style12"/>
        <w:spacing w:lineRule="auto" w:line="360" w:before="0" w:after="0"/>
        <w:ind w:firstLine="709"/>
        <w:jc w:val="both"/>
        <w:rPr/>
      </w:pPr>
      <w:r>
        <w:rPr>
          <w:sz w:val="28"/>
          <w:szCs w:val="28"/>
        </w:rPr>
        <w:t>Дрожжи, листовые зеленые овощи, крупы (гречневая и овсяная), горох, зародыши и оболочки зерновых культур, хлеб. Печень, почки, мясо, рыба, сыр, молоко, йогурт, прессованный творог, яичный белок.</w:t>
      </w:r>
    </w:p>
    <w:p>
      <w:pPr>
        <w:pStyle w:val="Style12"/>
        <w:spacing w:lineRule="auto" w:line="360" w:before="0" w:after="0"/>
        <w:ind w:firstLine="709"/>
        <w:jc w:val="both"/>
        <w:rPr/>
      </w:pPr>
      <w:r>
        <w:rPr>
          <w:sz w:val="28"/>
          <w:szCs w:val="28"/>
        </w:rPr>
        <w:t>Витамин B</w:t>
      </w:r>
      <w:r>
        <w:rPr>
          <w:sz w:val="28"/>
          <w:szCs w:val="28"/>
          <w:vertAlign w:val="subscript"/>
        </w:rPr>
        <w:t>2</w:t>
      </w:r>
      <w:r>
        <w:rPr>
          <w:sz w:val="28"/>
          <w:szCs w:val="28"/>
        </w:rPr>
        <w:t xml:space="preserve"> широко распространен в природе. В организм главным образом поступает с мясными и молочными продукта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w:t>
      </w:r>
    </w:p>
    <w:p>
      <w:pPr>
        <w:pStyle w:val="Style12"/>
        <w:spacing w:lineRule="auto" w:line="360" w:before="0" w:after="0"/>
        <w:ind w:firstLine="709"/>
        <w:jc w:val="both"/>
        <w:rPr/>
      </w:pPr>
      <w:r>
        <w:rPr>
          <w:sz w:val="28"/>
          <w:szCs w:val="28"/>
        </w:rPr>
        <w:t>Витамин B</w:t>
      </w:r>
      <w:r>
        <w:rPr>
          <w:sz w:val="28"/>
          <w:szCs w:val="28"/>
          <w:vertAlign w:val="subscript"/>
        </w:rPr>
        <w:t>2</w:t>
      </w:r>
      <w:r>
        <w:rPr>
          <w:sz w:val="28"/>
          <w:szCs w:val="28"/>
        </w:rPr>
        <w:t xml:space="preserve"> интенсифицирует процессы обмена веществ в организме, участвуя в метаболизме белков, жиров и углеводов.</w:t>
      </w:r>
    </w:p>
    <w:p>
      <w:pPr>
        <w:pStyle w:val="Style12"/>
        <w:spacing w:lineRule="auto" w:line="360" w:before="0" w:after="0"/>
        <w:ind w:firstLine="709"/>
        <w:jc w:val="both"/>
        <w:rPr/>
      </w:pPr>
      <w:r>
        <w:rPr>
          <w:sz w:val="28"/>
          <w:szCs w:val="28"/>
        </w:rPr>
        <w:t>Рибофлавин необходим для образования красных кровяных телец и антител, для дыхания клеток и роста. Он облегчает поглощение кислорода клетками кожи, ногтей и волос.</w:t>
      </w:r>
    </w:p>
    <w:p>
      <w:pPr>
        <w:pStyle w:val="Style12"/>
        <w:spacing w:lineRule="auto" w:line="360" w:before="0" w:after="0"/>
        <w:ind w:firstLine="709"/>
        <w:jc w:val="both"/>
        <w:rPr/>
      </w:pPr>
      <w:r>
        <w:rPr>
          <w:sz w:val="28"/>
          <w:szCs w:val="28"/>
        </w:rPr>
        <w:t>Он улучшает состояние органа зрения, принимая, наряду с витамином A, участие в процессах темновой адаптации, снижает усталость глаз и играет большую роль в предотвращении катаракты.</w:t>
      </w:r>
    </w:p>
    <w:p>
      <w:pPr>
        <w:pStyle w:val="Style12"/>
        <w:spacing w:lineRule="auto" w:line="360" w:before="0" w:after="0"/>
        <w:ind w:firstLine="709"/>
        <w:jc w:val="both"/>
        <w:rPr/>
      </w:pPr>
      <w:r>
        <w:rPr>
          <w:sz w:val="28"/>
          <w:szCs w:val="28"/>
        </w:rPr>
        <w:t>Витамин B</w:t>
      </w:r>
      <w:r>
        <w:rPr>
          <w:sz w:val="28"/>
          <w:szCs w:val="28"/>
          <w:vertAlign w:val="subscript"/>
        </w:rPr>
        <w:t>2</w:t>
      </w:r>
      <w:r>
        <w:rPr>
          <w:sz w:val="28"/>
          <w:szCs w:val="28"/>
        </w:rPr>
        <w:t xml:space="preserve"> оказывает положительное воздействие на слизистые оболочки пищеварительного тракта.</w:t>
      </w:r>
    </w:p>
    <w:p>
      <w:pPr>
        <w:pStyle w:val="Style12"/>
        <w:spacing w:lineRule="auto" w:line="360" w:before="0" w:after="0"/>
        <w:ind w:firstLine="709"/>
        <w:jc w:val="both"/>
        <w:rPr>
          <w:sz w:val="28"/>
          <w:szCs w:val="28"/>
        </w:rPr>
      </w:pPr>
      <w:r>
        <w:rPr>
          <w:sz w:val="28"/>
          <w:szCs w:val="28"/>
        </w:rPr>
        <w:t>Рибофлавин сводит к минимуму негативное воздействие различных токсинов на дыхательные пути.</w:t>
      </w:r>
    </w:p>
    <w:p>
      <w:pPr>
        <w:pStyle w:val="Style12"/>
        <w:spacing w:lineRule="auto" w:line="360" w:before="0" w:after="0"/>
        <w:ind w:firstLine="709"/>
        <w:jc w:val="both"/>
        <w:rPr/>
      </w:pPr>
      <w:r>
        <w:rPr>
          <w:sz w:val="28"/>
          <w:szCs w:val="28"/>
        </w:rPr>
        <w:t>Рибофлавин необходим для метаболизма триптофана, который превращается в организме в ниацин.</w:t>
      </w:r>
    </w:p>
    <w:p>
      <w:pPr>
        <w:pStyle w:val="Style12"/>
        <w:spacing w:lineRule="auto" w:line="360" w:before="0" w:after="0"/>
        <w:ind w:firstLine="709"/>
        <w:jc w:val="both"/>
        <w:rPr/>
      </w:pPr>
      <w:r>
        <w:rPr>
          <w:sz w:val="28"/>
          <w:szCs w:val="28"/>
        </w:rPr>
        <w:t>Одним из ценнейших качеств рибофлавина является его способность ускорять в организме превращение пиридоксина - витамина B</w:t>
      </w:r>
      <w:r>
        <w:rPr>
          <w:sz w:val="28"/>
          <w:szCs w:val="28"/>
          <w:vertAlign w:val="subscript"/>
        </w:rPr>
        <w:t>6</w:t>
      </w:r>
      <w:r>
        <w:rPr>
          <w:sz w:val="28"/>
          <w:szCs w:val="28"/>
        </w:rPr>
        <w:t xml:space="preserve"> - в его активную форму.</w:t>
      </w:r>
      <w:r>
        <w:br w:type="page"/>
      </w:r>
    </w:p>
    <w:p>
      <w:pPr>
        <w:pStyle w:val="Heading2"/>
        <w:spacing w:lineRule="auto" w:line="360" w:before="0" w:after="0"/>
        <w:ind w:firstLine="709"/>
        <w:jc w:val="both"/>
        <w:rPr/>
      </w:pPr>
      <w:r>
        <w:rPr>
          <w:sz w:val="28"/>
          <w:szCs w:val="28"/>
        </w:rPr>
        <w:t>Витамин B</w:t>
      </w:r>
      <w:r>
        <w:rPr>
          <w:sz w:val="28"/>
          <w:szCs w:val="28"/>
          <w:vertAlign w:val="subscript"/>
        </w:rPr>
        <w:t>6</w:t>
      </w:r>
      <w:r>
        <w:rPr>
          <w:sz w:val="28"/>
          <w:szCs w:val="28"/>
        </w:rPr>
        <w:t xml:space="preserve"> (пиридоксин)</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ind w:firstLine="709"/>
        <w:jc w:val="both"/>
        <w:rPr/>
      </w:pPr>
      <w:r>
        <w:rPr>
          <w:sz w:val="28"/>
          <w:szCs w:val="28"/>
        </w:rPr>
        <w:t>Неочищенные зерна злаковых, зеленые листовые овощи, дрожжи, гречневая и пешеничная крупы, рис, бобовые, морковь, авокадо, бананы, грецкие орехи, патока, капуста, кукуруза, горчица полевая, картофель, соя. Травы: подорожник, люцерна, котовник кошачий, солома овса. Мясо, рыба, устрицы, молоко, печень трески и крупного рогатого скота, почки, сердце, яичный желток</w:t>
      </w:r>
    </w:p>
    <w:p>
      <w:pPr>
        <w:pStyle w:val="Style12"/>
        <w:spacing w:lineRule="auto" w:line="360" w:before="0" w:after="0"/>
        <w:ind w:firstLine="709"/>
        <w:jc w:val="both"/>
        <w:rPr>
          <w:sz w:val="28"/>
          <w:szCs w:val="28"/>
        </w:rPr>
      </w:pPr>
      <w:r>
        <w:rPr>
          <w:sz w:val="28"/>
          <w:szCs w:val="28"/>
        </w:rPr>
        <w:t>Играет важную роль в обмене веществ, необходим для нормального функционирования центральной и периферической нервной системы участвует в синтезе белка, ферментов, гемоглобина, обмене серотонина, глутаминовой кислоты, улучшает использование ненасыщеных жирных кислот, снижает уровень холестерина и липидов в крови, улучшает сократимость миокарда, способствует превращению фолиевой кислоты в ее активную форму.</w:t>
      </w:r>
    </w:p>
    <w:p>
      <w:pPr>
        <w:pStyle w:val="Style12"/>
        <w:spacing w:lineRule="auto" w:line="360" w:before="0" w:after="0"/>
        <w:ind w:firstLine="709"/>
        <w:jc w:val="both"/>
        <w:rPr/>
      </w:pPr>
      <w:r>
        <w:rPr>
          <w:sz w:val="28"/>
          <w:szCs w:val="28"/>
        </w:rPr>
        <w:t>При атеросклерозе витамин В</w:t>
      </w:r>
      <w:r>
        <w:rPr>
          <w:sz w:val="28"/>
          <w:szCs w:val="28"/>
          <w:vertAlign w:val="subscript"/>
        </w:rPr>
        <w:t>6</w:t>
      </w:r>
      <w:r>
        <w:rPr>
          <w:sz w:val="28"/>
          <w:szCs w:val="28"/>
        </w:rPr>
        <w:t xml:space="preserve"> улучшает липидный обмен.</w:t>
      </w:r>
    </w:p>
    <w:p>
      <w:pPr>
        <w:pStyle w:val="Heading2"/>
        <w:spacing w:lineRule="auto" w:line="360" w:before="0" w:after="0"/>
        <w:ind w:firstLine="709"/>
        <w:jc w:val="both"/>
        <w:rPr>
          <w:sz w:val="28"/>
          <w:szCs w:val="28"/>
        </w:rPr>
      </w:pPr>
      <w:r>
        <w:rPr>
          <w:sz w:val="28"/>
          <w:szCs w:val="28"/>
        </w:rPr>
        <w:t>Витамин B</w:t>
      </w:r>
      <w:r>
        <w:rPr>
          <w:sz w:val="28"/>
          <w:szCs w:val="28"/>
          <w:vertAlign w:val="subscript"/>
        </w:rPr>
        <w:t>9</w:t>
      </w:r>
      <w:r>
        <w:rPr>
          <w:sz w:val="28"/>
          <w:szCs w:val="28"/>
        </w:rPr>
        <w:t xml:space="preserve"> (фолиевая кислота, витамин B</w:t>
      </w:r>
      <w:r>
        <w:rPr>
          <w:sz w:val="28"/>
          <w:szCs w:val="28"/>
          <w:vertAlign w:val="subscript"/>
        </w:rPr>
        <w:t>С</w:t>
      </w:r>
    </w:p>
    <w:p>
      <w:pPr>
        <w:pStyle w:val="Style12"/>
        <w:spacing w:lineRule="auto" w:line="360" w:before="0" w:after="0"/>
        <w:ind w:firstLine="709"/>
        <w:jc w:val="both"/>
        <w:rPr/>
      </w:pPr>
      <w:r>
        <w:rPr>
          <w:sz w:val="28"/>
          <w:szCs w:val="28"/>
        </w:rPr>
        <w:t>К витамину B</w:t>
      </w:r>
      <w:r>
        <w:rPr>
          <w:sz w:val="28"/>
          <w:szCs w:val="28"/>
          <w:vertAlign w:val="subscript"/>
        </w:rPr>
        <w:t>9</w:t>
      </w:r>
      <w:r>
        <w:rPr>
          <w:sz w:val="28"/>
          <w:szCs w:val="28"/>
        </w:rPr>
        <w:t xml:space="preserve"> можно отнести группу соединений - фолиевая кислота, фолацин, фолаты.</w:t>
      </w:r>
    </w:p>
    <w:p>
      <w:pPr>
        <w:pStyle w:val="Style12"/>
        <w:spacing w:lineRule="auto" w:line="360" w:before="0" w:after="0"/>
        <w:ind w:firstLine="709"/>
        <w:jc w:val="both"/>
        <w:rPr/>
      </w:pPr>
      <w:r>
        <w:rPr>
          <w:sz w:val="28"/>
          <w:szCs w:val="28"/>
        </w:rPr>
        <w:t>Витамин B</w:t>
      </w:r>
      <w:r>
        <w:rPr>
          <w:sz w:val="28"/>
          <w:szCs w:val="28"/>
          <w:vertAlign w:val="subscript"/>
        </w:rPr>
        <w:t>9</w:t>
      </w:r>
      <w:r>
        <w:rPr>
          <w:sz w:val="28"/>
          <w:szCs w:val="28"/>
        </w:rPr>
        <w:t xml:space="preserve"> - водорастворимый витамин, он хорошо растворяется в воде при щелочных значениях pH. Легко разрушается при кулинарной обработке и на свет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ind w:firstLine="709"/>
        <w:jc w:val="both"/>
        <w:rPr/>
      </w:pPr>
      <w:r>
        <w:rPr>
          <w:sz w:val="28"/>
          <w:szCs w:val="28"/>
        </w:rPr>
        <w:t>Бобовые, зеленые листовые овощи, морковь, злаки (ячмень), отруби, гречневая и овсяная крупы, бобовые, дрожжи, орехи, бананы, апельсины, дыня, абрикосы, тыква, дрожжи, финики, грибы, корнеплоды Печень, говядина, баранина, свинина, курица, яичный желток, молоко, сыр, лосось, тунец</w:t>
      </w:r>
    </w:p>
    <w:p>
      <w:pPr>
        <w:pStyle w:val="Style12"/>
        <w:spacing w:lineRule="auto" w:line="360" w:before="0" w:after="0"/>
        <w:ind w:firstLine="709"/>
        <w:jc w:val="both"/>
        <w:rPr/>
      </w:pPr>
      <w:r>
        <w:rPr>
          <w:sz w:val="28"/>
          <w:szCs w:val="28"/>
        </w:rPr>
        <w:t>Следует помнить, что при тепловой обработке разрушается до 90% фолиевой кислоты, содержащейся в сырой пище. Так, при варке овощей и мяса потери фолиевой кислоты достигают 70-90% при поджаривании мяса - 95% при варке яиц - 50%.</w:t>
      </w:r>
    </w:p>
    <w:p>
      <w:pPr>
        <w:pStyle w:val="Style12"/>
        <w:spacing w:lineRule="auto" w:line="360" w:before="0" w:after="0"/>
        <w:ind w:firstLine="709"/>
        <w:jc w:val="both"/>
        <w:rPr>
          <w:sz w:val="28"/>
          <w:szCs w:val="28"/>
        </w:rPr>
      </w:pPr>
      <w:r>
        <w:rPr>
          <w:sz w:val="28"/>
          <w:szCs w:val="28"/>
        </w:rPr>
        <w:t>Запасы фолиевой кислоты в организме истощаются при регулярном употреблении алкоголя.</w:t>
      </w:r>
    </w:p>
    <w:p>
      <w:pPr>
        <w:pStyle w:val="Style12"/>
        <w:spacing w:lineRule="auto" w:line="360" w:before="0" w:after="0"/>
        <w:ind w:firstLine="709"/>
        <w:jc w:val="both"/>
        <w:rPr>
          <w:sz w:val="28"/>
          <w:szCs w:val="28"/>
        </w:rPr>
      </w:pPr>
      <w:r>
        <w:rPr>
          <w:sz w:val="28"/>
          <w:szCs w:val="28"/>
        </w:rPr>
        <w:t>Дополнительный прием бифидобактерий способствует увеличению синтеза фолиевой кислоты в толстом кишечник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w:t>
      </w:r>
    </w:p>
    <w:p>
      <w:pPr>
        <w:pStyle w:val="Style12"/>
        <w:spacing w:lineRule="auto" w:line="360" w:before="0" w:after="0"/>
        <w:ind w:firstLine="709"/>
        <w:jc w:val="both"/>
        <w:rPr/>
      </w:pPr>
      <w:r>
        <w:rPr>
          <w:sz w:val="28"/>
          <w:szCs w:val="28"/>
        </w:rPr>
        <w:t>Фолиевая кислота обладает акцепторными свойствами по отношению к водороду, и это определяет ее участие в окислительно-восстановительных процессах.</w:t>
      </w:r>
    </w:p>
    <w:p>
      <w:pPr>
        <w:pStyle w:val="Style12"/>
        <w:spacing w:lineRule="auto" w:line="360" w:before="0" w:after="0"/>
        <w:ind w:firstLine="709"/>
        <w:jc w:val="both"/>
        <w:rPr/>
      </w:pPr>
      <w:r>
        <w:rPr>
          <w:sz w:val="28"/>
          <w:szCs w:val="28"/>
        </w:rPr>
        <w:t>Фолиевая кислота принимает активное участие в процессах регуляции функций органов кроветворения. Также положительно влияет на функции кишечника и печени, повышает содержание холина в печени и препятствует ее жировой инфильтрации.</w:t>
      </w:r>
    </w:p>
    <w:p>
      <w:pPr>
        <w:pStyle w:val="Style12"/>
        <w:spacing w:lineRule="auto" w:line="360" w:before="0" w:after="0"/>
        <w:ind w:firstLine="709"/>
        <w:jc w:val="both"/>
        <w:rPr/>
      </w:pPr>
      <w:r>
        <w:rPr>
          <w:sz w:val="28"/>
          <w:szCs w:val="28"/>
        </w:rPr>
        <w:t>Фолиевая кислота поддерживает иммунную систему, способствую нормальному образованию и функционированию белых кровяных телец.</w:t>
      </w:r>
    </w:p>
    <w:p>
      <w:pPr>
        <w:pStyle w:val="Style12"/>
        <w:spacing w:lineRule="auto" w:line="360" w:before="0" w:after="0"/>
        <w:ind w:firstLine="709"/>
        <w:jc w:val="both"/>
        <w:rPr/>
      </w:pPr>
      <w:r>
        <w:rPr>
          <w:sz w:val="28"/>
          <w:szCs w:val="28"/>
        </w:rPr>
        <w:t>Фолиевая кислота играет важную роль при беременности. Она регулирует формирование нервных клеток эмбриона, что крайне важно для нормального развития. Ежедневный прием фолиевой кислоты на ранних сроках беременности может предупредить такие дефекты нервного ствола плода, как аненцефалия и расщепление позвоночника (spina bifida) в 75% случаев.</w:t>
      </w:r>
    </w:p>
    <w:p>
      <w:pPr>
        <w:pStyle w:val="Style12"/>
        <w:spacing w:lineRule="auto" w:line="360" w:before="0" w:after="0"/>
        <w:ind w:firstLine="709"/>
        <w:jc w:val="both"/>
        <w:rPr/>
      </w:pPr>
      <w:r>
        <w:rPr>
          <w:sz w:val="28"/>
          <w:szCs w:val="28"/>
        </w:rPr>
        <w:t>Кроме того, фолиевая кислота предотвращает преждевременные роды, рождение недоношенных детей и преждевременный прорыв околоплодной оболочки. Фоливевая кислота незаменима для снятия послеродовой депрессии, так что ее по праву можно назвать самым главным "женским" витамином.</w:t>
      </w:r>
    </w:p>
    <w:p>
      <w:pPr>
        <w:pStyle w:val="Style12"/>
        <w:spacing w:lineRule="auto" w:line="360" w:before="0" w:after="0"/>
        <w:ind w:firstLine="709"/>
        <w:jc w:val="both"/>
        <w:rPr/>
      </w:pPr>
      <w:r>
        <w:rPr>
          <w:sz w:val="28"/>
          <w:szCs w:val="28"/>
        </w:rPr>
        <w:t>В высоких дозах фолиевая кислота обладает эстрогеноподобным действием, она может замедлить наступление менопаузы и ослабить ее симптомы, а у девушек-подростков она может корректировать задержку полового развития.</w:t>
      </w:r>
    </w:p>
    <w:p>
      <w:pPr>
        <w:pStyle w:val="Style12"/>
        <w:spacing w:lineRule="auto" w:line="360" w:before="0" w:after="0"/>
        <w:ind w:firstLine="709"/>
        <w:jc w:val="both"/>
        <w:rPr/>
      </w:pPr>
      <w:r>
        <w:rPr>
          <w:sz w:val="28"/>
          <w:szCs w:val="28"/>
        </w:rPr>
        <w:t>Недостаточность фолиевой кислоты часто встречается у людей, страдающих псориазом. Вместе с витамином B</w:t>
      </w:r>
      <w:r>
        <w:rPr>
          <w:sz w:val="28"/>
          <w:szCs w:val="28"/>
          <w:vertAlign w:val="subscript"/>
        </w:rPr>
        <w:t>12</w:t>
      </w:r>
      <w:r>
        <w:rPr>
          <w:sz w:val="28"/>
          <w:szCs w:val="28"/>
        </w:rPr>
        <w:t xml:space="preserve"> фолиевая кислота способствует выравниванию потери пигментации, вызванной витилиго, а также помогает при акне.</w:t>
      </w:r>
    </w:p>
    <w:p>
      <w:pPr>
        <w:pStyle w:val="Heading2"/>
        <w:spacing w:lineRule="auto" w:line="360" w:before="0" w:after="0"/>
        <w:ind w:firstLine="709"/>
        <w:jc w:val="both"/>
        <w:rPr/>
      </w:pPr>
      <w:r>
        <w:rPr>
          <w:sz w:val="28"/>
          <w:szCs w:val="28"/>
        </w:rPr>
        <w:t>Витамин B</w:t>
      </w:r>
      <w:r>
        <w:rPr>
          <w:sz w:val="28"/>
          <w:szCs w:val="28"/>
          <w:vertAlign w:val="subscript"/>
        </w:rPr>
        <w:t>12</w:t>
      </w:r>
      <w:r>
        <w:rPr>
          <w:sz w:val="28"/>
          <w:szCs w:val="28"/>
        </w:rPr>
        <w:t xml:space="preserve"> (цианокобаламин)</w:t>
      </w:r>
    </w:p>
    <w:p>
      <w:pPr>
        <w:pStyle w:val="Style12"/>
        <w:spacing w:lineRule="auto" w:line="360" w:before="0" w:after="0"/>
        <w:ind w:firstLine="709"/>
        <w:jc w:val="both"/>
        <w:rPr/>
      </w:pPr>
      <w:r>
        <w:rPr>
          <w:sz w:val="28"/>
          <w:szCs w:val="28"/>
        </w:rPr>
        <w:t>Витамин B</w:t>
      </w:r>
      <w:r>
        <w:rPr>
          <w:sz w:val="28"/>
          <w:szCs w:val="28"/>
          <w:vertAlign w:val="subscript"/>
        </w:rPr>
        <w:t>12</w:t>
      </w:r>
      <w:r>
        <w:rPr>
          <w:sz w:val="28"/>
          <w:szCs w:val="28"/>
        </w:rPr>
        <w:t xml:space="preserve"> - единственный водорастворимый витамин, способный аккумулироваться в организме, - он откладывается в печени, почках, легких и селезенке.</w:t>
      </w:r>
    </w:p>
    <w:p>
      <w:pPr>
        <w:pStyle w:val="Style12"/>
        <w:spacing w:lineRule="auto" w:line="360" w:before="0" w:after="0"/>
        <w:ind w:firstLine="709"/>
        <w:jc w:val="both"/>
        <w:rPr>
          <w:sz w:val="28"/>
          <w:szCs w:val="28"/>
        </w:rPr>
      </w:pPr>
      <w:r>
        <w:rPr>
          <w:sz w:val="28"/>
          <w:szCs w:val="28"/>
        </w:rPr>
        <w:t>Цианокобаламин - это кристаллический порошок темно-красного цвета без запаха.</w:t>
      </w:r>
    </w:p>
    <w:p>
      <w:pPr>
        <w:pStyle w:val="Style12"/>
        <w:spacing w:lineRule="auto" w:line="360" w:before="0" w:after="0"/>
        <w:ind w:firstLine="709"/>
        <w:jc w:val="both"/>
        <w:rPr>
          <w:sz w:val="28"/>
          <w:szCs w:val="28"/>
        </w:rPr>
      </w:pPr>
      <w:r>
        <w:rPr>
          <w:sz w:val="28"/>
          <w:szCs w:val="28"/>
        </w:rPr>
        <w:t>Цианокобаламин относительно стабилен на свету и при высоких температура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ind w:firstLine="709"/>
        <w:jc w:val="both"/>
        <w:rPr/>
      </w:pPr>
      <w:r>
        <w:rPr>
          <w:sz w:val="28"/>
          <w:szCs w:val="28"/>
        </w:rPr>
        <w:t>Морская капуста, соя и соевые продукты, дрожжи, хмель Печень, почки, говядина, домашняя птица, рыба, яйца, молоко, сыр, устрицы, сельдь, макрель</w:t>
      </w:r>
    </w:p>
    <w:p>
      <w:pPr>
        <w:pStyle w:val="Style12"/>
        <w:spacing w:lineRule="auto" w:line="360" w:before="0" w:after="0"/>
        <w:ind w:firstLine="709"/>
        <w:jc w:val="both"/>
        <w:rPr/>
      </w:pPr>
      <w:r>
        <w:rPr>
          <w:sz w:val="28"/>
          <w:szCs w:val="28"/>
        </w:rPr>
        <w:t>Активной формой витамина B</w:t>
      </w:r>
      <w:r>
        <w:rPr>
          <w:sz w:val="28"/>
          <w:szCs w:val="28"/>
          <w:vertAlign w:val="subscript"/>
        </w:rPr>
        <w:t>12</w:t>
      </w:r>
      <w:r>
        <w:rPr>
          <w:sz w:val="28"/>
          <w:szCs w:val="28"/>
        </w:rPr>
        <w:t xml:space="preserve"> является аденозилкобаламин, или кобамамин.</w:t>
      </w:r>
    </w:p>
    <w:p>
      <w:pPr>
        <w:pStyle w:val="Style12"/>
        <w:spacing w:lineRule="auto" w:line="360" w:before="0" w:after="0"/>
        <w:ind w:firstLine="709"/>
        <w:jc w:val="both"/>
        <w:rPr/>
      </w:pPr>
      <w:r>
        <w:rPr>
          <w:sz w:val="28"/>
          <w:szCs w:val="28"/>
        </w:rPr>
        <w:t>Цианокобаламин обладает выраженным липотропным действием, он предупреждает жировую инфильтрацию печени, повышает потребление кислорода клетками при острой и хронической гипоксии.</w:t>
      </w:r>
    </w:p>
    <w:p>
      <w:pPr>
        <w:pStyle w:val="Style12"/>
        <w:spacing w:lineRule="auto" w:line="360" w:before="0" w:after="0"/>
        <w:ind w:firstLine="709"/>
        <w:jc w:val="both"/>
        <w:rPr/>
      </w:pPr>
      <w:r>
        <w:rPr>
          <w:sz w:val="28"/>
          <w:szCs w:val="28"/>
        </w:rPr>
        <w:t>Витамин B</w:t>
      </w:r>
      <w:r>
        <w:rPr>
          <w:sz w:val="28"/>
          <w:szCs w:val="28"/>
          <w:vertAlign w:val="subscript"/>
        </w:rPr>
        <w:t>12</w:t>
      </w:r>
      <w:r>
        <w:rPr>
          <w:sz w:val="28"/>
          <w:szCs w:val="28"/>
        </w:rPr>
        <w:t xml:space="preserve"> участвует в процессах трансметилирования, переноса водорода, активирует синтез метионина. Усиливая синтез и способность к накоплению протеина в организме, уианоокбаламин оказывает также анаболическое воздействие.</w:t>
      </w:r>
    </w:p>
    <w:p>
      <w:pPr>
        <w:pStyle w:val="Style12"/>
        <w:spacing w:lineRule="auto" w:line="360" w:before="0" w:after="0"/>
        <w:ind w:firstLine="709"/>
        <w:jc w:val="both"/>
        <w:rPr/>
      </w:pPr>
      <w:r>
        <w:rPr>
          <w:sz w:val="28"/>
          <w:szCs w:val="28"/>
        </w:rPr>
        <w:t>Повышая фагоцитарную активность лейкоцитов и активизируя деятельность ретикулоэндотелиальной системы, цианоокбаламин усиливает иммунитет. Низкий уровень цианокобаламина вдвое ускоряет развитие заболевания у людей, больных СПИДом.</w:t>
      </w:r>
    </w:p>
    <w:p>
      <w:pPr>
        <w:pStyle w:val="Style12"/>
        <w:spacing w:lineRule="auto" w:line="360" w:before="0" w:after="0"/>
        <w:ind w:firstLine="709"/>
        <w:jc w:val="both"/>
        <w:rPr/>
      </w:pPr>
      <w:r>
        <w:rPr>
          <w:sz w:val="28"/>
          <w:szCs w:val="28"/>
        </w:rPr>
        <w:t>Также витамин B</w:t>
      </w:r>
      <w:r>
        <w:rPr>
          <w:sz w:val="28"/>
          <w:szCs w:val="28"/>
          <w:vertAlign w:val="subscript"/>
        </w:rPr>
        <w:t>12</w:t>
      </w:r>
      <w:r>
        <w:rPr>
          <w:sz w:val="28"/>
          <w:szCs w:val="28"/>
        </w:rPr>
        <w:t xml:space="preserve"> играет важную роль в регуляции функции кроветворных органов: он принимает участие в синтезе пуриновых и пиримидиновых оснований, нуклеиновых кислот, необходимых для процесса эритропоэза, активно влияет на накопление в эритроцитах соединений, содержащих сульфгидрильные группы.</w:t>
      </w:r>
    </w:p>
    <w:p>
      <w:pPr>
        <w:pStyle w:val="Style12"/>
        <w:spacing w:lineRule="auto" w:line="360" w:before="0" w:after="0"/>
        <w:ind w:firstLine="709"/>
        <w:jc w:val="both"/>
        <w:rPr/>
      </w:pPr>
      <w:r>
        <w:rPr>
          <w:sz w:val="28"/>
          <w:szCs w:val="28"/>
        </w:rPr>
        <w:t>От обеспеченности цианокобаламином зависит широкий спектр эмоциональных и познавательных способностей. Поддержание оптимального уровня этого витамина способствует предотвращению депрессии, старческого слабоумия и спутанности мышления, помогает сдерживать распад умственной деятельности в результате СПИДа.</w:t>
      </w:r>
    </w:p>
    <w:p>
      <w:pPr>
        <w:pStyle w:val="Style12"/>
        <w:spacing w:lineRule="auto" w:line="360" w:before="0" w:after="0"/>
        <w:ind w:firstLine="709"/>
        <w:jc w:val="both"/>
        <w:rPr/>
      </w:pPr>
      <w:r>
        <w:rPr>
          <w:sz w:val="28"/>
          <w:szCs w:val="28"/>
        </w:rPr>
        <w:t>Витамин B</w:t>
      </w:r>
      <w:r>
        <w:rPr>
          <w:sz w:val="28"/>
          <w:szCs w:val="28"/>
          <w:vertAlign w:val="subscript"/>
        </w:rPr>
        <w:t>12</w:t>
      </w:r>
      <w:r>
        <w:rPr>
          <w:sz w:val="28"/>
          <w:szCs w:val="28"/>
        </w:rPr>
        <w:t xml:space="preserve"> помогает преодолевать бессонницу, а также помогает приспособиться к изменению режима сна и бодрствования, что объясняется участием цианокобаламина в синтезе мелатонина.</w:t>
      </w:r>
    </w:p>
    <w:p>
      <w:pPr>
        <w:pStyle w:val="Style12"/>
        <w:spacing w:lineRule="auto" w:line="360" w:before="0" w:after="0"/>
        <w:ind w:firstLine="709"/>
        <w:jc w:val="both"/>
        <w:rPr>
          <w:sz w:val="28"/>
          <w:szCs w:val="28"/>
        </w:rPr>
      </w:pPr>
      <w:r>
        <w:rPr>
          <w:sz w:val="28"/>
          <w:szCs w:val="28"/>
        </w:rPr>
        <w:t>Цианокобаламин помогает нормализовать пониженное кровяное давления.</w:t>
      </w:r>
    </w:p>
    <w:p>
      <w:pPr>
        <w:pStyle w:val="Style12"/>
        <w:spacing w:lineRule="auto" w:line="360" w:before="0" w:after="0"/>
        <w:ind w:firstLine="709"/>
        <w:jc w:val="both"/>
        <w:rPr/>
      </w:pPr>
      <w:r>
        <w:rPr>
          <w:sz w:val="28"/>
          <w:szCs w:val="28"/>
        </w:rPr>
        <w:t>Витамин B</w:t>
      </w:r>
      <w:r>
        <w:rPr>
          <w:sz w:val="28"/>
          <w:szCs w:val="28"/>
          <w:vertAlign w:val="subscript"/>
        </w:rPr>
        <w:t>12</w:t>
      </w:r>
      <w:r>
        <w:rPr>
          <w:sz w:val="28"/>
          <w:szCs w:val="28"/>
        </w:rPr>
        <w:t xml:space="preserve"> является одним из веществ, необходимых для здоровья репродуктивных органов мужчин и женщин, так, он способен корректировать снижение содержания сперматозоидов в семенной жидкости. (продолжение следует)</w:t>
      </w:r>
    </w:p>
    <w:p>
      <w:pPr>
        <w:pStyle w:val="Heading2"/>
        <w:spacing w:lineRule="auto" w:line="360" w:before="0" w:after="0"/>
        <w:ind w:firstLine="709"/>
        <w:jc w:val="both"/>
        <w:rPr>
          <w:sz w:val="28"/>
          <w:szCs w:val="28"/>
        </w:rPr>
      </w:pPr>
      <w:r>
        <w:rPr>
          <w:sz w:val="28"/>
          <w:szCs w:val="28"/>
        </w:rPr>
        <w:t>Витамин A (ретинол)</w:t>
      </w:r>
    </w:p>
    <w:p>
      <w:pPr>
        <w:pStyle w:val="Normal"/>
        <w:spacing w:lineRule="auto" w:line="360"/>
        <w:ind w:firstLine="709"/>
        <w:jc w:val="both"/>
        <w:rPr>
          <w:sz w:val="28"/>
          <w:szCs w:val="28"/>
        </w:rPr>
      </w:pPr>
      <w:r>
        <w:rPr>
          <w:sz w:val="28"/>
          <w:szCs w:val="28"/>
        </w:rPr>
        <w:t>Витамин А является жирорастворимым витамином</w:t>
      </w:r>
    </w:p>
    <w:p>
      <w:pPr>
        <w:pStyle w:val="Style12"/>
        <w:spacing w:lineRule="auto" w:line="360" w:before="0" w:after="0"/>
        <w:ind w:firstLine="709"/>
        <w:jc w:val="both"/>
        <w:rPr>
          <w:sz w:val="28"/>
          <w:szCs w:val="28"/>
        </w:rPr>
      </w:pPr>
      <w:r>
        <w:rPr>
          <w:sz w:val="28"/>
          <w:szCs w:val="28"/>
        </w:rPr>
        <w:t xml:space="preserve">Впервые витамин А был выделен из моркови, поэтому от английского carrot (морковь) произошло название группы витаминов А - каротиноиды. Каротиноиды содержатся в растениях, некоторых грибах и водорослях и при попадании в организм способны превращаться в витамин А. </w:t>
      </w:r>
    </w:p>
    <w:p>
      <w:pPr>
        <w:pStyle w:val="Style12"/>
        <w:spacing w:lineRule="auto" w:line="360" w:before="0" w:after="0"/>
        <w:ind w:firstLine="709"/>
        <w:jc w:val="both"/>
        <w:rPr>
          <w:sz w:val="28"/>
          <w:szCs w:val="28"/>
        </w:rPr>
      </w:pPr>
      <w:r>
        <w:rPr>
          <w:sz w:val="28"/>
          <w:szCs w:val="28"/>
        </w:rPr>
        <w:t>Наиболее известным каротиноидом является бэта-каротин. Он является провитамином витамина А (в печени он превращается в витамин А в результате окислительного расщепл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ind w:firstLine="709"/>
        <w:jc w:val="both"/>
        <w:rPr/>
      </w:pPr>
      <w:r>
        <w:rPr>
          <w:sz w:val="28"/>
          <w:szCs w:val="28"/>
        </w:rPr>
        <w:t>еленые и желтые овощи (морковь, тыква сладкий перец, шпинат, брокколи, зеленый лук, зелень петрушки), бобовые (соя, горох), персики, абрикосы, яблоки, виноград, арбуз, дыня, шиповник, облепиха, черешня; травы (люцерна, листья бурачника, корень лопуха, кайенский перец, фенхель, хмель, хвощ, ламинария, лимонник, коровяк, крапива, овес, петрушка, мята перечная, подорожник, листья малины, клевер, плоды шиповника, шалфей, толокнянка, листья фиалки, щавель). Рыбий жир, печень (особенно говяжья), икра, молоко, сливочное масло, маргарин, сметана, творог, сыр, яичный желток</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w:t>
      </w:r>
    </w:p>
    <w:p>
      <w:pPr>
        <w:pStyle w:val="Style12"/>
        <w:spacing w:lineRule="auto" w:line="360" w:before="0" w:after="0"/>
        <w:ind w:firstLine="709"/>
        <w:jc w:val="both"/>
        <w:rPr/>
      </w:pPr>
      <w:r>
        <w:rPr>
          <w:sz w:val="28"/>
          <w:szCs w:val="28"/>
        </w:rPr>
        <w:t>Витамин А участвует в окислительно-восстановительных процессах, регуляции синтеза белков, способствует нормальному обмену веществ, функции клеточных и субклеточных мембран, играет важную роль в формировании костей и зубов, а также жировых отложений; необходим для роста новых клеток, замедляет процесс старения.</w:t>
      </w:r>
    </w:p>
    <w:p>
      <w:pPr>
        <w:pStyle w:val="Style12"/>
        <w:spacing w:lineRule="auto" w:line="360" w:before="0" w:after="0"/>
        <w:ind w:firstLine="709"/>
        <w:jc w:val="both"/>
        <w:rPr/>
      </w:pPr>
      <w:r>
        <w:rPr>
          <w:sz w:val="28"/>
          <w:szCs w:val="28"/>
        </w:rPr>
        <w:t>Издавна известно благотворное влияние витамина А на зрение: еще в древности вареная печень - один из основных источников витамина А - использовалась как средство от ночной слепоты. Он имеет огромное значение для фоторецепции, обеспечивает нормальную деятельность зрительного анализатора, участвует в синтезе зрительного пигмента сетчатки и восприятии глазом света.</w:t>
      </w:r>
    </w:p>
    <w:p>
      <w:pPr>
        <w:pStyle w:val="Style12"/>
        <w:spacing w:lineRule="auto" w:line="360" w:before="0" w:after="0"/>
        <w:ind w:firstLine="709"/>
        <w:jc w:val="both"/>
        <w:rPr/>
      </w:pPr>
      <w:r>
        <w:rPr>
          <w:sz w:val="28"/>
          <w:szCs w:val="28"/>
        </w:rPr>
        <w:t>Витамин А необходим для нормального функционирования иммунной системы и является неотъемлемой частью процесса борьбы с инфекцией. Витамин А защищает от простуд, гриппа и инфекций дыхательных путей, пищеварительного тракта, мочевых путей. Наличие в крови витамина А является одним из главных факторов, ответственных за то, что дети в более развитых странах гораздо легче переносят такие инфекционные заболевания как корь, ветряная оспа, тогда как в странах с низким уровнем жизни намного выше смертность от этих "безобидных" вирусных инфекций. Обеспеченность витамином А продлевает жизнь даже больным СПИДом.</w:t>
      </w:r>
    </w:p>
    <w:p>
      <w:pPr>
        <w:pStyle w:val="Style12"/>
        <w:spacing w:lineRule="auto" w:line="360" w:before="0" w:after="0"/>
        <w:ind w:firstLine="709"/>
        <w:jc w:val="both"/>
        <w:rPr/>
      </w:pPr>
      <w:r>
        <w:rPr>
          <w:rFonts w:eastAsia="Times New Roman"/>
          <w:sz w:val="28"/>
          <w:szCs w:val="28"/>
        </w:rPr>
        <w:t xml:space="preserve"> </w:t>
      </w:r>
      <w:r>
        <w:rPr>
          <w:sz w:val="28"/>
          <w:szCs w:val="28"/>
        </w:rPr>
        <w:t>При повреждениях кожи (раны, солнечные ожоги) витамин А ускоряет процессы заживления, а также стимулирует синтез коллагена, улучшает качество вновь образующейся ткани и снижает опасность инфекций.</w:t>
      </w:r>
    </w:p>
    <w:p>
      <w:pPr>
        <w:pStyle w:val="Style12"/>
        <w:spacing w:lineRule="auto" w:line="360" w:before="0" w:after="0"/>
        <w:ind w:firstLine="709"/>
        <w:jc w:val="both"/>
        <w:rPr/>
      </w:pPr>
      <w:r>
        <w:rPr>
          <w:sz w:val="28"/>
          <w:szCs w:val="28"/>
        </w:rPr>
        <w:t>Ввиду своей тесной связи со слизистыми оболочками и эпителиальными клетками витамин А благотворно влияет на функционирование легких, а также является стоящим дополнением при лечении некоторых болезней желудочно-кишечного тракта (язвы, колиты).</w:t>
      </w:r>
    </w:p>
    <w:p>
      <w:pPr>
        <w:pStyle w:val="Style12"/>
        <w:spacing w:lineRule="auto" w:line="360" w:before="0" w:after="0"/>
        <w:ind w:firstLine="709"/>
        <w:jc w:val="both"/>
        <w:rPr/>
      </w:pPr>
      <w:r>
        <w:rPr>
          <w:sz w:val="28"/>
          <w:szCs w:val="28"/>
        </w:rPr>
        <w:t>Антиоксидантное действие бэта-каротина играет важную роль в предотвращении заболеваний сердца и артерий, он обладает защитным действием у больных стенокардией, а также повышает содержание в крови "полезного" холестерина (ЛПВП).</w:t>
      </w:r>
    </w:p>
    <w:p>
      <w:pPr>
        <w:pStyle w:val="Heading2"/>
        <w:spacing w:lineRule="auto" w:line="360" w:before="0" w:after="0"/>
        <w:ind w:firstLine="709"/>
        <w:jc w:val="both"/>
        <w:rPr>
          <w:sz w:val="28"/>
          <w:szCs w:val="28"/>
        </w:rPr>
      </w:pPr>
      <w:r>
        <w:rPr>
          <w:sz w:val="28"/>
          <w:szCs w:val="28"/>
        </w:rPr>
        <w:t>Витамин C (аскорбиновая кислота)</w:t>
      </w:r>
    </w:p>
    <w:p>
      <w:pPr>
        <w:pStyle w:val="Style12"/>
        <w:spacing w:lineRule="auto" w:line="360" w:before="0" w:after="0"/>
        <w:ind w:firstLine="709"/>
        <w:jc w:val="both"/>
        <w:rPr>
          <w:sz w:val="28"/>
          <w:szCs w:val="28"/>
        </w:rPr>
      </w:pPr>
      <w:r>
        <w:rPr>
          <w:sz w:val="28"/>
          <w:szCs w:val="28"/>
        </w:rPr>
        <w:t>Витамин С является водорастворимым витамином. Впервые выделен в 1923-1927 гг. Зильва (S.S. Zilva) из лимонного сока.</w:t>
      </w:r>
    </w:p>
    <w:p>
      <w:pPr>
        <w:pStyle w:val="Style12"/>
        <w:spacing w:lineRule="auto" w:line="360" w:before="0" w:after="0"/>
        <w:ind w:firstLine="709"/>
        <w:jc w:val="both"/>
        <w:rPr/>
      </w:pPr>
      <w:r>
        <w:rPr>
          <w:sz w:val="28"/>
          <w:szCs w:val="28"/>
        </w:rPr>
        <w:t>Витамин С - мощный антиоксидант. 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синтезе стероидных гормонов и катехоламинов. Аскорбиновая кислота также регулирует свертываемость крови, нормализует проницаемость капилляров, необходима для кроветворения, оказывает противовоспалительное и потивоаллергическое действие.</w:t>
      </w:r>
    </w:p>
    <w:p>
      <w:pPr>
        <w:pStyle w:val="Style12"/>
        <w:spacing w:lineRule="auto" w:line="360" w:before="0" w:after="0"/>
        <w:ind w:firstLine="709"/>
        <w:jc w:val="both"/>
        <w:rPr/>
      </w:pPr>
      <w:r>
        <w:rPr>
          <w:sz w:val="28"/>
          <w:szCs w:val="28"/>
        </w:rPr>
        <w:t>Витамин С является фактором защиты организма oт последствий стресса. Усиливает репаративные процессы, увеличивает устойчивость к инфекциям. Уменьшает эффекты воздействия различных аллергенов. Имеется много теоретических и экспериментальных предпосылок для применения витамина С с целью профилактики раковых заболеваний. Известно, что у онкологических больных из-за истощения его запасов в тканях нередко развиваются симптомы витаминной недостаточности, что требует дополнительного их введения.</w:t>
      </w:r>
    </w:p>
    <w:p>
      <w:pPr>
        <w:pStyle w:val="Maks"/>
        <w:spacing w:lineRule="auto" w:line="360"/>
        <w:ind w:firstLine="709"/>
        <w:jc w:val="both"/>
        <w:rPr/>
      </w:pPr>
      <w:r>
        <w:rPr>
          <w:rFonts w:cs="Times New Roman" w:ascii="Times New Roman" w:hAnsi="Times New Roman"/>
          <w:color w:val="000000"/>
          <w:lang w:val="ru-RU"/>
        </w:rPr>
        <w:t>Витамин С улучшает способность организма усваивать кальций и железо, выводить токсичные медь, свинец и ртуть.</w:t>
      </w:r>
    </w:p>
    <w:p>
      <w:pPr>
        <w:pStyle w:val="Style12"/>
        <w:spacing w:lineRule="auto" w:line="360" w:before="0" w:after="0"/>
        <w:ind w:firstLine="709"/>
        <w:jc w:val="both"/>
        <w:rPr/>
      </w:pPr>
      <w:r>
        <w:rPr>
          <w:sz w:val="28"/>
          <w:szCs w:val="28"/>
        </w:rPr>
        <w:t>Важно, что в присутствии адекватного количества витамина С значительно увеличивается устойчивость витаминов В</w:t>
      </w:r>
      <w:r>
        <w:rPr>
          <w:sz w:val="28"/>
          <w:szCs w:val="28"/>
          <w:vertAlign w:val="subscript"/>
        </w:rPr>
        <w:t>1</w:t>
      </w:r>
      <w:r>
        <w:rPr>
          <w:sz w:val="28"/>
          <w:szCs w:val="28"/>
        </w:rPr>
        <w:t>, В</w:t>
      </w:r>
      <w:r>
        <w:rPr>
          <w:sz w:val="28"/>
          <w:szCs w:val="28"/>
          <w:vertAlign w:val="subscript"/>
        </w:rPr>
        <w:t>2</w:t>
      </w:r>
      <w:r>
        <w:rPr>
          <w:sz w:val="28"/>
          <w:szCs w:val="28"/>
        </w:rPr>
        <w:t>, A, E, пантотеновой и фолиевой кислот. Витамин С предохраняет холестерин липопротеидов низкой плотности от окисления и, соответственно, стенки сосудов от отложения окисленных форм холестерина.</w:t>
      </w:r>
    </w:p>
    <w:p>
      <w:pPr>
        <w:pStyle w:val="Style12"/>
        <w:spacing w:lineRule="auto" w:line="360" w:before="0" w:after="0"/>
        <w:ind w:firstLine="709"/>
        <w:jc w:val="both"/>
        <w:rPr/>
      </w:pPr>
      <w:r>
        <w:rPr>
          <w:sz w:val="28"/>
          <w:szCs w:val="28"/>
        </w:rPr>
        <w:t>Способность успешно справляться с эмоциональным и физическим бременем стресса в большей степени зависит от витамина С, чем от какого-либо другого витамина. Надпочечники, которые выделяют гормоны, необходимые, чтобы действовать в стрессовых ситуациях, содержат больше аскорбата, чем любая другая часть тела. Витамин С помогает выработке этих стрессовых гормонов и защищает организм от токсинов, образующихся в процессе их метаболизма.</w:t>
      </w:r>
    </w:p>
    <w:p>
      <w:pPr>
        <w:pStyle w:val="Style12"/>
        <w:spacing w:lineRule="auto" w:line="360" w:before="0" w:after="0"/>
        <w:ind w:firstLine="709"/>
        <w:jc w:val="both"/>
        <w:rPr/>
      </w:pPr>
      <w:r>
        <w:rPr>
          <w:sz w:val="28"/>
          <w:szCs w:val="28"/>
        </w:rPr>
        <w:t>Наш организм не может запасать витамин С, поэтому необходимо постоянно получать его дополнительно. Поскольку он водорастворим и подвержен действию температуры, приготовление пищи с термической обработкой его разрушае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2"/>
        <w:spacing w:lineRule="auto" w:line="360" w:before="0" w:after="0"/>
        <w:ind w:firstLine="709"/>
        <w:jc w:val="both"/>
        <w:rPr/>
      </w:pPr>
      <w:r>
        <w:rPr>
          <w:sz w:val="28"/>
          <w:szCs w:val="28"/>
        </w:rPr>
        <w:t>Значительное количество аскорбиновой кислоты содержится в продуктах растительного происхождения (цитрусовые, овощи листовые зеленые, дыня, брокколи, брюссельская капуста, цветная и кочанная капуста, черная смородина, болгарский перец, земляника, помидоры, яблоки, абрикосы, персики, хурма, облепиха, шиповник, рябина, печеный картофель в "мундире"). В продуктах животного происхождения - представлена незначительно (печень, надпочечники, почки).</w:t>
      </w:r>
    </w:p>
    <w:p>
      <w:pPr>
        <w:pStyle w:val="Style12"/>
        <w:spacing w:lineRule="auto" w:line="360" w:before="0" w:after="0"/>
        <w:ind w:firstLine="709"/>
        <w:jc w:val="both"/>
        <w:rPr/>
      </w:pPr>
      <w:r>
        <w:rPr>
          <w:sz w:val="28"/>
          <w:szCs w:val="28"/>
        </w:rPr>
        <w:t>Травы, богатые витамином С: люцерна, коровяк, корень лопуха, песчанка, очанка, семя фенхеля, пажитник сенной, хмель, хвощ, ламинария, мята перечная, крапива, овес, кайенский перец, красный перец, петрушка, сосновые иглы, тысячелистник, подорожник, лист малины, красный клевер, плоды шиповника, шлемник, листья фиалки, щавель.</w:t>
      </w:r>
    </w:p>
    <w:p>
      <w:pPr>
        <w:pStyle w:val="Style12"/>
        <w:spacing w:lineRule="auto" w:line="360" w:before="0" w:after="0"/>
        <w:ind w:firstLine="709"/>
        <w:jc w:val="both"/>
        <w:rPr/>
      </w:pPr>
      <w:r>
        <w:rPr>
          <w:sz w:val="28"/>
          <w:szCs w:val="28"/>
        </w:rPr>
        <w:t>Помните, что лишь немногие люди и особенно дети едят достаточно фруктов и овощей, которые являются главными пищевыми источниками витамина. Тепловая обработка, хранение и биохимическая переработка приводят к разрушению большей части витамина С, который мы в ином случае могли бы получать из пищи. Еще больше его сгорает в организме под влиянием стресса, курения и других источников повреждения клеток, наподобие дыма и смога. Повсеместно используемые медикаменты, вроде аспирина и противозачаточных таблеток, в огромной степени лишают наш организм тех количеств витамина, которые нам все-таки удалось получить.</w:t>
      </w:r>
    </w:p>
    <w:p>
      <w:pPr>
        <w:pStyle w:val="Style12"/>
        <w:spacing w:lineRule="auto" w:line="360" w:before="0" w:after="0"/>
        <w:ind w:firstLine="709"/>
        <w:jc w:val="both"/>
        <w:rPr/>
      </w:pPr>
      <w:r>
        <w:rPr>
          <w:sz w:val="28"/>
          <w:szCs w:val="28"/>
        </w:rPr>
        <w:t>Помимо витаминных препаратов для профилактики гиповитаминоза используются плоды шиповника. Плоды шиповника отличаются относительно высоким содержанием аскорбиновой кислоты (не менее 0, 2%) и широко применяются в качестве источника витамина С. Используют собранные в период созревания и высушенные плоды разных видов кустарников шиповника. Они содержат, помимо витамина С, витамины К, Р, сахара, органические, в том числе дубильные, и другие вещества. Применяют в виде настоя, экстрактов, сиропов, пилюль, конфет, драже.</w:t>
      </w:r>
    </w:p>
    <w:p>
      <w:pPr>
        <w:pStyle w:val="Style12"/>
        <w:spacing w:lineRule="auto" w:line="360" w:before="0" w:after="0"/>
        <w:ind w:firstLine="709"/>
        <w:jc w:val="both"/>
        <w:rPr/>
      </w:pPr>
      <w:r>
        <w:rPr>
          <w:sz w:val="28"/>
          <w:szCs w:val="28"/>
        </w:rPr>
        <w:t>Настой из плодов шиповника готовят следующим образом: 10 г (1 столовую ложку) плодов помещают в эмалированную посуду, заливают 200 мл (1 стакан) горячей кипяченой воды, закрывают крышкой и нагревают в водяной бане (в кипящей воде) 15 мин, затем охлаждают при комнатной температуре не менее 45 мин, процеживают. Оставшееся сырье отжимают и доводят объем полученного настоя кипяченой водой до 200 мл. Принимают по 1/2 стакана 2 раза в день после еды. Детям дают по 1/3 стакана на прием. Для улучшения вкуса можно к настою прибавить сахар или фруктовый сироп.</w:t>
      </w:r>
    </w:p>
    <w:p>
      <w:pPr>
        <w:pStyle w:val="Style12"/>
        <w:spacing w:lineRule="auto" w:line="360" w:before="0" w:after="0"/>
        <w:ind w:firstLine="709"/>
        <w:jc w:val="both"/>
        <w:rPr/>
      </w:pPr>
      <w:r>
        <w:rPr>
          <w:sz w:val="28"/>
          <w:szCs w:val="28"/>
        </w:rPr>
        <w:t>Сироп из плодов шиповника готовят из сока плодов различных видов шиповника и экстракта ягод (рябины красной, рябины черноплодной, калины, боярышника, клюквы и др.) с добавлением сахара и аскорбиновой кислоты. Содержит в 1 мл около 4 мг аскорбиновой кислоты, а также витамин Р и другие вещества. Назначают детям (в профилактических целях) по 1/2 чайной или 1 десертной ложке (в зависимости от возраста) 2 - 3 раза в день, запивают водой</w:t>
      </w:r>
    </w:p>
    <w:p>
      <w:pPr>
        <w:pStyle w:val="Heading2"/>
        <w:spacing w:lineRule="auto" w:line="360" w:before="0" w:after="0"/>
        <w:ind w:firstLine="709"/>
        <w:jc w:val="both"/>
        <w:rPr>
          <w:sz w:val="28"/>
          <w:szCs w:val="28"/>
        </w:rPr>
      </w:pPr>
      <w:r>
        <w:rPr>
          <w:sz w:val="28"/>
          <w:szCs w:val="28"/>
        </w:rPr>
        <w:t>Витамин D (кальциферолы)</w:t>
      </w:r>
    </w:p>
    <w:p>
      <w:pPr>
        <w:pStyle w:val="Style12"/>
        <w:spacing w:lineRule="auto" w:line="360" w:before="0" w:after="0"/>
        <w:ind w:firstLine="709"/>
        <w:jc w:val="both"/>
        <w:rPr>
          <w:sz w:val="28"/>
          <w:szCs w:val="28"/>
        </w:rPr>
      </w:pPr>
      <w:r>
        <w:rPr>
          <w:sz w:val="28"/>
          <w:szCs w:val="28"/>
        </w:rPr>
        <w:t>Витамины группы D образуются под действием ультрафиолета в тканях животных и растений из стеринов.</w:t>
      </w:r>
    </w:p>
    <w:p>
      <w:pPr>
        <w:pStyle w:val="Style12"/>
        <w:spacing w:lineRule="auto" w:line="360" w:before="0" w:after="0"/>
        <w:ind w:firstLine="709"/>
        <w:jc w:val="both"/>
        <w:rPr>
          <w:sz w:val="28"/>
          <w:szCs w:val="28"/>
        </w:rPr>
      </w:pPr>
      <w:r>
        <w:rPr>
          <w:sz w:val="28"/>
          <w:szCs w:val="28"/>
        </w:rPr>
        <w:t>К витаминам группы D относятся:</w:t>
      </w:r>
    </w:p>
    <w:p>
      <w:pPr>
        <w:pStyle w:val="Normal"/>
        <w:numPr>
          <w:ilvl w:val="0"/>
          <w:numId w:val="10"/>
        </w:numPr>
        <w:spacing w:lineRule="auto" w:line="360"/>
        <w:ind w:left="0" w:firstLine="709"/>
        <w:jc w:val="both"/>
        <w:rPr/>
      </w:pPr>
      <w:r>
        <w:rPr>
          <w:sz w:val="28"/>
          <w:szCs w:val="28"/>
        </w:rPr>
        <w:t>витамин D</w:t>
      </w:r>
      <w:r>
        <w:rPr>
          <w:sz w:val="28"/>
          <w:szCs w:val="28"/>
          <w:vertAlign w:val="subscript"/>
        </w:rPr>
        <w:t>2</w:t>
      </w:r>
      <w:r>
        <w:rPr>
          <w:sz w:val="28"/>
          <w:szCs w:val="28"/>
        </w:rPr>
        <w:t xml:space="preserve"> - эргокальциферол; выделен из дрожжей, его провитамином является эргостерин;</w:t>
      </w:r>
    </w:p>
    <w:p>
      <w:pPr>
        <w:pStyle w:val="Normal"/>
        <w:numPr>
          <w:ilvl w:val="0"/>
          <w:numId w:val="10"/>
        </w:numPr>
        <w:spacing w:lineRule="auto" w:line="360"/>
        <w:ind w:left="0" w:firstLine="709"/>
        <w:jc w:val="both"/>
        <w:rPr/>
      </w:pPr>
      <w:r>
        <w:rPr>
          <w:sz w:val="28"/>
          <w:szCs w:val="28"/>
        </w:rPr>
        <w:t>витамин D</w:t>
      </w:r>
      <w:r>
        <w:rPr>
          <w:sz w:val="28"/>
          <w:szCs w:val="28"/>
          <w:vertAlign w:val="subscript"/>
        </w:rPr>
        <w:t>3</w:t>
      </w:r>
      <w:r>
        <w:rPr>
          <w:sz w:val="28"/>
          <w:szCs w:val="28"/>
        </w:rPr>
        <w:t xml:space="preserve"> - холекальциферол; выделен из тканей животных, его провитамин - 7-дегидрохолестерин;</w:t>
      </w:r>
    </w:p>
    <w:p>
      <w:pPr>
        <w:pStyle w:val="Normal"/>
        <w:numPr>
          <w:ilvl w:val="0"/>
          <w:numId w:val="10"/>
        </w:numPr>
        <w:spacing w:lineRule="auto" w:line="360"/>
        <w:ind w:left="0" w:firstLine="709"/>
        <w:jc w:val="both"/>
        <w:rPr/>
      </w:pPr>
      <w:r>
        <w:rPr>
          <w:sz w:val="28"/>
          <w:szCs w:val="28"/>
        </w:rPr>
        <w:t>витамин D</w:t>
      </w:r>
      <w:r>
        <w:rPr>
          <w:sz w:val="28"/>
          <w:szCs w:val="28"/>
          <w:vertAlign w:val="subscript"/>
        </w:rPr>
        <w:t>4</w:t>
      </w:r>
      <w:r>
        <w:rPr>
          <w:sz w:val="28"/>
          <w:szCs w:val="28"/>
        </w:rPr>
        <w:t xml:space="preserve"> - 22, 23-дигидро-эргокальциферол;</w:t>
      </w:r>
    </w:p>
    <w:p>
      <w:pPr>
        <w:pStyle w:val="Normal"/>
        <w:numPr>
          <w:ilvl w:val="0"/>
          <w:numId w:val="10"/>
        </w:numPr>
        <w:spacing w:lineRule="auto" w:line="360"/>
        <w:ind w:left="0" w:firstLine="709"/>
        <w:jc w:val="both"/>
        <w:rPr/>
      </w:pPr>
      <w:r>
        <w:rPr>
          <w:sz w:val="28"/>
          <w:szCs w:val="28"/>
        </w:rPr>
        <w:t>витамин D</w:t>
      </w:r>
      <w:r>
        <w:rPr>
          <w:sz w:val="28"/>
          <w:szCs w:val="28"/>
          <w:vertAlign w:val="subscript"/>
        </w:rPr>
        <w:t>5</w:t>
      </w:r>
      <w:r>
        <w:rPr>
          <w:sz w:val="28"/>
          <w:szCs w:val="28"/>
        </w:rPr>
        <w:t xml:space="preserve"> - 24-этилхолекальциферол (ситокальциферол); выделен из масел пшеницы;</w:t>
      </w:r>
    </w:p>
    <w:p>
      <w:pPr>
        <w:pStyle w:val="Normal"/>
        <w:numPr>
          <w:ilvl w:val="0"/>
          <w:numId w:val="10"/>
        </w:numPr>
        <w:spacing w:lineRule="auto" w:line="360"/>
        <w:ind w:left="0" w:firstLine="709"/>
        <w:jc w:val="both"/>
        <w:rPr/>
      </w:pPr>
      <w:r>
        <w:rPr>
          <w:sz w:val="28"/>
          <w:szCs w:val="28"/>
        </w:rPr>
        <w:t>витамин D</w:t>
      </w:r>
      <w:r>
        <w:rPr>
          <w:sz w:val="28"/>
          <w:szCs w:val="28"/>
          <w:vertAlign w:val="subscript"/>
        </w:rPr>
        <w:t>6</w:t>
      </w:r>
      <w:r>
        <w:rPr>
          <w:sz w:val="28"/>
          <w:szCs w:val="28"/>
        </w:rPr>
        <w:t xml:space="preserve"> - 22-дигидроэтилкальциферол (стигма-кальциферол).</w:t>
      </w:r>
    </w:p>
    <w:p>
      <w:pPr>
        <w:pStyle w:val="Style12"/>
        <w:spacing w:lineRule="auto" w:line="360" w:before="0" w:after="0"/>
        <w:ind w:firstLine="709"/>
        <w:jc w:val="both"/>
        <w:rPr/>
      </w:pPr>
      <w:r>
        <w:rPr>
          <w:sz w:val="28"/>
          <w:szCs w:val="28"/>
        </w:rPr>
        <w:t>Сегодня витамином D называют два витамина - D</w:t>
      </w:r>
      <w:r>
        <w:rPr>
          <w:sz w:val="28"/>
          <w:szCs w:val="28"/>
          <w:vertAlign w:val="subscript"/>
        </w:rPr>
        <w:t>2</w:t>
      </w:r>
      <w:r>
        <w:rPr>
          <w:sz w:val="28"/>
          <w:szCs w:val="28"/>
        </w:rPr>
        <w:t xml:space="preserve"> и D</w:t>
      </w:r>
      <w:r>
        <w:rPr>
          <w:sz w:val="28"/>
          <w:szCs w:val="28"/>
          <w:vertAlign w:val="subscript"/>
        </w:rPr>
        <w:t>3</w:t>
      </w:r>
      <w:r>
        <w:rPr>
          <w:sz w:val="28"/>
          <w:szCs w:val="28"/>
        </w:rPr>
        <w:t xml:space="preserve"> - эргокальциферол и холекальциферол - это кристаллы без цвета и запаха, устойчивые в воздействию высоких температур. Эти витамины являются жирорастворимыми, т.е. растворяются в жирах и органических соединениях и нерастворимы в вод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ind w:firstLine="709"/>
        <w:jc w:val="both"/>
        <w:rPr/>
      </w:pPr>
      <w:r>
        <w:rPr>
          <w:sz w:val="28"/>
          <w:szCs w:val="28"/>
        </w:rPr>
        <w:t>люцерна, хвощ, крапива, петрушка яичный желток, сливочное масло, сыр, рыбий жир, икра, молочные продукты</w:t>
      </w:r>
    </w:p>
    <w:p>
      <w:pPr>
        <w:pStyle w:val="Style12"/>
        <w:spacing w:lineRule="auto" w:line="360" w:before="0" w:after="0"/>
        <w:ind w:firstLine="709"/>
        <w:jc w:val="both"/>
        <w:rPr/>
      </w:pPr>
      <w:r>
        <w:rPr>
          <w:sz w:val="28"/>
          <w:szCs w:val="28"/>
        </w:rPr>
        <w:t>Витамин D образуется в коже под действием солнечных лучей из провитаминов. Провитамины, в свою очередь, частично поступают в организме в готовом виде из растений (эргостерин, стигмастерин и ситостерин), а частично образуются в тканях их холестерина (7-дегидрохолестерин (провитамин витамина D</w:t>
      </w:r>
      <w:r>
        <w:rPr>
          <w:sz w:val="28"/>
          <w:szCs w:val="28"/>
          <w:vertAlign w:val="subscript"/>
        </w:rPr>
        <w:t>3</w:t>
      </w:r>
      <w:r>
        <w:rPr>
          <w:sz w:val="28"/>
          <w:szCs w:val="28"/>
        </w:rPr>
        <w:t>).</w:t>
      </w:r>
    </w:p>
    <w:p>
      <w:pPr>
        <w:pStyle w:val="Style12"/>
        <w:spacing w:lineRule="auto" w:line="360" w:before="0" w:after="0"/>
        <w:ind w:firstLine="709"/>
        <w:jc w:val="both"/>
        <w:rPr/>
      </w:pPr>
      <w:r>
        <w:rPr>
          <w:sz w:val="28"/>
          <w:szCs w:val="28"/>
        </w:rPr>
        <w:t>При условии, что организм получает достаточное количество ультрафиолетового излучения, потребность в витамине D компенсируется полностью. Однако количество витамина D, синтезируемого под действием солнечного света зависит от таких факторов как:</w:t>
      </w:r>
    </w:p>
    <w:p>
      <w:pPr>
        <w:pStyle w:val="Normal"/>
        <w:numPr>
          <w:ilvl w:val="0"/>
          <w:numId w:val="11"/>
        </w:numPr>
        <w:spacing w:lineRule="auto" w:line="360"/>
        <w:ind w:left="0" w:firstLine="709"/>
        <w:jc w:val="both"/>
        <w:rPr/>
      </w:pPr>
      <w:r>
        <w:rPr>
          <w:sz w:val="28"/>
          <w:szCs w:val="28"/>
        </w:rPr>
        <w:t>длина волны света (наиболее эффективен средний спектр волн, который мы получаем утром и на закате);</w:t>
      </w:r>
    </w:p>
    <w:p>
      <w:pPr>
        <w:pStyle w:val="Normal"/>
        <w:numPr>
          <w:ilvl w:val="0"/>
          <w:numId w:val="11"/>
        </w:numPr>
        <w:spacing w:lineRule="auto" w:line="360"/>
        <w:ind w:left="0" w:firstLine="709"/>
        <w:jc w:val="both"/>
        <w:rPr/>
      </w:pPr>
      <w:r>
        <w:rPr>
          <w:sz w:val="28"/>
          <w:szCs w:val="28"/>
        </w:rPr>
        <w:t>исходная пигментация кожи и (темнее кожа, тем меньше витамина D вырабатывается под действием солнечного света);</w:t>
      </w:r>
    </w:p>
    <w:p>
      <w:pPr>
        <w:pStyle w:val="Normal"/>
        <w:numPr>
          <w:ilvl w:val="0"/>
          <w:numId w:val="11"/>
        </w:numPr>
        <w:spacing w:lineRule="auto" w:line="360"/>
        <w:ind w:left="0" w:firstLine="709"/>
        <w:jc w:val="both"/>
        <w:rPr>
          <w:sz w:val="28"/>
          <w:szCs w:val="28"/>
        </w:rPr>
      </w:pPr>
      <w:r>
        <w:rPr>
          <w:sz w:val="28"/>
          <w:szCs w:val="28"/>
        </w:rPr>
        <w:t>возраст (стареющая кожа теряет свою способность синтезировать витамин D);</w:t>
      </w:r>
    </w:p>
    <w:p>
      <w:pPr>
        <w:pStyle w:val="Normal"/>
        <w:numPr>
          <w:ilvl w:val="0"/>
          <w:numId w:val="11"/>
        </w:numPr>
        <w:spacing w:lineRule="auto" w:line="360"/>
        <w:ind w:left="0" w:firstLine="709"/>
        <w:jc w:val="both"/>
        <w:rPr/>
      </w:pPr>
      <w:r>
        <w:rPr>
          <w:sz w:val="28"/>
          <w:szCs w:val="28"/>
        </w:rPr>
        <w:t>уровень загрязненности атмосферы (промышленные выбросы и пыль не пропускают спектр ультрафиолетовых лучей, потенцирующих синтез витамина D, этим объясняется, в частности, высокая распространенность рахита у детей, проживающих в Африке и Азии в промышленных городах).</w:t>
      </w:r>
    </w:p>
    <w:p>
      <w:pPr>
        <w:pStyle w:val="Style12"/>
        <w:spacing w:lineRule="auto" w:line="360" w:before="0" w:after="0"/>
        <w:ind w:firstLine="709"/>
        <w:jc w:val="both"/>
        <w:rPr/>
      </w:pPr>
      <w:r>
        <w:rPr>
          <w:sz w:val="28"/>
          <w:szCs w:val="28"/>
        </w:rPr>
        <w:t>Дополнительными пищевыми источниками витамина D являются молочные продукты, рыбий жир, яичный желток. Однако на практике молоко и молочные продукты далеко не всегда содержат витамин D или содержит лишь следовые (незначительные) количества (например, 100 г коровьего молока содержит всего 0, 05 мг витамина D), поэтому их потребление, к сожалению, не может гарантировать покрытие нашей потребности в этом витамине. Кроме того, в молоке содержится большое количество фосфора, который препятствует усвоению витамина D.</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w:t>
      </w:r>
    </w:p>
    <w:p>
      <w:pPr>
        <w:pStyle w:val="Style12"/>
        <w:spacing w:lineRule="auto" w:line="360" w:before="0" w:after="0"/>
        <w:ind w:firstLine="709"/>
        <w:jc w:val="both"/>
        <w:rPr/>
      </w:pPr>
      <w:r>
        <w:rPr>
          <w:sz w:val="28"/>
          <w:szCs w:val="28"/>
        </w:rPr>
        <w:t>Основная функция витамина D - обеспечение нормального роста и развития костей, предупреждение рахита и остеопороза. Он регулирует минеральный обмен и способствует отложению кальция в костной ткани и дентине, таким образом, препятствуя остеомаляции (размягчению) костей.</w:t>
      </w:r>
    </w:p>
    <w:p>
      <w:pPr>
        <w:pStyle w:val="Style12"/>
        <w:spacing w:lineRule="auto" w:line="360" w:before="0" w:after="0"/>
        <w:ind w:firstLine="709"/>
        <w:jc w:val="both"/>
        <w:rPr/>
      </w:pPr>
      <w:r>
        <w:rPr>
          <w:sz w:val="28"/>
          <w:szCs w:val="28"/>
        </w:rPr>
        <w:t>Витамин D является уникальным - это единственный витамин, действующий и как витамин, и как гормон. Как витамин он поддерживает уровень неорганического Р и Са в плазме крови выше порогового значения и повышает всасывание Са в тонкой кишке.</w:t>
      </w:r>
    </w:p>
    <w:p>
      <w:pPr>
        <w:pStyle w:val="Style12"/>
        <w:spacing w:lineRule="auto" w:line="360" w:before="0" w:after="0"/>
        <w:ind w:firstLine="709"/>
        <w:jc w:val="both"/>
        <w:rPr/>
      </w:pPr>
      <w:r>
        <w:rPr>
          <w:sz w:val="28"/>
          <w:szCs w:val="28"/>
        </w:rPr>
        <w:t>Однако роль витамина D не ограничивается защитой костей, от него зависит восприимчивость организма к кожным заболеваниям, болезням сердца и раку. В географических областях, где пища бедна витамином D, повышена заболеваемость атеросклерозом, артритами, диабетом, особенно юношеским.</w:t>
      </w:r>
    </w:p>
    <w:p>
      <w:pPr>
        <w:pStyle w:val="Style12"/>
        <w:spacing w:lineRule="auto" w:line="360" w:before="0" w:after="0"/>
        <w:ind w:firstLine="709"/>
        <w:jc w:val="both"/>
        <w:rPr/>
      </w:pPr>
      <w:r>
        <w:rPr>
          <w:sz w:val="28"/>
          <w:szCs w:val="28"/>
        </w:rPr>
        <w:t>Он предупреждает слабость мускулов, повышает иммунитет (уровень витамина D в крови служит одним из критериев оценки ожидаемой продолжительной жизни больных СПИДом), необходим для функционирования щитовидной железы и нормальной свертываемости крови.</w:t>
      </w:r>
    </w:p>
    <w:p>
      <w:pPr>
        <w:pStyle w:val="Style12"/>
        <w:spacing w:lineRule="auto" w:line="360" w:before="0" w:after="0"/>
        <w:ind w:firstLine="709"/>
        <w:jc w:val="both"/>
        <w:rPr/>
      </w:pPr>
      <w:r>
        <w:rPr>
          <w:sz w:val="28"/>
          <w:szCs w:val="28"/>
        </w:rPr>
        <w:t>Так, при наружном применении витамина D</w:t>
      </w:r>
      <w:r>
        <w:rPr>
          <w:sz w:val="28"/>
          <w:szCs w:val="28"/>
          <w:vertAlign w:val="subscript"/>
        </w:rPr>
        <w:t>3</w:t>
      </w:r>
      <w:r>
        <w:rPr>
          <w:sz w:val="28"/>
          <w:szCs w:val="28"/>
        </w:rPr>
        <w:t xml:space="preserve"> уменьшается характерная для псориаза чешуйчатость кожи.</w:t>
      </w:r>
    </w:p>
    <w:p>
      <w:pPr>
        <w:pStyle w:val="Style12"/>
        <w:spacing w:lineRule="auto" w:line="360" w:before="0" w:after="0"/>
        <w:ind w:firstLine="709"/>
        <w:jc w:val="both"/>
        <w:rPr/>
      </w:pPr>
      <w:r>
        <w:rPr>
          <w:sz w:val="28"/>
          <w:szCs w:val="28"/>
        </w:rPr>
        <w:t>Есть данные, что, улучшая усвоение кальция и магния, витамин D помогает организму восстанавливать защитные оболочки, окружающие нервы, поэтому он включается в комплексную терапию рассеянного склероза.</w:t>
      </w:r>
    </w:p>
    <w:p>
      <w:pPr>
        <w:pStyle w:val="Style12"/>
        <w:spacing w:lineRule="auto" w:line="360" w:before="0" w:after="0"/>
        <w:ind w:firstLine="709"/>
        <w:jc w:val="both"/>
        <w:rPr/>
      </w:pPr>
      <w:r>
        <w:rPr>
          <w:sz w:val="28"/>
          <w:szCs w:val="28"/>
        </w:rPr>
        <w:t>Витамин D</w:t>
      </w:r>
      <w:r>
        <w:rPr>
          <w:sz w:val="28"/>
          <w:szCs w:val="28"/>
          <w:vertAlign w:val="subscript"/>
        </w:rPr>
        <w:t>3</w:t>
      </w:r>
      <w:r>
        <w:rPr>
          <w:sz w:val="28"/>
          <w:szCs w:val="28"/>
        </w:rPr>
        <w:t xml:space="preserve"> участвует в регуляции артериального давления (в частности, при гипертонии у беременных) и сердцебиения.</w:t>
      </w:r>
    </w:p>
    <w:p>
      <w:pPr>
        <w:pStyle w:val="Style12"/>
        <w:spacing w:lineRule="auto" w:line="360" w:before="0" w:after="0"/>
        <w:ind w:firstLine="709"/>
        <w:jc w:val="both"/>
        <w:rPr/>
      </w:pPr>
      <w:r>
        <w:rPr>
          <w:sz w:val="28"/>
          <w:szCs w:val="28"/>
        </w:rPr>
        <w:t>Витамин D препятствует росту раковых и клеток, что делает его эффективным в профилактике и лечении рака груди, яичников, предстательной железы, головного мозга, а также лейкимии.</w:t>
      </w:r>
    </w:p>
    <w:p>
      <w:pPr>
        <w:pStyle w:val="Heading2"/>
        <w:spacing w:lineRule="auto" w:line="360" w:before="0" w:after="0"/>
        <w:ind w:firstLine="709"/>
        <w:jc w:val="both"/>
        <w:rPr>
          <w:sz w:val="28"/>
          <w:szCs w:val="28"/>
        </w:rPr>
      </w:pPr>
      <w:r>
        <w:rPr>
          <w:sz w:val="28"/>
          <w:szCs w:val="28"/>
        </w:rPr>
        <w:t>Витамин E (токоферола ацетат)</w:t>
      </w:r>
    </w:p>
    <w:p>
      <w:pPr>
        <w:pStyle w:val="Style12"/>
        <w:spacing w:lineRule="auto" w:line="360" w:before="0" w:after="0"/>
        <w:ind w:firstLine="709"/>
        <w:jc w:val="both"/>
        <w:rPr>
          <w:sz w:val="28"/>
          <w:szCs w:val="28"/>
        </w:rPr>
      </w:pPr>
      <w:r>
        <w:rPr>
          <w:sz w:val="28"/>
          <w:szCs w:val="28"/>
        </w:rPr>
        <w:t>В 1936 году получены первые препараты витамина Е путем экстракции из масел ростков зерна.</w:t>
      </w:r>
    </w:p>
    <w:p>
      <w:pPr>
        <w:pStyle w:val="Style12"/>
        <w:spacing w:lineRule="auto" w:line="360" w:before="0" w:after="0"/>
        <w:ind w:firstLine="709"/>
        <w:jc w:val="both"/>
        <w:rPr>
          <w:sz w:val="28"/>
          <w:szCs w:val="28"/>
        </w:rPr>
      </w:pPr>
      <w:r>
        <w:rPr>
          <w:sz w:val="28"/>
          <w:szCs w:val="28"/>
        </w:rPr>
        <w:t>Синтез витамина Е осуществлен в 1938 г. Каррером.</w:t>
      </w:r>
    </w:p>
    <w:p>
      <w:pPr>
        <w:pStyle w:val="Style12"/>
        <w:spacing w:lineRule="auto" w:line="360" w:before="0" w:after="0"/>
        <w:ind w:firstLine="709"/>
        <w:jc w:val="both"/>
        <w:rPr/>
      </w:pPr>
      <w:r>
        <w:rPr>
          <w:sz w:val="28"/>
          <w:szCs w:val="28"/>
        </w:rPr>
        <w:t>Витамин Е также улучшает циркуляцию крови, необходим для регенерации тканей, полезен при предменструальном синдроме и лечении фиброзных заболевания груди. Он обеспечивает нормальную свертываемость крови и заживление; снижает возможность образования шрамов от некоторых ран; снижает кровяное давление; способствует предупреждению катаракт; улучшает атлетические достижения; снимает судороги ног; поддерживает здоровье нервов и мускулов; укрепляя стенки капилляров; предотвращает анемию.</w:t>
      </w:r>
    </w:p>
    <w:p>
      <w:pPr>
        <w:pStyle w:val="Style12"/>
        <w:spacing w:lineRule="auto" w:line="360" w:before="0" w:after="0"/>
        <w:ind w:firstLine="709"/>
        <w:jc w:val="both"/>
        <w:rPr/>
      </w:pPr>
      <w:r>
        <w:rPr>
          <w:sz w:val="28"/>
          <w:szCs w:val="28"/>
        </w:rPr>
        <w:t>В качестве антиоксиданта витамин Е защищает клетки от повреждения, замедляя окисление липидов (жиров) и формирование свободных радикалов. Он защищает другие растворимые жирами витамины от разрушения кислородом, способствует усвоению витамина А и защищает его от кислорода. Витамин Е замедляет старение, может предотвращать появление старческой пигментации.</w:t>
      </w:r>
    </w:p>
    <w:p>
      <w:pPr>
        <w:pStyle w:val="Style12"/>
        <w:spacing w:lineRule="auto" w:line="360" w:before="0" w:after="0"/>
        <w:ind w:firstLine="709"/>
        <w:jc w:val="both"/>
        <w:rPr/>
      </w:pPr>
      <w:r>
        <w:rPr>
          <w:sz w:val="28"/>
          <w:szCs w:val="28"/>
        </w:rPr>
        <w:t>В 1997 году была показана способность витамина Е облегчать болезнь Альцгеймера и диабет, а также улучшать иммунную функцию организма.</w:t>
      </w:r>
    </w:p>
    <w:p>
      <w:pPr>
        <w:pStyle w:val="Style12"/>
        <w:spacing w:lineRule="auto" w:line="360" w:before="0" w:after="0"/>
        <w:ind w:firstLine="709"/>
        <w:jc w:val="both"/>
        <w:rPr/>
      </w:pPr>
      <w:r>
        <w:rPr>
          <w:sz w:val="28"/>
          <w:szCs w:val="28"/>
        </w:rPr>
        <w:t>О благотворном действии витамина Е при опустошающей мозг болезни Альцгеймера, которую до этого считали совершенно не поддающейся лечению, сообщал престижный Медицинский Журнал Новой Англии; эта новость также широко освещалась в прессе. Ежедневные дозы порядка 2000 межд. ед. витамина Е в заметной степени препятствовали развитию.</w:t>
      </w:r>
    </w:p>
    <w:p>
      <w:pPr>
        <w:pStyle w:val="Style12"/>
        <w:spacing w:lineRule="auto" w:line="360" w:before="0" w:after="0"/>
        <w:ind w:firstLine="709"/>
        <w:jc w:val="both"/>
        <w:rPr>
          <w:sz w:val="28"/>
          <w:szCs w:val="28"/>
        </w:rPr>
      </w:pPr>
      <w:r>
        <w:rPr>
          <w:sz w:val="28"/>
          <w:szCs w:val="28"/>
        </w:rPr>
        <w:t xml:space="preserve">Однако следует помнить, что витамин E играет профилактическую роль - он не может восстановить уже имеющееся повреждение. </w:t>
      </w:r>
    </w:p>
    <w:p>
      <w:pPr>
        <w:pStyle w:val="Style12"/>
        <w:spacing w:lineRule="auto" w:line="360" w:before="0" w:after="0"/>
        <w:ind w:firstLine="709"/>
        <w:jc w:val="both"/>
        <w:rPr>
          <w:sz w:val="28"/>
          <w:szCs w:val="28"/>
        </w:rPr>
      </w:pPr>
      <w:r>
        <w:rPr>
          <w:sz w:val="28"/>
          <w:szCs w:val="28"/>
        </w:rPr>
        <w:t>Вдобавок к этому эффективность витамина Е повышается в присутствии других питательных веществ-антиоксидантов. Его противораковое защитное действие особенно заметно повышает витамин С.</w:t>
      </w:r>
    </w:p>
    <w:p>
      <w:pPr>
        <w:pStyle w:val="Style12"/>
        <w:spacing w:lineRule="auto" w:line="360" w:before="0" w:after="0"/>
        <w:ind w:firstLine="709"/>
        <w:jc w:val="both"/>
        <w:rPr/>
      </w:pPr>
      <w:r>
        <w:rPr>
          <w:sz w:val="28"/>
          <w:szCs w:val="28"/>
        </w:rPr>
        <w:t>Итак, основные функции, которые выполняет в организме витамин Е, можно сформулировать следующим образом:</w:t>
      </w:r>
    </w:p>
    <w:p>
      <w:pPr>
        <w:pStyle w:val="Normal"/>
        <w:numPr>
          <w:ilvl w:val="0"/>
          <w:numId w:val="12"/>
        </w:numPr>
        <w:spacing w:lineRule="auto" w:line="360"/>
        <w:ind w:left="0" w:firstLine="709"/>
        <w:jc w:val="both"/>
        <w:rPr>
          <w:sz w:val="28"/>
          <w:szCs w:val="28"/>
        </w:rPr>
      </w:pPr>
      <w:r>
        <w:rPr>
          <w:sz w:val="28"/>
          <w:szCs w:val="28"/>
        </w:rPr>
        <w:t>защищает клеточные структуры от разрушения свободными радикалами (действует как антиоксидант);</w:t>
      </w:r>
    </w:p>
    <w:p>
      <w:pPr>
        <w:pStyle w:val="Normal"/>
        <w:numPr>
          <w:ilvl w:val="0"/>
          <w:numId w:val="12"/>
        </w:numPr>
        <w:spacing w:lineRule="auto" w:line="360"/>
        <w:ind w:left="0" w:firstLine="709"/>
        <w:jc w:val="both"/>
        <w:rPr>
          <w:sz w:val="28"/>
          <w:szCs w:val="28"/>
        </w:rPr>
      </w:pPr>
      <w:r>
        <w:rPr>
          <w:sz w:val="28"/>
          <w:szCs w:val="28"/>
        </w:rPr>
        <w:t>участвует в биосинтезе гема;</w:t>
      </w:r>
    </w:p>
    <w:p>
      <w:pPr>
        <w:pStyle w:val="Normal"/>
        <w:numPr>
          <w:ilvl w:val="0"/>
          <w:numId w:val="12"/>
        </w:numPr>
        <w:spacing w:lineRule="auto" w:line="360"/>
        <w:ind w:left="0" w:firstLine="709"/>
        <w:jc w:val="both"/>
        <w:rPr>
          <w:sz w:val="28"/>
          <w:szCs w:val="28"/>
        </w:rPr>
      </w:pPr>
      <w:r>
        <w:rPr>
          <w:sz w:val="28"/>
          <w:szCs w:val="28"/>
        </w:rPr>
        <w:t>препятствует тромбообразованию;</w:t>
      </w:r>
    </w:p>
    <w:p>
      <w:pPr>
        <w:pStyle w:val="Normal"/>
        <w:numPr>
          <w:ilvl w:val="0"/>
          <w:numId w:val="12"/>
        </w:numPr>
        <w:spacing w:lineRule="auto" w:line="360"/>
        <w:ind w:left="0" w:firstLine="709"/>
        <w:jc w:val="both"/>
        <w:rPr>
          <w:sz w:val="28"/>
          <w:szCs w:val="28"/>
        </w:rPr>
      </w:pPr>
      <w:r>
        <w:rPr>
          <w:sz w:val="28"/>
          <w:szCs w:val="28"/>
        </w:rPr>
        <w:t>участвует в синтезе гормонов;</w:t>
      </w:r>
    </w:p>
    <w:p>
      <w:pPr>
        <w:pStyle w:val="Normal"/>
        <w:numPr>
          <w:ilvl w:val="0"/>
          <w:numId w:val="12"/>
        </w:numPr>
        <w:spacing w:lineRule="auto" w:line="360"/>
        <w:ind w:left="0" w:firstLine="709"/>
        <w:jc w:val="both"/>
        <w:rPr>
          <w:sz w:val="28"/>
          <w:szCs w:val="28"/>
        </w:rPr>
      </w:pPr>
      <w:r>
        <w:rPr>
          <w:sz w:val="28"/>
          <w:szCs w:val="28"/>
        </w:rPr>
        <w:t>поддерживает иммунитет;</w:t>
      </w:r>
    </w:p>
    <w:p>
      <w:pPr>
        <w:pStyle w:val="Normal"/>
        <w:numPr>
          <w:ilvl w:val="0"/>
          <w:numId w:val="12"/>
        </w:numPr>
        <w:spacing w:lineRule="auto" w:line="360"/>
        <w:ind w:left="0" w:firstLine="709"/>
        <w:jc w:val="both"/>
        <w:rPr>
          <w:sz w:val="28"/>
          <w:szCs w:val="28"/>
        </w:rPr>
      </w:pPr>
      <w:r>
        <w:rPr>
          <w:sz w:val="28"/>
          <w:szCs w:val="28"/>
        </w:rPr>
        <w:t>обладает антиканцерогенным эффектом;</w:t>
      </w:r>
    </w:p>
    <w:p>
      <w:pPr>
        <w:pStyle w:val="Normal"/>
        <w:numPr>
          <w:ilvl w:val="0"/>
          <w:numId w:val="12"/>
        </w:numPr>
        <w:spacing w:lineRule="auto" w:line="360"/>
        <w:ind w:left="0" w:firstLine="709"/>
        <w:jc w:val="both"/>
        <w:rPr>
          <w:sz w:val="28"/>
          <w:szCs w:val="28"/>
        </w:rPr>
      </w:pPr>
      <w:r>
        <w:rPr>
          <w:sz w:val="28"/>
          <w:szCs w:val="28"/>
        </w:rPr>
        <w:t>обеспечивает нормальное функционирование мускулатур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2"/>
        <w:spacing w:lineRule="auto" w:line="360" w:before="0" w:after="0"/>
        <w:ind w:firstLine="709"/>
        <w:jc w:val="both"/>
        <w:rPr/>
      </w:pPr>
      <w:r>
        <w:rPr>
          <w:sz w:val="28"/>
          <w:szCs w:val="28"/>
        </w:rPr>
        <w:t>Растительные масла: подсолнечное, хлопковое, кукурузное; семечки яблок, орехи (миндаль, арахис), турнепс, зеленые листовые овощи, злаковые, бобовые, яичный желток, печень, молоко, овсянка, соя, пшеница и ее проростки.</w:t>
      </w:r>
    </w:p>
    <w:p>
      <w:pPr>
        <w:pStyle w:val="Style12"/>
        <w:spacing w:lineRule="auto" w:line="360" w:before="0" w:after="0"/>
        <w:ind w:firstLine="709"/>
        <w:jc w:val="both"/>
        <w:rPr/>
      </w:pPr>
      <w:r>
        <w:rPr>
          <w:sz w:val="28"/>
          <w:szCs w:val="28"/>
        </w:rPr>
        <w:t>Травы, богатые витамином Е: одуванчик, люцерна, льняное семя, крапива, овес, лист малины, плоды шиповника.</w:t>
      </w:r>
    </w:p>
    <w:p>
      <w:pPr>
        <w:pStyle w:val="Heading2"/>
        <w:spacing w:lineRule="auto" w:line="360" w:before="0" w:after="0"/>
        <w:ind w:firstLine="709"/>
        <w:jc w:val="both"/>
        <w:rPr>
          <w:sz w:val="28"/>
          <w:szCs w:val="28"/>
        </w:rPr>
      </w:pPr>
      <w:r>
        <w:rPr>
          <w:sz w:val="28"/>
          <w:szCs w:val="28"/>
        </w:rPr>
        <w:t>Витамин Н (биотин)</w:t>
      </w:r>
    </w:p>
    <w:p>
      <w:pPr>
        <w:pStyle w:val="Normal"/>
        <w:numPr>
          <w:ilvl w:val="0"/>
          <w:numId w:val="13"/>
        </w:numPr>
        <w:spacing w:lineRule="auto" w:line="360"/>
        <w:ind w:left="0" w:firstLine="709"/>
        <w:jc w:val="both"/>
        <w:rPr/>
      </w:pPr>
      <w:r>
        <w:rPr>
          <w:sz w:val="28"/>
          <w:szCs w:val="28"/>
        </w:rPr>
        <w:t>Биотин широко распространен в природе и содержится как в продуктах растительного, так и животного происхождения (см. таблицу). Сырой яичный белок содержит вещество, которое называется авидин - антивитамин биотина. Это вещество связывает биотин и препятствует его всасыванию в кровь. При нагревании происходит денатурация (необратимое нарушение структуры) авидина в яичном белке, и поэтому приготовленные яйца не мешают усваивать биотин.</w:t>
      </w:r>
    </w:p>
    <w:p>
      <w:pPr>
        <w:pStyle w:val="Normal"/>
        <w:numPr>
          <w:ilvl w:val="0"/>
          <w:numId w:val="13"/>
        </w:numPr>
        <w:spacing w:lineRule="auto" w:line="360"/>
        <w:ind w:left="0" w:firstLine="709"/>
        <w:jc w:val="both"/>
        <w:rPr/>
      </w:pPr>
      <w:r>
        <w:rPr>
          <w:sz w:val="28"/>
          <w:szCs w:val="28"/>
        </w:rPr>
        <w:t>Алкоголь ослабляет способность к усвоению биотина, и поэтому хроническое злоупотребление алкоголем может привести к дефициту биотина.</w:t>
      </w:r>
    </w:p>
    <w:p>
      <w:pPr>
        <w:pStyle w:val="Normal"/>
        <w:numPr>
          <w:ilvl w:val="0"/>
          <w:numId w:val="13"/>
        </w:numPr>
        <w:spacing w:lineRule="auto" w:line="360"/>
        <w:ind w:left="0" w:firstLine="709"/>
        <w:jc w:val="both"/>
        <w:rPr/>
      </w:pPr>
      <w:r>
        <w:rPr>
          <w:sz w:val="28"/>
          <w:szCs w:val="28"/>
        </w:rPr>
        <w:t>Жиры масла, подвергшиеся тепловой обработке или воздействию воздуха в течение длительного времени, замедляют усвоение биотина.</w:t>
      </w:r>
    </w:p>
    <w:p>
      <w:pPr>
        <w:pStyle w:val="Normal"/>
        <w:numPr>
          <w:ilvl w:val="0"/>
          <w:numId w:val="13"/>
        </w:numPr>
        <w:spacing w:lineRule="auto" w:line="360"/>
        <w:ind w:left="0" w:firstLine="709"/>
        <w:jc w:val="both"/>
        <w:rPr/>
      </w:pPr>
      <w:r>
        <w:rPr>
          <w:sz w:val="28"/>
          <w:szCs w:val="28"/>
        </w:rPr>
        <w:t>Антибиотики, лекарства с содержанием серы и сахарин также влияют на усвоение биотина.</w:t>
      </w:r>
      <w:r>
        <w:br w:type="page"/>
      </w:r>
    </w:p>
    <w:p>
      <w:pPr>
        <w:pStyle w:val="Heading2"/>
        <w:spacing w:lineRule="auto" w:line="360" w:before="0" w:after="0"/>
        <w:ind w:firstLine="709"/>
        <w:jc w:val="both"/>
        <w:rPr>
          <w:sz w:val="28"/>
          <w:szCs w:val="28"/>
        </w:rPr>
      </w:pPr>
      <w:r>
        <w:rPr>
          <w:sz w:val="28"/>
          <w:szCs w:val="28"/>
        </w:rPr>
        <w:t>Витамин К (синтетический фитоменадион)</w:t>
      </w:r>
    </w:p>
    <w:p>
      <w:pPr>
        <w:pStyle w:val="Style12"/>
        <w:spacing w:lineRule="auto" w:line="360" w:before="0" w:after="0"/>
        <w:ind w:firstLine="709"/>
        <w:jc w:val="both"/>
        <w:rPr/>
      </w:pPr>
      <w:r>
        <w:rPr>
          <w:sz w:val="28"/>
          <w:szCs w:val="28"/>
        </w:rPr>
        <w:t>Витамин К является жирорастворимым витамином, запасаемым в небольших количествах в печени, он разрушается на свету и в щелочных растворах.</w:t>
      </w:r>
    </w:p>
    <w:p>
      <w:pPr>
        <w:pStyle w:val="Style12"/>
        <w:spacing w:lineRule="auto" w:line="360" w:before="0" w:after="0"/>
        <w:ind w:firstLine="709"/>
        <w:jc w:val="both"/>
        <w:rPr/>
      </w:pPr>
      <w:r>
        <w:rPr>
          <w:sz w:val="28"/>
          <w:szCs w:val="28"/>
        </w:rPr>
        <w:t>Впервые было высказано предположение о наличии фактора, влияющего на свертываемость крови, в 1929 г. Датский биохимик Хенрик Дам (Henrik Dam) выделил жирорастворимый витамин, который в 1935 г. назвали витамином К (koagulations vitamin) из-за его роли в свертываемости крови. За эту работу ему в 1943 г. была присуждена Нобелевская премия.</w:t>
      </w:r>
    </w:p>
    <w:p>
      <w:pPr>
        <w:pStyle w:val="Style12"/>
        <w:spacing w:lineRule="auto" w:line="360" w:before="0" w:after="0"/>
        <w:ind w:firstLine="709"/>
        <w:jc w:val="both"/>
        <w:rPr/>
      </w:pPr>
      <w:r>
        <w:rPr>
          <w:sz w:val="28"/>
          <w:szCs w:val="28"/>
        </w:rPr>
        <w:t>Можно сказать, что витамин К - противогеморрагический витамин, или коагуляционный.</w:t>
      </w:r>
    </w:p>
    <w:p>
      <w:pPr>
        <w:pStyle w:val="Style12"/>
        <w:spacing w:lineRule="auto" w:line="360" w:before="0" w:after="0"/>
        <w:ind w:firstLine="709"/>
        <w:jc w:val="both"/>
        <w:rPr/>
      </w:pPr>
      <w:r>
        <w:rPr>
          <w:sz w:val="28"/>
          <w:szCs w:val="28"/>
        </w:rPr>
        <w:t>Витамин К также играет важную роль в формировании и восстановлении костей, обеспечивает синтез остеокальцина - белка костной такни, на котором кристаллизуется кальций. Он способствует предупреждению остеопороза, участвует в регуляции окислительно-восстановительных процессов в организме.</w:t>
      </w:r>
    </w:p>
    <w:p>
      <w:pPr>
        <w:pStyle w:val="Style12"/>
        <w:spacing w:lineRule="auto" w:line="360" w:before="0" w:after="0"/>
        <w:ind w:firstLine="709"/>
        <w:jc w:val="both"/>
        <w:rPr/>
      </w:pPr>
      <w:r>
        <w:rPr>
          <w:sz w:val="28"/>
          <w:szCs w:val="28"/>
        </w:rPr>
        <w:t>В организм витамин К поступает в основном с пищей, частично образуется микроорганизмами кишечника. Всасывание витамина, поступающего с пищей, происходит при участии желчи.</w:t>
      </w:r>
    </w:p>
    <w:p>
      <w:pPr>
        <w:pStyle w:val="Style12"/>
        <w:spacing w:lineRule="auto" w:line="360" w:before="0" w:after="0"/>
        <w:ind w:firstLine="709"/>
        <w:jc w:val="both"/>
        <w:rPr/>
      </w:pPr>
      <w:r>
        <w:rPr>
          <w:sz w:val="28"/>
          <w:szCs w:val="28"/>
        </w:rPr>
        <w:t>По биологической активности синтетический препарат сохраняет свойства природного витамина К</w:t>
      </w:r>
      <w:r>
        <w:rPr>
          <w:sz w:val="28"/>
          <w:szCs w:val="28"/>
          <w:vertAlign w:val="subscript"/>
        </w:rPr>
        <w:t>1</w:t>
      </w:r>
      <w:r>
        <w:rPr>
          <w:sz w:val="28"/>
          <w:szCs w:val="28"/>
        </w:rPr>
        <w:t>.</w:t>
      </w:r>
    </w:p>
    <w:p>
      <w:pPr>
        <w:pStyle w:val="Style12"/>
        <w:spacing w:lineRule="auto" w:line="360" w:before="0" w:after="0"/>
        <w:ind w:firstLine="709"/>
        <w:jc w:val="both"/>
        <w:rPr/>
      </w:pPr>
      <w:r>
        <w:rPr>
          <w:sz w:val="28"/>
          <w:szCs w:val="28"/>
        </w:rPr>
        <w:t>Под общим названием витамин К объединяется большая группа близких по своему химическому составу и действию на организм веществ (от витамина К</w:t>
      </w:r>
      <w:r>
        <w:rPr>
          <w:sz w:val="28"/>
          <w:szCs w:val="28"/>
          <w:vertAlign w:val="subscript"/>
        </w:rPr>
        <w:t>1</w:t>
      </w:r>
      <w:r>
        <w:rPr>
          <w:sz w:val="28"/>
          <w:szCs w:val="28"/>
        </w:rPr>
        <w:t xml:space="preserve"> до К</w:t>
      </w:r>
      <w:r>
        <w:rPr>
          <w:sz w:val="28"/>
          <w:szCs w:val="28"/>
          <w:vertAlign w:val="subscript"/>
        </w:rPr>
        <w:t>7</w:t>
      </w:r>
      <w:r>
        <w:rPr>
          <w:sz w:val="28"/>
          <w:szCs w:val="28"/>
        </w:rPr>
        <w:t>).</w:t>
      </w:r>
    </w:p>
    <w:p>
      <w:pPr>
        <w:pStyle w:val="Style12"/>
        <w:spacing w:lineRule="auto" w:line="360" w:before="0" w:after="0"/>
        <w:ind w:firstLine="709"/>
        <w:jc w:val="both"/>
        <w:rPr/>
      </w:pPr>
      <w:r>
        <w:rPr>
          <w:sz w:val="28"/>
          <w:szCs w:val="28"/>
        </w:rPr>
        <w:t>Из этой группы наибольший интерес представляют две главные формы витамина К, существующие в природе: витамин К</w:t>
      </w:r>
      <w:r>
        <w:rPr>
          <w:sz w:val="28"/>
          <w:szCs w:val="28"/>
          <w:vertAlign w:val="subscript"/>
        </w:rPr>
        <w:t>1</w:t>
      </w:r>
      <w:r>
        <w:rPr>
          <w:sz w:val="28"/>
          <w:szCs w:val="28"/>
        </w:rPr>
        <w:t xml:space="preserve"> и витамин К</w:t>
      </w:r>
      <w:r>
        <w:rPr>
          <w:sz w:val="28"/>
          <w:szCs w:val="28"/>
          <w:vertAlign w:val="subscript"/>
        </w:rPr>
        <w:t>2</w:t>
      </w:r>
      <w:r>
        <w:rPr>
          <w:sz w:val="28"/>
          <w:szCs w:val="28"/>
        </w:rPr>
        <w:t>.</w:t>
      </w:r>
    </w:p>
    <w:p>
      <w:pPr>
        <w:pStyle w:val="Style12"/>
        <w:spacing w:lineRule="auto" w:line="360" w:before="0" w:after="0"/>
        <w:ind w:firstLine="709"/>
        <w:jc w:val="both"/>
        <w:rPr/>
      </w:pPr>
      <w:r>
        <w:rPr>
          <w:sz w:val="28"/>
          <w:szCs w:val="28"/>
        </w:rPr>
        <w:t>Витамин К</w:t>
      </w:r>
      <w:r>
        <w:rPr>
          <w:sz w:val="28"/>
          <w:szCs w:val="28"/>
          <w:vertAlign w:val="subscript"/>
        </w:rPr>
        <w:t>1</w:t>
      </w:r>
      <w:r>
        <w:rPr>
          <w:sz w:val="28"/>
          <w:szCs w:val="28"/>
        </w:rPr>
        <w:t xml:space="preserve"> - вещество, которое синтезируется в растениях и содержится в листьях.</w:t>
      </w:r>
    </w:p>
    <w:p>
      <w:pPr>
        <w:pStyle w:val="Style12"/>
        <w:spacing w:lineRule="auto" w:line="360" w:before="0" w:after="0"/>
        <w:ind w:firstLine="709"/>
        <w:jc w:val="both"/>
        <w:rPr/>
      </w:pPr>
      <w:r>
        <w:rPr>
          <w:sz w:val="28"/>
          <w:szCs w:val="28"/>
        </w:rPr>
        <w:t>Витамин К</w:t>
      </w:r>
      <w:r>
        <w:rPr>
          <w:sz w:val="28"/>
          <w:szCs w:val="28"/>
          <w:vertAlign w:val="subscript"/>
        </w:rPr>
        <w:t>2</w:t>
      </w:r>
      <w:r>
        <w:rPr>
          <w:sz w:val="28"/>
          <w:szCs w:val="28"/>
        </w:rPr>
        <w:t xml:space="preserve"> - вещество, которое преимущественно синтезируется в организме человека микроорганизмами (сапрофитными бактериями) в тонком отделе кишечника, а также клетками печени животных. Витамин К можно обнаружить во всех тканях животны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2"/>
        <w:spacing w:lineRule="auto" w:line="360" w:before="0" w:after="0"/>
        <w:ind w:firstLine="709"/>
        <w:jc w:val="both"/>
        <w:rPr/>
      </w:pPr>
      <w:r>
        <w:rPr>
          <w:sz w:val="28"/>
          <w:szCs w:val="28"/>
        </w:rPr>
        <w:t>Наиболее богаты витамином К</w:t>
      </w:r>
      <w:r>
        <w:rPr>
          <w:sz w:val="28"/>
          <w:szCs w:val="28"/>
          <w:vertAlign w:val="subscript"/>
        </w:rPr>
        <w:t>1</w:t>
      </w:r>
      <w:r>
        <w:rPr>
          <w:sz w:val="28"/>
          <w:szCs w:val="28"/>
        </w:rPr>
        <w:t xml:space="preserve"> зеленые листовые овощи, которые дают от 50 до 800 мкг витамина K на 100 г пищи. Также витамин К содержат:</w:t>
      </w:r>
    </w:p>
    <w:p>
      <w:pPr>
        <w:pStyle w:val="Normal"/>
        <w:numPr>
          <w:ilvl w:val="0"/>
          <w:numId w:val="14"/>
        </w:numPr>
        <w:spacing w:lineRule="auto" w:line="360"/>
        <w:ind w:left="0" w:firstLine="709"/>
        <w:jc w:val="both"/>
        <w:rPr>
          <w:sz w:val="28"/>
          <w:szCs w:val="28"/>
        </w:rPr>
      </w:pPr>
      <w:r>
        <w:rPr>
          <w:sz w:val="28"/>
          <w:szCs w:val="28"/>
        </w:rPr>
        <w:t xml:space="preserve">зеленые томаты, </w:t>
      </w:r>
    </w:p>
    <w:p>
      <w:pPr>
        <w:pStyle w:val="Normal"/>
        <w:numPr>
          <w:ilvl w:val="0"/>
          <w:numId w:val="14"/>
        </w:numPr>
        <w:spacing w:lineRule="auto" w:line="360"/>
        <w:ind w:left="0" w:firstLine="709"/>
        <w:jc w:val="both"/>
        <w:rPr>
          <w:sz w:val="28"/>
          <w:szCs w:val="28"/>
        </w:rPr>
      </w:pPr>
      <w:r>
        <w:rPr>
          <w:sz w:val="28"/>
          <w:szCs w:val="28"/>
        </w:rPr>
        <w:t>плоды шиповника.</w:t>
      </w:r>
    </w:p>
    <w:p>
      <w:pPr>
        <w:pStyle w:val="Normal"/>
        <w:numPr>
          <w:ilvl w:val="0"/>
          <w:numId w:val="14"/>
        </w:numPr>
        <w:spacing w:lineRule="auto" w:line="360"/>
        <w:ind w:left="0" w:firstLine="709"/>
        <w:jc w:val="both"/>
        <w:rPr>
          <w:sz w:val="28"/>
          <w:szCs w:val="28"/>
        </w:rPr>
      </w:pPr>
      <w:r>
        <w:rPr>
          <w:sz w:val="28"/>
          <w:szCs w:val="28"/>
        </w:rPr>
        <w:t xml:space="preserve">листья шпината, </w:t>
      </w:r>
    </w:p>
    <w:p>
      <w:pPr>
        <w:pStyle w:val="Normal"/>
        <w:numPr>
          <w:ilvl w:val="0"/>
          <w:numId w:val="14"/>
        </w:numPr>
        <w:spacing w:lineRule="auto" w:line="360"/>
        <w:ind w:left="0" w:firstLine="709"/>
        <w:jc w:val="both"/>
        <w:rPr>
          <w:sz w:val="28"/>
          <w:szCs w:val="28"/>
        </w:rPr>
      </w:pPr>
      <w:r>
        <w:rPr>
          <w:sz w:val="28"/>
          <w:szCs w:val="28"/>
        </w:rPr>
        <w:t xml:space="preserve">капуста (брюссельская и цветная), </w:t>
      </w:r>
    </w:p>
    <w:p>
      <w:pPr>
        <w:pStyle w:val="Normal"/>
        <w:numPr>
          <w:ilvl w:val="0"/>
          <w:numId w:val="14"/>
        </w:numPr>
        <w:spacing w:lineRule="auto" w:line="360"/>
        <w:ind w:left="0" w:firstLine="709"/>
        <w:jc w:val="both"/>
        <w:rPr>
          <w:sz w:val="28"/>
          <w:szCs w:val="28"/>
        </w:rPr>
      </w:pPr>
      <w:r>
        <w:rPr>
          <w:sz w:val="28"/>
          <w:szCs w:val="28"/>
        </w:rPr>
        <w:t xml:space="preserve">крапива, </w:t>
      </w:r>
    </w:p>
    <w:p>
      <w:pPr>
        <w:pStyle w:val="Normal"/>
        <w:numPr>
          <w:ilvl w:val="0"/>
          <w:numId w:val="14"/>
        </w:numPr>
        <w:spacing w:lineRule="auto" w:line="360"/>
        <w:ind w:left="0" w:firstLine="709"/>
        <w:jc w:val="both"/>
        <w:rPr>
          <w:sz w:val="28"/>
          <w:szCs w:val="28"/>
        </w:rPr>
      </w:pPr>
      <w:r>
        <w:rPr>
          <w:sz w:val="28"/>
          <w:szCs w:val="28"/>
        </w:rPr>
        <w:t xml:space="preserve">хвоя, </w:t>
      </w:r>
    </w:p>
    <w:p>
      <w:pPr>
        <w:pStyle w:val="Normal"/>
        <w:numPr>
          <w:ilvl w:val="0"/>
          <w:numId w:val="14"/>
        </w:numPr>
        <w:spacing w:lineRule="auto" w:line="360"/>
        <w:ind w:left="0" w:firstLine="709"/>
        <w:jc w:val="both"/>
        <w:rPr>
          <w:sz w:val="28"/>
          <w:szCs w:val="28"/>
        </w:rPr>
      </w:pPr>
      <w:r>
        <w:rPr>
          <w:sz w:val="28"/>
          <w:szCs w:val="28"/>
        </w:rPr>
        <w:t xml:space="preserve">овес, </w:t>
      </w:r>
    </w:p>
    <w:p>
      <w:pPr>
        <w:pStyle w:val="Normal"/>
        <w:numPr>
          <w:ilvl w:val="0"/>
          <w:numId w:val="14"/>
        </w:numPr>
        <w:spacing w:lineRule="auto" w:line="360"/>
        <w:ind w:left="0" w:firstLine="709"/>
        <w:jc w:val="both"/>
        <w:rPr>
          <w:sz w:val="28"/>
          <w:szCs w:val="28"/>
        </w:rPr>
      </w:pPr>
      <w:r>
        <w:rPr>
          <w:sz w:val="28"/>
          <w:szCs w:val="28"/>
        </w:rPr>
        <w:t xml:space="preserve">соя, </w:t>
      </w:r>
    </w:p>
    <w:p>
      <w:pPr>
        <w:pStyle w:val="Normal"/>
        <w:numPr>
          <w:ilvl w:val="0"/>
          <w:numId w:val="14"/>
        </w:numPr>
        <w:spacing w:lineRule="auto" w:line="360"/>
        <w:ind w:left="0" w:firstLine="709"/>
        <w:jc w:val="both"/>
        <w:rPr>
          <w:sz w:val="28"/>
          <w:szCs w:val="28"/>
        </w:rPr>
      </w:pPr>
      <w:r>
        <w:rPr>
          <w:sz w:val="28"/>
          <w:szCs w:val="28"/>
        </w:rPr>
        <w:t xml:space="preserve">рожь, </w:t>
      </w:r>
    </w:p>
    <w:p>
      <w:pPr>
        <w:pStyle w:val="Normal"/>
        <w:numPr>
          <w:ilvl w:val="0"/>
          <w:numId w:val="14"/>
        </w:numPr>
        <w:spacing w:lineRule="auto" w:line="360"/>
        <w:ind w:left="0" w:firstLine="709"/>
        <w:jc w:val="both"/>
        <w:rPr>
          <w:sz w:val="28"/>
          <w:szCs w:val="28"/>
        </w:rPr>
      </w:pPr>
      <w:r>
        <w:rPr>
          <w:sz w:val="28"/>
          <w:szCs w:val="28"/>
        </w:rPr>
        <w:t>пшеница.</w:t>
      </w:r>
    </w:p>
    <w:p>
      <w:pPr>
        <w:pStyle w:val="Style12"/>
        <w:spacing w:lineRule="auto" w:line="360" w:before="0" w:after="0"/>
        <w:ind w:firstLine="709"/>
        <w:jc w:val="both"/>
        <w:rPr/>
      </w:pPr>
      <w:r>
        <w:rPr>
          <w:sz w:val="28"/>
          <w:szCs w:val="28"/>
        </w:rPr>
        <w:t>Травы, богатые витамином К: люцерна, зеленый чай, ламинария, крапива, овес и пастушья сумка.</w:t>
      </w:r>
    </w:p>
    <w:p>
      <w:pPr>
        <w:pStyle w:val="Style12"/>
        <w:spacing w:lineRule="auto" w:line="360" w:before="0" w:after="0"/>
        <w:ind w:firstLine="709"/>
        <w:jc w:val="both"/>
        <w:rPr>
          <w:sz w:val="28"/>
          <w:szCs w:val="28"/>
        </w:rPr>
      </w:pPr>
      <w:r>
        <w:rPr>
          <w:sz w:val="28"/>
          <w:szCs w:val="28"/>
        </w:rPr>
        <w:t>Значительно меньше содержится витамина К в корнеплодах и фруктах.</w:t>
      </w:r>
    </w:p>
    <w:p>
      <w:pPr>
        <w:pStyle w:val="Style12"/>
        <w:spacing w:lineRule="auto" w:line="360" w:before="0" w:after="0"/>
        <w:ind w:firstLine="709"/>
        <w:jc w:val="both"/>
        <w:rPr/>
      </w:pPr>
      <w:r>
        <w:rPr>
          <w:sz w:val="28"/>
          <w:szCs w:val="28"/>
        </w:rPr>
        <w:t>Из пищевых продуктов наиболее богатое содержание этого витамина в печени свиньи, яйцах.</w:t>
      </w:r>
    </w:p>
    <w:p>
      <w:pPr>
        <w:pStyle w:val="Style12"/>
        <w:spacing w:lineRule="auto" w:line="360" w:before="0" w:after="0"/>
        <w:ind w:firstLine="709"/>
        <w:jc w:val="both"/>
        <w:rPr/>
      </w:pPr>
      <w:r>
        <w:rPr>
          <w:sz w:val="28"/>
          <w:szCs w:val="28"/>
        </w:rPr>
        <w:t>Витамин К синтезируется также микрофлорой в кишечнике человека. Следует помнить, что несмотря на то, что витамин К находится в широком спектре овощной пищи, тем не менее, поскольку витамин является жирорастворимым, для того, чтобы его усвоение осуществлялось нормально (неважно, является ли он продуктом деятельности бактерий или получен с пищей), в кишечнике должно быть немного жира.</w:t>
      </w:r>
    </w:p>
    <w:p>
      <w:pPr>
        <w:pStyle w:val="Heading2"/>
        <w:spacing w:lineRule="auto" w:line="360" w:before="0" w:after="0"/>
        <w:ind w:firstLine="709"/>
        <w:jc w:val="both"/>
        <w:rPr/>
      </w:pPr>
      <w:r>
        <w:rPr>
          <w:sz w:val="28"/>
          <w:szCs w:val="28"/>
        </w:rPr>
        <w:t xml:space="preserve">Витамин PP (никотиновая кислота, ниацин; никотинамид (nicotinamidum) </w:t>
      </w:r>
    </w:p>
    <w:p>
      <w:pPr>
        <w:pStyle w:val="Heading2"/>
        <w:spacing w:lineRule="auto" w:line="360" w:before="0" w:after="0"/>
        <w:ind w:firstLine="709"/>
        <w:jc w:val="both"/>
        <w:rPr>
          <w:sz w:val="28"/>
          <w:szCs w:val="28"/>
        </w:rPr>
      </w:pPr>
      <w:r>
        <w:rPr>
          <w:sz w:val="28"/>
          <w:szCs w:val="28"/>
        </w:rPr>
        <w:t>Витамин PP существует в двух формах - никотиновой кислоты и никотиномид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2"/>
        <w:spacing w:lineRule="auto" w:line="360" w:before="0" w:after="0"/>
        <w:ind w:firstLine="709"/>
        <w:jc w:val="both"/>
        <w:rPr/>
      </w:pPr>
      <w:r>
        <w:rPr>
          <w:sz w:val="28"/>
          <w:szCs w:val="28"/>
        </w:rPr>
        <w:t>Говяжья печень, дрожжи, брокколи, морковь, сыр, кукурузная мука, листья одуванчика, финики, яйца, рыба, молоко, арахис, свинина, картофель, помидоры, проростки пшеницы, продукты из цельных злаков.</w:t>
      </w:r>
    </w:p>
    <w:p>
      <w:pPr>
        <w:pStyle w:val="Style12"/>
        <w:spacing w:lineRule="auto" w:line="360" w:before="0" w:after="0"/>
        <w:ind w:firstLine="709"/>
        <w:jc w:val="both"/>
        <w:rPr/>
      </w:pPr>
      <w:r>
        <w:rPr>
          <w:sz w:val="28"/>
          <w:szCs w:val="28"/>
        </w:rPr>
        <w:t>Травы, богатые витамином PP: люцерна, корень лопуха, котовник кошачий, кайенский перец, ромашка, песчанка, очанка, семя фенхеля, пажитник сенной, женьшень, хмель, хвощ, коровяк, крапива, овес, петрушка, мята перечная, листья малины, красный клевер, плоды шиповника, шалфей, щавель.</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w:t>
      </w:r>
    </w:p>
    <w:p>
      <w:pPr>
        <w:pStyle w:val="Style12"/>
        <w:spacing w:lineRule="auto" w:line="360" w:before="0" w:after="0"/>
        <w:ind w:firstLine="709"/>
        <w:jc w:val="both"/>
        <w:rPr/>
      </w:pPr>
      <w:r>
        <w:rPr>
          <w:sz w:val="28"/>
          <w:szCs w:val="28"/>
        </w:rPr>
        <w:t>Активное воздействие витамина PP на обменные процессы обусловлено его вхождением в состав ниацинамидадениндинуклеотида (НАД) и ниацинамидадениндинуклеотида фосфата (НАДФ), являющихся кофакторами ряда ферментов. В частности, ниацинамид входит в состав кодегидраз, являющихся переносчиками водорода к флавопротеиновым ферментам, и тем самым регулирует окислительно-восстановительные процессы в организме.</w:t>
      </w:r>
    </w:p>
    <w:p>
      <w:pPr>
        <w:pStyle w:val="Normal"/>
        <w:spacing w:lineRule="auto" w:line="360"/>
        <w:ind w:firstLine="709"/>
        <w:jc w:val="both"/>
        <w:rPr>
          <w:sz w:val="28"/>
          <w:szCs w:val="28"/>
        </w:rPr>
      </w:pPr>
      <w:r>
        <w:rPr>
          <w:sz w:val="28"/>
          <w:szCs w:val="28"/>
        </w:rPr>
        <w:t>Никотиновая кислота</w:t>
      </w:r>
    </w:p>
    <w:p>
      <w:pPr>
        <w:pStyle w:val="Style12"/>
        <w:spacing w:lineRule="auto" w:line="360" w:before="0" w:after="0"/>
        <w:ind w:firstLine="709"/>
        <w:jc w:val="both"/>
        <w:rPr/>
      </w:pPr>
      <w:r>
        <w:rPr>
          <w:sz w:val="28"/>
          <w:szCs w:val="28"/>
        </w:rPr>
        <w:t>Ниацин - это единственный витамин, который традиционная медицина считает лекарством. Возможно, что он фактически является самым эффективным "лекарством", нормализующим содержание холестерина в крови, из всех существующих.</w:t>
      </w:r>
    </w:p>
    <w:p>
      <w:pPr>
        <w:pStyle w:val="Style12"/>
        <w:spacing w:lineRule="auto" w:line="360" w:before="0" w:after="0"/>
        <w:ind w:firstLine="709"/>
        <w:jc w:val="both"/>
        <w:rPr/>
      </w:pPr>
      <w:r>
        <w:rPr>
          <w:sz w:val="28"/>
          <w:szCs w:val="28"/>
        </w:rPr>
        <w:t>Витамин РР - компонент В-комплекса, имеющий решающее значение для выработки энергии и поддержания благополучия на многих уровнях, особенно для здоровья сердца и оптимального кровообращения. Он участвует более чем в полусотне реакций, в ходе которых сахар и жир превращаются в энергию. Он также необходим для обмена аминокислот и участвует в превращении жиров в вещества, именуемые эйкозаноидами, - гормоноподобные агенты, управляющие метаболическими путями нашего организма.</w:t>
      </w:r>
    </w:p>
    <w:p>
      <w:pPr>
        <w:pStyle w:val="Style12"/>
        <w:spacing w:lineRule="auto" w:line="360" w:before="0" w:after="0"/>
        <w:ind w:firstLine="709"/>
        <w:jc w:val="both"/>
        <w:rPr/>
      </w:pPr>
      <w:r>
        <w:rPr>
          <w:sz w:val="28"/>
          <w:szCs w:val="28"/>
        </w:rPr>
        <w:t>Ниацин - витамин, не знающий равных в контроле холестерина. У людей, уже переживших инфаркт миокарда, ниацин повышает шансы остаться в живых в большей степени, нежели фармацевтические препараты. Таков был вывод исследования под названием "Проект Коронарное лекарство", в котором ниацин сопоставляли с двумя антихолестериновыми препаратами, чтобы определить, что лучше всего сдерживает несмертельный сердечный приступ и надолго продлевает жизнь после инфаркта миокарда. Даже спустя несколько лет после прекращения лечения частота смертных случаев была ниже только среди тех, кто принимал ниацин.</w:t>
      </w:r>
    </w:p>
    <w:p>
      <w:pPr>
        <w:pStyle w:val="Style12"/>
        <w:spacing w:lineRule="auto" w:line="360" w:before="0" w:after="0"/>
        <w:ind w:firstLine="709"/>
        <w:jc w:val="both"/>
        <w:rPr>
          <w:sz w:val="28"/>
          <w:szCs w:val="28"/>
        </w:rPr>
      </w:pPr>
      <w:r>
        <w:rPr>
          <w:sz w:val="28"/>
          <w:szCs w:val="28"/>
        </w:rPr>
        <w:t>Ниацин одновременно борется с четырьмя главными факторами риска сердечно-сосудистых заболеваний:</w:t>
      </w:r>
    </w:p>
    <w:p>
      <w:pPr>
        <w:pStyle w:val="Normal"/>
        <w:numPr>
          <w:ilvl w:val="0"/>
          <w:numId w:val="15"/>
        </w:numPr>
        <w:spacing w:lineRule="auto" w:line="360"/>
        <w:ind w:left="0" w:firstLine="709"/>
        <w:jc w:val="both"/>
        <w:rPr/>
      </w:pPr>
      <w:r>
        <w:rPr>
          <w:sz w:val="28"/>
          <w:szCs w:val="28"/>
        </w:rPr>
        <w:t>Высокий ЛНП-холестерин. Эта "плохая" форма холестерина скапливается на внутренней стороне стенок артерий, ограничивая кровоток и приводя к отвердеванию артерий (атеросклерозу). Добавки ниацина вызывают снижение уровня ЛНП-холестерина.</w:t>
      </w:r>
    </w:p>
    <w:p>
      <w:pPr>
        <w:pStyle w:val="Normal"/>
        <w:numPr>
          <w:ilvl w:val="0"/>
          <w:numId w:val="15"/>
        </w:numPr>
        <w:spacing w:lineRule="auto" w:line="360"/>
        <w:ind w:left="0" w:firstLine="709"/>
        <w:jc w:val="both"/>
        <w:rPr/>
      </w:pPr>
      <w:r>
        <w:rPr>
          <w:sz w:val="28"/>
          <w:szCs w:val="28"/>
        </w:rPr>
        <w:t>Низкий ЛВП-холестерин. Низкая концентрация "хорошего" холестерина - один из наиболее верных предвестников сердечно-сосудистого заболевания, поскольку ЛВП помогают очистке кровеносной системы от ЛНП.</w:t>
      </w:r>
    </w:p>
    <w:p>
      <w:pPr>
        <w:pStyle w:val="Normal"/>
        <w:numPr>
          <w:ilvl w:val="0"/>
          <w:numId w:val="15"/>
        </w:numPr>
        <w:spacing w:lineRule="auto" w:line="360"/>
        <w:ind w:left="0" w:firstLine="709"/>
        <w:jc w:val="both"/>
        <w:rPr/>
      </w:pPr>
      <w:r>
        <w:rPr>
          <w:sz w:val="28"/>
          <w:szCs w:val="28"/>
        </w:rPr>
        <w:t>Повышенное содержание липопротеина (а). Клейкий побочный продукт ЛНП - липопротеин (а) - в последние несколько лет стал считаться независимым фактором риска сердечных заболеваний - столь же опасным, как высокое кровяное давление, курение, тучность и общий уровень холестерина. Он способствует закупорке артерий и повышает вероятность образования сгустков крови. Чем выше его уровень, тем больше риск. Ни одно из известных лекарств не оказывает какого-либо воздействия на высокие количества липопротеина (а). Однако ниацин вместе с витамином С снижает связанный с ним риск.</w:t>
      </w:r>
    </w:p>
    <w:p>
      <w:pPr>
        <w:pStyle w:val="Normal"/>
        <w:spacing w:lineRule="auto" w:line="360"/>
        <w:ind w:firstLine="709"/>
        <w:jc w:val="both"/>
        <w:rPr>
          <w:sz w:val="28"/>
          <w:szCs w:val="28"/>
        </w:rPr>
      </w:pPr>
      <w:r>
        <w:rPr>
          <w:sz w:val="28"/>
          <w:szCs w:val="28"/>
        </w:rPr>
        <w:t>Никотинамид</w:t>
      </w:r>
    </w:p>
    <w:p>
      <w:pPr>
        <w:pStyle w:val="Style12"/>
        <w:spacing w:lineRule="auto" w:line="360" w:before="0" w:after="0"/>
        <w:ind w:firstLine="709"/>
        <w:jc w:val="both"/>
        <w:rPr>
          <w:sz w:val="28"/>
          <w:szCs w:val="28"/>
        </w:rPr>
      </w:pPr>
      <w:r>
        <w:rPr>
          <w:sz w:val="28"/>
          <w:szCs w:val="28"/>
        </w:rPr>
        <w:t>Применение никотиномида рекомендовано при лечении следующих патологических состояний:</w:t>
      </w:r>
    </w:p>
    <w:p>
      <w:pPr>
        <w:pStyle w:val="Style12"/>
        <w:spacing w:lineRule="auto" w:line="360" w:before="0" w:after="0"/>
        <w:ind w:firstLine="709"/>
        <w:jc w:val="both"/>
        <w:rPr/>
      </w:pPr>
      <w:r>
        <w:rPr>
          <w:rStyle w:val="Blueheader"/>
          <w:b/>
          <w:bCs/>
          <w:sz w:val="28"/>
          <w:szCs w:val="28"/>
        </w:rPr>
        <w:t>Диабет.</w:t>
      </w:r>
      <w:r>
        <w:rPr>
          <w:sz w:val="28"/>
          <w:szCs w:val="28"/>
        </w:rPr>
        <w:t xml:space="preserve"> С 1940 года науке известно, что больным диабетом типа I требуются инъекции меньшего количества инсулина, если они регулярно принимают никотинамид. Это вещество также способно в определенной степени предотвращать повреждение поджелудочной железы, приводящее к утрате организмом способности вырабатывать собственный инсулин.</w:t>
      </w:r>
    </w:p>
    <w:p>
      <w:pPr>
        <w:pStyle w:val="Style12"/>
        <w:spacing w:lineRule="auto" w:line="360" w:before="0" w:after="0"/>
        <w:ind w:firstLine="709"/>
        <w:jc w:val="both"/>
        <w:rPr/>
      </w:pPr>
      <w:r>
        <w:rPr>
          <w:sz w:val="28"/>
          <w:szCs w:val="28"/>
        </w:rPr>
        <w:t>Именно из этих соображений исходили исследователи, когда в профилактических целях давали никотинамид примерно восьмидесяти тысячам детей (от 5 до 7 лет) в Новой Зеландии. Никотинамид сокращал число случаев диабета типа I более чем на 50%.</w:t>
      </w:r>
    </w:p>
    <w:p>
      <w:pPr>
        <w:pStyle w:val="Style12"/>
        <w:spacing w:lineRule="auto" w:line="360" w:before="0" w:after="0"/>
        <w:ind w:firstLine="709"/>
        <w:jc w:val="both"/>
        <w:rPr/>
      </w:pPr>
      <w:r>
        <w:rPr>
          <w:rStyle w:val="Blueheader"/>
          <w:b/>
          <w:bCs/>
          <w:sz w:val="28"/>
          <w:szCs w:val="28"/>
        </w:rPr>
        <w:t>Остеоартрит.</w:t>
      </w:r>
      <w:r>
        <w:rPr>
          <w:sz w:val="28"/>
          <w:szCs w:val="28"/>
        </w:rPr>
        <w:t xml:space="preserve"> Никотинамид также уменьшает боли и улучшает подвижность суставов при остеоартрите.</w:t>
      </w:r>
    </w:p>
    <w:p>
      <w:pPr>
        <w:pStyle w:val="Style12"/>
        <w:spacing w:lineRule="auto" w:line="360" w:before="0" w:after="0"/>
        <w:ind w:firstLine="709"/>
        <w:jc w:val="both"/>
        <w:rPr/>
      </w:pPr>
      <w:r>
        <w:rPr>
          <w:sz w:val="28"/>
          <w:szCs w:val="28"/>
        </w:rPr>
        <w:t>Прочие состояния. Подобно ниацину, никотинамид оказывает мягкое седативное действие и полезен при лечении разнообразных эмоциональных и нервно-психических расстройств, включая тревогу, депрессию, снижение внимания, алкоголизм и шизофрению. В больших дозах он действует как антиоксидант и в лабораторных исследованиях на культуре клеток был активен против вируса HIV16.</w:t>
      </w:r>
      <w:r>
        <w:br w:type="page"/>
      </w:r>
    </w:p>
    <w:p>
      <w:pPr>
        <w:pStyle w:val="Style12"/>
        <w:spacing w:lineRule="auto" w:line="360" w:before="0" w:after="0"/>
        <w:ind w:firstLine="709"/>
        <w:jc w:val="both"/>
        <w:rPr>
          <w:b/>
          <w:b/>
          <w:bCs/>
          <w:sz w:val="28"/>
          <w:szCs w:val="28"/>
        </w:rPr>
      </w:pPr>
      <w:r>
        <w:rPr>
          <w:b/>
          <w:bCs/>
          <w:sz w:val="28"/>
          <w:szCs w:val="28"/>
        </w:rPr>
        <w:t>Приложение 2</w:t>
      </w:r>
    </w:p>
    <w:p>
      <w:pPr>
        <w:pStyle w:val="Style12"/>
        <w:spacing w:lineRule="auto" w:line="360" w:before="0" w:after="0"/>
        <w:ind w:firstLine="709"/>
        <w:jc w:val="both"/>
        <w:rPr>
          <w:b/>
          <w:b/>
          <w:bCs/>
          <w:sz w:val="28"/>
          <w:szCs w:val="28"/>
          <w:u w:val="single"/>
        </w:rPr>
      </w:pPr>
      <w:r>
        <w:rPr>
          <w:b/>
          <w:bCs/>
          <w:sz w:val="28"/>
          <w:szCs w:val="28"/>
          <w:u w:val="single"/>
        </w:rPr>
      </w:r>
    </w:p>
    <w:p>
      <w:pPr>
        <w:pStyle w:val="Style12"/>
        <w:spacing w:lineRule="auto" w:line="360" w:before="0" w:after="0"/>
        <w:ind w:firstLine="709"/>
        <w:jc w:val="both"/>
        <w:rPr>
          <w:sz w:val="28"/>
          <w:szCs w:val="28"/>
          <w:u w:val="single"/>
        </w:rPr>
      </w:pPr>
      <w:r>
        <w:rPr>
          <w:b/>
          <w:bCs/>
          <w:sz w:val="28"/>
          <w:szCs w:val="28"/>
          <w:u w:val="single"/>
        </w:rPr>
        <w:t>СЕЛЬДЕРЕЙ</w:t>
      </w:r>
    </w:p>
    <w:p>
      <w:pPr>
        <w:pStyle w:val="Style12"/>
        <w:spacing w:lineRule="auto" w:line="360" w:before="0" w:after="0"/>
        <w:ind w:firstLine="709"/>
        <w:jc w:val="both"/>
        <w:rPr/>
      </w:pPr>
      <w:r>
        <w:rPr>
          <w:sz w:val="28"/>
          <w:szCs w:val="28"/>
        </w:rPr>
        <w:t>Лат. Apium Graveolens В пищу употребляются корень шаровидной формы, а также ароматные хрустящие стебли и листья.</w:t>
      </w:r>
    </w:p>
    <w:p>
      <w:pPr>
        <w:pStyle w:val="Style12"/>
        <w:spacing w:lineRule="auto" w:line="360" w:before="0" w:after="0"/>
        <w:ind w:firstLine="709"/>
        <w:jc w:val="both"/>
        <w:rPr/>
      </w:pPr>
      <w:r>
        <w:rPr>
          <w:sz w:val="28"/>
          <w:szCs w:val="28"/>
        </w:rPr>
        <w:t>Сбрось давление Калорийность сельдерея – 18 ккал Сельдерей содержит много важных минеральных веществ, таких как калий, цинк, кальций, железо, фосфор, магний, витамин С, витамины группы В, РР, Е и провитамин А. В китайской медицине сельдерей использовался в качестве лекарства от высокого давления. Исследования подтвердили наличие в сельдерее веществ, которые регулируют артериальное давление.</w:t>
      </w:r>
    </w:p>
    <w:p>
      <w:pPr>
        <w:pStyle w:val="Style12"/>
        <w:spacing w:lineRule="auto" w:line="360" w:before="0" w:after="0"/>
        <w:ind w:firstLine="709"/>
        <w:jc w:val="both"/>
        <w:rPr/>
      </w:pPr>
      <w:r>
        <w:rPr>
          <w:sz w:val="28"/>
          <w:szCs w:val="28"/>
        </w:rPr>
        <w:t>Повышает иммунитет Сельдерей содержит витамин С, который влияет на нашу иммунную систему, укрепляя сопротивляемость воспалениям и простудам.</w:t>
      </w:r>
    </w:p>
    <w:p>
      <w:pPr>
        <w:pStyle w:val="Style12"/>
        <w:spacing w:lineRule="auto" w:line="360" w:before="0" w:after="0"/>
        <w:ind w:firstLine="709"/>
        <w:jc w:val="both"/>
        <w:rPr/>
      </w:pPr>
      <w:r>
        <w:rPr>
          <w:sz w:val="28"/>
          <w:szCs w:val="28"/>
        </w:rPr>
        <w:t>Для хорошего самочувствия Целебные свойства имеет прежде всего сырой сельдерей. Он полезен при болезнях желудка, при ревматизме, ожирении, заболеваниях мочевого пузыря. Салаты и соки из сельдерея являются отличным средством для поддержания хорошего самочувствия (очищают организм от токсинов).</w:t>
      </w:r>
    </w:p>
    <w:p>
      <w:pPr>
        <w:pStyle w:val="Style12"/>
        <w:spacing w:lineRule="auto" w:line="360" w:before="0" w:after="0"/>
        <w:ind w:firstLine="709"/>
        <w:jc w:val="both"/>
        <w:rPr>
          <w:sz w:val="28"/>
          <w:szCs w:val="28"/>
        </w:rPr>
      </w:pPr>
      <w:r>
        <w:rPr>
          <w:sz w:val="28"/>
          <w:szCs w:val="28"/>
        </w:rPr>
        <w:t>Рекомендуем также компресс из сока сельдерея от синяков и ссадин</w:t>
      </w:r>
    </w:p>
    <w:p>
      <w:pPr>
        <w:pStyle w:val="Style12"/>
        <w:spacing w:lineRule="auto" w:line="360" w:before="0" w:after="0"/>
        <w:ind w:firstLine="709"/>
        <w:jc w:val="both"/>
        <w:rPr>
          <w:b/>
          <w:b/>
          <w:bCs/>
          <w:sz w:val="28"/>
          <w:szCs w:val="28"/>
          <w:u w:val="single"/>
        </w:rPr>
      </w:pPr>
      <w:r>
        <w:rPr>
          <w:b/>
          <w:bCs/>
          <w:sz w:val="28"/>
          <w:szCs w:val="28"/>
          <w:u w:val="single"/>
        </w:rPr>
        <w:t xml:space="preserve">ШПИНАТ </w:t>
      </w:r>
    </w:p>
    <w:p>
      <w:pPr>
        <w:pStyle w:val="Style12"/>
        <w:spacing w:lineRule="auto" w:line="360" w:before="0" w:after="0"/>
        <w:ind w:firstLine="709"/>
        <w:jc w:val="both"/>
        <w:rPr/>
      </w:pPr>
      <w:r>
        <w:rPr>
          <w:sz w:val="28"/>
          <w:szCs w:val="28"/>
        </w:rPr>
        <w:t>Лат. Spinacia oleracea Однолетнее растение семейства маревых, в пищу используются зеленые листья шпината.</w:t>
      </w:r>
    </w:p>
    <w:p>
      <w:pPr>
        <w:pStyle w:val="Style12"/>
        <w:spacing w:lineRule="auto" w:line="360" w:before="0" w:after="0"/>
        <w:ind w:firstLine="709"/>
        <w:jc w:val="both"/>
        <w:rPr/>
      </w:pPr>
      <w:r>
        <w:rPr>
          <w:sz w:val="28"/>
          <w:szCs w:val="28"/>
        </w:rPr>
        <w:t>Безопасное железо Калорийность шпината – 17 ккал Шпинат содержит клетчатку, калий, кальций, фосфор, магний, натрий, железо, цинк, магний, фтор, витамины С, В1, В2, В6, РР, Е, К, фолиевую кислоту, провитамин А. Железо в шпинате имеет безопасный, натуральный вид, в то время как прием железа в фармакологическом виде может грозить передозировкой, что очень опасно, особенно для детей.</w:t>
      </w:r>
    </w:p>
    <w:p>
      <w:pPr>
        <w:pStyle w:val="Style12"/>
        <w:spacing w:lineRule="auto" w:line="360" w:before="0" w:after="0"/>
        <w:ind w:firstLine="709"/>
        <w:jc w:val="both"/>
        <w:rPr/>
      </w:pPr>
      <w:r>
        <w:rPr>
          <w:sz w:val="28"/>
          <w:szCs w:val="28"/>
        </w:rPr>
        <w:t xml:space="preserve">Ключ к силе Шпинат – это отличный источник железа, которое является частью гемоглобина, снабжающего кислородом все клетки организма и входящего в состав системы, ответственной за метаболизм и выработку энергии. Особенно рекомендуется женщинам, детям и подросткам. </w:t>
      </w:r>
    </w:p>
    <w:p>
      <w:pPr>
        <w:pStyle w:val="Style12"/>
        <w:spacing w:lineRule="auto" w:line="360" w:before="0" w:after="0"/>
        <w:ind w:firstLine="709"/>
        <w:jc w:val="both"/>
        <w:rPr/>
      </w:pPr>
      <w:r>
        <w:rPr>
          <w:sz w:val="28"/>
          <w:szCs w:val="28"/>
        </w:rPr>
        <w:t>Прочность Шпинат содержит рекордное количество витамина К, который влияет на прочность наших костей.</w:t>
      </w:r>
    </w:p>
    <w:p>
      <w:pPr>
        <w:pStyle w:val="Style12"/>
        <w:spacing w:lineRule="auto" w:line="360" w:before="0" w:after="0"/>
        <w:ind w:firstLine="709"/>
        <w:jc w:val="both"/>
        <w:rPr/>
      </w:pPr>
      <w:r>
        <w:rPr>
          <w:sz w:val="28"/>
          <w:szCs w:val="28"/>
        </w:rPr>
        <w:t xml:space="preserve">Консервная банка из мультфильма Шпинат родом из Персии, в Европу прибыл с маврами в IX веке. Очень медленно завоевывал сторонников. Большую популярность получил после Второй мировой войны, разрекламированный американцами. Послом этого овоща стал герой мультфильма – моряк Попай, который всегда имел под рукой консервную банку со шпинатом. Опорожнял ее одним глотком, после чего приступал к борьбе, всегда заканчивавшейся нокаутом противника. </w:t>
      </w:r>
    </w:p>
    <w:p>
      <w:pPr>
        <w:pStyle w:val="Style12"/>
        <w:spacing w:lineRule="auto" w:line="360" w:before="0" w:after="0"/>
        <w:ind w:firstLine="709"/>
        <w:jc w:val="both"/>
        <w:rPr/>
      </w:pPr>
      <w:r>
        <w:rPr>
          <w:sz w:val="28"/>
          <w:szCs w:val="28"/>
        </w:rPr>
        <w:t>Шпинат известен большим содержанием железа. Первые подсчеты были проделаны в XIX веке доктором Е. фон Вольфом, который ошибся, неправильно поставив запятую. Шпинат содержит в 10 раз меньше железа, чем это выходило из его подсчетов! Ошибка была замечена только в 1937 году. Хорошей новостью для любителей шпината остается то, что он по-прежнему находится в списке самых полезных овощей не только из-за внушительного, несмотря ни на что, содержания железа, но также благодаря огромному количеству витамина С, Е, фолиевой кислоты, цинка, магния и калия.</w:t>
      </w:r>
    </w:p>
    <w:p>
      <w:pPr>
        <w:pStyle w:val="Style12"/>
        <w:spacing w:lineRule="auto" w:line="360" w:before="0" w:after="0"/>
        <w:ind w:firstLine="709"/>
        <w:jc w:val="both"/>
        <w:rPr>
          <w:b/>
          <w:b/>
          <w:bCs/>
          <w:sz w:val="28"/>
          <w:szCs w:val="28"/>
          <w:u w:val="single"/>
        </w:rPr>
      </w:pPr>
      <w:r>
        <w:rPr>
          <w:b/>
          <w:bCs/>
          <w:sz w:val="28"/>
          <w:szCs w:val="28"/>
          <w:u w:val="single"/>
        </w:rPr>
        <w:t xml:space="preserve">ШАМПИНЬОН </w:t>
      </w:r>
    </w:p>
    <w:p>
      <w:pPr>
        <w:pStyle w:val="Style12"/>
        <w:spacing w:lineRule="auto" w:line="360" w:before="0" w:after="0"/>
        <w:ind w:firstLine="709"/>
        <w:jc w:val="both"/>
        <w:rPr/>
      </w:pPr>
      <w:r>
        <w:rPr>
          <w:sz w:val="28"/>
          <w:szCs w:val="28"/>
        </w:rPr>
        <w:t>Лат. Agaricus bisporus Культивируемый гриб с белой шляпкой на белой ножке. Выращивается прежде всего в Европе и в англоязычных странах.</w:t>
      </w:r>
    </w:p>
    <w:p>
      <w:pPr>
        <w:pStyle w:val="Style12"/>
        <w:spacing w:lineRule="auto" w:line="360" w:before="0" w:after="0"/>
        <w:ind w:firstLine="709"/>
        <w:jc w:val="both"/>
        <w:rPr/>
      </w:pPr>
      <w:r>
        <w:rPr>
          <w:sz w:val="28"/>
          <w:szCs w:val="28"/>
        </w:rPr>
        <w:t>Защитная шляпка Калорийность шампиньона – 15 ккал Шампиньон содержит клетчатку, витамины D, Е, РР и витамины группы В, а также железо, калий, фосфор и цинк. Благодаря низкому содержанию натрия является отличным компонентом безсолевой диеты. Поскольку шампиньоны не содержат сахара и жиров, они без проблем могут употребляться в пищу диабетиками.</w:t>
      </w:r>
    </w:p>
    <w:p>
      <w:pPr>
        <w:pStyle w:val="Style12"/>
        <w:spacing w:lineRule="auto" w:line="360" w:before="0" w:after="0"/>
        <w:ind w:firstLine="709"/>
        <w:jc w:val="both"/>
        <w:rPr/>
      </w:pPr>
      <w:r>
        <w:rPr>
          <w:sz w:val="28"/>
          <w:szCs w:val="28"/>
        </w:rPr>
        <w:t>Цинк, содержащийся в шампиньонах, мобилизует нашу иммунную систему.</w:t>
      </w:r>
    </w:p>
    <w:p>
      <w:pPr>
        <w:pStyle w:val="Style12"/>
        <w:spacing w:lineRule="auto" w:line="360" w:before="0" w:after="0"/>
        <w:ind w:firstLine="709"/>
        <w:jc w:val="both"/>
        <w:rPr/>
      </w:pPr>
      <w:r>
        <w:rPr>
          <w:sz w:val="28"/>
          <w:szCs w:val="28"/>
        </w:rPr>
        <w:t xml:space="preserve">и голова не болит! Шампиньон содержит больше витаминов группы В, чем свежие овощи. Является лидером по содержанию рибофлавина, то есть витамина В2, который сокращает приступы головной боли при мигрени. Причиной головной боли может также быть усталость, которую предотвращает пантотеновая кислота. </w:t>
      </w:r>
    </w:p>
    <w:p>
      <w:pPr>
        <w:pStyle w:val="Style12"/>
        <w:spacing w:lineRule="auto" w:line="360" w:before="0" w:after="0"/>
        <w:ind w:firstLine="709"/>
        <w:jc w:val="both"/>
        <w:rPr>
          <w:sz w:val="28"/>
          <w:szCs w:val="28"/>
        </w:rPr>
      </w:pPr>
      <w:r>
        <w:rPr>
          <w:sz w:val="28"/>
          <w:szCs w:val="28"/>
        </w:rPr>
        <w:t xml:space="preserve">Здоровый вид Шампиньоны также влияют на состояние нашей кожи. Тот, кто заботится о своем внешнем виде, обязательно должен включить в свой рацион шампиньоны, особенно принимая во внимание то, что от них не появятся лишние сантиметры в талии (они очень низкокалорийны). </w:t>
      </w:r>
    </w:p>
    <w:p>
      <w:pPr>
        <w:pStyle w:val="Style12"/>
        <w:spacing w:lineRule="auto" w:line="360" w:before="0" w:after="0"/>
        <w:ind w:firstLine="709"/>
        <w:jc w:val="both"/>
        <w:rPr>
          <w:sz w:val="28"/>
          <w:szCs w:val="28"/>
        </w:rPr>
      </w:pPr>
      <w:r>
        <w:rPr>
          <w:sz w:val="28"/>
          <w:szCs w:val="28"/>
        </w:rPr>
        <w:t xml:space="preserve">Только для бессмертных Грибы были «пищей богов» уже во времена Фараонов. Египтяне верили в то, что употребление в пищу шампиньонов дает бессмертие, которое заслуживали только Фараоны. Обыкновенный человек не имел права даже дотронуться до них, не говоря о том, чтобы есть. </w:t>
      </w:r>
    </w:p>
    <w:p>
      <w:pPr>
        <w:pStyle w:val="Style12"/>
        <w:spacing w:lineRule="auto" w:line="360" w:before="0" w:after="0"/>
        <w:ind w:firstLine="709"/>
        <w:jc w:val="both"/>
        <w:rPr/>
      </w:pPr>
      <w:r>
        <w:rPr>
          <w:sz w:val="28"/>
          <w:szCs w:val="28"/>
        </w:rPr>
        <w:t>Прямо из Парижа Выращивать шампиньоны в Европе начали французы в XVII веке. Это были садоводы, которые выращивали дыни в окрестностях Парижа, поэтому шампиньон еще называют «парижским грибом». В XVII веке один французскийсадовод заметил, что лучше всего выращивать шампиньоны в подземных помещениях.</w:t>
      </w:r>
    </w:p>
    <w:p>
      <w:pPr>
        <w:pStyle w:val="Style12"/>
        <w:spacing w:lineRule="auto" w:line="360" w:before="0" w:after="0"/>
        <w:ind w:firstLine="709"/>
        <w:jc w:val="both"/>
        <w:rPr/>
      </w:pPr>
      <w:r>
        <w:rPr>
          <w:sz w:val="28"/>
          <w:szCs w:val="28"/>
        </w:rPr>
        <w:t>Для избранных В течение многих веков шампиньоны считались деликатесом только для богачей. Говорят, что Георг IV в своем дворце в Лондоне имел специальное здание, предназначенный для выращивания шампиньонов.</w:t>
      </w:r>
    </w:p>
    <w:p>
      <w:pPr>
        <w:pStyle w:val="Style12"/>
        <w:spacing w:lineRule="auto" w:line="360" w:before="0" w:after="0"/>
        <w:ind w:firstLine="709"/>
        <w:jc w:val="both"/>
        <w:rPr>
          <w:b/>
          <w:b/>
          <w:bCs/>
          <w:sz w:val="28"/>
          <w:szCs w:val="28"/>
          <w:u w:val="single"/>
        </w:rPr>
      </w:pPr>
      <w:r>
        <w:rPr>
          <w:b/>
          <w:bCs/>
          <w:sz w:val="28"/>
          <w:szCs w:val="28"/>
          <w:u w:val="single"/>
        </w:rPr>
        <w:t>ЦВЕТНАЯ КАПУСТА</w:t>
      </w:r>
    </w:p>
    <w:p>
      <w:pPr>
        <w:pStyle w:val="Style12"/>
        <w:spacing w:lineRule="auto" w:line="360" w:before="0" w:after="0"/>
        <w:ind w:firstLine="709"/>
        <w:jc w:val="both"/>
        <w:rPr/>
      </w:pPr>
      <w:r>
        <w:rPr>
          <w:sz w:val="28"/>
          <w:szCs w:val="28"/>
        </w:rPr>
        <w:t>Лат. Brassica oleracea var. Botrytis Однолетнее растение семейства капустных. Съедобной частью являются соцветия белого цвета. Выращивается на территории с умеренным климатом.</w:t>
      </w:r>
    </w:p>
    <w:p>
      <w:pPr>
        <w:pStyle w:val="Style12"/>
        <w:spacing w:lineRule="auto" w:line="360" w:before="0" w:after="0"/>
        <w:ind w:firstLine="709"/>
        <w:jc w:val="both"/>
        <w:rPr/>
      </w:pPr>
      <w:r>
        <w:rPr>
          <w:sz w:val="28"/>
          <w:szCs w:val="28"/>
        </w:rPr>
        <w:t xml:space="preserve">Вам не страшен рак Калорийность цветной капусты – 21 ккал Цветная капуста содержит калий, магний, кальций, марганец, железо, медь, цинк, фтор, каротины, витамины С, К, В1, В2, В6. Этот овощ особенно рекомендуется для профилактики раковых заболеваний. </w:t>
      </w:r>
    </w:p>
    <w:p>
      <w:pPr>
        <w:pStyle w:val="Style12"/>
        <w:spacing w:lineRule="auto" w:line="360" w:before="0" w:after="0"/>
        <w:ind w:firstLine="709"/>
        <w:jc w:val="both"/>
        <w:rPr/>
      </w:pPr>
      <w:r>
        <w:rPr>
          <w:sz w:val="28"/>
          <w:szCs w:val="28"/>
        </w:rPr>
        <w:t>Выведение токсинов с помощью цветной капусты Энзимы, которые содержатся в цветной капусте, помогают в выведении токсинов из организма. Токсичные соединения, неустраненные вовремя, могут вызвать повреждение клеток, что приводит к появлению опухолей. Энзимы в соединении с витаминами и минералами, содержащимися в цветной капусте, лежат в основе ее антираковых свойств.</w:t>
      </w:r>
    </w:p>
    <w:p>
      <w:pPr>
        <w:pStyle w:val="Style12"/>
        <w:spacing w:lineRule="auto" w:line="360" w:before="0" w:after="0"/>
        <w:ind w:firstLine="709"/>
        <w:jc w:val="both"/>
        <w:rPr/>
      </w:pPr>
      <w:r>
        <w:rPr>
          <w:sz w:val="28"/>
          <w:szCs w:val="28"/>
        </w:rPr>
        <w:t xml:space="preserve">Цветная капуста низкокалорийна, но дает ощущение сытости, благодаря чему можно есть цветную капусту, не опасаясь набрать лишние килограммы. </w:t>
      </w:r>
    </w:p>
    <w:p>
      <w:pPr>
        <w:pStyle w:val="Style12"/>
        <w:spacing w:lineRule="auto" w:line="360" w:before="0" w:after="0"/>
        <w:ind w:firstLine="709"/>
        <w:jc w:val="both"/>
        <w:rPr/>
      </w:pPr>
      <w:r>
        <w:rPr>
          <w:sz w:val="28"/>
          <w:szCs w:val="28"/>
        </w:rPr>
        <w:t>Кипрская капуста Цветная капуста происходит с Кипра, поэтому вначале называлась «Кипрской капустой». Известна уже более 2500 лет. Ее выращивали еще в древнем Египте и в Персии. Затем она попала в Италию, откуда в XVI веке она распространилась по всей Европе.</w:t>
      </w:r>
    </w:p>
    <w:p>
      <w:pPr>
        <w:pStyle w:val="Style12"/>
        <w:spacing w:lineRule="auto" w:line="360" w:before="0" w:after="0"/>
        <w:ind w:firstLine="709"/>
        <w:jc w:val="both"/>
        <w:rPr/>
      </w:pPr>
      <w:r>
        <w:rPr>
          <w:sz w:val="28"/>
          <w:szCs w:val="28"/>
        </w:rPr>
        <w:t xml:space="preserve">В современной кухне используется как ингредиент для супов и овощных блюд, ее варят или используют в сыром виде в салатах. </w:t>
      </w:r>
    </w:p>
    <w:p>
      <w:pPr>
        <w:pStyle w:val="Style12"/>
        <w:spacing w:lineRule="auto" w:line="360" w:before="0" w:after="0"/>
        <w:ind w:firstLine="709"/>
        <w:jc w:val="both"/>
        <w:rPr/>
      </w:pPr>
      <w:r>
        <w:rPr>
          <w:sz w:val="28"/>
          <w:szCs w:val="28"/>
        </w:rPr>
        <w:t>Что такое цветная капуста? Цветная капуста является природным объектом, позволяющим объяснить понятие фракталов. Ввел его в математику в 70-е годы французский ученый из Иельского университета, Бенуа Мандельбор. Характерным свойством фрактала является его самоподобие, то есть часть - это уменьшенная копия целого. И так каждое соцветие является отображением целой цветной капусты. Фракталы используются в разных областях, таких как медицина, гидрология и финансы.</w:t>
      </w:r>
    </w:p>
    <w:p>
      <w:pPr>
        <w:pStyle w:val="Style12"/>
        <w:spacing w:lineRule="auto" w:line="360" w:before="0" w:after="0"/>
        <w:ind w:firstLine="709"/>
        <w:jc w:val="both"/>
        <w:rPr/>
      </w:pPr>
      <w:r>
        <w:rPr>
          <w:sz w:val="28"/>
          <w:szCs w:val="28"/>
        </w:rPr>
        <w:t>Овощ на учебе Марк Твен сказал: «Цветная капуста - это не что иное, как обычная капуста с высшим образованием».</w:t>
      </w:r>
      <w:r>
        <w:br w:type="page"/>
      </w:r>
    </w:p>
    <w:p>
      <w:pPr>
        <w:pStyle w:val="Style12"/>
        <w:spacing w:lineRule="auto" w:line="360" w:before="0" w:after="0"/>
        <w:ind w:firstLine="709"/>
        <w:jc w:val="both"/>
        <w:rPr>
          <w:b/>
          <w:b/>
          <w:bCs/>
          <w:sz w:val="28"/>
          <w:szCs w:val="28"/>
          <w:u w:val="single"/>
        </w:rPr>
      </w:pPr>
      <w:r>
        <w:rPr>
          <w:b/>
          <w:bCs/>
          <w:sz w:val="28"/>
          <w:szCs w:val="28"/>
          <w:u w:val="single"/>
        </w:rPr>
        <w:t>Фасоль</w:t>
      </w:r>
    </w:p>
    <w:p>
      <w:pPr>
        <w:pStyle w:val="Style12"/>
        <w:spacing w:lineRule="auto" w:line="360" w:before="0" w:after="0"/>
        <w:ind w:firstLine="709"/>
        <w:jc w:val="both"/>
        <w:rPr/>
      </w:pPr>
      <w:r>
        <w:rPr>
          <w:sz w:val="28"/>
          <w:szCs w:val="28"/>
        </w:rPr>
        <w:t>Лат. Phaseolus vulgaris, Phaseolus multiflorus. Однолетнее или многолетнее растение семейства бобовых. Выращивается для получения питательных стручков или зерен, находящихся внутри стручка. Родина фасоли – Южная, Центральная Америка и Индия. В настоящее время фасоль выращивается во всем мире. Существует порядка 200 видов фасоли. К самым известным относятся: стручковая фасоль (зеленая и желтая), белая фасоль, красная, "Borlotti", мексиканская красная фасоль и др.</w:t>
      </w:r>
    </w:p>
    <w:p>
      <w:pPr>
        <w:pStyle w:val="Style12"/>
        <w:spacing w:lineRule="auto" w:line="360" w:before="0" w:after="0"/>
        <w:ind w:firstLine="709"/>
        <w:jc w:val="both"/>
        <w:rPr/>
      </w:pPr>
      <w:r>
        <w:rPr>
          <w:sz w:val="28"/>
          <w:szCs w:val="28"/>
        </w:rPr>
        <w:t>Употребляемая в стручках. Итальянцы и французы вывели неволокнистый сорт фасоли. Ее едят целиком – стручок вместе с находящимися в нем зернами.</w:t>
      </w:r>
    </w:p>
    <w:p>
      <w:pPr>
        <w:pStyle w:val="Style12"/>
        <w:spacing w:lineRule="auto" w:line="360" w:before="0" w:after="0"/>
        <w:ind w:firstLine="709"/>
        <w:jc w:val="both"/>
        <w:rPr/>
      </w:pPr>
      <w:r>
        <w:rPr>
          <w:sz w:val="28"/>
          <w:szCs w:val="28"/>
        </w:rPr>
        <w:t>Фасоль, рис, картофель. В тропических зонах Америки и Азии фасоль растет самостоятельно. Она обычно дает стручки с небольшим количеством семян внутри. Произрастает большое количество сортов и видов фасоли. Она является основной пищей для населения, в особенности на территории Южной Америки - там фасоль имеет такое же значение, как рис в Азии или картофель в Европе.</w:t>
      </w:r>
    </w:p>
    <w:p>
      <w:pPr>
        <w:pStyle w:val="Style12"/>
        <w:spacing w:lineRule="auto" w:line="360" w:before="0" w:after="0"/>
        <w:ind w:firstLine="709"/>
        <w:jc w:val="both"/>
        <w:rPr/>
      </w:pPr>
      <w:r>
        <w:rPr>
          <w:sz w:val="28"/>
          <w:szCs w:val="28"/>
        </w:rPr>
        <w:t xml:space="preserve">Питательные зерна. Почти все сорта фасоли имеют волокнистые стручки и выращиваются для получения бобов, обладающих высокой питательной ценностью. Эти бобы сушатся и в таком же виде хранятся. Перед употреблением бобы вымачивают в воде, чтобы потом приготовить из них разнообразные блюда. </w:t>
      </w:r>
    </w:p>
    <w:p>
      <w:pPr>
        <w:pStyle w:val="Style12"/>
        <w:spacing w:lineRule="auto" w:line="360" w:before="0" w:after="0"/>
        <w:ind w:firstLine="709"/>
        <w:jc w:val="both"/>
        <w:rPr/>
      </w:pPr>
      <w:r>
        <w:rPr>
          <w:sz w:val="28"/>
          <w:szCs w:val="28"/>
        </w:rPr>
        <w:t>Светская дама. Считается, что фасоли около 8000 лет. Она является одной из „трех сестер” американской кухни до Колумба, наряду с кукурузой и тыквой. Ацтеки выращивали „ayacolt”, т.е. фасоль вместе с кукурузой, которая служила ей в качестве опоры для роста вверх. Сегодня фасоль - это один из основных источников растительного белка в мире. Она встречается в кухне всех народов. Существует 30000 сортов фасоли, более 500 из них - это разводимые сорта.</w:t>
      </w:r>
      <w:r>
        <w:br w:type="page"/>
      </w:r>
    </w:p>
    <w:p>
      <w:pPr>
        <w:pStyle w:val="Style12"/>
        <w:spacing w:lineRule="auto" w:line="360" w:before="0" w:after="0"/>
        <w:ind w:firstLine="709"/>
        <w:jc w:val="both"/>
        <w:rPr>
          <w:b/>
          <w:b/>
          <w:bCs/>
          <w:sz w:val="28"/>
          <w:szCs w:val="28"/>
          <w:u w:val="single"/>
        </w:rPr>
      </w:pPr>
      <w:r>
        <w:rPr>
          <w:b/>
          <w:bCs/>
          <w:sz w:val="28"/>
          <w:szCs w:val="28"/>
          <w:u w:val="single"/>
        </w:rPr>
        <w:t>СОЯ</w:t>
      </w:r>
    </w:p>
    <w:p>
      <w:pPr>
        <w:pStyle w:val="Style12"/>
        <w:spacing w:lineRule="auto" w:line="360" w:before="0" w:after="0"/>
        <w:ind w:firstLine="709"/>
        <w:jc w:val="both"/>
        <w:rPr>
          <w:sz w:val="28"/>
          <w:szCs w:val="28"/>
        </w:rPr>
      </w:pPr>
      <w:r>
        <w:rPr>
          <w:sz w:val="28"/>
          <w:szCs w:val="28"/>
        </w:rPr>
        <w:t>Лат. Glycine max Однолетнее растение, в пищу используются зерна и ростки.</w:t>
      </w:r>
    </w:p>
    <w:p>
      <w:pPr>
        <w:pStyle w:val="Style12"/>
        <w:spacing w:lineRule="auto" w:line="360" w:before="0" w:after="0"/>
        <w:ind w:firstLine="709"/>
        <w:jc w:val="both"/>
        <w:rPr/>
      </w:pPr>
      <w:r>
        <w:rPr>
          <w:sz w:val="28"/>
          <w:szCs w:val="28"/>
        </w:rPr>
        <w:t>Ровное сердцебиение Калорийность сои – 381 ккал Соя - отличный источник белка, содержит калий, магний, фосфор, кальций, железо, витамины Е, В6. Употребление сои положительно влияет на здоровье нашего сердца. Врачи рекомендуют ежедневно употреблять 25 граммов соевого белка. Диета, основанная на соевом белке (и исключении из рациона жиров) уменьшает риск появления сердечных заболеваний.</w:t>
      </w:r>
    </w:p>
    <w:p>
      <w:pPr>
        <w:pStyle w:val="Style12"/>
        <w:spacing w:lineRule="auto" w:line="360" w:before="0" w:after="0"/>
        <w:ind w:firstLine="709"/>
        <w:jc w:val="both"/>
        <w:rPr/>
      </w:pPr>
      <w:r>
        <w:rPr>
          <w:sz w:val="28"/>
          <w:szCs w:val="28"/>
        </w:rPr>
        <w:t>Glycine max- максимально женская Соя (Glycine max) – рекомендуется женщинам благодаря своему содержанию фитоэстрогенов. Употребление продуктов из сои облегчает симптомы менопаузы, не вызывая побочных эффектов. Исследования, проведенные среди женщин из разных стран, в которых потребляется соя, показали, что в исследуемой группе существует меньший риск заболевания раком груди. Особенно у женщин соя влияет на понижение уровня холестерина и увеличение костной массы.</w:t>
      </w:r>
    </w:p>
    <w:p>
      <w:pPr>
        <w:pStyle w:val="Style12"/>
        <w:spacing w:lineRule="auto" w:line="360" w:before="0" w:after="0"/>
        <w:ind w:firstLine="709"/>
        <w:jc w:val="both"/>
        <w:rPr/>
      </w:pPr>
      <w:r>
        <w:rPr>
          <w:sz w:val="28"/>
          <w:szCs w:val="28"/>
        </w:rPr>
        <w:t xml:space="preserve">Овощной хамелеон Удивительно, сколько продовольственных продуктов мы получаем из сои. К ним относятся: соевое молоко, соевый соус, тофу, мисо, соевая лапша соевое масло, соевая мука </w:t>
      </w:r>
    </w:p>
    <w:p>
      <w:pPr>
        <w:pStyle w:val="Style12"/>
        <w:spacing w:lineRule="auto" w:line="360" w:before="0" w:after="0"/>
        <w:ind w:firstLine="709"/>
        <w:jc w:val="both"/>
        <w:rPr/>
      </w:pPr>
      <w:r>
        <w:rPr>
          <w:sz w:val="28"/>
          <w:szCs w:val="28"/>
        </w:rPr>
        <w:t>Шпион в японском огороде Соя происходит из Азии, выращивалась там еще 3000 лет до нашей эры. Зерна сои и их способ применения открыл для Европы в XVII веке немецкий ученый и путешественник Энгелберт Кэмпфер во время голландской вест-индской кампании в Японии. Политически некорректные источники утверждают, что этот выдающийся ученый получал тщательно хранимую информацию о Японии и интересующие его ботанические экспонаты благодаря подкупам, взяткам и специальной договоренности со своим молодым слугой.</w:t>
      </w:r>
    </w:p>
    <w:p>
      <w:pPr>
        <w:pStyle w:val="Style12"/>
        <w:spacing w:lineRule="auto" w:line="360" w:before="0" w:after="0"/>
        <w:ind w:firstLine="709"/>
        <w:jc w:val="both"/>
        <w:rPr>
          <w:b/>
          <w:b/>
          <w:bCs/>
          <w:sz w:val="28"/>
          <w:szCs w:val="28"/>
          <w:u w:val="single"/>
        </w:rPr>
      </w:pPr>
      <w:r>
        <w:rPr>
          <w:b/>
          <w:bCs/>
          <w:sz w:val="28"/>
          <w:szCs w:val="28"/>
          <w:u w:val="single"/>
        </w:rPr>
        <w:t xml:space="preserve">СПАРЖА </w:t>
      </w:r>
    </w:p>
    <w:p>
      <w:pPr>
        <w:pStyle w:val="Style12"/>
        <w:spacing w:lineRule="auto" w:line="360" w:before="0" w:after="0"/>
        <w:ind w:firstLine="709"/>
        <w:jc w:val="both"/>
        <w:rPr>
          <w:sz w:val="28"/>
          <w:szCs w:val="28"/>
        </w:rPr>
      </w:pPr>
      <w:r>
        <w:rPr>
          <w:sz w:val="28"/>
          <w:szCs w:val="28"/>
        </w:rPr>
        <w:t xml:space="preserve">Лат. Asparagus officinalis Многолетнее растение, культивируется ради съедобных молодых побегов. </w:t>
      </w:r>
    </w:p>
    <w:p>
      <w:pPr>
        <w:pStyle w:val="Style12"/>
        <w:spacing w:lineRule="auto" w:line="360" w:before="0" w:after="0"/>
        <w:ind w:firstLine="709"/>
        <w:jc w:val="both"/>
        <w:rPr/>
      </w:pPr>
      <w:r>
        <w:rPr>
          <w:sz w:val="28"/>
          <w:szCs w:val="28"/>
        </w:rPr>
        <w:t>Быть молодым Калорийность спаржи – 23 ккал Спаржа содержит огромное количество витамина А, С, а также ценные микроэлементы, такие как железо, калий, цинк и много клетчатки. Зеленая спаржа славится содержанием большого количества антиоксидантов, которые препятствуют раннему старению – поэтому спаржа является любимой едой голливудских красавиц. Спаржа - это низкокалорийный и легкоусвояемый овощ. Содержит фолиевую кислоту, которая помогает в борьбе с врожденными пороками у детей, при усталости и болезнях сердца.</w:t>
      </w:r>
    </w:p>
    <w:p>
      <w:pPr>
        <w:pStyle w:val="Style12"/>
        <w:spacing w:lineRule="auto" w:line="360" w:before="0" w:after="0"/>
        <w:ind w:firstLine="709"/>
        <w:jc w:val="both"/>
        <w:rPr/>
      </w:pPr>
      <w:r>
        <w:rPr>
          <w:sz w:val="28"/>
          <w:szCs w:val="28"/>
        </w:rPr>
        <w:t xml:space="preserve">Обилие вкуса Спаржа происходит со средиземноморского побережья. Древние греки и египтяне употребляли в пищу дикую разновидность спаржи, а римляне начали ее выращивать. Она считалась афродизиаком и целебным растением. Позднее на какое-то время о спарже забыли, а в эпоху Ренессанса она тоже пережила свое возрождение. Спаржа была любимым овощем Людовика XIV. До XIX века она появлялась только на столах богачей. До сегодняшнего дня блюда из спаржи ассоциируются с эксклюзивной роскошью. Спаржа встречается в рецептах как средиземноморской, так и североевропейской, азиатской и американской кухни. </w:t>
      </w:r>
    </w:p>
    <w:p>
      <w:pPr>
        <w:pStyle w:val="Style12"/>
        <w:spacing w:lineRule="auto" w:line="360" w:before="0" w:after="0"/>
        <w:ind w:firstLine="709"/>
        <w:jc w:val="both"/>
        <w:rPr>
          <w:sz w:val="28"/>
          <w:szCs w:val="28"/>
        </w:rPr>
      </w:pPr>
      <w:r>
        <w:rPr>
          <w:sz w:val="28"/>
          <w:szCs w:val="28"/>
        </w:rPr>
        <w:t xml:space="preserve">Спаржу варят и употребляют в горячем или холодном виде. </w:t>
      </w:r>
    </w:p>
    <w:p>
      <w:pPr>
        <w:pStyle w:val="Style12"/>
        <w:spacing w:lineRule="auto" w:line="360" w:before="0" w:after="0"/>
        <w:ind w:firstLine="709"/>
        <w:jc w:val="both"/>
        <w:rPr/>
      </w:pPr>
      <w:r>
        <w:rPr>
          <w:sz w:val="28"/>
          <w:szCs w:val="28"/>
        </w:rPr>
        <w:t>Задание: промывание Спаржа является натуральным мочегонным средством, помогает при лечении бактериальных инфекций и воспалений мочевыводящих путей. Благодаря этим свойствам также может использоваться при лечении отечности.</w:t>
      </w:r>
    </w:p>
    <w:p>
      <w:pPr>
        <w:pStyle w:val="Style12"/>
        <w:spacing w:lineRule="auto" w:line="360" w:before="0" w:after="0"/>
        <w:ind w:firstLine="709"/>
        <w:jc w:val="both"/>
        <w:rPr/>
      </w:pPr>
      <w:r>
        <w:rPr>
          <w:sz w:val="28"/>
          <w:szCs w:val="28"/>
        </w:rPr>
        <w:t>«Трехцветная» В продаже встречается спаржа зеленая, светло-фиолетовая и белая. Это один и тот же вид растения, выращенный при разном освещении. Зеленая спаржа растет на открытом солнце, белая растет под землей, а фиолетовой разрешено немного высунуть головку из земли.</w:t>
      </w:r>
    </w:p>
    <w:p>
      <w:pPr>
        <w:pStyle w:val="Style12"/>
        <w:spacing w:lineRule="auto" w:line="360" w:before="0" w:after="0"/>
        <w:ind w:firstLine="709"/>
        <w:jc w:val="both"/>
        <w:rPr>
          <w:b/>
          <w:b/>
          <w:bCs/>
          <w:sz w:val="28"/>
          <w:szCs w:val="28"/>
          <w:u w:val="single"/>
        </w:rPr>
      </w:pPr>
      <w:r>
        <w:rPr>
          <w:b/>
          <w:bCs/>
          <w:sz w:val="28"/>
          <w:szCs w:val="28"/>
          <w:u w:val="single"/>
        </w:rPr>
        <w:t xml:space="preserve">САЛАТ </w:t>
      </w:r>
    </w:p>
    <w:p>
      <w:pPr>
        <w:pStyle w:val="Style12"/>
        <w:spacing w:lineRule="auto" w:line="360" w:before="0" w:after="0"/>
        <w:ind w:firstLine="709"/>
        <w:jc w:val="both"/>
        <w:rPr>
          <w:sz w:val="28"/>
          <w:szCs w:val="28"/>
        </w:rPr>
      </w:pPr>
      <w:r>
        <w:rPr>
          <w:sz w:val="28"/>
          <w:szCs w:val="28"/>
        </w:rPr>
        <w:t xml:space="preserve">Лат. Lactuca sativa Однолетнее растение семейства астровых, в пищу употребляются листья салата. Существует сто разновидностей салата разнообразных форм и цвета. Встречается в северном полушарии. </w:t>
      </w:r>
    </w:p>
    <w:p>
      <w:pPr>
        <w:pStyle w:val="Style12"/>
        <w:spacing w:lineRule="auto" w:line="360" w:before="0" w:after="0"/>
        <w:ind w:firstLine="709"/>
        <w:jc w:val="both"/>
        <w:rPr/>
      </w:pPr>
      <w:r>
        <w:rPr>
          <w:sz w:val="28"/>
          <w:szCs w:val="28"/>
        </w:rPr>
        <w:t>Зеленое успокаивает Калорийность салата – 12 ккал Салат содержит клетчатку, калий, фосфор, кальций, железо, цинк, витамины С, В1, В2, В5, В6, РР, Е, провитамин А. Благодаря содержанию магния, хрома и фолиевой кислоты салат имеет успокаивающее, снотворное и антидепрессивное действие.</w:t>
      </w:r>
    </w:p>
    <w:p>
      <w:pPr>
        <w:pStyle w:val="Style12"/>
        <w:spacing w:lineRule="auto" w:line="360" w:before="0" w:after="0"/>
        <w:ind w:firstLine="709"/>
        <w:jc w:val="both"/>
        <w:rPr/>
      </w:pPr>
      <w:r>
        <w:rPr>
          <w:sz w:val="28"/>
          <w:szCs w:val="28"/>
        </w:rPr>
        <w:t xml:space="preserve">Заботится о сердце, успокаивает душу Салат не только успокаивает нашу душу, но также благодаря своему составу с успехом заботится о нашем сердце. </w:t>
      </w:r>
    </w:p>
    <w:p>
      <w:pPr>
        <w:pStyle w:val="Style12"/>
        <w:spacing w:lineRule="auto" w:line="360" w:before="0" w:after="0"/>
        <w:ind w:firstLine="709"/>
        <w:jc w:val="both"/>
        <w:rPr/>
      </w:pPr>
      <w:r>
        <w:rPr>
          <w:sz w:val="28"/>
          <w:szCs w:val="28"/>
        </w:rPr>
        <w:t>Овощ, вознесенный на алтарь. Считается, что салат был выведен из дикого сорта с горькими листьями, произрастающего в Европе, Азии и Северной Америке. Выращивали его еще 4500 лет до нашей эры ради масла, содержащегося в его семенах. Персы первыми оценили его листья, а римляне приписывали ему целебные свойства. Что интересно – император Цезарь Август построил в честь салата алтарь.</w:t>
      </w:r>
    </w:p>
    <w:p>
      <w:pPr>
        <w:pStyle w:val="Style12"/>
        <w:spacing w:lineRule="auto" w:line="360" w:before="0" w:after="0"/>
        <w:ind w:firstLine="709"/>
        <w:jc w:val="both"/>
        <w:rPr/>
      </w:pPr>
      <w:r>
        <w:rPr>
          <w:sz w:val="28"/>
          <w:szCs w:val="28"/>
        </w:rPr>
        <w:t>Выращивайте удачу. В Китае считалось, что выращивание салата приносит удачу. Его подавали по особым случаям – на день рождения или на Новый Год.</w:t>
      </w:r>
    </w:p>
    <w:p>
      <w:pPr>
        <w:pStyle w:val="Style12"/>
        <w:spacing w:lineRule="auto" w:line="360" w:before="0" w:after="0"/>
        <w:ind w:firstLine="709"/>
        <w:jc w:val="both"/>
        <w:rPr>
          <w:b/>
          <w:b/>
          <w:bCs/>
          <w:sz w:val="28"/>
          <w:szCs w:val="28"/>
          <w:u w:val="single"/>
        </w:rPr>
      </w:pPr>
      <w:r>
        <w:rPr>
          <w:b/>
          <w:bCs/>
          <w:sz w:val="28"/>
          <w:szCs w:val="28"/>
          <w:u w:val="single"/>
        </w:rPr>
        <w:t xml:space="preserve">СВЕКЛА </w:t>
      </w:r>
    </w:p>
    <w:p>
      <w:pPr>
        <w:pStyle w:val="Style12"/>
        <w:spacing w:lineRule="auto" w:line="360" w:before="0" w:after="0"/>
        <w:ind w:firstLine="709"/>
        <w:jc w:val="both"/>
        <w:rPr>
          <w:sz w:val="28"/>
          <w:szCs w:val="28"/>
        </w:rPr>
      </w:pPr>
      <w:r>
        <w:rPr>
          <w:sz w:val="28"/>
          <w:szCs w:val="28"/>
        </w:rPr>
        <w:t xml:space="preserve">Лат. Beta vulgaris Растение семейства маревых, в пищу используются листья и корнеплоды. Встречается на всех континентах. </w:t>
      </w:r>
    </w:p>
    <w:p>
      <w:pPr>
        <w:pStyle w:val="Style12"/>
        <w:spacing w:lineRule="auto" w:line="360" w:before="0" w:after="0"/>
        <w:ind w:firstLine="709"/>
        <w:jc w:val="both"/>
        <w:rPr/>
      </w:pPr>
      <w:r>
        <w:rPr>
          <w:sz w:val="28"/>
          <w:szCs w:val="28"/>
        </w:rPr>
        <w:t xml:space="preserve">Крепкие кости, здоровые зубы Калорийность свеклы – 37 ккал Свекла содержит углеводы, клетчатку, калий, фосфор, кальций, магний, железо, цинк, витамины С, В1, В5, В6, РР, Е, фолиевую кислоту, провитамин А. Потребление свеклы благотворно влияет на наши кости и зубы. Это происходит благодаря тому, что она содержит кальций, недостаток которого приводит к кариесу, рахиту, остеопорозу и нарушению роста у детей. </w:t>
      </w:r>
    </w:p>
    <w:p>
      <w:pPr>
        <w:pStyle w:val="Style12"/>
        <w:spacing w:lineRule="auto" w:line="360" w:before="0" w:after="0"/>
        <w:ind w:firstLine="709"/>
        <w:jc w:val="both"/>
        <w:rPr>
          <w:sz w:val="28"/>
          <w:szCs w:val="28"/>
        </w:rPr>
      </w:pPr>
      <w:r>
        <w:rPr>
          <w:sz w:val="28"/>
          <w:szCs w:val="28"/>
        </w:rPr>
        <w:t xml:space="preserve">Любителям расслабиться Благодаря уникальному сочетанию углеводов, витамина С, калия и фолиевой кислоты свекла очищает организм, снимает усталость, предотвращает анемию, а также защищает от рака. </w:t>
      </w:r>
    </w:p>
    <w:p>
      <w:pPr>
        <w:pStyle w:val="Style12"/>
        <w:spacing w:lineRule="auto" w:line="360" w:before="0" w:after="0"/>
        <w:ind w:firstLine="709"/>
        <w:jc w:val="both"/>
        <w:rPr/>
      </w:pPr>
      <w:r>
        <w:rPr>
          <w:sz w:val="28"/>
          <w:szCs w:val="28"/>
        </w:rPr>
        <w:t>Культ свеклы Все современные сорта происходят от дикой свеклы, растущей на Дальнем Востоке и в Индии. Первые упоминания о свекле относятся к Вавилону. Ее очень ценили древние греки, приносившие свеклу в жертву богу Аполлону. Первоначально употребляли в пищу только ее листья, а корни использовались в лечебных целях. В XIV веке свеклу начали выращивать в северной Европе. Во времена Наполеона I получила распространение сахарная свекла, являющаяся в настоящее время вторым источником сахара после сахарного тростника. Свекла является основным ингредиентом борща – культового супа восточно-европейской кухни</w:t>
      </w:r>
    </w:p>
    <w:p>
      <w:pPr>
        <w:pStyle w:val="Style12"/>
        <w:spacing w:lineRule="auto" w:line="360" w:before="0" w:after="0"/>
        <w:ind w:firstLine="709"/>
        <w:jc w:val="both"/>
        <w:rPr>
          <w:b/>
          <w:b/>
          <w:bCs/>
          <w:sz w:val="28"/>
          <w:szCs w:val="28"/>
          <w:u w:val="single"/>
        </w:rPr>
      </w:pPr>
      <w:r>
        <w:rPr>
          <w:b/>
          <w:bCs/>
          <w:sz w:val="28"/>
          <w:szCs w:val="28"/>
          <w:u w:val="single"/>
        </w:rPr>
        <w:t xml:space="preserve">ПОМИДОР (ТОМАТ) </w:t>
      </w:r>
    </w:p>
    <w:p>
      <w:pPr>
        <w:pStyle w:val="Style12"/>
        <w:spacing w:lineRule="auto" w:line="360" w:before="0" w:after="0"/>
        <w:ind w:firstLine="709"/>
        <w:jc w:val="both"/>
        <w:rPr/>
      </w:pPr>
      <w:r>
        <w:rPr>
          <w:sz w:val="28"/>
          <w:szCs w:val="28"/>
        </w:rPr>
        <w:t>Лат. Lycopersicon esculentum Выращивается почти на всех географических широтах, встречается в сотнях вариантов, начиная с больших размеров и заканчивая величиной со смородину, бывает круглой, продолговатой, ребристой, неровной, грушевидной формы, красного, розового или желтого цвета.</w:t>
      </w:r>
    </w:p>
    <w:p>
      <w:pPr>
        <w:pStyle w:val="Style12"/>
        <w:spacing w:lineRule="auto" w:line="360" w:before="0" w:after="0"/>
        <w:ind w:firstLine="709"/>
        <w:jc w:val="both"/>
        <w:rPr/>
      </w:pPr>
      <w:r>
        <w:rPr>
          <w:sz w:val="28"/>
          <w:szCs w:val="28"/>
        </w:rPr>
        <w:t>Личный врач, домашний фитнес 100 г помидора – 19 ккал Содержит ценную клетчатку, а также кальций, калий, фосфор и много витамина А, В, С и Е. Доказано не только целительное действие помидоров на сердце и почки, но и их омолаживающее действие на кожу.</w:t>
      </w:r>
    </w:p>
    <w:p>
      <w:pPr>
        <w:pStyle w:val="Style12"/>
        <w:spacing w:lineRule="auto" w:line="360" w:before="0" w:after="0"/>
        <w:ind w:firstLine="709"/>
        <w:jc w:val="both"/>
        <w:rPr/>
      </w:pPr>
      <w:r>
        <w:rPr>
          <w:sz w:val="28"/>
          <w:szCs w:val="28"/>
        </w:rPr>
        <w:t>Народный любимец. Является одним и наиболее любимых овощей в мире. Полезней всего употреблять помидоры в сыром виде. По мнению американских диетологов, стакан томатного сока, выпиваемый ежедневно, даст здоровье, красоту и молодость. Рекомендуется при диетах для похудения, при лечении сахарного диабета и заболеваний почек.</w:t>
      </w:r>
    </w:p>
    <w:p>
      <w:pPr>
        <w:pStyle w:val="Style12"/>
        <w:spacing w:lineRule="auto" w:line="360" w:before="0" w:after="0"/>
        <w:ind w:firstLine="709"/>
        <w:jc w:val="both"/>
        <w:rPr/>
      </w:pPr>
      <w:r>
        <w:rPr>
          <w:sz w:val="28"/>
          <w:szCs w:val="28"/>
        </w:rPr>
        <w:t>Таинственный латиноамериканец Помидор происходит из Латинской Америки. Был привезен в Европу в XVI веке. Вначале его выращивали как декоративное растение, поскольку считалось, что он ядовит. Итальянцы первыми узнали и оценили его вкус, хотя даже в XVIII веке он все еще попадал в котел колдуньи, а не на стол. В США помидор привезли эмигранты из Италии и Франции.</w:t>
      </w:r>
    </w:p>
    <w:p>
      <w:pPr>
        <w:pStyle w:val="Style12"/>
        <w:spacing w:lineRule="auto" w:line="360" w:before="0" w:after="0"/>
        <w:ind w:firstLine="709"/>
        <w:jc w:val="both"/>
        <w:rPr/>
      </w:pPr>
      <w:r>
        <w:rPr>
          <w:sz w:val="28"/>
          <w:szCs w:val="28"/>
        </w:rPr>
        <w:t>Яблоко любви. Когда помидор покорял Европу, его считали афродизиаком. Французы называли его «pomme d’amour», что означает «яблоко любви».</w:t>
      </w:r>
    </w:p>
    <w:p>
      <w:pPr>
        <w:pStyle w:val="Style12"/>
        <w:spacing w:lineRule="auto" w:line="360" w:before="0" w:after="0"/>
        <w:ind w:firstLine="709"/>
        <w:jc w:val="both"/>
        <w:rPr/>
      </w:pPr>
      <w:r>
        <w:rPr>
          <w:sz w:val="28"/>
          <w:szCs w:val="28"/>
        </w:rPr>
        <w:t>Вы полюбите зрелые помидоры Зрелые помидоры обязаны своим красным цветом ликопену. Этот натуральный пигмент имеет сильное действие против склероза и опухолей, в особенности уменьшает риск появления рака предстательной железы. Доказано, что он лучше усваивается в супах и соусах, чем в свежих помидорах.</w:t>
      </w:r>
    </w:p>
    <w:p>
      <w:pPr>
        <w:pStyle w:val="Style12"/>
        <w:spacing w:lineRule="auto" w:line="360" w:before="0" w:after="0"/>
        <w:ind w:firstLine="709"/>
        <w:jc w:val="both"/>
        <w:rPr>
          <w:sz w:val="28"/>
          <w:szCs w:val="28"/>
        </w:rPr>
      </w:pPr>
      <w:r>
        <w:rPr>
          <w:sz w:val="28"/>
          <w:szCs w:val="28"/>
        </w:rPr>
        <w:t>Ля Томатина</w:t>
      </w:r>
    </w:p>
    <w:p>
      <w:pPr>
        <w:pStyle w:val="Style12"/>
        <w:spacing w:lineRule="auto" w:line="360" w:before="0" w:after="0"/>
        <w:ind w:firstLine="709"/>
        <w:jc w:val="both"/>
        <w:rPr/>
      </w:pPr>
      <w:r>
        <w:rPr>
          <w:sz w:val="28"/>
          <w:szCs w:val="28"/>
        </w:rPr>
        <w:t>Маленький испанский городок Буноль, что близ Валенсии, ежегодно в последнюю среду августа превращается в место неистового помидорного побоища – Ля Томатина. Так заканчивается длящаяся неделю фиеста. Ночью перед сражением идет подготовка грузовиков с помидорами, которые около 11 часов утра на следующий день подъезжают на главную площадь городка. Ведущие праздника начинают двухчасовое «кровавое» сражение. После побоища можно искупаться в реке, а затем съесть знаменитую паэлью, запивая бесподобным местным вином</w:t>
      </w:r>
    </w:p>
    <w:p>
      <w:pPr>
        <w:pStyle w:val="Style12"/>
        <w:spacing w:lineRule="auto" w:line="360" w:before="0" w:after="0"/>
        <w:ind w:firstLine="709"/>
        <w:jc w:val="both"/>
        <w:rPr>
          <w:b/>
          <w:b/>
          <w:bCs/>
          <w:sz w:val="28"/>
          <w:szCs w:val="28"/>
          <w:u w:val="single"/>
        </w:rPr>
      </w:pPr>
      <w:r>
        <w:rPr>
          <w:b/>
          <w:bCs/>
          <w:sz w:val="28"/>
          <w:szCs w:val="28"/>
          <w:u w:val="single"/>
        </w:rPr>
        <w:t xml:space="preserve">Перец </w:t>
      </w:r>
    </w:p>
    <w:p>
      <w:pPr>
        <w:pStyle w:val="Style12"/>
        <w:spacing w:lineRule="auto" w:line="360" w:before="0" w:after="0"/>
        <w:ind w:firstLine="709"/>
        <w:jc w:val="both"/>
        <w:rPr/>
      </w:pPr>
      <w:r>
        <w:rPr>
          <w:sz w:val="28"/>
          <w:szCs w:val="28"/>
        </w:rPr>
        <w:t>Лат. Capsicum annum Теплолюбивое растение, плоды которого в зависимости от сорта имеют разнообразную форму, цвет и размеры.</w:t>
      </w:r>
    </w:p>
    <w:p>
      <w:pPr>
        <w:pStyle w:val="Style12"/>
        <w:spacing w:lineRule="auto" w:line="360" w:before="0" w:after="0"/>
        <w:ind w:firstLine="709"/>
        <w:jc w:val="both"/>
        <w:rPr/>
      </w:pPr>
      <w:r>
        <w:rPr>
          <w:sz w:val="28"/>
          <w:szCs w:val="28"/>
        </w:rPr>
        <w:t>На выручку курильщикам Калорийность перца 26 ккал (100 г) Перец- это богатый источник витаминов C и A, а также бета-каротина. Зеленый перец содержит больше витамина C, в то время как желтый и красный – больше бета-каротина.</w:t>
      </w:r>
    </w:p>
    <w:p>
      <w:pPr>
        <w:pStyle w:val="Style12"/>
        <w:spacing w:lineRule="auto" w:line="360" w:before="0" w:after="0"/>
        <w:ind w:firstLine="709"/>
        <w:jc w:val="both"/>
        <w:rPr/>
      </w:pPr>
      <w:r>
        <w:rPr>
          <w:sz w:val="28"/>
          <w:szCs w:val="28"/>
        </w:rPr>
        <w:t>Вниманию активных и пассивных курильщиков – наличие перца в меню уменьшает риск развития рака и эмфиземы легких!</w:t>
      </w:r>
    </w:p>
    <w:p>
      <w:pPr>
        <w:pStyle w:val="Style12"/>
        <w:spacing w:lineRule="auto" w:line="360" w:before="0" w:after="0"/>
        <w:ind w:firstLine="709"/>
        <w:jc w:val="both"/>
        <w:rPr/>
      </w:pPr>
      <w:r>
        <w:rPr>
          <w:sz w:val="28"/>
          <w:szCs w:val="28"/>
        </w:rPr>
        <w:t>Разноцветная профилактика Из всех овощей после зелени петрушки перец является самым богатым источником витамина C. 200 граммов перца покрывают дневную потребность взрослого человека в витамине С. Помимо витамина C перец содержит витамин A, что представляет собой смертоносный коктейль для свободных радикалов. Этот прекрасный дуэт предотвращает накопление холестерина, защищая тем самым от склероза и сердечных заболеваний. Кроме того, он предупреждает образование злокачественных опухолей, катаракты и артрита.</w:t>
      </w:r>
    </w:p>
    <w:p>
      <w:pPr>
        <w:pStyle w:val="Style12"/>
        <w:spacing w:lineRule="auto" w:line="360" w:before="0" w:after="0"/>
        <w:ind w:firstLine="709"/>
        <w:jc w:val="both"/>
        <w:rPr/>
      </w:pPr>
      <w:r>
        <w:rPr>
          <w:sz w:val="28"/>
          <w:szCs w:val="28"/>
        </w:rPr>
        <w:t>Однажды в Америке… Перец считается самым древним культивируемым овощем Америки, его семена были обнаружены 5000 лет назад. Страна происхождения перца - Перу. Наряду с кукурузой, фасолью и тыквой он был одним из основных овощей в Америке до Колумба. В Европу перец был завезен врачом Христофора Колумба. Начиная с XVI века, перец распространился по всей Европе и нашел свое место в средиземноморской и балканской кухне. Более того, перец - это национальный овощ и пряность венгров.</w:t>
      </w:r>
    </w:p>
    <w:p>
      <w:pPr>
        <w:pStyle w:val="Style12"/>
        <w:spacing w:lineRule="auto" w:line="360" w:before="0" w:after="0"/>
        <w:ind w:firstLine="709"/>
        <w:jc w:val="both"/>
        <w:rPr/>
      </w:pPr>
      <w:r>
        <w:rPr>
          <w:sz w:val="28"/>
          <w:szCs w:val="28"/>
        </w:rPr>
        <w:t>Музыкальный овощ Один из острых сортов перца носит название Cascabel – „звон колокольчиков”, из-за звука, издаваемого при его встряхивании.</w:t>
      </w:r>
    </w:p>
    <w:p>
      <w:pPr>
        <w:pStyle w:val="Style12"/>
        <w:spacing w:lineRule="auto" w:line="360" w:before="0" w:after="0"/>
        <w:ind w:firstLine="709"/>
        <w:jc w:val="both"/>
        <w:rPr/>
      </w:pPr>
      <w:r>
        <w:rPr>
          <w:sz w:val="28"/>
          <w:szCs w:val="28"/>
        </w:rPr>
        <w:t>Острый как бритва… Начиная с 1912 года, существует шкала Сковилла – специальная шкала для оценки остроты перца.</w:t>
      </w:r>
    </w:p>
    <w:p>
      <w:pPr>
        <w:pStyle w:val="Style12"/>
        <w:spacing w:lineRule="auto" w:line="360" w:before="0" w:after="0"/>
        <w:ind w:firstLine="709"/>
        <w:jc w:val="both"/>
        <w:rPr>
          <w:sz w:val="28"/>
          <w:szCs w:val="28"/>
        </w:rPr>
      </w:pPr>
      <w:r>
        <w:rPr>
          <w:b/>
          <w:bCs/>
          <w:sz w:val="28"/>
          <w:szCs w:val="28"/>
          <w:u w:val="single"/>
        </w:rPr>
        <w:t xml:space="preserve">ОГУРЕЦ </w:t>
      </w:r>
    </w:p>
    <w:p>
      <w:pPr>
        <w:pStyle w:val="Style12"/>
        <w:spacing w:lineRule="auto" w:line="360" w:before="0" w:after="0"/>
        <w:ind w:firstLine="709"/>
        <w:jc w:val="both"/>
        <w:rPr/>
      </w:pPr>
      <w:r>
        <w:rPr>
          <w:sz w:val="28"/>
          <w:szCs w:val="28"/>
        </w:rPr>
        <w:t>Лат. Cucumis sativus Однолетнее растение семейства тыквенных, имеет зеленые продолговатые плоды.</w:t>
      </w:r>
    </w:p>
    <w:p>
      <w:pPr>
        <w:pStyle w:val="Style12"/>
        <w:spacing w:lineRule="auto" w:line="360" w:before="0" w:after="0"/>
        <w:ind w:firstLine="709"/>
        <w:jc w:val="both"/>
        <w:rPr/>
      </w:pPr>
      <w:r>
        <w:rPr>
          <w:sz w:val="28"/>
          <w:szCs w:val="28"/>
        </w:rPr>
        <w:t>Водяная пушка 100г огурца – 15 ккал Состоящий на 99% из воды, огурец содержит калий, фосфор, кальций, магний, железо, цинк, витамины С, В1, В2, В5, В6, РР, Е, провитамин А. Является натуральным «увлажнителем» нашего организма и благотворно влияет на нашу кожу. Благодаря содержанию калия имеет очищающее действие, а также понижает давление.</w:t>
      </w:r>
    </w:p>
    <w:p>
      <w:pPr>
        <w:pStyle w:val="Style12"/>
        <w:spacing w:lineRule="auto" w:line="360" w:before="0" w:after="0"/>
        <w:ind w:firstLine="709"/>
        <w:jc w:val="both"/>
        <w:rPr/>
      </w:pPr>
      <w:r>
        <w:rPr>
          <w:sz w:val="28"/>
          <w:szCs w:val="28"/>
        </w:rPr>
        <w:t>Красивые глаза Огурец также можно использовать для внешнего применения в виде масок, которые очищают и разглаживают кожу, убирают отеки и темные круги под глазами.</w:t>
      </w:r>
    </w:p>
    <w:p>
      <w:pPr>
        <w:pStyle w:val="Style12"/>
        <w:spacing w:lineRule="auto" w:line="360" w:before="0" w:after="0"/>
        <w:ind w:firstLine="709"/>
        <w:jc w:val="both"/>
        <w:rPr/>
      </w:pPr>
      <w:r>
        <w:rPr>
          <w:sz w:val="28"/>
          <w:szCs w:val="28"/>
        </w:rPr>
        <w:t>Водянистое лакомство Одно из самых древних овощных растений, известно уже 3000 лет. Огурец родом из Индии. Еще в Древнем Риме огурец считался лакомством. В северной Европе огурцы начали выращивать в IX веке (Франция). В Америку они попали с испанцами. Только в XIX веке огурцы начали употреблять в сыром виде. Сегодня этот овощ используется в салатах, закусках, бутербродах. Также его можно подавать в горячем виде, как цуккини. Лакомством кухни Восточной Европы являются соленые огурцы.</w:t>
      </w:r>
    </w:p>
    <w:p>
      <w:pPr>
        <w:pStyle w:val="Style12"/>
        <w:spacing w:lineRule="auto" w:line="360" w:before="0" w:after="0"/>
        <w:ind w:firstLine="709"/>
        <w:jc w:val="both"/>
        <w:rPr/>
      </w:pPr>
      <w:r>
        <w:rPr>
          <w:sz w:val="28"/>
          <w:szCs w:val="28"/>
        </w:rPr>
        <w:t>Освежает Огурец охотно используется барменами. Служит для украшения (например, Кровавой Мери), также является компонентом напитков - как алкогольных (например, холодная водка с огурцом, лимоном и мятой), так и безалкогольных (например, прохладительный напиток на основе воды, льда и сахара со смешанным в миксере лимоном и огурцом).</w:t>
      </w:r>
    </w:p>
    <w:p>
      <w:pPr>
        <w:pStyle w:val="Style12"/>
        <w:spacing w:lineRule="auto" w:line="360" w:before="0" w:after="0"/>
        <w:ind w:firstLine="709"/>
        <w:jc w:val="both"/>
        <w:rPr>
          <w:b/>
          <w:b/>
          <w:bCs/>
          <w:sz w:val="28"/>
          <w:szCs w:val="28"/>
          <w:u w:val="single"/>
        </w:rPr>
      </w:pPr>
      <w:r>
        <w:rPr>
          <w:b/>
          <w:bCs/>
          <w:sz w:val="28"/>
          <w:szCs w:val="28"/>
          <w:u w:val="single"/>
        </w:rPr>
        <w:t>МОРКОВЬ</w:t>
      </w:r>
    </w:p>
    <w:p>
      <w:pPr>
        <w:pStyle w:val="Style12"/>
        <w:spacing w:lineRule="auto" w:line="360" w:before="0" w:after="0"/>
        <w:ind w:firstLine="709"/>
        <w:jc w:val="both"/>
        <w:rPr/>
      </w:pPr>
      <w:r>
        <w:rPr>
          <w:sz w:val="28"/>
          <w:szCs w:val="28"/>
        </w:rPr>
        <w:t>Лат. Daucus carota Двухлетнее растение семейства сельдереевых, дает оранжево-желтые корнеплоды. Произрастает на территории Европы, Азии, Северной Африки и Америки.</w:t>
      </w:r>
    </w:p>
    <w:p>
      <w:pPr>
        <w:pStyle w:val="Style12"/>
        <w:spacing w:lineRule="auto" w:line="360" w:before="0" w:after="0"/>
        <w:ind w:firstLine="709"/>
        <w:jc w:val="both"/>
        <w:rPr/>
      </w:pPr>
      <w:r>
        <w:rPr>
          <w:sz w:val="28"/>
          <w:szCs w:val="28"/>
        </w:rPr>
        <w:t>Орлиная зоркость Калорийность моркови – 31 ккал Морковь содержит углеводы, белок, каротин, витамины В1, В2, В6, С, Е, Н, К, РР, а также кальций, железо, калий, медь. Благодаря сочетанию ценных витаминов и минеральных солей морковь предотвращает анемию и улучшает зрение.</w:t>
      </w:r>
    </w:p>
    <w:p>
      <w:pPr>
        <w:pStyle w:val="Style12"/>
        <w:spacing w:lineRule="auto" w:line="360" w:before="0" w:after="0"/>
        <w:ind w:firstLine="709"/>
        <w:jc w:val="both"/>
        <w:rPr>
          <w:sz w:val="28"/>
          <w:szCs w:val="28"/>
        </w:rPr>
      </w:pPr>
      <w:r>
        <w:rPr>
          <w:sz w:val="28"/>
          <w:szCs w:val="28"/>
        </w:rPr>
        <w:t xml:space="preserve">Золотистый загар Из всех овощей морковь содержит самое большое количество бета-каротина. Благодаря этому потребление моркови усиливает сопротивляемость организма вредному воздействию ультрафиолетовых лучей, придает коже гладкость и здоровый цвет. </w:t>
      </w:r>
    </w:p>
    <w:p>
      <w:pPr>
        <w:pStyle w:val="Style12"/>
        <w:spacing w:lineRule="auto" w:line="360" w:before="0" w:after="0"/>
        <w:ind w:firstLine="709"/>
        <w:jc w:val="both"/>
        <w:rPr/>
      </w:pPr>
      <w:r>
        <w:rPr>
          <w:sz w:val="28"/>
          <w:szCs w:val="28"/>
        </w:rPr>
        <w:t>Первая морковь была черной! Морковь происходит из Азии. Была известна еще в древности – греки и римляне использовали ее как лечебное растение. Морковь в то время была почти черной, в результате мутации появились желтые сорта, и только в XVIII веке благодаря французским садоводам морковь получила свой аппетитный оранжевый цвет.</w:t>
      </w:r>
    </w:p>
    <w:p>
      <w:pPr>
        <w:pStyle w:val="Style12"/>
        <w:spacing w:lineRule="auto" w:line="360" w:before="0" w:after="0"/>
        <w:ind w:firstLine="709"/>
        <w:jc w:val="both"/>
        <w:rPr/>
      </w:pPr>
      <w:r>
        <w:rPr>
          <w:sz w:val="28"/>
          <w:szCs w:val="28"/>
        </w:rPr>
        <w:t>Бижутерия из морковки В Англии во времена царствования Елизаветы I цветы, листья и корнеплоды моркови использовались в качестве украшения нарядов и шляп.</w:t>
      </w:r>
    </w:p>
    <w:p>
      <w:pPr>
        <w:pStyle w:val="Style12"/>
        <w:spacing w:lineRule="auto" w:line="360" w:before="0" w:after="0"/>
        <w:ind w:firstLine="709"/>
        <w:jc w:val="both"/>
        <w:rPr>
          <w:b/>
          <w:b/>
          <w:bCs/>
          <w:sz w:val="28"/>
          <w:szCs w:val="28"/>
          <w:u w:val="single"/>
        </w:rPr>
      </w:pPr>
      <w:r>
        <w:rPr>
          <w:b/>
          <w:bCs/>
          <w:sz w:val="28"/>
          <w:szCs w:val="28"/>
          <w:u w:val="single"/>
        </w:rPr>
        <w:t xml:space="preserve">КУКУРУЗА </w:t>
      </w:r>
    </w:p>
    <w:p>
      <w:pPr>
        <w:pStyle w:val="Style12"/>
        <w:spacing w:lineRule="auto" w:line="360" w:before="0" w:after="0"/>
        <w:ind w:firstLine="709"/>
        <w:jc w:val="both"/>
        <w:rPr/>
      </w:pPr>
      <w:r>
        <w:rPr>
          <w:sz w:val="28"/>
          <w:szCs w:val="28"/>
        </w:rPr>
        <w:t>Лат. Zea Mays Это растение выращивают для получения початков со съедобными зернами. Является самым важным зерном после пшеницы и риса.</w:t>
      </w:r>
    </w:p>
    <w:p>
      <w:pPr>
        <w:pStyle w:val="Style12"/>
        <w:spacing w:lineRule="auto" w:line="360" w:before="0" w:after="0"/>
        <w:ind w:firstLine="709"/>
        <w:jc w:val="both"/>
        <w:rPr/>
      </w:pPr>
      <w:r>
        <w:rPr>
          <w:sz w:val="28"/>
          <w:szCs w:val="28"/>
        </w:rPr>
        <w:t xml:space="preserve">Эликсир молодости 100 г кукурузы – 97 ккал Содержит много углеводов, клетчатку, белок, большое количество витаминов группы В, витамин Е, калий, фосфор, магний, железо, цинк. Магний, который в огромном количестве содержится в кукурузе, отлично восполняет дефицит этого элемента во время болезней, связанных со старением организма. </w:t>
      </w:r>
    </w:p>
    <w:p>
      <w:pPr>
        <w:pStyle w:val="Style12"/>
        <w:spacing w:lineRule="auto" w:line="360" w:before="0" w:after="0"/>
        <w:ind w:firstLine="709"/>
        <w:jc w:val="both"/>
        <w:rPr/>
      </w:pPr>
      <w:r>
        <w:rPr>
          <w:sz w:val="28"/>
          <w:szCs w:val="28"/>
        </w:rPr>
        <w:t>Стройный и спокойный Кукуруза обладает антистрессовым свойством. Она содержит большое количество витаминов группы В, особенно много витамина В1, влияющего на работу нервной системы, мышц, сердца и выработку красных клеток крови. 150 г кукурузы обеспечивает около 25% необходимого количества витамина В1 для взрослого человека. Содержит также главный антиоксидант – витамин Е, который предотвращает склероз. Включение кукурузы в ежедневное меню уменьшает риск заболеваний сердца и защищает от рака. Содержащиеся в кукурузе углеводы обеспечивают организм энергией, не вызывая жировых отложений.</w:t>
      </w:r>
    </w:p>
    <w:p>
      <w:pPr>
        <w:pStyle w:val="Style12"/>
        <w:spacing w:lineRule="auto" w:line="360" w:before="0" w:after="0"/>
        <w:ind w:firstLine="709"/>
        <w:jc w:val="both"/>
        <w:rPr/>
      </w:pPr>
      <w:r>
        <w:rPr>
          <w:sz w:val="28"/>
          <w:szCs w:val="28"/>
        </w:rPr>
        <w:t>Золотой град Кукуруза родом из Центральной Америки, и считается, что ее начали выращивать еще 7 000 лет до нашей эры. Она была основной пищей Майя, Ацтеков и Инков. Была также частью их культуры. Легенда Ацтеков гласит, что бог Солнца послал золотой град (кукурузу), чтобы накормить людей.</w:t>
      </w:r>
    </w:p>
    <w:p>
      <w:pPr>
        <w:pStyle w:val="Style12"/>
        <w:spacing w:lineRule="auto" w:line="360" w:before="0" w:after="0"/>
        <w:ind w:firstLine="709"/>
        <w:jc w:val="both"/>
        <w:rPr/>
      </w:pPr>
      <w:r>
        <w:rPr>
          <w:sz w:val="28"/>
          <w:szCs w:val="28"/>
        </w:rPr>
        <w:t>В Европу кукурузу привез Колумб, так же как и другие диковинки из Нового света. Вначале ее называли «индийской пшеницей». В XVI веке ее начали выращивать французы и итальянцы. Благодаря испанцам и португальцам кукуруза попала в Африку.</w:t>
      </w:r>
    </w:p>
    <w:p>
      <w:pPr>
        <w:pStyle w:val="Style12"/>
        <w:spacing w:lineRule="auto" w:line="360" w:before="0" w:after="0"/>
        <w:ind w:firstLine="709"/>
        <w:jc w:val="both"/>
        <w:rPr>
          <w:sz w:val="28"/>
          <w:szCs w:val="28"/>
        </w:rPr>
      </w:pPr>
      <w:r>
        <w:rPr>
          <w:sz w:val="28"/>
          <w:szCs w:val="28"/>
        </w:rPr>
        <w:t xml:space="preserve">Вначале кукуруза не пользовалась большой популярностью, ценилась только производимая из нее мука. Лишь в XIX веке кукуруза получила массовое распространение. </w:t>
      </w:r>
    </w:p>
    <w:p>
      <w:pPr>
        <w:pStyle w:val="Style12"/>
        <w:spacing w:lineRule="auto" w:line="360" w:before="0" w:after="0"/>
        <w:ind w:firstLine="709"/>
        <w:jc w:val="both"/>
        <w:rPr/>
      </w:pPr>
      <w:r>
        <w:rPr>
          <w:sz w:val="28"/>
          <w:szCs w:val="28"/>
        </w:rPr>
        <w:t xml:space="preserve">300 миллионов в день Такое количество тортильяс съедают ежедневно в Мексике! Если посчитать, это более 100 миллиардов тортильяс в год. </w:t>
      </w:r>
    </w:p>
    <w:p>
      <w:pPr>
        <w:pStyle w:val="Style12"/>
        <w:spacing w:lineRule="auto" w:line="360" w:before="0" w:after="0"/>
        <w:ind w:firstLine="709"/>
        <w:jc w:val="both"/>
        <w:rPr/>
      </w:pPr>
      <w:r>
        <w:rPr>
          <w:sz w:val="28"/>
          <w:szCs w:val="28"/>
        </w:rPr>
        <w:t>Богиня в огороде Индейцы считали кукурузу одной из богинь земледелия наряду с фасолью и тыквой и использовали ее в разных целях:</w:t>
      </w:r>
    </w:p>
    <w:p>
      <w:pPr>
        <w:pStyle w:val="Style12"/>
        <w:spacing w:lineRule="auto" w:line="360" w:before="0" w:after="0"/>
        <w:ind w:firstLine="709"/>
        <w:jc w:val="both"/>
        <w:rPr/>
      </w:pPr>
      <w:r>
        <w:rPr>
          <w:sz w:val="28"/>
          <w:szCs w:val="28"/>
        </w:rPr>
        <w:t>Зерна – в качестве пищи, для производства растительного масла, алкоголя, для украшений; Листья – для наполнения матрасов, производства кукол и мокасин, Для умерших – на похоронной церемонии.</w:t>
      </w:r>
    </w:p>
    <w:p>
      <w:pPr>
        <w:pStyle w:val="Style12"/>
        <w:spacing w:lineRule="auto" w:line="360" w:before="0" w:after="0"/>
        <w:ind w:firstLine="709"/>
        <w:jc w:val="both"/>
        <w:rPr/>
      </w:pPr>
      <w:r>
        <w:rPr>
          <w:sz w:val="28"/>
          <w:szCs w:val="28"/>
        </w:rPr>
        <w:t>Сладкая кукуруза происходит из Перу Сегодня кукуруза широко используется в кулинарии. Из кукурузной муки пекут хлеб и печенья, а также делают итальянскую поленту. Является также основой мексиканских тортильяс, являющихся основой для тако или энчилада. Добавляется в салаты, в теплом виде сопутствует мясным блюдам. Употребляют ее также в виде попкорна и кукурузных хлопьев. Используется в производстве бурбона.</w:t>
      </w:r>
    </w:p>
    <w:p>
      <w:pPr>
        <w:pStyle w:val="Style12"/>
        <w:spacing w:lineRule="auto" w:line="360" w:before="0" w:after="0"/>
        <w:ind w:firstLine="709"/>
        <w:jc w:val="both"/>
        <w:rPr>
          <w:sz w:val="28"/>
          <w:szCs w:val="28"/>
        </w:rPr>
      </w:pPr>
      <w:r>
        <w:rPr>
          <w:sz w:val="28"/>
          <w:szCs w:val="28"/>
        </w:rPr>
        <w:t>Баклажан</w:t>
      </w:r>
    </w:p>
    <w:p>
      <w:pPr>
        <w:pStyle w:val="Style12"/>
        <w:spacing w:lineRule="auto" w:line="360" w:before="0" w:after="0"/>
        <w:ind w:firstLine="709"/>
        <w:jc w:val="both"/>
        <w:rPr/>
      </w:pPr>
      <w:r>
        <w:rPr>
          <w:sz w:val="28"/>
          <w:szCs w:val="28"/>
        </w:rPr>
        <w:t>Лат. Solanum melongena Однолетнее растение, разводимое для получения продолговатых фиолетовых плодов, любит теплый климат.</w:t>
      </w:r>
    </w:p>
    <w:p>
      <w:pPr>
        <w:pStyle w:val="Style12"/>
        <w:spacing w:lineRule="auto" w:line="360" w:before="0" w:after="0"/>
        <w:ind w:firstLine="709"/>
        <w:jc w:val="both"/>
        <w:rPr/>
      </w:pPr>
      <w:r>
        <w:rPr>
          <w:sz w:val="28"/>
          <w:szCs w:val="28"/>
        </w:rPr>
        <w:t>Дела сердечные Калорийность баклажана - 18 кка (100г) Баклажан является источником клетчатки, кальция, калия, фосфора, витаминов РР, А, В1, В2. Принадлежит к овощам, понижающим уровень холестерина в крови.</w:t>
      </w:r>
    </w:p>
    <w:p>
      <w:pPr>
        <w:pStyle w:val="Style12"/>
        <w:spacing w:lineRule="auto" w:line="360" w:before="0" w:after="0"/>
        <w:ind w:firstLine="709"/>
        <w:jc w:val="both"/>
        <w:rPr>
          <w:sz w:val="28"/>
          <w:szCs w:val="28"/>
        </w:rPr>
      </w:pPr>
      <w:r>
        <w:rPr>
          <w:sz w:val="28"/>
          <w:szCs w:val="28"/>
        </w:rPr>
        <w:t xml:space="preserve">И голова работает Баклажан содержит очень сильные антиоксиданты, предохраняющие мозговые клетки от повреждения. Антиоксиданты защищают мозг от свободных радикалов, облегчают передачу питательных веществ и выведение токсинов. </w:t>
      </w:r>
    </w:p>
    <w:p>
      <w:pPr>
        <w:pStyle w:val="Style12"/>
        <w:spacing w:lineRule="auto" w:line="360" w:before="0" w:after="0"/>
        <w:ind w:firstLine="709"/>
        <w:jc w:val="both"/>
        <w:rPr>
          <w:sz w:val="28"/>
          <w:szCs w:val="28"/>
        </w:rPr>
      </w:pPr>
      <w:r>
        <w:rPr>
          <w:sz w:val="28"/>
          <w:szCs w:val="28"/>
        </w:rPr>
        <w:t xml:space="preserve">Восточный тип Баклажаны выращивали уже в V веке до нашей эры в Китае и в Индии. Огромные караваны привезли их в Северную Африку, откуда вместе с арабскими завоевателями они попали в Испанию. В Средневековье баклажаны выращивали в качестве декоративного растения, поскольку врачи того времени считали, что они являются причиной лихорадки и припадков эпилепсии. </w:t>
      </w:r>
    </w:p>
    <w:p>
      <w:pPr>
        <w:pStyle w:val="Style12"/>
        <w:spacing w:lineRule="auto" w:line="360" w:before="0" w:after="0"/>
        <w:ind w:firstLine="709"/>
        <w:jc w:val="both"/>
        <w:rPr>
          <w:sz w:val="28"/>
          <w:szCs w:val="28"/>
        </w:rPr>
      </w:pPr>
      <w:r>
        <w:rPr>
          <w:sz w:val="28"/>
          <w:szCs w:val="28"/>
        </w:rPr>
        <w:t>Со временем баклажан стал одним из основных овощей восточной и средиземноморской кухни.</w:t>
      </w:r>
    </w:p>
    <w:p>
      <w:pPr>
        <w:pStyle w:val="Style12"/>
        <w:spacing w:lineRule="auto" w:line="360" w:before="0" w:after="0"/>
        <w:ind w:firstLine="709"/>
        <w:jc w:val="both"/>
        <w:rPr/>
      </w:pPr>
      <w:r>
        <w:rPr>
          <w:sz w:val="28"/>
          <w:szCs w:val="28"/>
        </w:rPr>
        <w:t>Улыбнитесь! В V веке в Китае среди элегантных дам, существовала мода на серебристо-черную улыбку. Такой эффект получали, натирая зубы кожицей темного баклажа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900"/>
        </w:tabs>
        <w:ind w:left="90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502"/>
        </w:tabs>
        <w:ind w:left="502"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eastAsia="Times New Roman" w:cs="Symbol"/>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sz w:val="20"/>
      <w:szCs w:val="20"/>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sz w:val="20"/>
      <w:szCs w:val="20"/>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1">
    <w:name w:val="Текст выноски Знак"/>
    <w:qFormat/>
    <w:rPr>
      <w:rFonts w:ascii="Tahoma" w:hAnsi="Tahoma" w:eastAsia="Times New Roman" w:cs="Tahoma"/>
      <w:sz w:val="16"/>
      <w:szCs w:val="16"/>
      <w:lang w:val="en-US"/>
    </w:rPr>
  </w:style>
  <w:style w:type="character" w:styleId="Skypetbinnertext">
    <w:name w:val="skype_tb_innertext"/>
    <w:qFormat/>
    <w:rPr/>
  </w:style>
  <w:style w:type="character" w:styleId="Text">
    <w:name w:val="text"/>
    <w:qFormat/>
    <w:rPr/>
  </w:style>
  <w:style w:type="character" w:styleId="Reachbanner">
    <w:name w:val="_reachbanner_"/>
    <w:qFormat/>
    <w:rPr/>
  </w:style>
  <w:style w:type="character" w:styleId="Mwheadline">
    <w:name w:val="mw-headline"/>
    <w:qFormat/>
    <w:rPr/>
  </w:style>
  <w:style w:type="character" w:styleId="Go">
    <w:name w:val="go"/>
    <w:qFormat/>
    <w:rPr/>
  </w:style>
  <w:style w:type="character" w:styleId="Z">
    <w:name w:val="z-Начало формы Знак"/>
    <w:qFormat/>
    <w:rPr>
      <w:rFonts w:ascii="Arial" w:hAnsi="Arial" w:eastAsia="Times New Roman" w:cs="Arial"/>
      <w:vanish/>
      <w:sz w:val="16"/>
      <w:szCs w:val="16"/>
      <w:lang w:val="en-US"/>
    </w:rPr>
  </w:style>
  <w:style w:type="character" w:styleId="StrongEmphasis">
    <w:name w:val="Strong"/>
    <w:qFormat/>
    <w:rPr>
      <w:b/>
      <w:bCs/>
    </w:rPr>
  </w:style>
  <w:style w:type="character" w:styleId="Z1">
    <w:name w:val="z-Конец формы Знак"/>
    <w:qFormat/>
    <w:rPr>
      <w:rFonts w:ascii="Arial" w:hAnsi="Arial" w:eastAsia="Times New Roman" w:cs="Arial"/>
      <w:vanish/>
      <w:sz w:val="16"/>
      <w:szCs w:val="16"/>
      <w:lang w:val="en-US"/>
    </w:rPr>
  </w:style>
  <w:style w:type="character" w:styleId="Emphasis">
    <w:name w:val="Emphasis"/>
    <w:qFormat/>
    <w:rPr>
      <w:i/>
      <w:iCs/>
    </w:rPr>
  </w:style>
  <w:style w:type="character" w:styleId="HTML1">
    <w:name w:val="Определение HTML"/>
    <w:qFormat/>
    <w:rPr>
      <w:i/>
      <w:iCs/>
    </w:rPr>
  </w:style>
  <w:style w:type="character" w:styleId="Blueheader">
    <w:name w:val="bluehea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Maks">
    <w:name w:val="maks"/>
    <w:basedOn w:val="Normal"/>
    <w:qFormat/>
    <w:pPr/>
    <w:rPr>
      <w:rFonts w:ascii="Franklin Gothic Medium" w:hAnsi="Franklin Gothic Medium" w:cs="Franklin Gothic Medium"/>
      <w:color w:val="000000"/>
      <w:sz w:val="28"/>
      <w:szCs w:val="28"/>
      <w:lang w:val="en-US"/>
    </w:rPr>
  </w:style>
  <w:style w:type="paragraph" w:styleId="Style14">
    <w:name w:val="макс"/>
    <w:basedOn w:val="Normal"/>
    <w:qFormat/>
    <w:pPr/>
    <w:rPr>
      <w:rFonts w:ascii="Franklin Gothic Medium" w:hAnsi="Franklin Gothic Medium" w:cs="Franklin Gothic Medium"/>
      <w:sz w:val="28"/>
      <w:szCs w:val="28"/>
    </w:rPr>
  </w:style>
  <w:style w:type="paragraph" w:styleId="Rcphdr">
    <w:name w:val="rcphdr"/>
    <w:basedOn w:val="Normal"/>
    <w:qFormat/>
    <w:pPr>
      <w:spacing w:before="280" w:after="280"/>
    </w:pPr>
    <w:rPr/>
  </w:style>
  <w:style w:type="paragraph" w:styleId="Rcpstru">
    <w:name w:val="rcpstru"/>
    <w:basedOn w:val="Normal"/>
    <w:qFormat/>
    <w:pPr>
      <w:spacing w:before="280" w:after="280"/>
    </w:pPr>
    <w:rPr/>
  </w:style>
  <w:style w:type="paragraph" w:styleId="Rcptxt">
    <w:name w:val="rcptxt"/>
    <w:basedOn w:val="Normal"/>
    <w:qFormat/>
    <w:pPr>
      <w:spacing w:before="280" w:after="280"/>
    </w:pPr>
    <w:rPr/>
  </w:style>
  <w:style w:type="paragraph" w:styleId="A2">
    <w:name w:val="a2"/>
    <w:basedOn w:val="Normal"/>
    <w:qFormat/>
    <w:pPr>
      <w:spacing w:before="280" w:after="280"/>
    </w:pPr>
    <w:rPr/>
  </w:style>
  <w:style w:type="paragraph" w:styleId="A0">
    <w:name w:val="a0"/>
    <w:basedOn w:val="Normal"/>
    <w:qFormat/>
    <w:pPr>
      <w:spacing w:before="280" w:after="280"/>
    </w:pPr>
    <w:rPr/>
  </w:style>
  <w:style w:type="paragraph" w:styleId="Abz">
    <w:name w:val="abz"/>
    <w:basedOn w:val="Normal"/>
    <w:qFormat/>
    <w:pPr>
      <w:spacing w:before="280" w:after="280"/>
    </w:pPr>
    <w:rPr/>
  </w:style>
  <w:style w:type="paragraph" w:styleId="F1">
    <w:name w:val="f1"/>
    <w:basedOn w:val="Normal"/>
    <w:qFormat/>
    <w:pPr>
      <w:spacing w:before="280" w:after="280"/>
    </w:pPr>
    <w:rPr/>
  </w:style>
  <w:style w:type="paragraph" w:styleId="Style15">
    <w:name w:val="Style1"/>
    <w:basedOn w:val="Normal"/>
    <w:qFormat/>
    <w:pPr/>
    <w:rPr>
      <w:rFonts w:ascii="Franklin Gothic Medium" w:hAnsi="Franklin Gothic Medium" w:cs="Franklin Gothic Medium"/>
      <w:sz w:val="28"/>
      <w:szCs w:val="2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serimage">
    <w:name w:val="userimag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5:00Z</dcterms:created>
  <dc:creator>Maks</dc:creator>
  <dc:description/>
  <cp:keywords/>
  <dc:language>en-US</dc:language>
  <cp:lastModifiedBy>SYSTEM</cp:lastModifiedBy>
  <dcterms:modified xsi:type="dcterms:W3CDTF">2011-09-11T02:15:00Z</dcterms:modified>
  <cp:revision>2</cp:revision>
  <dc:subject/>
  <dc:title> </dc:title>
</cp:coreProperties>
</file>