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родской университет управления правительства Москвы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управления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tabs>
          <w:tab w:val="clear" w:pos="708"/>
          <w:tab w:val="left" w:pos="632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ферат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Конфликтология"</w:t>
      </w:r>
    </w:p>
    <w:p>
      <w:pPr>
        <w:pStyle w:val="21"/>
        <w:tabs>
          <w:tab w:val="clear" w:pos="708"/>
          <w:tab w:val="left" w:pos="6327" w:leader="none"/>
        </w:tabs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"Конфликт этики личности и этики характера"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8" w:leader="none"/>
          <w:tab w:val="left" w:pos="5485" w:leader="none"/>
          <w:tab w:val="left" w:pos="9363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Этика личност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Этика характер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Конфликт этики личности и этики характер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Последствия конфликт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доровье — это состояние полного физического, духовного и социального благополучия, а не только отсутствие болезней и физических дефектов". Быть здоровым человеком – цель абсолютно каждого в наше время. Что только не делается для благополучия физического состояния человека: диеты, БАДы, лечение пиявками, переливание крови, гипноз, иглоукалывание и так далее. И, как правило, сначала мы стремимся заработать много денег в ущерб здоровью, а с годами эти самые деньги тратим на его восстановление. Социальное благополучие также оставляет желать лучшего. Постоянные стрессы, ссоры, переживания, всевозможные конфликты – всё это оказывает вредоносное влия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ражимость, излишний вес, проблемы с нервной системой, ухудшение зрения – диагноз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Мы постоянно куда-то спешим, опаздываем, паникуем. Пора сказать "стоп" и отдышаться. Все вышеперечисленные недуги – это последствия, а не причины. Причины же надо искать внутри себя. Именно поэтому я и решила затронуть такую тему как "Конфликт этики личности и этики характера". Она особо актуальна в условиях мегаполиса такого как Москва. Эта тема особенно важна нам, студентам, ещё только начинающим свой жизненный путь молодым людям и, кроме того, будущим государственным служащим. Мы должны быть примером населения, и начинать преобразования с самих себ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щё одной причиной затрагивания именно этой темой стал мой интерес к философии успеха. Я изучила очень много литературы по данной тематике, но больше всего меня задела книга "Семь навыков высокоэффективных людей" Стивена Кови. Эта книга очень сильно перевернула моё мировоззрение и заставила задуматься над очень многими вещ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постараюсь дать ответы на такие вопросы как: "как надо жить?", "нужны ли техники быстрого самоусовершенствования?", "что значит быть сильной личностью?", "роль самообразования в нашей жизни?", "в чём смысл жизни?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реферата является конфликт как тако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– конкретный конфликт между этикой личности и этикой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оме того, в своей работе я хочу обратить внимание на первоисточник и настоятельно рекомендую его изучить. Не просто так эту книгу называют "настольной книгой президента СШ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Этика ли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 значит быть сильной личностью? Прежде всего, это та личность, которая постоянно совершенствуется, ищет новые подходы и новые взгляды для своего мировоззрения. Совершенствуется она в трёх плоскостях – физической, духовной, умственной. Каждая из составляющих по-своему важна, и если хотя бы одна хромает, то говорить о личности сильной мы уже не можем. Сейчас я хотела бы затронуть духовную часть нашей жизни и её значение в развитии человек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чём смысл жизни? Каждый отвечает по-своему на этот вопрос; для меня же это значит стать успешным человеком. Философия успеха – это та область, которая в достаточной мере изучена, но для овладения которой необходимы огромные затраты, и именно поэтому мало кто действительно смог овладеть ею. Также неправильное истолкование основных положений теории успеха могут повлечь за собой неэффективные результаты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 секрет, что сейчас век информационный, и основной разменной валютой является информация. Это не чья-либо прихоть, такие условия диктует нам всемирное сообщество. Соответственно, каждый день мы принимаем очень много информации и наша задача – отсеивать лишнюю. Кроме того, когда мы получаем информационный поток, он проходит через наши личные фильтры – принципы, мировоззрение, моральные нормы. И по факту мы получаем уже не первичную информацию, а искажённу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пятьдесят лет литература, посвящённая достижению успеха, носила поверхностный характер. В ней описывались техники создания имиджа, специальные приёмы быстрого действия – "социальный аспирин", которые предлагались для решения острейших проблем. Благодаря этим средствам некоторые проблемы могли на какое-то время потерять свою остроту, однако в глубине они сохраняли свою актуальность и впоследствии возникали вновь и вновь. Обобщённо, эти средства можно назвать этикой лично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2. Этика характ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й противоположностью сказанному была литература первых ста пятидесяти лет. Почти вся она была посвящена теме "этика характера как основа успеха". Здесь речь идёт о таких личных качествах, как целостность личности, скромность, верность, умеренность, мужество, справедливость, терпеливость, трудолюбие, простота. Этика характера учит тому, что существует основополагающие принципы эффективной жизни и что подлинного успеха и подлинного счастья можно добиться, лишь научившись следовать этим принципам. Назову несколько самых важных: </w:t>
      </w:r>
      <w:r>
        <w:rPr>
          <w:sz w:val="28"/>
          <w:szCs w:val="28"/>
          <w:lang w:val="en-US"/>
        </w:rPr>
        <w:t>не убей, не прелюбодействуй</w:t>
      </w:r>
      <w:r>
        <w:rPr>
          <w:sz w:val="28"/>
          <w:szCs w:val="28"/>
        </w:rPr>
        <w:t xml:space="preserve">, что посеешь, то и пожнёшь, люби ближнего твоего, как самого себя. И самый главный: </w:t>
      </w:r>
      <w:r>
        <w:rPr>
          <w:sz w:val="28"/>
          <w:szCs w:val="28"/>
          <w:lang w:val="en-US"/>
        </w:rPr>
        <w:t>поступай так, как ты хотел бы, чтобы поступили с тобой</w:t>
      </w:r>
      <w:r>
        <w:rPr>
          <w:sz w:val="28"/>
          <w:szCs w:val="28"/>
        </w:rPr>
        <w:t>. Помимо этих принципов существует ряд качеств, которые необходимо в себе вырабатывать для того, чтобы стать полноценным хозяином себя и своих поступ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качества я выделяю: справедливость, честность и искренность, человеческое достоинство, идея необходимости внесения вклада в общее дело, качество, совершенство, потенциальных возможностей, терпение, воспитание, воодушев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3. Конфликт этики личности и этики характ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/>
          <w:b/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сле окончания Второй мировой войны ключевое представление об успехе переместилось с этики характера на этику личности. Теперь успех рассматривается скорее как функция социального образа личности, поведения и поступков, навыков и техник. Этика личности имеет два основных направления: первое – техника человеческих и общественных связей, и второе – позитивная ментальная устано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же направления "личностного" подхода представляют собой или манипуляцию, или обман. Они побуждают использовать специальные приёмы, чтобы понравится другим людям, или проявлять ложный интерес к увлечениям других, чтобы вытянуть из них важную информ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мы видим, что со временем акцент с этики характера переносится на этику личности, и тем самым мы используем поверхностные знания, что снижает эффективность наших действий, и тем самым появляется конфликт внутреннего характер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оследствия конфли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может произойти, если мы будем использовать этику личности, и так ли она опасн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пытаемся использовать стратегию и тактику влияния на людей, чтобы заставить других делать то, что мы хотим, а наш собственный характер при этом далеко не безупречен, отличается скрытностью и неискренностью, то мы не сможем добиться долгосрочного успеха. Наше двуличие породит недоверие, и, что бы мы не делали, всё будет воспринято как манипуляция, не поможет даже так называемый метод добрых человеческих отношений. А если веры нет или её недостаточно, то, независимо от нашего красноречия и добрых намерений, нет основы для прочного успеха. Только собственные великодушие и доброта человека делают применяемые им методы эффектив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ившись лишь на методах достижения успеха, мы будем напоминать студента, у которого безмятежная жизнь в течение семестра сменяется лихорадочной зубрёжкой перед экзаменами. Всё может закончится хорошо. И нам даже удастся получить хорошие оценки. Однако если не прилагать усилий изо дня в день, невозможно овладеть знаниями и стать по-настоящему профессионалом в своей сф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действует принцип "что посеешь, то и пожнёшь" – никаких исключений. Он используется в поведении человека, в человеческих взаимоотнош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мнить какие факторы являются первичными, а какие – вторичными. Многим людям, преуспевшим в овладении вторичными факторами успеха, недостаёт главного – положительных качеств характера. Но рано или поздно это станет очевидным. Это обязательно проявится в долгосрочных отношениях – сослуживцем или супругой, приятелем или ребёнком-подростком, переживающим кризис личности. Самое красноречивое в человеке – его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имеет уникальное свойство – учить. И если мы из какой-то ситуации не извлекли урок, то эта ситуация будет к нам возвращаться ещё и ещё, пока мы не поймём в чём наша ошибка. Но будет очень больно, если эту ошибку мы заметим в конце своей жизни, так и не получив другие уроки, с которыми наша жизнь могла бы стать более яркой, правильной и разнообраз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заметить, что вышеперечисленные принципы являются частью чуть ли не каждой из крупнейших религий, равно как и большинства основополагающих философских и этических систем – ничего нов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/>
          <w:b/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– направляющие человеческого поведения, которые обладают ценностью. И только мы сами определяем по каким принципам жить и как поступ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мы определяем, как нам относиться к окружающим нас вещам, как реагировать на то или иное действие другого человека. Всё это идёт интуитивно, на подсознательно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иления себя, как личности, я рекомендую основательно работать над собой и развивать те качества, которые действительно могут принести нам много хорошего. Но прежде чем приступать к работе над собой, необходимо чётко понимать, зачем это нам, и что мы хотим получить в результ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Я желаю каждому человеку выбрать правильный путь и не создавать внутри себя конфликты между этикой личности и этикой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/>
          <w:b/>
          <w:bCs/>
          <w:sz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став Всемирной организации здравоохране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олотые уроки лидерства / Дж. Максвелл ; пер. с англ. Л.А.Бабук. – Минск : Попурри, 2009. – 224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ви Стивен Р. Семь навыков высокоэффективных людей: Мощные инструменты развития личности; пер. с англ. – 5-е изд. – М. : Альпина Паблишерз, 2010. – 37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ллионер за минуту / М.В.Хансен, Р.Г.Аллен; пер. с англ. П.А. Самсонов – 3-е изд. – Мн.: Попурри, 2007. – 560 с. : и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уть к финансовой свободе / Б. Шеффер ; пер. с нем. С.Э.Борич. – 2-е изд. – Мн.: Попурри, 2007. – 336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Шарма Робин. Монах, который продал свой "феррари"; пер. с англ. – М.: София, 2009. – 28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ферат"/>
    <w:basedOn w:val="Normal"/>
    <w:qFormat/>
    <w:pPr>
      <w:spacing w:lineRule="auto" w: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14:00Z</dcterms:created>
  <dc:creator>Motya</dc:creator>
  <dc:description/>
  <cp:keywords/>
  <dc:language>en-US</dc:language>
  <cp:lastModifiedBy>SYSTEM</cp:lastModifiedBy>
  <cp:lastPrinted>2010-05-16T23:48:00Z</cp:lastPrinted>
  <dcterms:modified xsi:type="dcterms:W3CDTF">2011-09-11T02:14:00Z</dcterms:modified>
  <cp:revision>2</cp:revision>
  <dc:subject/>
  <dc:title>Конфликт этики личности и этики характера</dc:title>
</cp:coreProperties>
</file>