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color w:val="000000"/>
          <w:sz w:val="28"/>
          <w:szCs w:val="44"/>
        </w:rPr>
      </w:pPr>
      <w:r>
        <w:rPr>
          <w:rFonts w:cs="Times New Roman;Times New Roman" w:ascii="Times New Roman;Times New Roman" w:hAnsi="Times New Roman;Times New Roman"/>
          <w:color w:val="000000"/>
          <w:sz w:val="28"/>
          <w:szCs w:val="44"/>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44"/>
        </w:rPr>
      </w:pPr>
      <w:r>
        <w:rPr>
          <w:rFonts w:cs="Times New Roman;Times New Roman" w:ascii="Times New Roman;Times New Roman" w:hAnsi="Times New Roman;Times New Roman"/>
          <w:color w:val="000000"/>
          <w:sz w:val="28"/>
          <w:szCs w:val="44"/>
        </w:rPr>
      </w:r>
    </w:p>
    <w:p>
      <w:pPr>
        <w:pStyle w:val="Normal"/>
        <w:spacing w:lineRule="auto" w:line="360" w:before="0" w:after="0"/>
        <w:jc w:val="center"/>
        <w:rPr>
          <w:rFonts w:ascii="Times New Roman;Times New Roman" w:hAnsi="Times New Roman;Times New Roman" w:cs="Times New Roman;Times New Roman"/>
          <w:color w:val="000000"/>
          <w:sz w:val="28"/>
          <w:szCs w:val="44"/>
        </w:rPr>
      </w:pPr>
      <w:r>
        <w:rPr>
          <w:rFonts w:cs="Times New Roman;Times New Roman" w:ascii="Times New Roman;Times New Roman" w:hAnsi="Times New Roman;Times New Roman"/>
          <w:color w:val="000000"/>
          <w:sz w:val="28"/>
          <w:szCs w:val="44"/>
        </w:rPr>
        <w:t>«Лечебное воспитание детей с РДА»</w:t>
      </w:r>
    </w:p>
    <w:p>
      <w:pPr>
        <w:pStyle w:val="Normal"/>
        <w:spacing w:lineRule="auto" w:line="360" w:before="0" w:after="0"/>
        <w:jc w:val="center"/>
        <w:rPr>
          <w:rFonts w:ascii="Times New Roman;Times New Roman" w:hAnsi="Times New Roman;Times New Roman" w:cs="Times New Roman;Times New Roman"/>
          <w:color w:val="000000"/>
          <w:sz w:val="28"/>
          <w:szCs w:val="44"/>
        </w:rPr>
      </w:pPr>
      <w:r>
        <w:rPr>
          <w:rFonts w:cs="Times New Roman;Times New Roman" w:ascii="Times New Roman;Times New Roman" w:hAnsi="Times New Roman;Times New Roman"/>
          <w:color w:val="000000"/>
          <w:sz w:val="28"/>
          <w:szCs w:val="44"/>
        </w:rPr>
      </w:r>
    </w:p>
    <w:p>
      <w:pPr>
        <w:pStyle w:val="Normal"/>
        <w:spacing w:lineRule="auto" w:line="360" w:before="0" w:after="0"/>
        <w:jc w:val="center"/>
        <w:rPr>
          <w:rFonts w:ascii="Times New Roman;Times New Roman" w:hAnsi="Times New Roman;Times New Roman" w:cs="Times New Roman;Times New Roman"/>
          <w:color w:val="000000"/>
          <w:sz w:val="28"/>
          <w:szCs w:val="44"/>
        </w:rPr>
      </w:pPr>
      <w:r>
        <w:rPr>
          <w:rFonts w:cs="Times New Roman;Times New Roman" w:ascii="Times New Roman;Times New Roman" w:hAnsi="Times New Roman;Times New Roman"/>
          <w:color w:val="000000"/>
          <w:sz w:val="28"/>
          <w:szCs w:val="44"/>
        </w:rPr>
      </w:r>
    </w:p>
    <w:p>
      <w:pPr>
        <w:pStyle w:val="Normal"/>
        <w:spacing w:lineRule="auto" w:line="360" w:before="0" w:after="0"/>
        <w:jc w:val="center"/>
        <w:rPr>
          <w:rFonts w:ascii="Times New Roman;Times New Roman" w:hAnsi="Times New Roman;Times New Roman" w:cs="Times New Roman;Times New Roman"/>
          <w:color w:val="000000"/>
          <w:sz w:val="28"/>
          <w:szCs w:val="44"/>
        </w:rPr>
      </w:pPr>
      <w:r>
        <w:rPr>
          <w:rFonts w:cs="Times New Roman;Times New Roman" w:ascii="Times New Roman;Times New Roman" w:hAnsi="Times New Roman;Times New Roman"/>
          <w:color w:val="000000"/>
          <w:sz w:val="28"/>
          <w:szCs w:val="44"/>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сква 2009</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ундаментальное свойство человека – стремление к общению с окружающим миром и себе подобными, к коммуникации и социализации. Зародыши социальности в норме можно увидеть уже у беспомощного младенца. Здоровый ребенок очень быстро начинает узнавать мать и выделять ее из окружения. При кормлении он приникает к материнской груди, принимая совсем не ту позу, которую можно видеть, например, когда посторонний человек кормит младенца из бутылоч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Если грудной ребенок выворачивается при попытке матери взять его на руки, или лежит на руках у матери как неодушевленный предмет, или не смотрит ей в лицо, – это должно вызывать серьезные подозрения, касающиеся психического здоровья ребенка. Чаще всего подобная ранняя «асоциальность» наблюдается у детей, страдающих так называемым ранним детским аутизмом, или синдромом Каннера (по имени врача Лео Каннера, впервые подробно описавшего этот тип патологии в 1943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жизни и врачебной практике ранний детский аутизм обычно обнаруживается в связи с тем, что у таких детей не развивается речь. Именно с жалобой «наш ребенок все еще не говорит» родители начинают обращаться к врачам. И таких детей становится все больше и боль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утизм – расстройство, возникающее вследствие нарушения развития мозга и характеризующееся отклонениями в социальном взаимодействии и общении, а также ограниченным, повторяющимся поведением. Все указанные признаки появляются в возрасте до трёх лет. Родственные состояния, при которых отмечаются более мягкие признаки и симптомы, относят к расстройствам аутистического спект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аутизме отмечены изменения во многих участках мозга, но как именно они развиваются – неясно. Обычно родители замечают признаки расстройства в течение первых двух лет жизни ребёнка. Несмотря на то, что при раннем поведенческом и когнитивном вмешательстве ребёнку можно помочь в обретении навыков самопомощи, социальных взаимодействий и общения, в настоящий момент неизвестны методы, способные полностью излечить от аутизма. Немногим детям удаётся перейти к самостоятельной жизни по достижении совершеннолетия, однако некоторые добиваются успеха, более того, возникла своеобразная культура аутичных людей, ряд представителей которой занимаются поисками лекарства, другие же считают, что аутизм – скорее особое состояние, чем болез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Общая характеристика РД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нний детский аутизм – нарушение психического развития, характеризующееся аутистической формой контактов с окружающими, расстройствами речи и моторики, стереотипностью деятельности и поведения, приводящими к нарушениям социального взаимо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 аутизмом в широком смысле понимается обычно явная необщительность, стремление уйти от контактов, жить в своем собственном мире. Неконтактность, однако, может проявляться в разных формах и по разным причинам. Иногда она оказывается просто характерологической чертой ребенка, но бывает вызвана и недостаточностью его зрения или слуха, глубоким интеллектуальным недоразвитием и речевыми трудностями, невротическими расстройствами или тяжелым госпитализмом (хроническим недостатком общения, порожденным социальной изоляцией ребенка в младенческом возрасте). Встретить такого ребенка может каждый человек, который постоянно имеет дело с детьми. Детский аутизм проявляется в очень разных формах, при различных уровнях интеллектуального и речевого развития, поэтому ребенка с аутизмом можно обнаружить и в специальном, и в обычном детском саду, во вспомогательной школе и в престижном лицее. И всюду такие дети испытывают огромные трудности во взаимодействии с другими людьми, в общении и социальной адаптации и требуют специальной поддерж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утичный ребенок внешне может производить впечатление просто избалованного, капризного, невоспитанного, и непонимание, осуждение окружающих на улице, в транспорте, в магазине значительно усложняет положение и его самого, и родителей. В результате у них рождается стремление «противостоять всему миру», рвутся дружеские связи, растет страх перед появлением в общественных местах – как следствие формируется вторичная аутизация всей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пространенность детского аутизма, по данным большинства исследователей, составляет 4–5 человек на 10 000 детей, т.е. 0,04–0,05% [Ковалев В.В., 1995; Wing L., 1974; Ritvo E.R. et al., 1985; Briston S., 1988; Gillberg Ch., 1995; Campbell M., Shay J., 1995]. Эти показатели остаются достаточно стабильными на протяжении последних десятиле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звитие этого синдрома может начинаться в возрасте от рождения до 36 мес. (3 лет) жизни ребенка. Его определяют аутистическая отгороженность детей от реального мира с неспособностью формирования общения и неравномерным созреванием (асинхронностью развития) психической, речевой, моторной и эмоциональной сфер жизнедеятельности. Для этого заболевания характерны явления протодиакризиса, недостаточное различение одушевленных и неодушевленных объектов. Поведение и игры аутичных детей характеризуются стойкими стереотипами, отсутствием подражания, недостатком реакции на окружающее и повышенной чувствительностью на условия как дискомфорта, так и комфорта. Форма общения с родными (особенно с матерью) – симбиотическая или индифферентная, т.е. без эмоциональной реакции, вплоть до отказа общения с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мена привычного жизненного стереотипа, появление новых объектов и посторонних лиц вызывают у аутичных детей реакцию избегания либо недовольства и страха с хаотической агрессией и самоагресс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 внешнем облике больных детей обращают на себя внимание застывшая мимика, направленный в пустоту или как будто в себя взгляд, отсутствие реакции «глаза в глаза», но иногда возникает мимолетная фиксация взгляда на окружающих лицах и предме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оторика аутичных детей угловатая со стереотипными движениями, атетозоподобными движениями в пальцах рук, ходьбой «на цыпочках». Но наряду с этим у больных аутизмом возможно развитие достаточно сложных и тонких моторных актов. Речь рецептивная и особенно экспрессивная развивается слабо; отсутствуют экспрессия, жестикуляция, сохраняются эхолалии, фразы-штампы, нарушено произношение звуков, нет интонационного переноса, т.е. непрерывной мелодии речи, ритма, темпа. Голос то громкий, то неожиданно становится тихим и ребенок переходит на шепот. Произношение звука может быть разным – от правильного до невнятного, иногда с необычной модуляцией. Экспрессивная речь развивается с большим отставанием, преобладает бессвязная, эгоцентрическая речь. Больные практически неспособны к диалогу. Ребенок лишен активного стремления к усвоению новых фраз и их использованию. Нарушенный синтаксический и грамматический строй речи дополнен то интонационной вычурностью, то лепетной речью, то манерным словотворчеством. Последнее сохраняется и после первого физиологического кризового периода. В более тяжелых случаях отмечаются разрыхление ассоциаций, смещение мыслей, иногда исчезновение из фраз личных местоименных и глагольных форм; фразы становятся предельно краткими и отрывист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вые слова обычно появляются к 12–18 мес., первые фразы к 24–36 мес. Но уже в этом возрасте обращает на себя внимание, что дети не задают вопросов, не используют по отношению к себе личных местоимений, говорят о себе во втором или третьем лице и одновременно наблюдается скандирование или, напротив, напевное произношение слогов слова, незавершенность фраз, бессмысленное и невнятное повторение слов, отказ от утвердительных и отрицательных слов. У детей длительно сохраняются ранние, лепетные интонации, ударения на последних слогах слов, растянутое произношение слогов. Тем не менее дети (хотя и не все) способны запоминать отдельные четверостишия, отрывки прозы, хотя они не могут передать смысла и содержания прочита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обенностями детского аутизма являются относительная сохранность абстрактных форм познания действительности, которые в этих случаях сочетаются с примитивными протопатическими формами, т.е. познанием с использованием преимущественно тактильного, обонятельного и вкусового рецепторов, особенно в первичных ориентировочных реакциях. Такие реакции на звуковые и световые раздражители в раннем возрасте могут отсутствовать или резко извращены. Отсутствие указанных реакций дает повод подозревать у аутичных детей глухоту и даже слеп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 больных ранним аутизмом Каннера особенно резко изменена игровая деятельность. Она нередко сводится к однообразному пересыпанию, перекладыванию предметов, постукиванию предмета о предмет, касанию ими лица, обнюхиванию, облизыванию. Обращают на себя внимание то быстрая пресыщаемость любым игровым действием, то застреваемость на одной и той же манипуляции, отсутствие сюжетности, усложнения игры, ее стереотипизация. Вместо игры дети могут ползать, ходить, иногда подпрыгивать, крутиться. После 3 лет описанное поведение иногда сочетается со сверхценным отношением к отдельным предметам (к машинкам, железкам, лентам, колесам и др.). В течение ряда лет игры обычно не усложняются, становясь все более и более стереотипными, не имеющими единого смыслового содерж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меет некоторые особенности и поведение этих детей по отношению к сверстникам и близким людям. Одни дети активно избегают своих сверстников, другие к ним безразличны, третьи в присутствии других детей испытывают страх. Отношение к близким достаточно противоречи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отя аутичные дети находятся в симбиотической зависимости от родных, они не дают адекватной реакции на их присутствие или отсутствие. Дети могут тревожиться при отсутствии матери и при этом не проявлять реакции на ее появление. Более редкой по сравнению с индифферентной реакцией на мать встречается негативистическая реакция, когда дети гонят от себя мать и проявляют недоброжелательность к ней. Эти формы общения с матерью могут сменяться одна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моциональные реакции больных аутизмом различны. Одни дети отличаются относительно ровным настроением, другие могут быть веселы, о чем свидетельствует довольное выражение лица, проскальзывающая улыбка, третьи равнодушны и не проявляют ни недовольства, ни рад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раннего детского аутизма Каннера особенно характерны отрицательные реакции на любые попытки изменить привычный жизненный стереотип – вывести на прогулку в новое место, поменять одежду, предложить новую пищу. Все указанное неизменно вызывает протест, негативное отношение, капризность и даже тревогу. Это своеобразное сочетание психической ригидности и косности с чрезвычайной чувствительностью и аффективной неустойчивостью с годами подвергается медленному, частичному смягчению, но полностью эти особенности никогда не исчеза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чение синдрома Каннера. Синдром детского аутизма приобретает наиболее завершенную форму в возрасте 3–5 лет. В большинстве случаев к этому времени определяются окончательная задержка в развитии инстинктивной жизни, моторики, особенно тонкой, нарушения речевого развития, игровой, эмоциональной сферы, которые и формируют аутистическое поведение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Особенности лечебного воспит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ечебное воспитание – это лечения при помощи воспитания и обучения.</w:t>
      </w:r>
    </w:p>
    <w:p>
      <w:pPr>
        <w:pStyle w:val="Style18"/>
        <w:spacing w:lineRule="auto" w:line="360" w:before="0" w:after="0"/>
        <w:ind w:firstLine="709"/>
        <w:jc w:val="both"/>
        <w:rPr/>
      </w:pPr>
      <w:r>
        <w:rPr>
          <w:color w:val="000000"/>
          <w:sz w:val="28"/>
        </w:rPr>
        <w:t>Начиная с 70-х годов специалисты все больше склоняются к тому, что главное лечение аутичного ребенка – это лечение обучением. Нам хотелось бы, однако, уточнить эту формулировку. Дело в том, что такого ребенка недостаточно просто учить: мы знаем, что даже успешное накопление им знаний и выработка навыков сами по себе не решают его проблем. Развитие аутичного ребенка не просто задержано, оно искажено: нарушена система смыслов, поддерживающих активность ребенка, направляющих и организующих его отношения с миром. Именно поэтому ему и затруднительно применять в реальной жизни имеющиеся у него знания и умения. Таким образом, речь скорее должна идти о лечебном воспитании, задачей которого является, прежде всего, развитие осмысленного взаимодействия ребенка с окружающим миром.</w:t>
      </w:r>
    </w:p>
    <w:p>
      <w:pPr>
        <w:pStyle w:val="Style18"/>
        <w:spacing w:lineRule="auto" w:line="360" w:before="0" w:after="0"/>
        <w:ind w:firstLine="709"/>
        <w:jc w:val="both"/>
        <w:rPr>
          <w:color w:val="000000"/>
          <w:sz w:val="28"/>
        </w:rPr>
      </w:pPr>
      <w:r>
        <w:rPr>
          <w:color w:val="000000"/>
          <w:sz w:val="28"/>
        </w:rPr>
        <w:t>Любой маленький ребенок усваивает общий эмоциональный смысл происходящего, а в непосредственном сопереживании близкому человеку смысл вызревает как механизм организации поведения. Однако сопереживание невозможно без возникновения особого «настроя» на другого человека, устойчивой душевной связи с ним, поэтому первой задачей лечебного воспитания становится установление с аутичным ребенком эмоционального контакта.</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b/>
          <w:color w:val="000000"/>
          <w:sz w:val="28"/>
          <w:szCs w:val="28"/>
        </w:rPr>
        <w:t>3. Установка эмоционального контакт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rPr>
        <w:t>Первый шаг в работе с аутичным ребенком – установлении с ним эмоционального контакта. Как известно, всякий младенец начинает свое индивидуальное развитие, осмысление происходящего вокруг в тесном эмоциональном единстве с мамой. Она поддерживает в нем ощущение радости жизни, надежности, безопасности, побуждает к активному освоению окружающего мира. Ради эмоционального общения с близкими малыш начинает лепетать и говорить, с ними он стремится разделить свои интересы и достижения, удовольствие и испуг. То, чем занимается взрослый, становится интересным ребенку. Таким образом, уже в очень раннем взаимодействии ребенка и взрослого у них появляется возможность организовывать внимание и поведение друг друга.</w:t>
      </w:r>
    </w:p>
    <w:p>
      <w:pPr>
        <w:pStyle w:val="Style18"/>
        <w:spacing w:lineRule="auto" w:line="360" w:before="0" w:after="0"/>
        <w:ind w:firstLine="709"/>
        <w:jc w:val="both"/>
        <w:rPr/>
      </w:pPr>
      <w:r>
        <w:rPr>
          <w:color w:val="000000"/>
          <w:sz w:val="28"/>
        </w:rPr>
        <w:t>Аутичный же ребенок испытывает трудности в развитии уже самых ранних форм эмоционального контакта с близкими. У части детей избирательное отношение к маме может вообще не сформироваться, у других – задержаться на очень раннем этапе, в результате чего с мамой фиксируется симбиотическая и не развивается эмоциональная связь.</w:t>
      </w:r>
    </w:p>
    <w:p>
      <w:pPr>
        <w:pStyle w:val="Style18"/>
        <w:spacing w:lineRule="auto" w:line="360" w:before="0" w:after="0"/>
        <w:ind w:firstLine="709"/>
        <w:jc w:val="both"/>
        <w:rPr/>
      </w:pPr>
      <w:r>
        <w:rPr>
          <w:color w:val="000000"/>
          <w:sz w:val="28"/>
        </w:rPr>
        <w:t>Часто справедливо утверждается, что основной задачей коррекционной помощи ребенку с аутизмом является его подготовка к независимой жизни. Это так, но невозможно помочь ему найти свое место в мире, если не провести его через переживание эмоциональной общности с близкими людьми. Без такого переживания индивидуальная активность и подлинная самостоятельность недостижимы.</w:t>
      </w:r>
    </w:p>
    <w:p>
      <w:pPr>
        <w:pStyle w:val="Style18"/>
        <w:spacing w:lineRule="auto" w:line="360" w:before="0" w:after="0"/>
        <w:ind w:firstLine="709"/>
        <w:jc w:val="both"/>
        <w:rPr/>
      </w:pPr>
      <w:r>
        <w:rPr>
          <w:color w:val="000000"/>
          <w:sz w:val="28"/>
        </w:rPr>
        <w:t>Для того чтобы установить эмоциональный контакт с ребенком необходимо хорошо представлять себе, что помешало этому произойти естественным образом в раннем возрасте. Опыт показывает, что потребность в общении у таких детей существует – они тянутся к людям; проблема же состоит в том, что в психическом отношении они не выносливы – ранимы и тормозимы в контакте. Взгляд, голос, прикосновение, прямое обращение могут оказаться для них слишком сильными впечатлениями, и человек вообще, особенно же человек, активный в общении, способен очень быстро вызвать у них чувство дискомфорта. Такой ребенок и сам не отвечает требованиям, которые предъявляет ему взрослый: ему трудно сосредоточиться произвольно, «по приказу». Все это тоже заставляет ребенка уходить от общения, дозировать его или ограничивать своими правилами.</w:t>
      </w:r>
    </w:p>
    <w:p>
      <w:pPr>
        <w:pStyle w:val="Style18"/>
        <w:spacing w:lineRule="auto" w:line="360" w:before="0" w:after="0"/>
        <w:ind w:firstLine="709"/>
        <w:jc w:val="both"/>
        <w:rPr/>
      </w:pPr>
      <w:r>
        <w:rPr>
          <w:color w:val="000000"/>
          <w:sz w:val="28"/>
        </w:rPr>
        <w:t>Таким образом, чтобы сделать попытку установления эмоционального контакта успешной нужно постараться организовать ситуацию общения так, чтобы она была для ребенка комфортной, подкреплялась приятными впечатлениями и не требовала недоступных для него форм взаимодействия. Сначала ребенок должен получить опыт комфортного общения, и только потом, добившись привязанности, создав некоторый кредит доверия, можно постепенно развивать более сложные формы взаимодействия.</w:t>
      </w:r>
    </w:p>
    <w:p>
      <w:pPr>
        <w:pStyle w:val="Style18"/>
        <w:spacing w:lineRule="auto" w:line="360" w:before="0" w:after="0"/>
        <w:ind w:firstLine="709"/>
        <w:jc w:val="both"/>
        <w:rPr>
          <w:color w:val="000000"/>
          <w:sz w:val="28"/>
        </w:rPr>
      </w:pPr>
      <w:r>
        <w:rPr>
          <w:color w:val="000000"/>
          <w:sz w:val="28"/>
        </w:rPr>
        <w:t>Ситуация, когда с ребёнком начинает заниматься новый специалист, отличается от той, в которой происходит повседневное общение ребенка с близкими: с одной стороны, чужому человеку обычно приходится преодолевать естественную настороженность ребенка, с другой – специалист строит отношения «с нуля», т.е. без отрицательного опыта, который часто накапливается у такого ребенка в домашней жизни. С домашними ребенок имеет долгую историю отношений: они, как правило, привязаны друг к другу, могут быть даже взаимно приспособлены в быту, их связывают общие приятные воспоминания; однако они имеют и опыт взаимных обид, непонимания. Порой самые любящие родители стремятся справиться с проблемами ребенка методами прямого нажима, механического натаскивания, и не скрывают своего расстройства по поводу его несостоятельности. Поэтому мы так часто встречаем детей, которые при обращении взрослого закрывают глаза, затыкают уши и отвечают ему криком: «Не заниматься!» или воплем: «Не хочешь, не можешь!»</w:t>
      </w:r>
    </w:p>
    <w:p>
      <w:pPr>
        <w:pStyle w:val="Style18"/>
        <w:spacing w:lineRule="auto" w:line="360" w:before="0" w:after="0"/>
        <w:ind w:firstLine="709"/>
        <w:jc w:val="both"/>
        <w:rPr>
          <w:color w:val="000000"/>
          <w:sz w:val="28"/>
        </w:rPr>
      </w:pPr>
      <w:r>
        <w:rPr>
          <w:color w:val="000000"/>
          <w:sz w:val="28"/>
        </w:rPr>
        <w:t>Для преодоления подобных напластований негативизма требуется поддержка специалиста. В некоторых случаях для восстановления эмоционального контакта используется специальный метод холдинг-терапии, позволяющий и родителям, и ребенку заново пережить момент установления контакта, эмоционального единения и открывающий для них новую возможность развития отношений. Этот достаточно драматический путь может использоваться только родителями ребенка, по специальной рекомендации и под наблюдением специалистов. Лишь тогда можно гарантировать, что он не приведет к обретению дополнительного травматического опыта и самим ребенком, и его родителями. В других случаях переживание эмоциональной общности может достигаться и менее радикальными способами.</w:t>
      </w:r>
    </w:p>
    <w:p>
      <w:pPr>
        <w:pStyle w:val="Style18"/>
        <w:spacing w:lineRule="auto" w:line="360" w:before="0" w:after="0"/>
        <w:ind w:firstLine="709"/>
        <w:jc w:val="both"/>
        <w:rPr>
          <w:color w:val="000000"/>
          <w:sz w:val="28"/>
        </w:rPr>
      </w:pPr>
      <w:r>
        <w:rPr>
          <w:color w:val="000000"/>
          <w:sz w:val="28"/>
        </w:rPr>
        <w:t>Специалист способен помочь близким правильно оценить возможности ребенка и выбрать соответствующий уровень взаимодействия. Он может подобрать приемы организации контакта, научить способам привлечь к себе внимание ребенка, найти общие занятия, определить, что вызовет у него сопереживание, как избежать дискомфорта и чем стимулировать его к развитию активного взаимодействия. Конечно, в каждом отдельном случае необходимы индивидуально адресованные советы, но, тем не менее, общая логика работы по установлению эмоционального контакта во всех случаях одна и та же.</w:t>
      </w:r>
    </w:p>
    <w:p>
      <w:pPr>
        <w:pStyle w:val="Style18"/>
        <w:spacing w:lineRule="auto" w:line="360" w:before="0" w:after="0"/>
        <w:ind w:firstLine="709"/>
        <w:jc w:val="both"/>
        <w:rPr>
          <w:color w:val="000000"/>
          <w:sz w:val="28"/>
        </w:rPr>
      </w:pPr>
      <w:r>
        <w:rPr>
          <w:color w:val="000000"/>
          <w:sz w:val="28"/>
        </w:rPr>
        <w:t>Обычно справедливо говорится, что первые попытки подобного общения должны проходить без спешки, в очень спокойных условиях, что ребенку надо дать время даже просто для того, чтобы привыкнуть к новой обстановке. Ребенка могут спугнуть и громкий голос, и резкие движения, и вообще излишняя активность и суетливость взрослого. Сначала ему может быть неприятно слишком прямое обращение: пристальный взгляд, окликание по имени, активные попытки привлечь внимание, вопросы, настойчивые предложения что-то посмотреть, послушать, с чем-то поиграть. В то же время, ситуация знакомства не должна быть и абсолютно нейтральной. Ребенку все же надо дать понять, что вы находитесь здесь ради него, что он вам симпатичен и вам интересно то, что он делает. Непродуктивно с самого начала активно навязывать такому ребенку свой ритм, свои предпочтения, свою логику взаимодействия; и, наоборот, взрослый должен быть очень внимателен к тому, чем заинтересовался ребенок, быть отзывчивым к его попыткам вступить в контакт.</w:t>
      </w:r>
    </w:p>
    <w:p>
      <w:pPr>
        <w:pStyle w:val="Style18"/>
        <w:spacing w:lineRule="auto" w:line="360" w:before="0" w:after="0"/>
        <w:ind w:firstLine="709"/>
        <w:jc w:val="both"/>
        <w:rPr/>
      </w:pPr>
      <w:r>
        <w:rPr>
          <w:color w:val="000000"/>
          <w:sz w:val="28"/>
        </w:rPr>
        <w:t>Ошибки, излишнее давление чаще всего происходят из-за неуверенности взрослого в себе и в ребенке. По этому поводу хочется сказать одно: не надо слишком стараться, опыт показывает, что контакт обязательно возникает, потому что ребенок хочет этого, как и мы. Основное тут – не торопиться, не навязываться, но постараться увидеть его встречное движение и адекватно на него ответить. Если взрослый сидит спокойно, занимается каким-то своим делом, и только иногда, коротко взглянув на ребенка, улыбается ему, ребенок обязательно подойдет первым. После этого можно откликнуться, но от слишком активной реакции лучше воздержаться: следует помнить, что нас не должно быть «слишком много». Можно продолжать улыбаться, но взгляд не должен быть слишком долгим и пристальным, – именно в подобной ситуации ребенок, скорее всего, начнет смотреть на взрослого, может даже попробовать дотронуться до него, произнести свою стереотипную фразу обращения. Таким образом, если мы передаем дозирование и контроль за комфортностью ситуации самому ребенку, он становится более активным в установлении контакта.</w:t>
      </w:r>
    </w:p>
    <w:p>
      <w:pPr>
        <w:pStyle w:val="Style18"/>
        <w:spacing w:lineRule="auto" w:line="360" w:before="0" w:after="0"/>
        <w:ind w:firstLine="709"/>
        <w:jc w:val="both"/>
        <w:rPr/>
      </w:pPr>
      <w:r>
        <w:rPr>
          <w:color w:val="000000"/>
          <w:sz w:val="28"/>
        </w:rPr>
        <w:t>Соответственно не надо и торопиться переходить к более развернутым формам взаимодействия. Ребенок должен сначала «обжить» саму ситуацию установления контакта, опробовать свою способность вызывать другого человека на общение. Он отходит – и приближается снова, выходит в другую комнату – возвращается и снова взглядывает на вас. Иногда он может делать это опосредованно, например бросая взгляд и улыбаясь вашему отражению в зеркале, в стеклянной или полированной дверце шкафа. Его поведение напоминает игру в прятки, точнее, игру совсем маленького ребенка: он с восторгом закрывает и открывает свое лицо и, в общем, показывает, что за стеной аутизма все еще сохраняется живая, нормальная детская реакция. Постепенно такую игру можно «легализовать», перейдя к ней явным образом, и тут важно, чтобы ребенок снова пережил от нее удовольствие, привык к ней, почувствовал, что сам контролирует ситуацию: дистанцию контакта, его интенсивность и длительность.</w:t>
      </w:r>
    </w:p>
    <w:p>
      <w:pPr>
        <w:pStyle w:val="Style18"/>
        <w:spacing w:lineRule="auto" w:line="360" w:before="0" w:after="0"/>
        <w:ind w:firstLine="709"/>
        <w:jc w:val="both"/>
        <w:rPr>
          <w:color w:val="000000"/>
          <w:sz w:val="28"/>
        </w:rPr>
      </w:pPr>
      <w:r>
        <w:rPr>
          <w:color w:val="000000"/>
          <w:sz w:val="28"/>
        </w:rPr>
        <w:t>Это общие пожелания к тому, как организовать ситуацию знакомства, установить первый контакт с аутичным ребенком; но, конечно, эти пожелания должны индивидуализироваться в зависимости от группы, к которой он относится. И прежде всего различны будут приятные для ребенка впечатления, с которыми взрослый должен стараться связать себя в его сознании.</w:t>
      </w:r>
    </w:p>
    <w:p>
      <w:pPr>
        <w:pStyle w:val="Style18"/>
        <w:spacing w:lineRule="auto" w:line="360" w:before="0" w:after="0"/>
        <w:ind w:firstLine="709"/>
        <w:jc w:val="both"/>
        <w:rPr/>
      </w:pPr>
      <w:r>
        <w:rPr>
          <w:color w:val="000000"/>
          <w:sz w:val="28"/>
        </w:rPr>
        <w:t>С отрешенными, «ускользающими» детьми первой группы следует сначала вести себя особенно осторожно, потому что они оценивают как агрессию не только любое прямое обращение, но и просто направленное движение в их сторону. Многие думают, что такой ребенок не реагирует на новое место и незнакомых людей, но на самом деле это не так. Как правило, он уходит в дальнюю часть комнаты и старается держаться спиной к людям, часто сразу проходит к окну и застывает спиной ко всем. Как признак тревоги можно также отметить и более напряженные, более резкие, чем обычно, движения, метание по комнате, резкие звуки вокализации. Попытки вступить в контакт могут начинаться только тогда, когда он успокоится. Сначала же он должен просто привыкнуть к месту и людям.</w:t>
      </w:r>
    </w:p>
    <w:p>
      <w:pPr>
        <w:pStyle w:val="Style18"/>
        <w:spacing w:lineRule="auto" w:line="360" w:before="0" w:after="0"/>
        <w:ind w:firstLine="709"/>
        <w:jc w:val="both"/>
        <w:rPr>
          <w:color w:val="000000"/>
          <w:sz w:val="28"/>
        </w:rPr>
      </w:pPr>
      <w:r>
        <w:rPr>
          <w:color w:val="000000"/>
          <w:sz w:val="28"/>
        </w:rPr>
        <w:t>Через некоторое время такой ребенок освоит все пространство комнаты и, может быть, даже начнет время от времени к нам приближаться. Один из подобных моментов можно использовать для попытки установления контакта.</w:t>
      </w:r>
    </w:p>
    <w:p>
      <w:pPr>
        <w:pStyle w:val="Style18"/>
        <w:spacing w:lineRule="auto" w:line="360" w:before="0" w:after="0"/>
        <w:ind w:firstLine="709"/>
        <w:jc w:val="both"/>
        <w:rPr/>
      </w:pPr>
      <w:r>
        <w:rPr>
          <w:color w:val="000000"/>
          <w:sz w:val="28"/>
        </w:rPr>
        <w:t>Дети первой группы особенно чувствительны к изменению пространственной дистанции – и мы тоже должны стать очень отзывчивыми к ее изменению, научиться тонко реагировать на эти приближения и удаления. Мы знаем, что обычно такой ребенок не встречается взглядом с другим человеком, но в игре приближений и удалений может проскользнуть обращенный к нам взгляд. В этом случае надо улыбнуться и быстро отвести, прикрыть ответный взгляд. Наше «ускользание» даст ребенку возможность чувствовать собственную активность в контакте, контролировать ситуацию, что способно подвигнуть его приблизиться снова, взглянуть еще раз. Он начинает приобретать некоторый опыт установления контакта, происходит привыкание, постепенное уменьшение остроты самого момента вступления в общение.</w:t>
      </w:r>
    </w:p>
    <w:p>
      <w:pPr>
        <w:pStyle w:val="Style18"/>
        <w:spacing w:lineRule="auto" w:line="360" w:before="0" w:after="0"/>
        <w:ind w:firstLine="709"/>
        <w:jc w:val="both"/>
        <w:rPr>
          <w:color w:val="000000"/>
          <w:sz w:val="28"/>
        </w:rPr>
      </w:pPr>
      <w:r>
        <w:rPr>
          <w:color w:val="000000"/>
          <w:sz w:val="28"/>
        </w:rPr>
        <w:t>Ребенок первой группы сначала не слишком чувствителен к тактильному контакту и может, например, безразлично карабкаться по человеку, как по мебели, опираясь даже на его лицо. Но это верно до тех пор, пока соприкосновение остается бездушным. Если же тактильный контакт приобретает для ребенка смысл обращения к другому человеку, становясь одной из доступных ему форм общения, тогда прикосновение начинает остро им переживаться. Такой ребенок может впервые попытаться дотронуться до вас сзади, привалиться, зайдя со спины. Если во время одного из приближений он увидит, что вы закрыли глаза и спокойно улыбаетесь, то может решиться рассмотреть и ощупать ваше лицо. И, конечно, надо предоставить ему такую возможность.</w:t>
      </w:r>
    </w:p>
    <w:p>
      <w:pPr>
        <w:pStyle w:val="Style18"/>
        <w:spacing w:lineRule="auto" w:line="360" w:before="0" w:after="0"/>
        <w:ind w:firstLine="709"/>
        <w:jc w:val="both"/>
        <w:rPr/>
      </w:pPr>
      <w:r>
        <w:rPr>
          <w:color w:val="000000"/>
          <w:sz w:val="28"/>
        </w:rPr>
        <w:t>Речевое обращение, оклик по имени сначала воспринимаются таким ребенком негативно – поэтому в начале знакомства лучше вообще не пользоваться речью. Однако и в это время уже можно попробовать привлечь к себе его внимание, осторожно озвучивая его действия или поддерживая звуком впечатления, которые мимолетно привлекли его внимание (воспроизводя, например, скрип открываемой им двери, «уханье» дивана от его прыжков, жужжание юлы или плеск воды). Важно иметь также в виду, что такой ребенок часто начинает обращать внимание и реагировать на звуки, напоминающие его собственную вокализацию. Если мы начинаем воспроизводить их, возникает первое подобие взаимодействия, переклички звуками: взрослый повторяет звуки, которые произносит ребенок, – тот прислушивается к ним и в ответ усиливает собственную вокализацию.</w:t>
      </w:r>
    </w:p>
    <w:p>
      <w:pPr>
        <w:pStyle w:val="Style18"/>
        <w:spacing w:lineRule="auto" w:line="360" w:before="0" w:after="0"/>
        <w:ind w:firstLine="709"/>
        <w:jc w:val="both"/>
        <w:rPr>
          <w:color w:val="000000"/>
          <w:sz w:val="28"/>
        </w:rPr>
      </w:pPr>
      <w:r>
        <w:rPr>
          <w:color w:val="000000"/>
          <w:sz w:val="28"/>
        </w:rPr>
        <w:t>К речи ребенок постепенно привыкает и в процессе нашего комментария его полевого поведения, когда мы отмечаем, подчеркиваем для него приятные моменты происходящего: как он ловко движется, как интересна вещь, на которой остановился его взгляд, как увлекательно то, что он видит за окном, какими вкусными вещами его угощает мама. В этот комментарий осторожно вплетается его имя, и, поскольку теперь оно не обозначает немедленного призыва к активному взаимодействию, то постепенно его произнесение перестает тревожить ребенка и провоцировать на уход. Только позже, когда появится возможность общаться взглядом, когда ребенок начнет получать удовольствие от тактильного контакта, когда станет допустимым и прямое речевое обращение, тогда произнесение его имени будет им восприниматься уже не как угроза принуждения, а как ласка.</w:t>
      </w:r>
    </w:p>
    <w:p>
      <w:pPr>
        <w:pStyle w:val="Style18"/>
        <w:spacing w:lineRule="auto" w:line="360" w:before="0" w:after="0"/>
        <w:ind w:firstLine="709"/>
        <w:jc w:val="both"/>
        <w:rPr/>
      </w:pPr>
      <w:r>
        <w:rPr>
          <w:color w:val="000000"/>
          <w:sz w:val="28"/>
        </w:rPr>
        <w:t>Привлекая внимание, «приваживая» к себе ребенка, мы можем связывать себя с приятными для него впечатлениями. При этом, однако, нельзя увлекаться и оказывать слишком сильные и резкие воздействия. Можно спокойно перебирать клавиши пианино, плавно подбрасывать и ловить воздушный шарик, пускать мыльные пузыри, красить, переливать воду, пересыпать детали мозаики, выкладывать узор из кубиков, запускать юлу или крутить колесики, играть пятнами света и тени, солнечным зайчиком на стене. Постепенно ребенок начинает держаться рядом, отходить и снова возвращаться, поглядывая на то, что мы делаем. И это тоже дает возможность хотя бы на секунду поймать его взгляд и зафиксировать его избирательный интерес к нам.</w:t>
      </w:r>
    </w:p>
    <w:p>
      <w:pPr>
        <w:pStyle w:val="Style18"/>
        <w:spacing w:lineRule="auto" w:line="360" w:before="0" w:after="0"/>
        <w:ind w:firstLine="709"/>
        <w:jc w:val="both"/>
        <w:rPr/>
      </w:pPr>
      <w:r>
        <w:rPr>
          <w:color w:val="000000"/>
          <w:sz w:val="28"/>
        </w:rPr>
        <w:t>Его заинтересованность может быть поддержана и более активными играми. Известно, что такой ребенок любит, когда его кружат и подбрасывают. При этом он не вступает в настоящий контакт, а лишь использует человека для того, чтобы получать приятные впечатления. Мы можем попытаться преодолеть механистичность подобного контакта. Для этого мы будем кружить и подбрасывать его так, чтобы при этом им фиксировались приближение и удаление лица, встречи взглядов, улыбки. Вестибулярные и тактильные ощущения перестают в этом случае быть самостоятельным удовольствием и начинают обслуживать, усиливать удовольствие совсем другого рода – связанное с эмоциональным контактом.</w:t>
      </w:r>
    </w:p>
    <w:p>
      <w:pPr>
        <w:pStyle w:val="Style18"/>
        <w:spacing w:lineRule="auto" w:line="360" w:before="0" w:after="0"/>
        <w:ind w:firstLine="709"/>
        <w:jc w:val="both"/>
        <w:rPr>
          <w:color w:val="000000"/>
          <w:sz w:val="28"/>
        </w:rPr>
      </w:pPr>
      <w:r>
        <w:rPr>
          <w:color w:val="000000"/>
          <w:sz w:val="28"/>
        </w:rPr>
        <w:t>Постепенно мы покажем ребенку, что с нами лучше, чем без нас, что мы можем вызывать замечательные сенсорные эффекты, что наш комментарий, наше сопереживание, заданный нами ритм делают впечатления более яркими.;</w:t>
      </w:r>
    </w:p>
    <w:p>
      <w:pPr>
        <w:pStyle w:val="Style18"/>
        <w:spacing w:lineRule="auto" w:line="360" w:before="0" w:after="0"/>
        <w:ind w:firstLine="709"/>
        <w:jc w:val="both"/>
        <w:rPr/>
      </w:pPr>
      <w:r>
        <w:rPr>
          <w:color w:val="000000"/>
          <w:sz w:val="28"/>
        </w:rPr>
        <w:t>Особенно много для эмоционального сопереживания могут дать минуты, когда мы вместе сидим на подоконнике и; смотрим на то, что происходит за окном. Окно обычно; надолго завораживает ребенка, и при этом открываются огромные возможности для комментария, потому что там всегда что-то происходит: качаются деревья, движутся облака, падают листья, идет дождь, едет машина, пробегает мальчик… По ходу этого комментария мы можем почувствовать, на что скорее отзывается ребенок, к каким впечатлениям его жизненного опыта мы сможем обращаться для дальнейшего развития нашего с ним взаимопонимания.</w:t>
      </w:r>
    </w:p>
    <w:p>
      <w:pPr>
        <w:pStyle w:val="Style18"/>
        <w:spacing w:lineRule="auto" w:line="360" w:before="0" w:after="0"/>
        <w:ind w:firstLine="709"/>
        <w:jc w:val="both"/>
        <w:rPr>
          <w:color w:val="000000"/>
          <w:sz w:val="28"/>
        </w:rPr>
      </w:pPr>
      <w:r>
        <w:rPr>
          <w:color w:val="000000"/>
          <w:sz w:val="28"/>
        </w:rPr>
        <w:t>Дети второй группы наиболее напряжены при первых контактах, они боятся чужих людей, незнакомой обстановки, и, поскольку они часто прошли опыт госпитализации, для них актуален страх снова остаться одним в чужом месте. Поэтому знакомство важно организовать так, чтобы общая ситуация была для них если не приятной, то хотя бы понятной и предсказуемой. Например, если взрослые собираются пить чай, то ребенок может включиться или не включиться в общее чаепитие, но сама ситуация будет для него понятной: пришли в гости, потом пойдем домой.</w:t>
      </w:r>
    </w:p>
    <w:p>
      <w:pPr>
        <w:pStyle w:val="Style18"/>
        <w:spacing w:lineRule="auto" w:line="360" w:before="0" w:after="0"/>
        <w:ind w:firstLine="709"/>
        <w:jc w:val="both"/>
        <w:rPr>
          <w:color w:val="000000"/>
          <w:sz w:val="28"/>
        </w:rPr>
      </w:pPr>
      <w:r>
        <w:rPr>
          <w:color w:val="000000"/>
          <w:sz w:val="28"/>
        </w:rPr>
        <w:t>Такие дети сразу проявляют болезненную чувствительность ко взгляду, голосу, прикосновению. Входя в комнату, они могут закрывать руками глаза и затыкать уши, кричать и отшатываться от случайного прикосновения, от встречи с вами взглядом. Поэтому первые контакты с ними должны строиться тоже очень осторожно и, по возможности, иметь опосредованные формы. Привлекать внимание мы опять же будем сначала не к себе, а к приятному сенсорному эффекту.</w:t>
      </w:r>
    </w:p>
    <w:p>
      <w:pPr>
        <w:pStyle w:val="Style18"/>
        <w:spacing w:lineRule="auto" w:line="360" w:before="0" w:after="0"/>
        <w:ind w:firstLine="709"/>
        <w:jc w:val="both"/>
        <w:rPr/>
      </w:pPr>
      <w:r>
        <w:rPr>
          <w:color w:val="000000"/>
          <w:sz w:val="28"/>
        </w:rPr>
        <w:t>Это могут быть те же впечатления, которые мы демонстрируем в работе с ребенком первой группы: игра бликов света, переливание воды, пересыпание мелких игрушек т.д. Но вводить их приходится здесь даже осторожнее, чем в работе с более аутичным ребенком. Детей второй группы гораздо легче напугать неожиданным или новым впечатлением. Так, например, они часто боятся разлетающихся мыльных пузырей. В ситуации знакомства важно избежать испуга еще и потому, что у таких детей возникший страх надолго закрепляется, и это может помешать дальнейшему развитию взаимодействия.</w:t>
      </w:r>
    </w:p>
    <w:p>
      <w:pPr>
        <w:pStyle w:val="Style18"/>
        <w:spacing w:lineRule="auto" w:line="360" w:before="0" w:after="0"/>
        <w:ind w:firstLine="709"/>
        <w:jc w:val="both"/>
        <w:rPr>
          <w:color w:val="000000"/>
          <w:sz w:val="28"/>
        </w:rPr>
      </w:pPr>
      <w:r>
        <w:rPr>
          <w:color w:val="000000"/>
          <w:sz w:val="28"/>
        </w:rPr>
        <w:t>Пытаясь подобрать привлекательный сенсорный материал, нужно постоянно держать ребенка в поле зрения, следить, какое впечатление производят на него ваши действия: не усиливают ли они его тревогу, не усиливается ли его моторная напряженность, не нарастают ли стереотипные действия, не появляются ли элементы самоагрессии. Если в течение одной-двух минут эти явления не проходят и ребенок не успокаивается, значит, то, чем мы пытаемся привлечь его внимание, пока для него слишком ярко и необычно. В таком случае надо прекратить эти, не подходящие для данного момента, действия и попробовать подобрать какие-либо другие, более для него привычные.</w:t>
      </w:r>
    </w:p>
    <w:p>
      <w:pPr>
        <w:pStyle w:val="Style18"/>
        <w:spacing w:lineRule="auto" w:line="360" w:before="0" w:after="0"/>
        <w:ind w:firstLine="709"/>
        <w:jc w:val="both"/>
        <w:rPr/>
      </w:pPr>
      <w:r>
        <w:rPr>
          <w:color w:val="000000"/>
          <w:sz w:val="28"/>
        </w:rPr>
        <w:t>Варианты возможных приятных ребенку впечатлений могут быть определены заранее, исходя из анализа его стереотипных пристрастий. Как мы уже говорили, такие пристрастия обычны для всех детей второй группы, и, как правило, родители относятся к ним крайне отрицательно, расценивая их как болезненные проявления или вредные привычки, с которыми прежде всего нужно бороться. Действительно, они так захватывают ребенка переживанием «чистых» сенсорных ощущений, что в большинстве случаев вряд ли могут быть преобразованы в какую-то более сложную и осмысленную игру. Тем не менее, они могут послужить надежной опорой для первых аффективных контактов.</w:t>
      </w:r>
    </w:p>
    <w:p>
      <w:pPr>
        <w:pStyle w:val="Style18"/>
        <w:spacing w:lineRule="auto" w:line="360" w:before="0" w:after="0"/>
        <w:ind w:firstLine="709"/>
        <w:jc w:val="both"/>
        <w:rPr>
          <w:color w:val="000000"/>
          <w:sz w:val="28"/>
        </w:rPr>
      </w:pPr>
      <w:r>
        <w:rPr>
          <w:color w:val="000000"/>
          <w:sz w:val="28"/>
        </w:rPr>
        <w:t>Ребенок и сам продемонстрирует вам свои пристрастия. Привычные стереотипные действия, являясь защитой, усиливаются в моменты тревоги, поэтому они не могут не проявиться у такого ребенка в незнакомом месте. Если взрослый, находясь рядом, начинает пытаться подражать тому, что делает ребенок, или хотя бы, войдя в его ритм, начинает восхищаться тем, как ловко, как замечательно ребенок прыгает, как высоко раскачивается на качелях или на лошадке-качалке, как умело он запускает волчок, крутит колесо, барабанит палочкой, как чудесно шуршит его целлофановый пакет, он обязательно заслужит расположение ребенка. Переживание этого разделенного с другим человеком привычного сенсорного удовольствия помогает ребенку решиться вступить в контакт, взглянуть в лицо, улыбнуться.</w:t>
      </w:r>
    </w:p>
    <w:p>
      <w:pPr>
        <w:pStyle w:val="Style18"/>
        <w:spacing w:lineRule="auto" w:line="360" w:before="0" w:after="0"/>
        <w:ind w:firstLine="709"/>
        <w:jc w:val="both"/>
        <w:rPr>
          <w:color w:val="000000"/>
          <w:sz w:val="28"/>
        </w:rPr>
      </w:pPr>
      <w:r>
        <w:rPr>
          <w:color w:val="000000"/>
          <w:sz w:val="28"/>
        </w:rPr>
        <w:t>Снятие остроты переживания контакта происходит здесь внутри привычного стереотипного действия аутостимуляции. На фоне общего подъема ребенок может начать дотрагиваться до вас, смеясь, повторять ваши слова, заглядывать вам в лицо, может даже внезапно броситься на шею. В этот момент происходит запечатление новой привязанности ребенка, и ваше удачное действие перерастет в дальнейшем в устойчивую форму контакта, а удачный комментарий может зафиксироваться ребенком и стать для него словесным обозначением ситуации общения. В дальнейшем он будет пользоваться этой фразой, чтобы привлечь к себе ваше внимание. Здесь сразу фиксируется и привязанность, и форма контакта, в которой она возникла.</w:t>
      </w:r>
    </w:p>
    <w:p>
      <w:pPr>
        <w:pStyle w:val="Style18"/>
        <w:spacing w:lineRule="auto" w:line="360" w:before="0" w:after="0"/>
        <w:ind w:firstLine="709"/>
        <w:jc w:val="both"/>
        <w:rPr/>
      </w:pPr>
      <w:r>
        <w:rPr>
          <w:color w:val="000000"/>
          <w:sz w:val="28"/>
        </w:rPr>
        <w:t>Установление эмоционального контакта с детьми третьей группы, как мы помним, затруднено тем, что они захвачены сюжетами собственных аффективных переживаний. Внешне может казаться, что они активно ищут общения. Часто, не учитывая дистанции, они просто навязывают контакт людям, заговаривая с ними, втягивая их в разговор, в игру, в обсуждение своих рисунков. Однако этот контакт формален, и посторонний при этом часто даже предпочтительнее для ребенка, чем кто-то из близких. Ребенок просто «ловит» другого человека, чтобы развернуть перед ним сюжет своей стереотипной фантазии. Он прокручивает страшные, агрессивные впечатления, и другой человек невольно усиливает их, подкрепляя своей непосредственной реакцией удивления, отвращения, испуга. Только это и является целью таких детей: подобно тому как ребенок первой группы использует в игровой возне другого человека для получения приятных сенсорных ощущений, так и ребенок третьей использует людей для реализации своих форм аффективной аутостимуляции. Понятно, что общение такого рода нельзя назвать эмоциональным взаимодействием.</w:t>
      </w:r>
    </w:p>
    <w:p>
      <w:pPr>
        <w:pStyle w:val="Style18"/>
        <w:spacing w:lineRule="auto" w:line="360" w:before="0" w:after="0"/>
        <w:ind w:firstLine="709"/>
        <w:jc w:val="both"/>
        <w:rPr>
          <w:color w:val="000000"/>
          <w:sz w:val="28"/>
        </w:rPr>
      </w:pPr>
      <w:r>
        <w:rPr>
          <w:color w:val="000000"/>
          <w:sz w:val="28"/>
        </w:rPr>
        <w:t>В этом формальном контакте, настойчиво пытаясь удержать другого, ребенок сосредоточивается на лице взрослого, и при этом его не так ранят взгляд или голос. Более того, он бывает доволен вызванной резкой реакцией, радуется, когда его начинают ругать. В то же время, можно заметить, что он не проявляет ранимости лишь пока он сам строит контакт и, контролируя его, получает стандартно ожидаемую реакцию партнера. Неожиданная инициатива другого ему очень неприятна. В этом случае он может в ответ на обращение кричать, затыкать уши, может резко отшатываться, сбрасывать с себя руку, когда кто-то прикасается к нему, может даже импульсивно оттолкнуть, ударить, особенно если его пытаются удерживать.</w:t>
      </w:r>
    </w:p>
    <w:p>
      <w:pPr>
        <w:pStyle w:val="Style18"/>
        <w:spacing w:lineRule="auto" w:line="360" w:before="0" w:after="0"/>
        <w:ind w:firstLine="709"/>
        <w:jc w:val="both"/>
        <w:rPr/>
      </w:pPr>
      <w:r>
        <w:rPr>
          <w:color w:val="000000"/>
          <w:sz w:val="28"/>
        </w:rPr>
        <w:t>Действительное установление контакта с такими детьми возможно, но оно происходит постепенно, и тоже только под прикрытием типичных для них форм аутостимуляции. Взрослый должен сначала согласиться на навязываемую ему роль формального партнера, стать терпеливым слушателем и зрителем. Близких раздражают стереотипные фантазии ребенка, его повторяемые в деталях рассказы, рисунки, одни и те же игры, они устают от энтузиазма стереотипных монологов и стесняются их странных, неприятных тем. Они не могут больше выносить все это и всячески стараются остановить ребенка, поэтому он и устремляется к новому человеку как к возможному слушателю и бывает счастлив, когда находит его. Таким образом, первое, что мы можем сделать, – это закрепить его избирательную направленность на контакт с нами, дать ему опыт комфорта в общении.</w:t>
      </w:r>
    </w:p>
    <w:p>
      <w:pPr>
        <w:pStyle w:val="Style18"/>
        <w:spacing w:lineRule="auto" w:line="360" w:before="0" w:after="0"/>
        <w:ind w:firstLine="709"/>
        <w:jc w:val="both"/>
        <w:rPr/>
      </w:pPr>
      <w:r>
        <w:rPr>
          <w:color w:val="000000"/>
          <w:sz w:val="28"/>
        </w:rPr>
        <w:t>Проблема в том, что, приняв правила ребенка, мы не должны в то же время начинать активно подыгрывать ему. Типичной ошибкой было бы начать вознаграждать ребенка ярким сопереживанием сюжету, собственным сосредоточением на его агрессивном и неприятном смысле; еще большей ошибкой было бы стараться «подбрасывать» ему свои варианты интересных для него аффективных деталей, шокирующих подробностей. Делая это, мы можем слишком прочно связать себя со стереотипом аутостимуляции, и тогда в дальнейшем ребенок будет ждать от нас только воспроизведения полученного удовольствия. А вследствие этого возможность развития форм эмоционального общения с ним станет для нас еще более проблематичной.</w:t>
      </w:r>
    </w:p>
    <w:p>
      <w:pPr>
        <w:pStyle w:val="Style18"/>
        <w:spacing w:lineRule="auto" w:line="360" w:before="0" w:after="0"/>
        <w:ind w:firstLine="709"/>
        <w:jc w:val="both"/>
        <w:rPr/>
      </w:pPr>
      <w:r>
        <w:rPr>
          <w:color w:val="000000"/>
          <w:sz w:val="28"/>
        </w:rPr>
        <w:t>Мы должны суметь остаться благожелательными, но в большой мере нейтральными слушателями и зрителями. Участие проявляется в целом: ребенок понимает, что он симпатичен и интересен нам, наше внимание полностью принадлежит ему, и его странные темы фантазий принимаются нами как нечто само собой разумеющееся. В этой комфортной ситуации ребенок и сам становится менее напряженным, он не боится, что его прервут, и не так торопится развернуть свой стереотип аутостимуляции. Здесь у него появляется возможность уделить часть внимания непосредственно нам.</w:t>
      </w:r>
    </w:p>
    <w:p>
      <w:pPr>
        <w:pStyle w:val="Style18"/>
        <w:spacing w:lineRule="auto" w:line="360" w:before="0" w:after="0"/>
        <w:ind w:firstLine="709"/>
        <w:jc w:val="both"/>
        <w:rPr/>
      </w:pPr>
      <w:r>
        <w:rPr>
          <w:color w:val="000000"/>
          <w:sz w:val="28"/>
        </w:rPr>
        <w:t>Таким образом, в рамках стереотипного начинают появляться секунды живого, неформального контакта. И если сначала может казаться, что этот ребенок совершенно нечувствителен к вам – ведь, хотя он прямо и упорно смотрит вам в лицо, говорит с вами, но в действительности не видит вас и не слышит, – то потом вы постепенно начинаете ощущать всю глубину его ранимости. Вместе с интересом к другому человеку проявляется и застенчивость, болезненное переживание прямого взгляда.</w:t>
      </w:r>
    </w:p>
    <w:p>
      <w:pPr>
        <w:pStyle w:val="Style18"/>
        <w:spacing w:lineRule="auto" w:line="360" w:before="0" w:after="0"/>
        <w:ind w:firstLine="709"/>
        <w:jc w:val="both"/>
        <w:rPr/>
      </w:pPr>
      <w:r>
        <w:rPr>
          <w:color w:val="000000"/>
          <w:sz w:val="28"/>
        </w:rPr>
        <w:t>Понятно, что следующая задача – это постепенное снятие остроты переживания. И она также решается в рамках того же самого стереотипа контакта. Осторожно дозируя глазное общение, мы, точно так же, как и в работе с другими аутичными детьми, передаем инициативу в установлении контакта самому ребенку. Контролируя ситуацию, он получает возможность привыкнуть к нам, увеличить время общения, постепенно научается слышать нас, сопереживать, воспринимать эмоциональный смысл того, что мы говорим.</w:t>
      </w:r>
    </w:p>
    <w:p>
      <w:pPr>
        <w:pStyle w:val="Style18"/>
        <w:spacing w:lineRule="auto" w:line="360" w:before="0" w:after="0"/>
        <w:ind w:firstLine="709"/>
        <w:jc w:val="both"/>
        <w:rPr/>
      </w:pPr>
      <w:r>
        <w:rPr>
          <w:color w:val="000000"/>
          <w:sz w:val="28"/>
        </w:rPr>
        <w:t>Иногда с помощью одного-двух замечаний или намеков вы можете дать ребенку почувствовать, что вы вполне понимаете его проблемы и сопереживаете ему. Например, когда в конце длинного возбужденного рассказа о кладбищах было просто сказано: «Какая печальная тема», ответом стало неожиданное порывистое объятие ребенка.</w:t>
      </w:r>
    </w:p>
    <w:p>
      <w:pPr>
        <w:pStyle w:val="Style18"/>
        <w:spacing w:lineRule="auto" w:line="360" w:before="0" w:after="0"/>
        <w:ind w:firstLine="709"/>
        <w:jc w:val="both"/>
        <w:rPr>
          <w:color w:val="000000"/>
          <w:sz w:val="28"/>
        </w:rPr>
      </w:pPr>
      <w:r>
        <w:rPr>
          <w:color w:val="000000"/>
          <w:sz w:val="28"/>
        </w:rPr>
        <w:t>Даже небольшой опыт сопереживания способен породить уже настоящую эмоциональную привязанность у такого ребенка.</w:t>
      </w:r>
    </w:p>
    <w:p>
      <w:pPr>
        <w:pStyle w:val="Style18"/>
        <w:spacing w:lineRule="auto" w:line="360" w:before="0" w:after="0"/>
        <w:ind w:firstLine="709"/>
        <w:jc w:val="both"/>
        <w:rPr/>
      </w:pPr>
      <w:r>
        <w:rPr>
          <w:color w:val="000000"/>
          <w:sz w:val="28"/>
        </w:rPr>
        <w:t>Установление контакта с детьми четвертой группы – это уже более нормальный процесс приручения очень робкого, очень застенчивого ребенка. Такой ребенок чрезвычайно зависим от своих близких не только физически, но и эмоционально, он нуждается в их постоянной эмоциональной стимуляции: в побуждении, в похвале, в ободрении. С ними он чувствует себя безопасно, и свои отношения с миром старается строить опосредованно, через них, с помощью их указаний и правил.</w:t>
      </w:r>
    </w:p>
    <w:p>
      <w:pPr>
        <w:pStyle w:val="Style18"/>
        <w:spacing w:lineRule="auto" w:line="360" w:before="0" w:after="0"/>
        <w:ind w:firstLine="709"/>
        <w:jc w:val="both"/>
        <w:rPr>
          <w:color w:val="000000"/>
          <w:sz w:val="28"/>
        </w:rPr>
      </w:pPr>
      <w:r>
        <w:rPr>
          <w:color w:val="000000"/>
          <w:sz w:val="28"/>
        </w:rPr>
        <w:t>Поэтому первые контакты с таким ребенком нужно, по возможности, строить опосредованно, через контакт с его близкими. Обычно именно сидя у мамы на руках или привалившись к ней, ребенок начинает поглядывать на нового знакомого, прислушиваться к общему разговору. Понятно, что в этом разговоре не должны затрагиваться темы, неприятные ребенку, обсуждаться его неудачи, трудности. Лучше, если беседа будет строиться вокруг того, что может быть значимо, интересно и ему и маме: о том, как жили на даче летом, как ездили на поезде к бабушке, как провели новогодние праздники.</w:t>
      </w:r>
    </w:p>
    <w:p>
      <w:pPr>
        <w:pStyle w:val="Style18"/>
        <w:spacing w:lineRule="auto" w:line="360" w:before="0" w:after="0"/>
        <w:ind w:firstLine="709"/>
        <w:jc w:val="both"/>
        <w:rPr>
          <w:color w:val="000000"/>
          <w:sz w:val="28"/>
        </w:rPr>
      </w:pPr>
      <w:r>
        <w:rPr>
          <w:color w:val="000000"/>
          <w:sz w:val="28"/>
        </w:rPr>
        <w:t>Именно под прикрытием этого общего разговора происходит постепенное привыкание ребенка к новому контакту. Новый знакомый осторожно дозирует свое прямое обращение и передает инициативу глазного контакта ребенку. Такая тактика позволяет постепенно уменьшить тревогу и напряжение ребенка, он получает большую возможность сосредоточиться на новом лице, менее болезненно реагирует на взгляд и, дополняя ответы мамы, может даже начать вставлять свои замечания в разговор, адекватно отзываться на ваши ласковые прикосновения.</w:t>
      </w:r>
    </w:p>
    <w:p>
      <w:pPr>
        <w:pStyle w:val="Style18"/>
        <w:spacing w:lineRule="auto" w:line="360" w:before="0" w:after="0"/>
        <w:ind w:firstLine="709"/>
        <w:jc w:val="both"/>
        <w:rPr/>
      </w:pPr>
      <w:r>
        <w:rPr>
          <w:color w:val="000000"/>
          <w:sz w:val="28"/>
        </w:rPr>
        <w:t>Следует помнить, что и эти относительно «легкие» случаи установления контакта требуют терпения, и здесь контакт нельзя форсировать. Необходимо постоянно контролировать себя, отслеживая изменения в поведении ребенка: нарастание у него тревоги, аффективного напряжения может привести к его уходу от тактильного и глазного контакта, но еще до этого мы можем заметить увеличение моторной напряженности, суетливости, скованности в движениях, появление элементов моторных стереотипий. В этом случае взрослый должен немедленно снизить собственную активность в контакте и поискать другую, возможно, более приятную ребенку, тему для общего разговора.</w:t>
      </w:r>
    </w:p>
    <w:p>
      <w:pPr>
        <w:pStyle w:val="Style18"/>
        <w:spacing w:lineRule="auto" w:line="360" w:before="0" w:after="0"/>
        <w:ind w:firstLine="709"/>
        <w:jc w:val="both"/>
        <w:rPr>
          <w:color w:val="000000"/>
          <w:sz w:val="28"/>
        </w:rPr>
      </w:pPr>
      <w:r>
        <w:rPr>
          <w:color w:val="000000"/>
          <w:sz w:val="28"/>
        </w:rPr>
        <w:t>Если вы чувствуете, что ребенок немного привык к общению с вами и заинтересован в нем, можно попробовать предложить ему общаться уже напрямую, используя совместную игру или рисование. Конечно, выбирая общие занятия, надо тоже исходить из интересов и возможностей ребенка, предлагая ему те из них, к которым он привык дома и в которых чувствует себя успешным. При этом тоже неразумно сразу пытаться отделить ребенка от близких. Само собой разумеется, что если он хочет, мама должна оставаться рядом. Ведь ее отсутствие может стать для ребенка источником тревоги, что сильно затруднит нам установление с ним эмоционального контакта.</w:t>
      </w:r>
    </w:p>
    <w:p>
      <w:pPr>
        <w:pStyle w:val="Style18"/>
        <w:spacing w:lineRule="auto" w:line="360" w:before="0" w:after="0"/>
        <w:ind w:firstLine="709"/>
        <w:jc w:val="both"/>
        <w:rPr>
          <w:color w:val="000000"/>
          <w:sz w:val="28"/>
        </w:rPr>
      </w:pPr>
      <w:r>
        <w:rPr>
          <w:color w:val="000000"/>
          <w:sz w:val="28"/>
        </w:rPr>
        <w:t>Так же, как и в работе с другими детьми, мы можем поддержать свою привлекательность сенсорно приятным игровым материалом. Однако здесь, уже с самого начала, нам незачем сосредоточиваться вместе с ребенком на чисто сенсорных эффектах, как мы это делаем, когда начинаем работать с детьми первой или второй группы. Ребенок четвертой группы может сразу заинтересоваться игрушкой, простым игровым сюжетом, отражающим его собственные впечатления. И, в отличие от ситуации с ребенком третьей группы, здесь это будет сюжет из обычной детской жизни.</w:t>
      </w:r>
    </w:p>
    <w:p>
      <w:pPr>
        <w:pStyle w:val="Style18"/>
        <w:spacing w:lineRule="auto" w:line="360" w:before="0" w:after="0"/>
        <w:ind w:firstLine="709"/>
        <w:jc w:val="both"/>
        <w:rPr>
          <w:color w:val="000000"/>
          <w:sz w:val="28"/>
        </w:rPr>
      </w:pPr>
      <w:r>
        <w:rPr>
          <w:color w:val="000000"/>
          <w:sz w:val="28"/>
        </w:rPr>
        <w:t>Отличие от ребенка третьей группы проявится и в том, что этот ребенок не будет ничего активно предлагать и навязывать, но зато он с удовольствием начнет сопереживать простому сюжету игры или рисунка, который вы для него станете проигрывать или прорисовывать. Его реальные включения во взаимодействие будут минимальны и, скорее всего, проявятся в повторениях ваших отдельных комментариев и действий. Тем не менее, неправильно было бы считать, что ребенок в это время остается пассивным: в нем идет внутренняя работа сопереживания, и в самые ее яркие моменты он включается во внешнее действие. Поэтому эти моменты включения очень значимы для ребенка, и мы должны их подхватывать, подчеркивая важность его вклада в игру или в рисунок, его смелость, ловкость и сообразительность. Похвала, ободрение стимулируют его дальнейшую активность.</w:t>
      </w:r>
    </w:p>
    <w:p>
      <w:pPr>
        <w:pStyle w:val="Style18"/>
        <w:spacing w:lineRule="auto" w:line="360" w:before="0" w:after="0"/>
        <w:ind w:firstLine="709"/>
        <w:jc w:val="both"/>
        <w:rPr/>
      </w:pPr>
      <w:r>
        <w:rPr>
          <w:color w:val="000000"/>
          <w:sz w:val="28"/>
        </w:rPr>
        <w:t>Таким образом, установление контакта с ребенком четвертой группы дает нам возможность пробудить в нем избирательную заинтересованность в нас – и интерес к тому, что мы делаем. В контакте он начинает адекватно ориентироваться на нашу оценку, и мы можем нащупать некоторые общие эмоциональные сюжеты, дающие основу для дальнейшего развития сопереживания. Однако последующее развитие контактов не должно основываться только на стимуляции правильности, «хорошести» ребенка. Это может только увеличить его зависимость от другого человека. Нам надо установить с ним контакт на всех уровнях, ввести его в переживание уюта и защищенности обыденного жизненного уклада, помочь ему почувствовать вкус риска, преодоления, помочь ощутить себя способным выстроить собственный план действий, иметь собственный взгляд на обстоятельства.</w:t>
      </w:r>
    </w:p>
    <w:p>
      <w:pPr>
        <w:pStyle w:val="Style18"/>
        <w:spacing w:lineRule="auto" w:line="360" w:before="0" w:after="0"/>
        <w:ind w:firstLine="709"/>
        <w:jc w:val="both"/>
        <w:rPr>
          <w:color w:val="000000"/>
          <w:sz w:val="28"/>
        </w:rPr>
      </w:pPr>
      <w:r>
        <w:rPr>
          <w:color w:val="000000"/>
          <w:sz w:val="28"/>
        </w:rPr>
        <w:t>В большинстве случаев можно установить и развить эмоциональную связь с любым аутичным ребенком. Он охотно идет на занятие, начинает смотреть в лицо и слушать нас, улыбается, забирается на руки, вызывает нас на игру и не хочет уходить домой. Конечно, детям для этого может потребоваться разный срок: в каких-то случаях контакт может возникнуть уже на первом занятии, в других (особенно это касается детей первой группы) на установление контакта может уйти достаточно длительное время, но в целом эта задача, безусловно, разрешима.</w:t>
      </w:r>
    </w:p>
    <w:p>
      <w:pPr>
        <w:pStyle w:val="Style18"/>
        <w:spacing w:lineRule="auto" w:line="360" w:before="0" w:after="0"/>
        <w:ind w:firstLine="709"/>
        <w:jc w:val="both"/>
        <w:rPr>
          <w:color w:val="000000"/>
          <w:sz w:val="28"/>
        </w:rPr>
      </w:pPr>
      <w:r>
        <w:rPr>
          <w:color w:val="000000"/>
          <w:sz w:val="28"/>
        </w:rPr>
        <w:t>Нельзя сказать, что дальнейшее общение развивается без проблем; конечно, такой ребенок не может постоянно находиться в сверхкомфортных условиях, он неизбежно будет испытывать трудности взаимодействия. Он останется сверхчувствительным ко взгляду, голосу, движению взрослого. И, тем не менее, если у него уже существуют желание общаться и эмоциональная привязанность к другим людям, он начинает идти и на некоторый дискомфорт. В дальнейшем разработка арсенала привычных форм контакта может помочь ребенку уменьшить ранимость в общ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становление привязанности оправданно только в том случае, если работа с ребенком планируется на долгий срок и возникшая привязанность будет использована для того, чтобы помочь ему развить отношения с близкими, самому стать более активным, самостоятельным и приспособле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8"/>
        <w:spacing w:lineRule="auto" w:line="360" w:before="0" w:after="0"/>
        <w:ind w:firstLine="709"/>
        <w:jc w:val="both"/>
        <w:rPr/>
      </w:pPr>
      <w:r>
        <w:rPr>
          <w:b/>
          <w:color w:val="000000"/>
          <w:sz w:val="28"/>
          <w:szCs w:val="28"/>
        </w:rPr>
        <w:t>4. Развитие активного и осмысленного отношения к миру</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rPr>
      </w:pPr>
      <w:r>
        <w:rPr>
          <w:color w:val="000000"/>
          <w:sz w:val="28"/>
        </w:rPr>
        <w:t>Опыт показывает, что для каждого нового шага в развитии отношений с окружающим миром такой ребенок нуждается в состоянии особого душевного подъема. Установление эмоционального контакта с ним, вовлечение в сопереживание дает нам возможность поднять его активность, побудить его попробовать с нашей помощью перейти от защиты к постепенному освоению мира. Через сопереживание мы будем стараться постепенно ввести в его жизнь смыслы, которые в дальнейшем позволят и ему самому мобилизоваться и организовать себя.</w:t>
      </w:r>
    </w:p>
    <w:p>
      <w:pPr>
        <w:pStyle w:val="Style18"/>
        <w:spacing w:lineRule="auto" w:line="360" w:before="0" w:after="0"/>
        <w:ind w:firstLine="709"/>
        <w:jc w:val="both"/>
        <w:rPr>
          <w:color w:val="000000"/>
          <w:sz w:val="28"/>
        </w:rPr>
      </w:pPr>
      <w:r>
        <w:rPr>
          <w:color w:val="000000"/>
          <w:sz w:val="28"/>
        </w:rPr>
        <w:t>Обычно близкие поддерживают активность маленького ребенка совершенно естественно, по ходу жизни: они просто радуются вместе с ним моментам эмоционального контакта, заново заодно с ним переживают удовольствие от восприятия чувственной фактуры мира, подбадривают его в освоении нового, в преодолении трудностей, гордятся его большими и маленькими достижениям. Нам же в работе с аутичным ребенком даже общие удовольствия придется переживать сначала в стереотипной форме, используя для этого уже освоенные им приятные впечатления, а именно те (или подобные тем), которые он сам использует для самостимуляции.</w:t>
      </w:r>
    </w:p>
    <w:p>
      <w:pPr>
        <w:pStyle w:val="Style18"/>
        <w:spacing w:lineRule="auto" w:line="360" w:before="0" w:after="0"/>
        <w:ind w:firstLine="709"/>
        <w:jc w:val="both"/>
        <w:rPr/>
      </w:pPr>
      <w:r>
        <w:rPr>
          <w:color w:val="000000"/>
          <w:sz w:val="28"/>
        </w:rPr>
        <w:t>Это может вызывать недоумение родителей, потому что именно аутостимуляция производит наиболее неприятное впечатление. Близких раздражает «мотание» по комнате, «зависание» у окна, монотонное повторение отдельных действий, фантазий. Кажется, что нужно прежде всего постараться избавиться от этой «патологии». Однако у нас в данном случае и нет иного выбора; пока мы не предоставим ему нечто более для нас приемлемое, мы и не вправе пытаться лишить ребенка этих привычных и необходимых для него способов саморегуляции.</w:t>
      </w:r>
    </w:p>
    <w:p>
      <w:pPr>
        <w:pStyle w:val="Style18"/>
        <w:spacing w:lineRule="auto" w:line="360" w:before="0" w:after="0"/>
        <w:ind w:firstLine="709"/>
        <w:jc w:val="both"/>
        <w:rPr/>
      </w:pPr>
      <w:r>
        <w:rPr>
          <w:color w:val="000000"/>
          <w:sz w:val="28"/>
        </w:rPr>
        <w:t>Аутичный ребенок «не в порядке» не потому, что он «занимается аутостимуляцией», а потому, что она не поддерживает его активных отношений с миром: скорее она вынужденно подменяет их, заглушает тот дискомфорт, в котором ребенок живет. Поэтому помощь такому ребенку начинается с попытки направить его аутостимуляцию в нормальное русло, чтобы поддерживать его активность во взаимодействии с миром посредством приятных впечатлений. Мы это делали, например, при установлении эмоционального контакта, когда старались связать себя, свое лицо, улыбку, голос с привычной аутостимуляцией ребенка. Тогда переживаемое совместно удовольствие, входя в контекст эмоционального общения, начинало поддерживать ребенка и помогало ему фиксировать новую привязанность.</w:t>
      </w:r>
    </w:p>
    <w:p>
      <w:pPr>
        <w:pStyle w:val="Style18"/>
        <w:spacing w:lineRule="auto" w:line="360" w:before="0" w:after="0"/>
        <w:ind w:firstLine="709"/>
        <w:jc w:val="both"/>
        <w:rPr/>
      </w:pPr>
      <w:r>
        <w:rPr>
          <w:color w:val="000000"/>
          <w:sz w:val="28"/>
        </w:rPr>
        <w:t>Конечно, как уже было сказано, в эмоциональном взаимодействии мы можем использовать далеко не все формы аутостимуляции. Например, вообще недопустимо использовать впечатления, тесно связанные со сферой инстинктивных влечений, – ведь они настолько витально значимы сами по себе, что не могут быть введены ни в какой другой смысловой контекст. Так, в частности, невозможно связывать себя со стереотипами телесного самораздражения, характерного для второй группы, или присоединяться к проигрыванию агрессивных влечений в фантазиях детей третьей группы. Кроме того, у каждого ребенка может быть и свой собственный прием аутостимуляции, причем получаемое при этом удовольствие настолько привычно, что нам трудно или даже невозможно что-либо ему противопоставить.</w:t>
      </w:r>
    </w:p>
    <w:p>
      <w:pPr>
        <w:pStyle w:val="Style18"/>
        <w:spacing w:lineRule="auto" w:line="360" w:before="0" w:after="0"/>
        <w:ind w:firstLine="709"/>
        <w:jc w:val="both"/>
        <w:rPr/>
      </w:pPr>
      <w:r>
        <w:rPr>
          <w:color w:val="000000"/>
          <w:sz w:val="28"/>
        </w:rPr>
        <w:t>Продуктивнее пытаться использовать способы привычные, но несколько менее захватывающие ребенка. Здесь наше «подключение» к аутостимуляции легче сможет изменить ее смысл, превратить механический стереотип в эмоциональную игру. В этой игре привычные для ребенка приятные впечатления станут интенсивнее, разнообразнее, они будут усилены сопереживанием другого человека. Сенсорная стимуляция сможет быть осмыслена в игре как знакомое бытовое впечатление, связана с другими актуальными сюжетами жизни ребенка; и, наоборот, выхолощенные сюжеты его стереотипной фантазии могут насытиться бытовыми впечатлениями, обогатиться сенсорной стимуляцией.</w:t>
      </w:r>
    </w:p>
    <w:p>
      <w:pPr>
        <w:pStyle w:val="Style18"/>
        <w:spacing w:lineRule="auto" w:line="360" w:before="0" w:after="0"/>
        <w:ind w:firstLine="709"/>
        <w:jc w:val="both"/>
        <w:rPr/>
      </w:pPr>
      <w:r>
        <w:rPr>
          <w:color w:val="000000"/>
          <w:sz w:val="28"/>
        </w:rPr>
        <w:t>Для нас важно поднять в процессе общения активность ребенка настолько, чтобы ему захотелось «изменить своим принципам»: чтобы ребенок первой группы попробовал выделить в окружающем то, что ему нравится, и попытался активно воспроизвести эти впечатления; чтобы ребенок второй группы расширил свой стереотип поведения, приняв в него еще одну приятную деталь; чтобы ребенок третьей группы с интересом принял во внимание изменение в обстоятельствах, а ребенок четвертой – попробовал оторваться от стереотипа и принять хотя бы в какой-то ситуации собственное решение.</w:t>
      </w:r>
    </w:p>
    <w:p>
      <w:pPr>
        <w:pStyle w:val="Style18"/>
        <w:spacing w:lineRule="auto" w:line="360" w:before="0" w:after="0"/>
        <w:ind w:firstLine="709"/>
        <w:jc w:val="both"/>
        <w:rPr/>
      </w:pPr>
      <w:r>
        <w:rPr>
          <w:color w:val="000000"/>
          <w:sz w:val="28"/>
        </w:rPr>
        <w:t>Это и будет для одних началом развития активной избирательности и возникновения первых устойчивых форм поведения; для других – шагом к преобразованию стереотипа защиты в стереотип связи с миром, определяющий, что ребенок любит и чего он хочет; для третьих – продвижением во взаимодействии с окружающими, развитием диалога с людьми; для четвертых – пробой сил в выработке собственной линии поведения. Конечно, все это пока не более чем игра, но ведь и обычный ребенок сначала именно в игре, для удовольствия, пробует новые, более активные и сложные, формы организации поведения.</w:t>
      </w:r>
    </w:p>
    <w:p>
      <w:pPr>
        <w:pStyle w:val="Style18"/>
        <w:spacing w:lineRule="auto" w:line="360" w:before="0" w:after="0"/>
        <w:ind w:firstLine="709"/>
        <w:jc w:val="both"/>
        <w:rPr/>
      </w:pPr>
      <w:r>
        <w:rPr>
          <w:color w:val="000000"/>
          <w:sz w:val="28"/>
        </w:rPr>
        <w:t>Возникшая привязанность ребенка, появление у него способности к непосредственному эмоциональному заражению позволяет нам не только поддерживать его удовольствием от непосредственной сенсорно приятной стимуляции, но и «подключать» к сопереживанию более сложных жизненных смыслов. Это открывает для него новые возможности мобилизации, обретения устойчивости во взаимодействии с миром. Развитие способности ребенка эмоционально отзываться на все более сложные человеческие переживания является одной из основных задач психологической коррекции.</w:t>
      </w:r>
    </w:p>
    <w:p>
      <w:pPr>
        <w:pStyle w:val="Style18"/>
        <w:spacing w:lineRule="auto" w:line="360" w:before="0" w:after="0"/>
        <w:ind w:firstLine="709"/>
        <w:jc w:val="both"/>
        <w:rPr>
          <w:color w:val="000000"/>
          <w:sz w:val="28"/>
        </w:rPr>
      </w:pPr>
      <w:r>
        <w:rPr>
          <w:color w:val="000000"/>
          <w:sz w:val="28"/>
        </w:rPr>
        <w:t>Остановимся более конкретно на способах эмоционального тонизирования детей разных групп.</w:t>
      </w:r>
    </w:p>
    <w:p>
      <w:pPr>
        <w:pStyle w:val="Style18"/>
        <w:spacing w:lineRule="auto" w:line="360" w:before="0" w:after="0"/>
        <w:ind w:firstLine="709"/>
        <w:jc w:val="both"/>
        <w:rPr/>
      </w:pPr>
      <w:r>
        <w:rPr>
          <w:color w:val="000000"/>
          <w:sz w:val="28"/>
        </w:rPr>
        <w:t>Если контакт с ребенком первой группы установлен, мы можем постепенно насытить наше общее движение в поле разнообразными сенсорными впечатлениями: зрительной и вестибулярной стимуляцией – прыжками, танцем, кружением, подбрасыванием ребенка, появлением и исчезновением, вращением предметов; звучащими, звенящими, музыкальными игрушками; игрой со светом и тенями, d фонариком, лампой, солнечным зайчиком; пересыпанием и переливанием, мыльными пузырями. Сенсорные ощущения мы можем усилить, связав их особым ритмом, пением, окрасив их собственным удовольствием. Мы подчеркнет эмоциональным комментарием мимолетный интерес ребенка и постараемся задать игровой смысл его полевым действиям. Такое тонизирование часто вызывает у «отрешенного» ребенка явное удовольствие, делает возможным обычно не характерное для него сосредоточение на том, чем занят другой человек, провоцирует его на активное обращение: направление взгляда, протягивание руки, просьбу («Пой еще!», «Еще пузырь!»).</w:t>
      </w:r>
    </w:p>
    <w:p>
      <w:pPr>
        <w:pStyle w:val="Style18"/>
        <w:spacing w:lineRule="auto" w:line="360" w:before="0" w:after="0"/>
        <w:ind w:firstLine="709"/>
        <w:jc w:val="both"/>
        <w:rPr/>
      </w:pPr>
      <w:r>
        <w:rPr>
          <w:color w:val="000000"/>
          <w:sz w:val="28"/>
        </w:rPr>
        <w:t>Для ребенка первой группы введение в эмоциональное сопереживание, в осмысление происходящего идет в большой степени через наш комментарий, сопровождающий наше общее движение и созерцание, и, прежде всего, погружение в то, что мы вместе видим за окном. Конечно, исходно ребенка завораживает просто смена впечатлений – движение, появление и исчезновение предметов; но мы используем эти приятные для него изменения как канву, на которую может лечь и эмоциональный смысл: появляется повод проговорить, что и кому везут машины, куда торопится собака, на что похожи облака; рассказать, как птица летит в гнездо кормить птенцов, как трамвай везет всех пап с работы и как за каждым зажигающимся окном их ждут дети, и т.д. И ребенок, притихнув, надолго задержится на подоконнике, начнет чаще посматривать на вас, и иногда, если его что-то особенно эмоционально затронет, сможет повторять ваши комментарии; причем, эти непроизвольные повторения будут все меньше напоминать отстраненную эхолалию.</w:t>
      </w:r>
    </w:p>
    <w:p>
      <w:pPr>
        <w:pStyle w:val="Style18"/>
        <w:spacing w:lineRule="auto" w:line="360" w:before="0" w:after="0"/>
        <w:ind w:firstLine="709"/>
        <w:jc w:val="both"/>
        <w:rPr>
          <w:color w:val="000000"/>
          <w:sz w:val="28"/>
        </w:rPr>
      </w:pPr>
      <w:r>
        <w:rPr>
          <w:color w:val="000000"/>
          <w:sz w:val="28"/>
        </w:rPr>
        <w:t>Постепенно движение за окном может стать просто фоном, поддерживающим общение, и ребенок сумеет слушать истории о самом себе, о своих близких, о событиях, значимых для них всех. Так в пассивной форме для него может начать складываться осмысленная картина происходящего вокруг.</w:t>
      </w:r>
    </w:p>
    <w:p>
      <w:pPr>
        <w:pStyle w:val="Style18"/>
        <w:spacing w:lineRule="auto" w:line="360" w:before="0" w:after="0"/>
        <w:ind w:firstLine="709"/>
        <w:jc w:val="both"/>
        <w:rPr/>
      </w:pPr>
      <w:r>
        <w:rPr>
          <w:color w:val="000000"/>
          <w:sz w:val="28"/>
        </w:rPr>
        <w:t>Работа по эмоциональному тонизированию детей второй группы тоже начинается с их стимуляции чисто сенсорными впечатлениями. Здесь мы также будем «подключаться» к стереотипам аутостимуляции ребенка, но если эмоциональный контакт с ребенком установлен, то прыгать, кружиться, включать и выключать свет, переливать воду и пересыпать мозаику ему будет явно веселее со взрослым. Он также сумеет воспринимать теперь больше приятных сенсорных впечатлений, чем мог бы получать самостоятельно. Однако в этом случае нельзя надолго останавливаться на чисто сенсорной стимуляции. «Хорошо зарекомендовав» себя в глазах ребенка, надо немедленно попытаться перейти к более сложным способам тонизирования.</w:t>
      </w:r>
    </w:p>
    <w:p>
      <w:pPr>
        <w:pStyle w:val="Style18"/>
        <w:spacing w:lineRule="auto" w:line="360" w:before="0" w:after="0"/>
        <w:ind w:firstLine="709"/>
        <w:jc w:val="both"/>
        <w:rPr/>
      </w:pPr>
      <w:r>
        <w:rPr>
          <w:color w:val="000000"/>
          <w:sz w:val="28"/>
        </w:rPr>
        <w:t>Общему сенсорному удовольствию, на фоне которого первоначально возник контакт, необходимо придать более сложный игровой смысл. Как уже говорилось, этого невозможно достичь с помощью слишком захватывающих ребенка впечатлений – например, трясением веревочки, разрыванию и расслоением материи; но можно найти и менее аффективно заряженные впечатления.</w:t>
      </w:r>
    </w:p>
    <w:p>
      <w:pPr>
        <w:pStyle w:val="Style18"/>
        <w:spacing w:lineRule="auto" w:line="360" w:before="0" w:after="0"/>
        <w:ind w:firstLine="709"/>
        <w:jc w:val="both"/>
        <w:rPr>
          <w:color w:val="000000"/>
          <w:sz w:val="28"/>
        </w:rPr>
      </w:pPr>
      <w:r>
        <w:rPr>
          <w:color w:val="000000"/>
          <w:sz w:val="28"/>
        </w:rPr>
        <w:t>Эмоциональный смысл может быть введен, например, в раскачивание: Замечательные возможности дают качели, лошадки-качалки; можно использовать стереотипы выкладывания рядов: заданный ими ритм начинает поддерживать и организовывать более сложное переживание. Мы попытаемся подобрать близкий ребенку игровой образ, который поможет эмоционально осмыслить стереотип его аутостимуляции, и будем искать возможную игровую ассоциацию в непосредственных впечатлениях и в жизненном опыте ребенка. Например, мы сидим напротив окна, и ребенок начинает стереотипно раскачиваться. Взрослый, обняв его, начинает раскачиваться вместе с ним, приговаривая: «Вот деревья качаются, вот и мы с тобой качаемся, как деревья под ветром; вот ветер сильнее, сильнее – буря! Вот тише, тише – заснул ветер, вот снова…» Ребенок начинает смотреть на качающиеся за окном деревья, начинает сам соотносить с ними свои движения. Нам приятно «быть большими деревьями», и мы улыбаемся друг другу. И так же, когда через некоторое время ребенок пересыпает вместе с нами горошины, он может уже не просто наслаждаться фактурой ссыпаемых зерен, но и с удовольствием «кормить уточку» или «барабанить, как дождь по крыше».</w:t>
      </w:r>
    </w:p>
    <w:p>
      <w:pPr>
        <w:pStyle w:val="Style18"/>
        <w:spacing w:lineRule="auto" w:line="360" w:before="0" w:after="0"/>
        <w:ind w:firstLine="709"/>
        <w:jc w:val="both"/>
        <w:rPr>
          <w:color w:val="000000"/>
          <w:sz w:val="28"/>
        </w:rPr>
      </w:pPr>
      <w:r>
        <w:rPr>
          <w:color w:val="000000"/>
          <w:sz w:val="28"/>
        </w:rPr>
        <w:t>Такой ребенок довольно быстро принимает эмоциональное осмысление своих действий, если оно легализирует его неправильное поведение: например, разбрасывание мозаики легко становится салютом или дождем, а размазывание пластилина, разливание воды и красок – разбиванием грядок, лепкой лужайки, рисованием глубокой лужи. Труднее придать смысл безобидным увлечениям, например выкладыванию рядов разноцветных кубиков. Наше осмысление их как грядок в саду, дорожки, вагонов поезда мешает ребенку погрузиться в чистое созерцание. И все же, если нам удалось связать с удовольствием выкладывания ряда действительно важное для ребенка жизненное впечатление, он перестает выбрасывать из вагонов пассажиров, начинает подпевать стуку колес, и вот мы уже «едем на дачу в Малаховку».</w:t>
      </w:r>
    </w:p>
    <w:p>
      <w:pPr>
        <w:pStyle w:val="Style18"/>
        <w:spacing w:lineRule="auto" w:line="360" w:before="0" w:after="0"/>
        <w:ind w:firstLine="709"/>
        <w:jc w:val="both"/>
        <w:rPr/>
      </w:pPr>
      <w:r>
        <w:rPr>
          <w:color w:val="000000"/>
          <w:sz w:val="28"/>
        </w:rPr>
        <w:t>В этих играх мы постараемся поддержать сенсорной стимуляцией переживание самых простых, но значимых для каждого ребенка ситуаций: кормление и укладывание спать, поездку на электричке или «поход» в бабушкин огород. Используя непосредственное сенсорное ощущение, мы свяжем с ним воспоминания ребенка и сделаем, таким образом, их переживание более ярким и осознанным. Постепенно мы введем в игру множество конкретных, эмоционально проработанных в нашем общем переживании, жизненных деталей: хрустящую горбушечку или морковку, уютно подоткнутое одеяльце, ритм несущейся электрички, вплетающийся в песенку о том, что мы едем на дачу, зеленый цвет краски для травки и пластилиновые хвостики репки на грядке, узор плиток на дорожке в саду. Расширение круга тонизирующих впечатлений, обретение ими предметного, бытового образа позволяет аутостимуляции принять более «нормальные» формы, отождествившись с игрой. Она перестает поглощать ребенка «чистыми» сенсорными впечатлениями и, наоборот, начинает привязывать его к конкретной реальной жизни, поддерживать его активность в ней.</w:t>
      </w:r>
    </w:p>
    <w:p>
      <w:pPr>
        <w:pStyle w:val="Style18"/>
        <w:spacing w:lineRule="auto" w:line="360" w:before="0" w:after="0"/>
        <w:ind w:firstLine="709"/>
        <w:jc w:val="both"/>
        <w:rPr>
          <w:color w:val="000000"/>
          <w:sz w:val="28"/>
        </w:rPr>
      </w:pPr>
      <w:r>
        <w:rPr>
          <w:color w:val="000000"/>
          <w:sz w:val="28"/>
        </w:rPr>
        <w:t>Совместное освоение, т.е. совместное проживание, этих новых тонизирующих смыслов идет достаточно долго. Сначала нам приходится вводить их буквально микродозами. Мы уже обсуждали, как могут раздражать ребенка наши попытки представить ряд разноцветных кубиков как «поезд» и «пристроить» на кубик пластилинового «пассажира». Не надо впрямую протестовать, если он сбрасывает эти фигурки: только осторожный подбор индивидуально значимых для ребенка ассоциаций постепенно поможет ему принять игровой образ, и тогда он начнет уже сам выстраивать состав из зеленого вагона, в котором едет его велосипед, синего, где едет он сам с мамочкой, и т.д.</w:t>
      </w:r>
    </w:p>
    <w:p>
      <w:pPr>
        <w:pStyle w:val="Style18"/>
        <w:spacing w:lineRule="auto" w:line="360" w:before="0" w:after="0"/>
        <w:ind w:firstLine="709"/>
        <w:jc w:val="both"/>
        <w:rPr/>
      </w:pPr>
      <w:r>
        <w:rPr>
          <w:color w:val="000000"/>
          <w:sz w:val="28"/>
        </w:rPr>
        <w:t>Так постепенно могут сложиться достаточно сложные игровые образы: поезд, станция с киосками, где продают всякие важные для ребенка вещи, дорога до дачи со знакомыми заборами и водопроводными колонками… Но каждую новую деталь приходится вводить осторожно, следя за тем, отзывается ли ребенок на предложение, может ли он включить деталь в игровой образ, не перегружается ли ею этот образ. Пресыщение может положить конец совместной игре, которая при терпеливом отношении взрослого могла бы и в дальнейшем способствовать развитию эмоционального осмысления мира.</w:t>
      </w:r>
    </w:p>
    <w:p>
      <w:pPr>
        <w:pStyle w:val="Style18"/>
        <w:spacing w:lineRule="auto" w:line="360" w:before="0" w:after="0"/>
        <w:ind w:firstLine="709"/>
        <w:jc w:val="both"/>
        <w:rPr/>
      </w:pPr>
      <w:r>
        <w:rPr>
          <w:color w:val="000000"/>
          <w:sz w:val="28"/>
        </w:rPr>
        <w:t>Существует определенная последовательность введения разных жизненных смыслов в игровое переживание ребенка: сначала он эмоционально осваивает ситуации стабильные, не требующие от него большой активности; и только потом он проявит способность принять как удовольствие новизну, приключение, внезапную смену событий. Торопливость грозит нарушить контакт с ребенком – он может просто не принять новый смысл игры, возможно даже обострение его аффективных проблем: усиление тревоги и страха, проявление негативизма, провокация агрессии. Поэтому сначала в игре долго обживаются бытовые моменты привычной жизни, они насыщаются деталями, дающими переживание разнообразного сенсорного удовольствия, уюта, надежности окружающего мира, и вместе с тем – осознание своих пристрастий, привычек, замечательных результатов своей активности. В то время как игровые ситуации все более наполняются «вкусными» подробностями жизни ребенка, он сам становится более активным и начинает отвечать на наши уточняющие ситуацию вопросы, выбирать, а иногда и спонтанно предлагать, новые приятные детали.</w:t>
      </w:r>
    </w:p>
    <w:p>
      <w:pPr>
        <w:pStyle w:val="Style18"/>
        <w:spacing w:lineRule="auto" w:line="360" w:before="0" w:after="0"/>
        <w:ind w:firstLine="709"/>
        <w:jc w:val="both"/>
        <w:rPr>
          <w:color w:val="000000"/>
          <w:sz w:val="28"/>
        </w:rPr>
      </w:pPr>
      <w:r>
        <w:rPr>
          <w:color w:val="000000"/>
          <w:sz w:val="28"/>
        </w:rPr>
        <w:t>Для нас в этом – знак того, что мы можем несколько усложнить нашу общую игру. Теперь мы начнем более активно использовать в развитии игровых образов впечатления, связанные с близкими ребенка, их отношением к нему и его отношением к ним: «Как бабушка-то обрадуется, когда мы к ней приедем, она там нас ждет, пирожки печет, с чем пирожки-то? – Ну вот, она уже ватрушечки испекла, и тут мы в дверь звоним, дззы-ы-нь, открывай, бабушка, мы по тебе соскучились, иди сюда, будем тебя обнимать, целовать…» Таким образом, игровые образы развиваются нами уже в двух смысловых планах: приятная, надежная жизненная ситуация переживается и как радость связи с близкими, ощущение их любви, объединение своих сил с их силами: «Вот едешь ты на машине, быстро-быстро, рулишь, как папа, и тут мама просит: отвези меня, пожалуйста, в магазин. – Садись, мамочка, куда ты хочешь?»</w:t>
      </w:r>
    </w:p>
    <w:p>
      <w:pPr>
        <w:pStyle w:val="Style18"/>
        <w:spacing w:lineRule="auto" w:line="360" w:before="0" w:after="0"/>
        <w:ind w:firstLine="709"/>
        <w:jc w:val="both"/>
        <w:rPr/>
      </w:pPr>
      <w:r>
        <w:rPr>
          <w:color w:val="000000"/>
          <w:sz w:val="28"/>
        </w:rPr>
        <w:t>Только в игровую ситуацию, уже эмоционально обжитую, мы можем попробовать ввести новое удовольствие – приключение. До сих пор наша игра, даже если она уже была богата переживанием реальных жизненных деталей и эмоциональных отношений, не имела еще динамичного развития сюжета. В ней не было «качелей» приключения: нагнетания трудностей, опасностей и их преодоления, разрешения – того, что составляет главную прелесть обычной детской игры, что является пружиной любимых сказок и позволяет ребенку вместе с их героями пережить мощно тонизирующее ощущение победы, избавления от опасности. Такого рода переживание надо вводить в игру аутичного ребенка второй группы особенно осторожно: ему трудно получить удовольствие от этого нарушения и последующего возвращения душевного равновесия, потому что его слишком пугает даже самая небольшая помеха привычному течению жизни.</w:t>
      </w:r>
    </w:p>
    <w:p>
      <w:pPr>
        <w:pStyle w:val="Style18"/>
        <w:spacing w:lineRule="auto" w:line="360" w:before="0" w:after="0"/>
        <w:ind w:firstLine="709"/>
        <w:jc w:val="both"/>
        <w:rPr>
          <w:color w:val="000000"/>
          <w:sz w:val="28"/>
        </w:rPr>
      </w:pPr>
      <w:r>
        <w:rPr>
          <w:color w:val="000000"/>
          <w:sz w:val="28"/>
        </w:rPr>
        <w:t>Попытку справиться с опасностью, хотя бы поиграть в нарушение стереотипа, такой ребенок может сделать тоже только в условиях душевного подъема, когда игровая ситуация уже достаточно насыщена приятными переживаниями. Тогда он сам, как говорят дети, «раздухарившись», начинает вносить в общую игру какие-то осложнения («машина сломалась») или вводить пугающий персонаж («волк пришел»). В этом случае можно поддержать ребенка, быстро проиграв с ним обратное движение «качелей»:</w:t>
      </w:r>
    </w:p>
    <w:p>
      <w:pPr>
        <w:pStyle w:val="Style18"/>
        <w:spacing w:lineRule="auto" w:line="360" w:before="0" w:after="0"/>
        <w:ind w:firstLine="709"/>
        <w:jc w:val="both"/>
        <w:rPr>
          <w:color w:val="000000"/>
          <w:sz w:val="28"/>
        </w:rPr>
      </w:pPr>
      <w:r>
        <w:rPr>
          <w:color w:val="000000"/>
          <w:sz w:val="28"/>
        </w:rPr>
        <w:t>Постепенно можно начать и самим вводить небольшие забавные сложности, тоже подкрепленные сенсорными эффектами, – во время игрового чаепития можно спросить: «А чай-то у нас не горячий? – давай, подуем»; или в игре у нас «убегает» молоко, и мы бросаемся его «спасать», снимать с плиты; мишка может закашляться, и мы стучим его по спинке… Так мы подходим и к возможной организации традиционной детской игры в «доктора».</w:t>
      </w:r>
    </w:p>
    <w:p>
      <w:pPr>
        <w:pStyle w:val="Style18"/>
        <w:spacing w:lineRule="auto" w:line="360" w:before="0" w:after="0"/>
        <w:ind w:firstLine="709"/>
        <w:jc w:val="both"/>
        <w:rPr>
          <w:color w:val="000000"/>
          <w:sz w:val="28"/>
        </w:rPr>
      </w:pPr>
      <w:r>
        <w:rPr>
          <w:color w:val="000000"/>
          <w:sz w:val="28"/>
        </w:rPr>
        <w:t>Конечно, и здесь нельзя дать себе слишком увлечься, пугающие впечатления приходится вводить в игру очень дозировано, отслеживая реакцию ребенка и тотчас давая «задний ход», если он ощущает дискомфорт. Обычно для начала хватает простого появления «больной» игрушки, разыгрывания кашля, уговоров «полечиться», укладывания в кроватку и приготовления молока с медом (чая с малиновым вареньем), за чем и следует выздоровление. Потом уже в сюжет может включиться звонок по телефону, вызов доктора – «полечить нашу деточку, она ужасно кашляет» и т.д.</w:t>
      </w:r>
    </w:p>
    <w:p>
      <w:pPr>
        <w:pStyle w:val="Style18"/>
        <w:spacing w:lineRule="auto" w:line="360" w:before="0" w:after="0"/>
        <w:ind w:firstLine="709"/>
        <w:jc w:val="both"/>
        <w:rPr/>
      </w:pPr>
      <w:r>
        <w:rPr>
          <w:color w:val="000000"/>
          <w:sz w:val="28"/>
        </w:rPr>
        <w:t>Таким образом, хотя мы и начинаем с самых простых форм тонизирования ребенка сенсорной стимуляцией, но постепенно можем «подключить» к ней достаточно сложные переживания и, самое главное, – использовать их для повышения активности ребенка: он становится более выносливым в глазном и тактильном контакте, может дольше слушать нас, сосредоточиваться на том, что мы делаем, и периодически включаться в эти действия, отвечать на вопросы, отзываться на имя, выполнять простые просьбы и иногда даже спонтанно обращаться к нам. Важно, что эти возможности сохраняются в нашем общении и вне стереотипной игровой ситуации, благодаря чему мы сумеем использовать освоенные ребенком эмоциональные смыслы для организации уже реального, неигрового взаимодействия.</w:t>
      </w:r>
    </w:p>
    <w:p>
      <w:pPr>
        <w:pStyle w:val="Style18"/>
        <w:spacing w:lineRule="auto" w:line="360" w:before="0" w:after="0"/>
        <w:ind w:firstLine="709"/>
        <w:jc w:val="both"/>
        <w:rPr>
          <w:color w:val="000000"/>
          <w:sz w:val="28"/>
        </w:rPr>
      </w:pPr>
      <w:r>
        <w:rPr>
          <w:color w:val="000000"/>
          <w:sz w:val="28"/>
        </w:rPr>
        <w:t>В работе с детьми третьей группы мы также будем пытаться вернуть аутостимуляции ее нормальную функцию поддержания активности ребенка во взаимодействии с миром и стремиться научить ребенка получать радость от всех проявлений жизни: от ее разнообразной чувственной фактуры и эмоциональной связи с близкими, от ее надежного уюта и неожиданности, приключения, успеха. Здесь мы имеем дело со случаями, когда ребенок уже с самого; начала способен отзываться на достаточно сложные смыслы; но, вместе с тем, это переживание ущербно, и его дальнейшее развитие невозможно, потому что оно не может опереться на смыслы простые. В работе с такими, казалось бы, продвинутыми детьми мы должны будем избрать другую тактику: вернуться к совместной эмоциональной проработке самых простых жизненных впечатлений.</w:t>
      </w:r>
    </w:p>
    <w:p>
      <w:pPr>
        <w:pStyle w:val="Style18"/>
        <w:spacing w:lineRule="auto" w:line="360" w:before="0" w:after="0"/>
        <w:ind w:firstLine="709"/>
        <w:jc w:val="both"/>
        <w:rPr/>
      </w:pPr>
      <w:r>
        <w:rPr>
          <w:color w:val="000000"/>
          <w:sz w:val="28"/>
        </w:rPr>
        <w:t>Так, известно, что дети третьей группы стимулируют себя в основном стереотипными впечатлениями, связанными с переработкой страшного и неприятного. Каждый из них имеет свой заветный «карманный» страх и постоянна возвращается к проигрыванию сюжета его разрешения) при этом удовольствие тем сильнее, чем более изощрённы детали агрессивной расправы. К сожалению, и мы, подключившись к игре, к фантазии ребенка, не можем сразу дать ему освобождение от этого навязчивого возвращения страшным и агрессивным сюжетам. Во-первых, такой ребенок не примет никакого «разрешающего» толкования своего напряженного сюжета. Это его прирученный страх, и его умаление умаляет и достоинство ребенка, ставит под сомнение его силы. Во-вторых, он не примет и нашей попытки сгладить откровенность агрессивных деталей и придать фантазии социально приемлемую форму, поскольку это тоже лишает его слишком значимых для него переживаний. Кроме того, надо помнить, что наше осуждение само может стать моментом, приятно подкрепляющим такого ребенка. Таким образом, прямо «достроить» эмоциональный и социальный контроль над его аффективным переживанием мы не можем.</w:t>
      </w:r>
    </w:p>
    <w:p>
      <w:pPr>
        <w:pStyle w:val="Style18"/>
        <w:spacing w:lineRule="auto" w:line="360" w:before="0" w:after="0"/>
        <w:ind w:firstLine="709"/>
        <w:jc w:val="both"/>
        <w:rPr>
          <w:color w:val="000000"/>
          <w:sz w:val="28"/>
        </w:rPr>
      </w:pPr>
      <w:r>
        <w:rPr>
          <w:color w:val="000000"/>
          <w:sz w:val="28"/>
        </w:rPr>
        <w:t>Однако у нас есть другой путь: в сюжет агрессивной фантазии мы можем ввести не контролирующие и не противоречащие ее прямому смыслу дополнения. Ребенку нечего возразить на это, и мы сможем «приземлить» его фантазию, ввести в нее детали, стимулирующие переживания простых и обычных сенсорных радостей: кровожадные разбойнички могут прервать свой поход, чтобы отдохнуть и поваляться на травке, пойти купаться, найти большой гриб…</w:t>
      </w:r>
    </w:p>
    <w:p>
      <w:pPr>
        <w:pStyle w:val="Style18"/>
        <w:spacing w:lineRule="auto" w:line="360" w:before="0" w:after="0"/>
        <w:ind w:firstLine="709"/>
        <w:jc w:val="both"/>
        <w:rPr>
          <w:color w:val="000000"/>
          <w:sz w:val="28"/>
        </w:rPr>
      </w:pPr>
      <w:r>
        <w:rPr>
          <w:color w:val="000000"/>
          <w:sz w:val="28"/>
        </w:rPr>
        <w:t>Воспоминания о сенсорных удовольствиях постепенно выведут нас к игровому переживанию уютной и приятной бытовой ситуации, а она, в свою очередь, естественно поможет нам вспомнить образы милых близких, постепенно приучая нас к сопереживанию им. Таким образом, из простых бытовых радостей вырастает целая сеть эмоциональных сопереживаний, которая, постепенно окрепнув, сможет вобрать в себя и напряженную стереотипную игру, ослабить сосредоточенность на агрессивных деталях, дать примитивной агрессии эмоциональное, героическое содержание: смысл помощи, спасения, защиты. Включив агрессию в общий смысловой контекст, мы, в конечном итоге, заставим и ее работать на эмоциональное тонизирование ребенка.</w:t>
      </w:r>
    </w:p>
    <w:p>
      <w:pPr>
        <w:pStyle w:val="Style18"/>
        <w:spacing w:lineRule="auto" w:line="360" w:before="0" w:after="0"/>
        <w:ind w:firstLine="709"/>
        <w:jc w:val="both"/>
        <w:rPr/>
      </w:pPr>
      <w:r>
        <w:rPr>
          <w:color w:val="000000"/>
          <w:sz w:val="28"/>
        </w:rPr>
        <w:t>С ребенком четвертой группы, чья беда – слишком сильная зависимость от эмоциональной поддержки близких, мы тоже будем работать над постепенным развитием всех других способов самостимуляции. Установление эмоционального контакта позволит нам сосредоточить его внимание на обычных, каждодневных моментах его жизни, и мы будем долго в деталях простраивать, проигрывать его жизненный стереотип, заражая его своим переживанием удовольствия. Поскольку такой ребенок исходно более вынослив в контакте, мы скорее сможем вывести его на активное участие в игре, активный выбор подходящей детали и на переживание удовольствия от этого выбора. Сопереживая, мы будем вместе с ним «кристаллизовать» осознание его индивидуальной манеры жить: «Маме нравится горячий чай, а я люблю немножко похолоднее». Такое выстраивание системы его собственных предпочтений, индивидуальное «укоренение» ребенка в обыденной жизни позволит ему стать более устойчивым и менее зависимым от другого человека.</w:t>
      </w:r>
    </w:p>
    <w:p>
      <w:pPr>
        <w:pStyle w:val="Style18"/>
        <w:spacing w:lineRule="auto" w:line="360" w:before="0" w:after="0"/>
        <w:ind w:firstLine="709"/>
        <w:jc w:val="both"/>
        <w:rPr>
          <w:color w:val="000000"/>
          <w:sz w:val="28"/>
        </w:rPr>
      </w:pPr>
      <w:r>
        <w:rPr>
          <w:color w:val="000000"/>
          <w:sz w:val="28"/>
        </w:rPr>
        <w:t>Следующим этапом станет постепенное введение в общую игру, общее переживание приключения, победы над обстоятельствами. Однако и здесь мы сможем продвигаться быстрее, чем с ребенком второй группы: активнее вводить элементы новизны, риска, использовать более развернутые и менее стереотипные сюжеты, например, путешествий в неизвестные страны. Сопереживание победы, достижения позволяет ребенку избежать длительного сосредоточения на агрессивных действиях и ввести экспансию в социально адекватные формы, дает ему шанс выбрать в игре героическую роль. Такое восприятие трудности как некой предложенной для разрешения задачи начинает активно поддерживать интеллектуальное развитие ребенка. Там, где раньше любое затруднение вызывало отказ от работы, теперь, с нашей помощью, рождается интерес и желание испробовать себя в новой задаче. Организация обучения теперь сможет строиться на стремлении не только к одобрению со стороны близкого, но и к личному достижению.</w:t>
      </w:r>
    </w:p>
    <w:p>
      <w:pPr>
        <w:pStyle w:val="Style18"/>
        <w:spacing w:lineRule="auto" w:line="360" w:before="0" w:after="0"/>
        <w:ind w:firstLine="709"/>
        <w:jc w:val="both"/>
        <w:rPr/>
      </w:pPr>
      <w:r>
        <w:rPr>
          <w:color w:val="000000"/>
          <w:sz w:val="28"/>
        </w:rPr>
        <w:t>Сделаем еще одно замечание, касающееся работы по подъему активности аутичного ребенка. Начиная подобную работу, мы должны помнить о том, что такой ребенок вообще плохо организует себя, – и тем более ему трудно справиться с собой при непривычном для него повышении активности. Он может сорваться в генерализованное возбуждение: начать бегать, кричать, расшвыривать игрушки. В это время он порой опасен для самого себя: может налететь на что-то, спрыгнуть с высоты, вылететь на дорогу, становится способен в возбуждении кого-то ударить. И если такое возбуждение еще может расцениваться положительно (ему можно попробовать придать игровой смысл) в начале работы с ребенком первой или второй группы, то в работе с детьми третьей и четвертой групп этого, безусловно, лучше избежать. Они прекрасно понимают, что «нехорошо себя ведут», но не могут остановиться и очень устают, пресыщаются от своего непродуктивного возбуждения.</w:t>
      </w:r>
    </w:p>
    <w:p>
      <w:pPr>
        <w:pStyle w:val="Style18"/>
        <w:spacing w:lineRule="auto" w:line="360" w:before="0" w:after="0"/>
        <w:ind w:firstLine="709"/>
        <w:jc w:val="both"/>
        <w:rPr>
          <w:color w:val="000000"/>
          <w:sz w:val="28"/>
        </w:rPr>
      </w:pPr>
      <w:r>
        <w:rPr>
          <w:color w:val="000000"/>
          <w:sz w:val="28"/>
        </w:rPr>
        <w:t>Взаимодействие должно быть спланировано так, чтобы мы могли чередовать игры, насыщенные движением, яркими сенсорными и эмоциональными впечатлениями, со спокойными занятиями, где сам ритм, организация пространства, привычный стереотип поведения успокаивают и четко организуют ребенка. Кроме того, для профилактики перевозбуждения необходимо заранее обдумать и экстренные меры: какое любимое и успокаивающее занятие сможет переключить ребенка, можно ли ему дать погрызть яблоко, усадить пить чай, поставить любимую пластинку, спеть ему песню, заняться мозаикой или конструктором, предложить смотреть в окно либо собраться погулять. Обычно ребенок спокойно входит в организующий стереотип поведения, и этим его можно уберечь от срыва в возбуждение.</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Articl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Article"/>
        <w:spacing w:lineRule="auto" w:line="360" w:before="0" w:after="0"/>
        <w:ind w:firstLine="709"/>
        <w:jc w:val="both"/>
        <w:rPr/>
      </w:pPr>
      <w:r>
        <w:rPr>
          <w:color w:val="000000"/>
          <w:sz w:val="28"/>
        </w:rPr>
        <w:t>Помощь детям с РДА можно оказать на основе правильного сочетания специализированных программ обучения и образования. Целью при этом является обучение максимальному использованию тех навыков, которыми они располагают, чтобы компенсировать недостатки. Необходимо постоянно проявлять заботу о детях-аутистах.</w:t>
      </w:r>
    </w:p>
    <w:p>
      <w:pPr>
        <w:pStyle w:val="Article"/>
        <w:spacing w:lineRule="auto" w:line="360" w:before="0" w:after="0"/>
        <w:ind w:firstLine="709"/>
        <w:jc w:val="both"/>
        <w:rPr>
          <w:color w:val="000000"/>
          <w:sz w:val="28"/>
        </w:rPr>
      </w:pPr>
      <w:r>
        <w:rPr>
          <w:color w:val="000000"/>
          <w:sz w:val="28"/>
        </w:rPr>
        <w:t>Для родителей очень важно как можно больше узнать об аутизме, о конкретной форме, которой страдает их ребенок. Родителям следует требовать от диагностов и других врачей полного объяснения всех обстоятельств.</w:t>
      </w:r>
    </w:p>
    <w:p>
      <w:pPr>
        <w:pStyle w:val="Article"/>
        <w:spacing w:lineRule="auto" w:line="360" w:before="0" w:after="0"/>
        <w:ind w:firstLine="709"/>
        <w:jc w:val="both"/>
        <w:rPr>
          <w:color w:val="000000"/>
          <w:sz w:val="28"/>
        </w:rPr>
      </w:pPr>
      <w:r>
        <w:rPr>
          <w:color w:val="000000"/>
          <w:sz w:val="28"/>
        </w:rPr>
        <w:t>В настоящее время не существует универсальных эффективных программ по аутизму. Класть в больницы детей страдающих аутизмом, как правило, нет необходимости, но тем не менее большинство экспертов соглашаются с тем, что страдающие от аутизма дети в течение всего года должны посещать соответствующие программы, причем начинать делать это практически с момента постановки диагно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Лишь в малом проценте случаев дети с точно установленным диагнозом аутизма могут в дальнейшем жить самостоятельно, и лишь 1–2 из 100 становятся полноценными членами общества. Более половины детей, страдающих аутизмом, нуждаются в уходе в условиях стационара; у значительной части больных после многих лет, проведенных в больнице, развиваются признаки хронической шизофрении. У 25–30% больных со временем появляется эпилепсия. Большинство остаются инвалидами на всю жиз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both"/>
        <w:rPr/>
      </w:pPr>
      <w:r>
        <w:rPr>
          <w:rFonts w:cs="Times New Roman;Times New Roman" w:ascii="Times New Roman;Times New Roman" w:hAnsi="Times New Roman;Times New Roman"/>
          <w:color w:val="000000"/>
          <w:sz w:val="28"/>
          <w:szCs w:val="24"/>
        </w:rPr>
        <w:t>1. Никольская О.С., Баенская Е.Р., Либлинг М.М. «Аутичный ребёнок. Пути помощи». Москва. 2005 год.</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2. Т. Питерс «Аутизм: От теоретического понимания к педагогическому воздействию» Москва. 2002 год.</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3. С.С. Морозова «Аутизм: коррекционная работа при тяжелых и осложнённых формах». Москва. 2007 год.</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4. «Детская патопсихология» составитель Н.Л. Белопольская. Москва. 2004 год.</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5. Е.Р. Баенская, М.М. Либнинг «Психологическая помощь при нарушениях раннего эмоционального развития». Москва. 2004 год.</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6. Бетельхейм Б. «Пустая крепость. Детский аутизм и рождение Я». Москва. 2004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Times New Roman" w:cs="Times New Roman;Times New Roman"/>
      <w:lang w:val="en-US"/>
    </w:rPr>
  </w:style>
  <w:style w:type="character" w:styleId="Style16">
    <w:name w:val="Нижний колонтитул Знак"/>
    <w:qFormat/>
    <w:rPr>
      <w:rFonts w:eastAsia="Times New Roman;Times New Roman" w:cs="Times New Roman;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Article">
    <w:name w:val="articl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3:00Z</dcterms:created>
  <dc:creator>1</dc:creator>
  <dc:description/>
  <cp:keywords/>
  <dc:language>en-US</dc:language>
  <cp:lastModifiedBy>SYSTEM</cp:lastModifiedBy>
  <cp:lastPrinted>2009-12-26T01:20:00Z</cp:lastPrinted>
  <dcterms:modified xsi:type="dcterms:W3CDTF">2011-09-11T02:13:00Z</dcterms:modified>
  <cp:revision>2</cp:revision>
  <dc:subject/>
  <dc:title>Московский Педагогический Государственный Университет</dc:title>
</cp:coreProperties>
</file>