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508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708"/>
          <w:tab w:val="left" w:pos="508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508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 тему:</w:t>
      </w:r>
    </w:p>
    <w:p>
      <w:pPr>
        <w:pStyle w:val="Normal"/>
        <w:tabs>
          <w:tab w:val="clear" w:pos="708"/>
          <w:tab w:val="left" w:pos="508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«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Методи аналізу міжособистісних конфлікті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5080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вдання, що стоять перед сучасною психологічною наукою в Україні, вимагають від нас досліджувати процеси взаємодії та взаємини між людьми в найрізноманітніших ситуаціях: співробітництва, конкуренції, конфлікту, в групі, родині, при масовому і міжособистісному, офіційному і неофіційному спілкуванні. [8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сиченість сучасного життя конфліктами, невміння адекватно сприймати та інтерпретувати їх породжують високий потенціал конфліктогенності особистості, суспільства, сприяють розвитку психосоматичних станів, неврозів, формуванню неадекватних психологічних захистів і стереотипів поведінки особистості. [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Актуальність проблеми. Зростання напруженості у сучасному суспільстві обумовлює збільшення різноманітних конфліктів та необхідність їх всебічного вивчення з метою нівелювання негативних наслідків та якнайповнішого використання закладених у них позитивних можливостей для розвитку особистості. 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б’єкт дослідження – суспільні відносини в сфері регулювання міжособистісних конфлік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едмет дослідження – методи аналізу міжособистісних конфлік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ета роботи полягає у всебічному аналізі, розкритті сутності і особливостей поняття міжособистісного конфлік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ля досягнення мети в роботі були поставлені наступні дослідницькі задач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значити теоретичні аспекти поняття міжособистісний конфлі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аналізувати існуючі види та особливості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аналізувати сучасні методи аналізу міжособистісних конфлік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"/>
        <w:numPr>
          <w:ilvl w:val="0"/>
          <w:numId w:val="5"/>
        </w:numPr>
        <w:tabs>
          <w:tab w:val="clear" w:pos="851"/>
          <w:tab w:val="left" w:pos="1100" w:leader="none"/>
        </w:tabs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</w:rPr>
        <w:t>Теоретичні аспекти проблеми міжособистісних конфліктів у психологічній науці</w:t>
      </w:r>
    </w:p>
    <w:p>
      <w:pPr>
        <w:pStyle w:val="Heading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няття </w:t>
      </w:r>
      <w:r>
        <w:rPr>
          <w:b/>
          <w:color w:val="000000"/>
        </w:rPr>
        <w:t>міжособистісного конфлікту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онфлікт – це надзвичайно складне та суперечливе психологічне явище, до глибинних причин виникнення та розвитку якого вчені тільки приступають. При всіх плюсах і мінусах конфліктів вони неминучі, більше того, найчастіше необхідні. Іноді без них проблема так і не виріш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онфлікт (від лат. conflictus – зіткнення) – це зіткнення протилежних інтересів (цілей, позицій, думок, поглядів тощо) на ґрунті суперництва; це відсутність взаєморозуміння з різних питань, пов'язана з гострими емоційними переживаннями. [9]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До найпоширеніших психологічних конфліктів належать </w:t>
      </w:r>
      <w:r>
        <w:rPr>
          <w:color w:val="000000"/>
        </w:rPr>
        <w:t>міжособистісні конфлікти. Вони охоплюють практично всі сфери людських відносин. Будь – який конфлікт зрештою зводиться до міжособистісного. [1]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>Міжособистісний конфлікт – зіткнення людей, що взаємодіють, чиї цілі, інтереси, цінності, норми поведінки або методи роботи взаємно виключають одне одного або заважають, протидіють, несумісні в даній ситуації. В міжособистісному конфлікті повинні бути присутні необов'язково тільки два учасники, їх може бути і декілька. Подібний вид конфлікту може відбуватися як між товаришами по службі в рамках організації, так і між найближчими людьми. [4] Конфлікт блокує взаємодію між ними і робить їх співпрацю неможливою чи малоефективною. Конфлікти між особами виникають там, де стикаються різні погляди, манери поведінки; їх може живити і бажання одержати щось, не підкріплене відповідними можливостями. Міжособистісний конфлікт може також виявлятися як зіткнення людей з різними рисами вдачі, по</w:t>
      </w:r>
      <w:r>
        <w:rPr>
          <w:color w:val="000000"/>
        </w:rPr>
        <w:t>глядами і цінностя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В організації міжособистісний конфлікт – це найчастіше боротьба керівника за обмежені ресурси, капітал або робочу силу, час використання устаткування або схвалення проекту; це боротьба за владу, привілеї; це зіткнення різних поглядів у рішеннях проблем щодо різних пріоритетів у роботі. [1]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ди та особливості міжособистісних конфліктів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 початком вивчення такого складного психологічного явища, як конфлікт, не вщухають суперечки про те, що є конфлікт – благо чи зло. Ряд психологів стверджують, що конфлікт це благо, тому що він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прияє підвищенню ефективності діяльності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іноді може згуртувати колектив проти зовнішнього ти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ихильники іншої точки зору стверджують, що конфлікт це зло, тому що він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еде до погіршення соціально-психологічної атмосфер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двищує нервозність людей, призводить до стресів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ідволікає увагу багатьох людей від виконання безпосередніх службових обов'яз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 числі основних структурних компонентів конфлікту можна виділити такі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б'єкт конфлікту – соціальне явище (найчастіше спірне питання, проблема), що викликало дану конфліктну ситуацію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часники (опоненти) конфлікту – це окремі особи, групи людей і навіть організації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онфліктна ситуація – наявність об'єкта й учасників (опонентів) конфлікту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Інцидент – тобто дії з боку учасників (опонентів) конфлікту, спрямовані на оволодіння об'єктом чи інтересами, які вражають інші сторони. [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іжособистісні конфлікти можна класифікувати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сферами їх розгортання (ділові, сімейні, побутові, майнові тощо)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ефектом і функціональними наслідками (конструктивні та деструктивні)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критерієм реальності або правдивості – справжні (конфлікт існує об'єктивно та сприймається адекватно); умовні (конфлікт залежить від зовнішніх обставин, які легко змінюються); зміщені (за явним приховується інший конфлікт); латентні (існує конфліктна ситуація, але конфлікт не відбувається); хибні (не існує об'єктивних підстав для конфлікту, відбувається лише у зв'язку з помилками сприйняття та розуміння). [5]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У свою чергу міжособистісний конфлікт має три підтипи: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флікт «так-так», у якому в середини особистості борються між собою бажання обрати одну з позитивних альтернатив, які, однак, суперечать одна одній;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флікт «ні-ні» відбувається при наявності двох негативних альтернатив та необхідності вибору;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флікт «так-ні» свідчить, що вибір будь-якого рішення має як позитивний, так і негативний наслідок. [6]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Міжособистісні конфлікти мають свої особливості, які зводяться до наступного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1. У міжособистісних конфліктах протиборство людей відбувається безпосередньо, тут і зараз, па основі зіткнення їх особистих мотивів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2. У міжособистісних конфліктах виявляється весь спектр відомих причин: загальних і конкретних, об'єктивних і суб'єктивних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3. Міжособистісні конфлікти для суб'єктів конфліктної взаємодії є своєрідним «полігоном» перевірки характерів, темпераментів, прояву здібностей, інтелекту, волі та інших індивідуально-психологічних якостей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4. Міжособистісні конфлікти відрізняються високою емоційністю і поширенням на практично всі сторони відносин між конфліктуючими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Міжособистісні конфлікти зачіпають інтереси не тільки конфліктуючих, але і тих, з ким вони безпосередньо пов'язані або службовими, або міжособистісними відносинами. [1]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чини і чинники міжособистісних конфліктів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флікти у колективі можуть виникати з реальних протиріч або за їх відсутності – внаслідок спотворених уявлень окремих осіб про певні аспекти життєдіяльності. [7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ідповідно до концепції Р. Кричевського (1996), можна виділити три основні групи причин, що викликають конфлікт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упа причин, породжених процесом діяльності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ехнологічна взаємозалежність і взаємозв'язок працівників, коли дії одного негативно впливають на ефективність дій іншого. Наприклад, виконання завдання бригадою, командою, коли дії одного ставлять під удар дії всіх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еренос проблем, розв'язуваних по вертикалі, на горизонтальний рівень відносин. Наприклад, нестача обладнання, наочних посібників іноді веде до напруженості у відносинах по горизонталі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евиконання функціональних обов'язків у системі «керівник – підлеглий». Наприклад, керівник не забезпечує належних умов діяльності для підлеглих або підлеглі не виконують вимог керівника, що веде до типового вертикального конфлікту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евідповідність учинків людини прийнятим у даному колективі нормам і життєвим цінностям. Наприклад, потрапляючи в новий колектив, людина не може відразу засвоїти норми міжособистісних відносин, що панують там, і це веде до конфлікту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упа причин, породжених психологічними особливостями людських відносин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заємні симпатії й антипатії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есприятлива психологічна атмосфера в колективі (наявність протиборчих угруповань, культурних розходжень тощо)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гана психологічна комунікація (люди не зважають на потреби інших, не враховують їхній стан)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рушення принципу територіальності (коли порушуються встановлені емпіричні зони та території, які існують у кожної людини)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упа причин, породжених особистісною своєрідністю членів колективу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евміння контролювати себе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изький рівень самоповаг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двищена тривожність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екомунікабельність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дмірна принциповість у поєднанні з догматизмом тощо. [9]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чина становить джерело конфлікту, перебіг якого, його глибина, тривалість обумовлені певними чинниками (табл. 1.3). [1]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я 1.3. Чинники міжособистісних конфліктів за В. Лінкольно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57"/>
        <w:gridCol w:w="6162"/>
      </w:tblGrid>
      <w:tr>
        <w:trPr>
          <w:trHeight w:val="355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чинників і їх основний зміст</w:t>
            </w:r>
          </w:p>
        </w:tc>
        <w:tc>
          <w:tcPr>
            <w:tcW w:w="6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и прояву</w:t>
            </w:r>
          </w:p>
        </w:tc>
      </w:tr>
      <w:tr>
        <w:trPr>
          <w:trHeight w:val="87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Інформаційні чинники: неприйнятність інформації для однієї із сторін</w:t>
            </w:r>
          </w:p>
        </w:tc>
        <w:tc>
          <w:tcPr>
            <w:tcW w:w="6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повні і неточні факти; чутки, мимовільна дезінформація; передчасна інформація або інформація, передана із запізненням; ненадійність джерел інформації; сторонні факти; неадекватні акценти</w:t>
            </w:r>
          </w:p>
        </w:tc>
      </w:tr>
      <w:tr>
        <w:trPr>
          <w:trHeight w:val="542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едінкові чинники: недоречність, грубість, нетактовність</w:t>
            </w:r>
          </w:p>
        </w:tc>
        <w:tc>
          <w:tcPr>
            <w:tcW w:w="6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агнення до переваги; прояв агресивності; егоїзму; порушення обіцянок; мимовільне порушення комфортних відносин</w:t>
            </w:r>
          </w:p>
        </w:tc>
      </w:tr>
      <w:tr>
        <w:trPr>
          <w:trHeight w:val="85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іжособистісні чинники: незадоволеність від взаємодії між сторонами</w:t>
            </w:r>
          </w:p>
        </w:tc>
        <w:tc>
          <w:tcPr>
            <w:tcW w:w="6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баланс у відносинах; несумісність у цінностях, інтересах, манерах поведінки і спілкування; відмінність в освітньому рівні; класові відмінності; негативний досвід відносин у минулому; низький рівень довір'я і авторитетності</w:t>
            </w:r>
          </w:p>
        </w:tc>
      </w:tr>
      <w:tr>
        <w:trPr>
          <w:trHeight w:val="175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іннісні фактори: протилежність принципів поведінки</w:t>
            </w:r>
          </w:p>
        </w:tc>
        <w:tc>
          <w:tcPr>
            <w:tcW w:w="6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ірування і поведінка (забобони, уподобання, пріоритети); прихильність до групових традицій, цінностей, норм; релігійні, культурні, політичні й Інші цінності; етичні цінності (уявлення про добро і зло, справедливість і несправедливість)</w:t>
            </w:r>
          </w:p>
        </w:tc>
      </w:tr>
      <w:tr>
        <w:trPr>
          <w:trHeight w:val="1071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уктурні фактори: відносно стабільні об'єктивні обставини, які важко піддаються зміні</w:t>
            </w:r>
          </w:p>
        </w:tc>
        <w:tc>
          <w:tcPr>
            <w:tcW w:w="6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лада, система управління; право власності; норми поведінки, «правила гри»; соціальна приналежність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и аналізу міжособистісних конфліктів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наліз конфлікту за схемою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із динаміки конфлікту часто проводиться за аналогією з фізичними, біологічними, психофізіологічними або соціальними явищами, що в кращому разі відбиває окремі аспекти психології конфлікту як процесу. [8]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 xml:space="preserve">Кваліфіковане виявлення причин конфлікту вимагає спеціального аналізу ситуації, розмежування її складових – ділових і особистісно-емоційних. Аналіз конфлікту передбачає вивчення психологом різнобічної інформації про конфлікт. Аналіз слугує професійним інструментом психолога і використовується ним виключно для розробки шляхів подолання конфлікту, є конфіденційною інформацією. Поширеною методикою аналізу конфлікту є використання так званих </w:t>
      </w:r>
      <w:r>
        <w:rPr>
          <w:iCs/>
          <w:color w:val="000000"/>
        </w:rPr>
        <w:t>схем аналізу. Одна з них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 xml:space="preserve">– </w:t>
      </w:r>
      <w:r>
        <w:rPr>
          <w:color w:val="000000"/>
        </w:rPr>
        <w:t>Причини конфліктної ситуації (зовнішні і внутрішні, умови її виникнення)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 xml:space="preserve">– </w:t>
      </w:r>
      <w:r>
        <w:rPr>
          <w:color w:val="000000"/>
        </w:rPr>
        <w:t>Смисл конфлікту для кожного учасника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 xml:space="preserve">– </w:t>
      </w:r>
      <w:r>
        <w:rPr>
          <w:color w:val="000000"/>
        </w:rPr>
        <w:t>Помилки спілкування в ситуації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 xml:space="preserve">– </w:t>
      </w:r>
      <w:r>
        <w:rPr>
          <w:color w:val="000000"/>
        </w:rPr>
        <w:t>Перспективні виховні та пізнавальні цілі при різних варіантах розв'язання конфлікту. [1]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 xml:space="preserve">Іншою методикою аналізу конфлікту є використання </w:t>
      </w:r>
      <w:r>
        <w:rPr>
          <w:iCs/>
          <w:color w:val="000000"/>
        </w:rPr>
        <w:t xml:space="preserve">низки питань </w:t>
      </w:r>
      <w:r>
        <w:rPr>
          <w:color w:val="000000"/>
        </w:rPr>
        <w:t>за наступними блоками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Причина конфлікту. Чи усвідомлюють конфліктуючі сторони причину конфлікту? Чи потрібна допомога для виходу з конфлікту? Де знаходиться причина конфлікту? Чи зверталися конфліктуючі по допомогу?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а конфліктуючих. У чому конкретно полягають цілі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конфліктуючих? Чи всі однаково прагнуть цих цілей? Наскільки ці цілі узгоджуються із загальною метою організації? Чи є спільна мета, яка могла б об'єднати зусилля конфліктуючих? Розбіжності сторін торкаються мети діяльності чи засобів її досягнення?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фери зближення. З яких проблем конфліктуючі могли б виробити спільні погляди? Це, звичайно, проблеми ділової й емоційної атмосфери, що сприяє встановленню комфортного психологічного клімату в організації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Суб'єкти конфлікту. Хто є лідером? Як ставляться люди один до одного? Які особливості мовних і немовних чинників спілкування? Чи діють серед конфліктуючих загальноприйняті норми поведінки?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Попередній аналіз ситуації є необхідною умовою ефективного полагодження конфлікту. При виявленні типу конфлікту слід обов'язково враховувати поведінку його учасників. Показником деструктивного конфлікту є поведінка з надмірним багатослів'ям, бурхливими проявами схвильованості, з небажанням слухати контраргументи, надмірна гарячковість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 xml:space="preserve">Тут необхідно врахувати ще два параметри: </w:t>
      </w:r>
      <w:r>
        <w:rPr>
          <w:iCs/>
          <w:color w:val="000000"/>
        </w:rPr>
        <w:t xml:space="preserve">ціну конфлікту </w:t>
      </w:r>
      <w:r>
        <w:rPr>
          <w:color w:val="000000"/>
        </w:rPr>
        <w:t xml:space="preserve">і </w:t>
      </w:r>
      <w:r>
        <w:rPr>
          <w:iCs/>
          <w:color w:val="000000"/>
        </w:rPr>
        <w:t xml:space="preserve">ціну виходу </w:t>
      </w:r>
      <w:r>
        <w:rPr>
          <w:color w:val="000000"/>
        </w:rPr>
        <w:t>з конфлікту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Ціна конфлікту для кожної з конфліктуючих сторін складається з суми трьох величин: з витрат енергії, часу і сил на конфліктну діяльність; із збитку, що наноситься недружніми діями іншої сторони; з втрати, пов'язаної з погіршенням загальної ситуації. Ціна конфлікту оцінюється самими учасниками інтуїтивно – задача психолога полягає у тому щоб звернути увагу клієнта на це питання, стимулювати процес оцінювання і порівняти із ціною виходу з конфлікту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Ціна виходу з конфлікту – це різниця між втратами, з якими пов'язаний цей вихід з конфлікту, і надбаннями, які дає цей вихід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Якщо надбання більше, ніж втрати, то вигода від припинення конфлікту очевидна. Проте надбання звичайно уявляються неясними і гіпотетичними, що значно знижує їх оцінку, тоді як втрати переоцінюються. Це заважає адекватно оцінити виграш внаслідок припинення конфлікту. В цьому випадку доцільно порівняти ціну конфлікту і ціну виходу з конфлікту. Якщо ціна конфлікту менше, тобто вихід з конфлікту дається дуже дорогою ціною, то спроби продовжити конфліктну боротьбу ще мають сенсу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Таким чином, порівняння ціни конфлікту і ціни виходу з нього дозволяє учасникам раціонально вирішити питання: чи варто продовжувати конфлікт, враховуючи подальше зростання його ціни, або ж припинити його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Аналіз ситуації, поміркований вибір лінії поведінки, ефективно проведене обговорення ситуації з її учасниками дозволяє перетворити конфлікт на інструмент ефективного вирішення проблеми, пошуку якнайкращого його варіанту і навіть поліпшення стосунків між людьми. [5]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2</w:t>
        <w:tab/>
        <w:t>Картографія конфлікту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сить часто ми буваємо втягнуті до різного роду конфліктів – службових, побутових, особистих. Жоден конфлікт не проходить для нас безслідно. Їхнім підсумком стають стреси різної інтенсивності, що ведуть до розладів нервової системи, загального зниження тонусу організму, до захворювань. [9] Тому </w:t>
      </w:r>
      <w:r>
        <w:rPr>
          <w:color w:val="000000"/>
        </w:rPr>
        <w:t>ще одна методика допоможе у подоланні конфлікту – це складання карти конфлікту, яку розробляє психолог разом з клієнтом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Картографія конфлікту включає три етапи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1) визначити проблему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2) з'ясувати головних учасників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3) з'ясувати потреби і стурбованість кожного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ю отриману інформацію розміщують на аркуші паперу у чотирьох його кутках, а по центру записують привід конфлікту (конкретну ситуацію, у якій виник конфлікт). Складає картографію конфлікту посередник при участі конфліктуючих. Посередник та конфліктуючі можуть складати карту і окремо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При картографії конфлікту з'являються переваги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– </w:t>
      </w:r>
      <w:r>
        <w:rPr>
          <w:color w:val="000000"/>
          <w:szCs w:val="16"/>
        </w:rPr>
        <w:t>знижується надмірна емоційність, відносини переключаються у ділову площину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– </w:t>
      </w:r>
      <w:r>
        <w:rPr>
          <w:color w:val="000000"/>
          <w:szCs w:val="16"/>
        </w:rPr>
        <w:t>створюється ситуація обговорення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– </w:t>
      </w:r>
      <w:r>
        <w:rPr>
          <w:color w:val="000000"/>
          <w:szCs w:val="16"/>
        </w:rPr>
        <w:t>виникає можливість висловитися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– </w:t>
      </w:r>
      <w:r>
        <w:rPr>
          <w:color w:val="000000"/>
          <w:szCs w:val="16"/>
        </w:rPr>
        <w:t>створюється атмосфера взаємоповаги і готовності до взаєморозуміння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– </w:t>
      </w:r>
      <w:r>
        <w:rPr>
          <w:color w:val="000000"/>
          <w:szCs w:val="16"/>
        </w:rPr>
        <w:t>краще виявляються всі точки зору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– </w:t>
      </w:r>
      <w:r>
        <w:rPr>
          <w:color w:val="000000"/>
          <w:szCs w:val="16"/>
        </w:rPr>
        <w:t>легше знайти альтернативні нестандартні рішення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Завдання при роботі з картою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1) пошук нової інформації; з'ясування питань «що не знали?», «що не врахували?», «що не зрозуміли?»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2) пошук спільних потреб, інтересів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3) співставлення різних цінностей та перспектив їх зближення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4) виявлення прихованих прагнень і пошук альтернативних шляхів їх реалізації (вольєр для собак, а не паркан)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5) з'ясування деталей, які можуть стати вирішальними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16"/>
        </w:rPr>
        <w:t>6) пошук взаємовигідних умов та рішень. [1]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ам'ятка до розв'язання конфлікту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Пам'ятка до розв'язання конфліктів використовується у роботі психолога з конфліктуючими, активізує їх самопізнання. Спрямована на забезпечення стратегії «Колаборація», коли виграє кожен. Один з варіантів пам'ятки до розв'язання конфліктів (X. Корнеліус, Ш. Фейр)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Здійснити самоаналіз конфліктної ситуації за такими пунктами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1. У чому мої справжні потреби, в чому їх потреби, чи хочу я сприятливого розв'язання для обох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2. Творчий підхід – які нові можливості розкриваються в ситуації. Замість того, щоб думати, «як це могло б бути», бачити нові можливості в тому, «що є»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3. Емпатія – як би я почувався на їх місці, що вони намагаються сказати, чи вислухав я їх як слід, чи знають вони, що я їх чую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4. Оптимальне самоствердження – що я хочу змінити, як я можу їм це сказати без звинувачень, чи відображає ця заява мої почуття, а не мою думку про те, хто винен. Будь м'яким з людьми і жорстким з проблемою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5. Спільна влада – чи не зловживаю я владою, чи не роблять цього вони, чи не можемо ми співробітничати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6. Як керувати емоціями – що я відчуваю, чи покладаю я на когось провину за свої почуття, чи допоможе це справі, якщо я розповім їм про свої почуття, що я хочу змінити, чи позбавився я бажання покарати їх, що я можу зробити, щоб краще володіти моїми емоціями (висловити на папері, поговорити з другом, прибрати в квартирі)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7. Готовність розв'язати конфлікт – чи хочу я розв'язати конфлікт, чим викликана моя образа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– </w:t>
      </w:r>
      <w:r>
        <w:rPr>
          <w:color w:val="000000"/>
          <w:szCs w:val="14"/>
        </w:rPr>
        <w:t>минулим, але болючим інцидентом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– </w:t>
      </w:r>
      <w:r>
        <w:rPr>
          <w:color w:val="000000"/>
          <w:szCs w:val="14"/>
        </w:rPr>
        <w:t>певною потребою, в якій я відмовляю собі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– </w:t>
      </w:r>
      <w:r>
        <w:rPr>
          <w:color w:val="000000"/>
          <w:szCs w:val="14"/>
        </w:rPr>
        <w:t>тим, що мені в них не подобається, бо я не хочу визнати це за собою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8. Картографія конфлікту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14"/>
        </w:rPr>
        <w:t>9. Розробка альтернатив – які можливості, навіть фантастичні. Будьте винахідливі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10. Переговори – чого я хочу досягти, як досягти справедливого результату при взаємному виграші, що вони можуть дати мені, що можу їм дати я, чи ігнорую я їх заперечення, які питання я хочу включити в угоду, що я можу запропонувати, щоб вони зберегли своє обличчя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11. Посередництво – чи потрібен посередник, хто може виконати роль посередника, чи підходить мені роль посередника, чи можу я створити атмосферу, щоб люди знайшли спільну мову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12. Розширення кругозору – чи бачу я повну картину, який вплив може мати конфлікт на подальші події і життя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Завершальний етап вирішення конфлікту за допомогою ефективної тактики співпраці передбачає переговори. Звичайно однією з умов початку переговорного процесу є тимчасове перемир'я. Але можливі варіанти, коли на стадії попередніх домовленостей сторони не тільки не припиняють ворогувати, але йдуть на загострення конфлікту, прагнучи зміцнити свої позиції на переговорах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4"/>
        </w:rPr>
        <w:t>В основу переговорного процесу може бути закладений метод компромісу на основі взаємних поступок сторін або метод консенсусу, орієнтований на спільне розв'язання існуючих проблем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14"/>
        </w:rPr>
        <w:t>Методи ведення переговорів і їх результат залежить не тільки від відносин між протиборчими сторонами, але і від внутрішнього положення кожної зі сторін, відносин із «союзниками» й інших позаконфліктних чинників. [1]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наліз наслідків конфлікту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Вихід з конфлікту може бути менш чи більш успішним, його теж слід проаналізувати. Предметом аналізу є глибина подолання суперечності як джерела конфлікту (об'єктивний показник) і міра задоволеності виходом з конфлікту його учасників (суб'єктивний показник)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Припинення безпосереднього протиборства сторін не завжди означає, що конфлікт повністю завершений. Ступінь задоволеності або незадоволеності сторін укладеними домовленостями залежатиме від наступних факторів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 xml:space="preserve">• </w:t>
      </w:r>
      <w:r>
        <w:rPr>
          <w:color w:val="000000"/>
          <w:szCs w:val="16"/>
        </w:rPr>
        <w:t>наскільки кожній із сторін вдалося в ході конфлікту і подальших переговорів досягти бажаної мети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 xml:space="preserve">• </w:t>
      </w:r>
      <w:r>
        <w:rPr>
          <w:color w:val="000000"/>
          <w:szCs w:val="16"/>
        </w:rPr>
        <w:t>якими методами і способами велася боротьба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 xml:space="preserve">• </w:t>
      </w:r>
      <w:r>
        <w:rPr>
          <w:color w:val="000000"/>
          <w:szCs w:val="16"/>
        </w:rPr>
        <w:t>наскільки великі втрати сторін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 xml:space="preserve">• </w:t>
      </w:r>
      <w:r>
        <w:rPr>
          <w:color w:val="000000"/>
          <w:szCs w:val="16"/>
        </w:rPr>
        <w:t>наскільки було враженим почуття власної гідності кожної сторони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 xml:space="preserve">• </w:t>
      </w:r>
      <w:r>
        <w:rPr>
          <w:color w:val="000000"/>
          <w:szCs w:val="16"/>
        </w:rPr>
        <w:t>чи вдалося в результаті зняти емоційну напругу сторін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 xml:space="preserve">• </w:t>
      </w:r>
      <w:r>
        <w:rPr>
          <w:color w:val="000000"/>
          <w:szCs w:val="16"/>
        </w:rPr>
        <w:t>які методи були покладені в основу переговорного процесу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 xml:space="preserve">• </w:t>
      </w:r>
      <w:r>
        <w:rPr>
          <w:color w:val="000000"/>
          <w:szCs w:val="16"/>
        </w:rPr>
        <w:t>наскільки вдалося збалансувати інтереси сторін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 xml:space="preserve">• </w:t>
      </w:r>
      <w:r>
        <w:rPr>
          <w:color w:val="000000"/>
          <w:szCs w:val="16"/>
        </w:rPr>
        <w:t>чи досягнутий компроміс був нав'язаний (однією із сторін чи третьою силою) або був результатом взаємного пошуку;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• </w:t>
      </w:r>
      <w:r>
        <w:rPr>
          <w:color w:val="000000"/>
          <w:szCs w:val="16"/>
        </w:rPr>
        <w:t>яка реакція оточуючих на результати виходу з конфлікту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Результати конфлікту (форми його подолання) дуже</w:t>
      </w:r>
      <w:r>
        <w:rPr>
          <w:color w:val="000000"/>
          <w:szCs w:val="24"/>
        </w:rPr>
        <w:t xml:space="preserve"> </w:t>
      </w:r>
      <w:r>
        <w:rPr>
          <w:color w:val="000000"/>
          <w:szCs w:val="16"/>
        </w:rPr>
        <w:t>різноманітні. Можна говорити про два основні шляхи зняття конфлікту: через зняття інциденту і через вирішення об'єктивної конфліктної ситуації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16"/>
        </w:rPr>
        <w:t>Зняття інциденту – це спроба призупинити конфлікт або перевівши його на стадію усвідомлення (без конфліктних дій), або на стадію неусвідомлюваної конфліктної ситуації. Перерахуємо основні способи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16"/>
        </w:rPr>
        <w:t>1. Забезпечення виграшу однієї із сторін. Конфлікт розв'язується повністю, якщо одна із сторін прийняла свою поразку, що зустрічається вкрай рідко. Перемога однієї сторони – завжди тимчасовий етап, що зберігається до найближчого серйозного інциденту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2. Зняття конфлікту за допомогою брехні, яка переводить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конфлікт у неусвідомлювану форму і призупиняє вирішення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своїх проблем сторонами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Більш кардинальні можливості для вирішення конфлікту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передбачають шляхи подолання самої конфліктної ситуації: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1. Повне фізичне або функціональне розведення учасників. У цьому випадку дійсно зникає сам ґрунт для конфлікту, але конфліктні відносини між колишніми опонентами не подолано, і вони можуть зберігатися дуже довго. Такий шлях рідко вдається реалізувати на практиці. Наприклад, у школі він пов'язаний для вчителя з переходом на нове місце роботи, зміною характеру роботи, а для учня – з переходом в іншу школу, адаптацією у новій групі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2. Внутрішнє переструктурування образу ситуації. Значення цієї міри полягає у зміні внутрішньої системи цінностей та інтересів учасників взаємодії, унаслідок чого в їх очах знецінюється об'єкт конфлікту або набувають особистісної значущості відносини з опонентом. Така робота психологічно дуже складна, часто вимагає допомоги з боку фахівця – психолога, проте саме цей шлях може призвести до конструктивного полагодження подружніх або сімейних конфліктів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</w:rPr>
        <w:t>3. Вирішення конфлікту через конфронтацію до співпраці. За своїм змістом близький до попереднього, але стосується, як правило, ділових конфліктів, що не зачіпають глибинні почуття людей, а відносяться до їх соціальних або матеріальних інтересів. Такі конфлікти можуть бути вирішені через спеціально організовану роботу з пошуку спільних інтересів і цілей, через звуження до мінімуму зони розбіжностей і прийняття угод про співпрацю. Велику роль у подоланні таких конфліктів має участь посередника – людини, що володіє спеціальними навиками ведення переговорів і подолання суперечок.</w:t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Після конфліктна стадія знаменує нову об'єктивну реальність: нову розстановку сил, нові взаємовідносини опонентів, їх ставлення до навколишнього соціального середовища; нове бачення існуючих проблем і нову оцінку своїх сил і можливостей.</w:t>
      </w:r>
      <w:r>
        <w:rPr>
          <w:color w:val="000000"/>
          <w:szCs w:val="14"/>
        </w:rPr>
        <w:t xml:space="preserve">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Проблема дослідження міжособистісних відносин має тривалу історію, впродовж якої накопичено значний обсяг теоретичних та емпіричних знань про закономірності виникнення, протікання та розв’язання міжособистісних конфліктів. У психології до даної проблеми зверталися представники практично усіх шкіл і напрямків. Кожен науковий напрямок зробив певний внесок у розуміння конфлікту як складного явища, яке виникає у процесі взаємодії людей. </w:t>
      </w:r>
      <w:r>
        <w:rPr>
          <w:color w:val="000000"/>
          <w:lang w:val="ru-RU"/>
        </w:rPr>
        <w:t>[2]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</w:rPr>
        <w:t>Міжособистісні конфлікти, які виникають на різних етапах онтогенезу, зумовлюються різними індивідуальними, психологічними та соціальними чинниками. [2] Отже, вивчаючи міжособистісні конфлікти та їх класифікацію слід зазначити, що в більшій мірі спостерігаються конфлікти факторів поведінки та факторів відносин. [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ета роботи, яка полягала у всебічному аналізі, розкритті сутності і особливостей поняття міжособистісного конфлікту розкрита і зроблені належні висновки. Задачі, які були поставлені в роботі знайшли своє відображення, а са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значено теоретичні аспекти поняття міжособистісний конфлі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аналізовано існуючі види та особливості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аналізовано сучасні методи аналізу міжособистісних конфліктів.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>Зниження рівня конфліктності можливе за умови формування конфліктної компетентності, яке вимагає оволодіння системою знань про закономірності сприймання людьми один одного у процесі спілкування, про міжособистісні конфлікти, уміннями адекватно виражати власні емоції та почуття, навичками ефективного спілкування, формування гнучкості у міжособистісній взаємодії, здатності до ефективного вирішення міжособистісних конфліктів, розширення самоусвідомлення, що може бути досягнуто за допомогою активних методів навчання.</w:t>
      </w:r>
      <w:r>
        <w:rPr>
          <w:color w:val="000000"/>
        </w:rPr>
        <w:t xml:space="preserve"> [2]</w:t>
      </w:r>
    </w:p>
    <w:p>
      <w:pPr>
        <w:pStyle w:val="Heading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му можна сказати, що уміння взаємодіяти, які відіграють важливе значення у профілактиці виникнення конфліктів у колективі, потребують подальшого удосконалення, що ставить перед науковцями нові завдання та напрямки роботи. [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1. Дуткевич Т.В. Конфліктологія з основами психології управління: Навч. посібник. – К.: Центр навч. літератури, 2005. – 456 c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. Матяш-Заяц Л.П. Психологія конфлікту. Програма курсу // Психологія. Навчально-методичний комплекс. – Міністерство освіти і науки України. Національний педагогічний університет імені М.П. Драгоманова. Кафедра психології. – К, 2005. – С. 213 – 231. – http://www.lib.ua-ru.net/inode/8873.html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8.12.10 р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3. М’ясоїд П.А. Загальна психологія: Навчальний посібник. – К.: Вища школа, 2001. – 487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4. Орлянський В.С. Конфліктологія. Навч. посібник. – К.: Центр учбової літератури, 2007. – 160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5. Русинка І.І. Конфліктологія. Психотехнології запобігання і управління конфліктами. Навчальний посібник. – К.: ЦНЛ, 2007. – 332 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6. Цюрупа М.В. Основи конфліктології та теорії переговорів: Навч. посібник. – Виданя друге, перероблене і доповнене. – К.: Кондор, 2009. – 192 c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7. Грейліх О.О. Психологічні особливості міжособистісних конфліктів у педагогічному колективі. – Збірник наукових праць КПНУ імені Івана Огієнка, Інституту психології ім. Г.С. Костюка АПН України // Проблеми сучасної психології. – 2010. – №9. – С. 56–6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Style14">
    <w:name w:val="Название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spacing w:lineRule="exact" w:line="480" w:before="0" w:after="0"/>
      <w:jc w:val="center"/>
    </w:pPr>
    <w:rPr>
      <w:rFonts w:ascii="Times New Roman;Times New Roman" w:hAnsi="Times New Roman;Times New Roman" w:cs="Times New Roman;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 w:before="0" w:after="0"/>
    </w:pPr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pacing w:lineRule="exact" w:line="480" w:before="0" w:after="0"/>
      <w:ind w:left="280" w:hanging="0"/>
    </w:pPr>
    <w:rPr>
      <w:rFonts w:ascii="Times New Roman;Times New Roman" w:hAnsi="Times New Roman;Times New Roman" w:cs="Times New Roman;Times New Roman"/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144" w:after="28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Цитата"/>
    <w:basedOn w:val="Normal"/>
    <w:qFormat/>
    <w:pPr>
      <w:spacing w:lineRule="auto" w:line="240" w:before="0" w:after="0"/>
      <w:ind w:left="-851" w:right="-4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13:00Z</dcterms:created>
  <dc:creator>Admin</dc:creator>
  <dc:description/>
  <cp:keywords/>
  <dc:language>en-US</dc:language>
  <cp:lastModifiedBy>SYSTEM</cp:lastModifiedBy>
  <cp:lastPrinted>2010-12-20T22:01:00Z</cp:lastPrinted>
  <dcterms:modified xsi:type="dcterms:W3CDTF">2011-09-11T02:13:00Z</dcterms:modified>
  <cp:revision>2</cp:revision>
  <dc:subject/>
  <dc:title/>
</cp:coreProperties>
</file>