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О-ЗАПАДНАЯ АКАДЕМИЯ ГОСУДАРСТВЕННОЙ СЛУЖБ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И УПРАВЛЕНИЯ И ПЕДАГОГ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ФЕРАТ: "МЫШЛЕНИЕ И РЕЧЬ"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 1103 групп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исова Владислава Анатольевич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ст. пр. Нижегородцева Н. 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онятие о мышлен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Классификация мыш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Мыслительные операци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 Формы мыш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Этапы решения мыслительных зада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Понятие о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Развитие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8. Виды ре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9. Функции, компоненты, свойства реч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0. Речь и мышление: единство, а не тождество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чертой человека как субъекта, отличающей его от остальных живых существ, является сознан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К неотъемлемым признакам сознания относятся речь, мышление и способность создавать обобщенную модель окружающего мира в виде совокупности образов и понят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В данной работе мы рассмотрим первые два признака сознания. Мы определим, что такое мышление и речь, выясним их классификации, свойства и компоненты, а также взаимодействие между ни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онятие о мышл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окое и всестороннее познание действительности возможно лишь при участии мышления, являющимся высшим познавательным процессом. Если в ощущениях реальность отражается отдельными своими сторонами, качествами, признаками, а в восприятиях - в совокупности всех этих качеств, то посредством мышления осуществляется анализ таких особенностей, свойств, признаков предметов и явлений, которые обычно невозможно познать с помощью только органов чувств. И самое главное - с помощью мышления познается то общее в предметах и явлениях, те связи между ними, которые недоступны непосредственно ощущению и восприятию и которые составляют сущность, закономерность объективной действительности. Например, нельзя непосредственно наблюдать физиологические процессы в коре головного мозга, нельзя видеть строение атома, развитие человеческого общества тысячу лет назад, однако человек познает и закономерности физиологических процессов, и строение атома, и историю человечества. Знание закономерностей, процессов, явлений, непосредственно не воспринимаемых, достигается с помощью мыш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обобщенным отражением действительности, мышление осуществляется посредством языка, слова. И связь мышления с языком сохраняется в любом случае — выражает ли человек свои мысли вслух или думает молча (про себя). В обоих случаях наблюдается действие одних и тех же нервных механизмов, использование одних и тех же речевых сигналов. Разница заключается лишь в том, что когда человек думает молча, движение мускулов речевого аппарата ослаблено.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— это высшая форма познавательной деятельности человека, социально обусловленный психический процесс опосредованного и обобщенного отражения действительности, процесс поисков и открытия существенно новог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ьной познавательной деятельности каждого человека чувственное познание и мышление непрерывно переходят одно в другое и взаимообусловливают друг друга. Для мыслительной деятельности существенна ее взаимосвязь не только с чувственным познанием, но и с языком, с речью. В этом проявляется одно из принципиальных различий между человеческой психикой и психикой животных. Элементарное, простейшее мышление животных всегда остается лишь наглядно-действенным; оно не может быть отвлеченным, опосредованным познанием. Оно имеет дело лишь с непосредственно воспринимаемыми предметами, которые в данный момент находятся перед глазами живот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с появлениями речи становится возможным отвлечь от познаваемого объекта то или иное его свойство, закрепить, зафиксировать понятие о нем в специальном слове. Мысль обретает в слове необходимую материальную оболочку, в которой она только и становится непосредственной действительностью для окружающих. Человеческое мышление — в каких бы формах оно ни осуществлялось — невозможно без языка. Всякая мысль возникает и развивается в неразрывной связи с речью. Мышление, т. о., существует в материальной, словесной оболочке. Органическая связь мышления с языком отчетливо обнаруживает социальную, общественно-историческую сущность человеческого мыш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слительная деятельность - это необходимая основа и для усвоения знаний, и для добывания совсем новых знаний в ходе исторического развития человечества. В процессе общественно-исторического развития, познания и преобразования природы и общества вырабатываются и систематизируются научные зн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Классификация мыш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86150" cy="187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Классификация мыш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способ мышления ребенка - наглядно-действенное мышление (в возрасте от 1 до 3 лет), то есть мышление в виде практических действий. Маленькие дети познают окружающий мир и делают первые выводы о его устройстве, пробуя предметы руками, разбирая их и ло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ая ступень - наглядно-образное, то есть мышление в виде наглядных образов и представлений (зрительных, слуховых, тактильных). Оно наиболее развито в возрасте от 4 до 7 лет, но сохраняется и у взрослых людей. Это мышление опирается на практическую реальность, но уже может создавать и хранить образы, не имеющие прямого аналога в ощущениях (сказочные персонаж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ном мышлении, которое наиболее развито у художников, дизайнеров, рекламистов, портных, парикмахеров и архитекторов, материалом для решения задачи являются не понятия, а образы - чаще зрительные (у музыкантов - слуховые). Они либо извлекаются из памяти, либо воссоздаются воображением. Преобладающую роль в этом виде мышления играет правое полушарие человека. Отличием от предыдущего этапа является широкое использование словесных конструкций в формировании и преобразовании образов, а также использование отвлеченных пон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страктно-логическое (отвлеченное или понятийное) мышление работает в форме отвлеченных понятий, символов и цифр. В этом случае человек оперирует понятиями, не имея дела с опытом, полученным при помощи органов чувств. Например, термины этики «справедливость» и «совесть», математические термины «степень» и «производная», экономические термины «баланс» или «прибыль» являются абстрактными понятиями и не могут восприниматься непосредственно органами чувств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- мышление на основе теоретических рассуждений и умозаключений, это познание законов и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- мышление на основе суждений и умозаключений, основанных на решении практических задач. Основная задача практического мышления - разработка средств практического преобразования действи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курсивное (аналитическое) - мышление, опосредованное логикой рассуждений, а не восприятия. Аналитическое мышление развернуто во времени, имеет четко выраженные этапы, представлено в сознании самого мыслящего челове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уитивное - мышление на основе непосредственных чувственных восприятий и непосредственного отражения воздействий предметов и явлений объективного мира. Интуитивное мышление характеризуется быстротой протекания, отсутствием четко выраженных этапов, является минимально осознанны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ое - мышление на основе образов и представлений, почерпнутых из каких-то определенных источни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ое - мышление на основе творческого воображ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3. Мыслительные опера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мышления осуществляется при помощи ряда мыслительных операций: анализа и синтеза, абстракции и конкретизации, классификации, систематизации, сравнения, обобщ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- мысленное расчленение объекта на составляющие его элементы с последующим их сравнением. Например, психолог проводит анализ личностных качеств своего клиента на основании результатов теста Кеттел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ез - объединение отдельных компонентов в целое. Обычно соседствует с анализом. Продолжая предыдущий пример, представим себе, как психолог, после анализа нескольких тестов, строит обобщенный психологический портрет чело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трагирование (абстракция - В.Д.) - выделение одной стороны предмета или явления, которая в реальности как отдельная не существует. В результате абстракции формируются понятия. В качестве примера можно взять понятие «надежности» как низкой вероятности поломки какой-нибудь разновидности бытовых приб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изация - операция, обратная обобщению, выделение у предмета или явления характерных именно для него черт, не связанных с чертами, общими для класса предмета или явления. Например, хозяин мини-пекарни, выяснив повышенный спрос на сдобные булочки, решает выпекать их новый вид - с кунжутом и клубничной начинкой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- объединение предметов или явлений в группу на основании их эквивалентност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тизация - это расположение отдельных предметов, явлений, мыслей в определенном порядке по какому-либо одному признаку (например, химические элементы в периодической таблице Д.И. Менделеева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авнение - вскрытие сходства и различия между вещами. Результатом сравнения является классификация. Например, менеджер по персоналу сравнивает личностные качества претендентов на вакантную должность (по их аккуратности, исполнительности, энергичности, компетентности и т.д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бщение - выделение общих существенных свойств в сравниваемых объектах. Например, произведя анализ продаж отдельных сортов хлеба, хозяин пекарни приходит к выводу, что наилучшим спросом пользуются сдобные булочки, независимо от их размеров и начинок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4. Формы мышл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цесса мышления существуют в форме суждений, умозаключений и понят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- мысль, в которой отражаются общие, существенные признаки предметов и явле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я бывают конкретные и абстрактные. Конкретные понятия отражают предметы, явления, события окружающего мира, абстрактные отражают отвлеченные идеи. Например, «человек», «осень», «праздник» - конкретные понятия; «истина», «красота», «добро» – понятия абстрактные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5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ждение - есть отражение связей между предметами и явлениями или между их свойствами и признакам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Суждения могут быть разных видов, что отображено на рис. 2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6275" cy="2106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Виды сужд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уждений: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ое: «Диплом о высшем образовании выдается студенту после нескольких лет успешного обучения в вузе»;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жное: «Диплом о высшем образовании выдается ученику после окончания учебы в средней школе»;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: «Все студенты сдают экзамены»;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ое: «Некоторые студенты пропускают занятия без уважительной причины»;</w:t>
      </w:r>
    </w:p>
    <w:p>
      <w:pPr>
        <w:pStyle w:val="Style22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чное: «Студент Иван Разгильдяев дважды провалил экзамен по экономической теор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вух или более суждений можно построить следующую по сложности форму мышления - умозаключение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озаключение - такая связь между понятиями или суждениями, в результате которой из одного или нескольких суждений мы получаем новое сужд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умозаключения является знаменитый сократовский силлогизм, при помощи которого греческий философ две с половиной тысячи лет назад пришел к печальной мысли, что он когда-нибудь обязательно умрет (рис. 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74590" cy="9258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. Структура простого силлогиз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огике давно известно о существовании трех видов умозаключения: 1) дедукция, то есть умозаключение о частном положении (Сократ смертен) на основании общего положения (все люди смертны); 2) индукция - умозаключение общего положения из частного, обобщение частного случая (например, различные тела расширяются под влиянием тепла; следовательно, тепло расширяет любое тело) и наконец, 3) аналогия - из одного частного случая выводится суждение о другом, похожем частном случае (например, на Земле есть атмосфера и здесь живут люди. На Марсе тоже есть атмосфера. Следовательно, там также должны жить люди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Этапы решения мыслительных задач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ление - это процесс движения мысли от неизвестного к известном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ый этап поисковой познавательной деятельности - осознание индивидом возникшей проблемной ситуации. Такие ситуации связаны с необычностью сложившейся обстановки, внезапно возникшими затруднениями в решении тех или иных вопросов. Акт мышления при этом начинается с осознания противоречивости, неоднозначности исходных условий деятельности, необходимости познавательного поиска. Осознание возникшего познавательного барьера, недостаточности наличных сведений порождает стремление к восполнению информационного дефицита. Прежде всего формируется объективизация неизвестного - начинается поиск формулировки познавательного вопроса, выяснение того, что необходимо знать или уметь, чтобы выйти из возникшей проблемной ситуации. Проблемная ситуация как бы наталкивает субъекта на соответствующую сферу познания - формулируется познавательная пробле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этап решения задачи - выявление принципа, общей схемы, возможного способа ее решения. Для этого необходимо видение конкретного явления как проявления определенных общих взаимосвязей, объяснение возможных причин явления высоковероятностными предположениями – гипотезами. Если задача - информационная система с рассогласованными ее элементами, то гипотеза - первая проба согласования ее элементов. На этой базе человек мысленно изменяет проблемную ситуацию в определенном напр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решения задачи - проверка выдвинутых следствий. Она осуществляется в разных сферах деятельности различными специфическими средствами. Так, например, следователь, расследуя происшествие, устанавливает систему необходимых в данном случае следственных действий. Следователь экстраполирует все возможные следствия из каждой версий на имеющиеся фактические данные, существенное значение при этом имеет воссоздающее воображение следователя – его способность образно представить динамику реально происходившего события, те его признаки, которые неизбежно должны отразиться в окружающей среде, способность следователя оценить и объяснить фрагменты явления в свете логики цел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м, заключительном, этапе решения задачи полученные результаты сопоставляются с исходным требованием. Их согласование означает создание достоверной информационно-логической модели исследуемого объекта, решение поставленной задачи. Достоверная информационная модель исследуемого события формируется в результате проверки такой версии, все следствия которой реально подтверждены и дают всем фактам единственно возможное объяснен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Понятие о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ных отличий человека от животного мира, отличием, отражающим закономерности его физиологического, психического и социального развития, является наличие особого психического процесса, называемого речью. Речь - это процесс общения людей посредством языка. Для того чтобы уметь говорить и понимать чужую речь, необходимо знать язык и уметь им пользоватьс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 учебниках психологии речь рассматривают в контексте с мышлением. В самом деле, «всякое слово обобщает», поскольку ядро значения слова - понятие, а понятие - форма существования мысли. Членораздельная речь - это специфический человеческий способ формирования, формулирования и передачи мыслей с помощью средств языка. Исторически речь также возникла вместе с мышлением в процессе общественно-трудовой деятельности, практики. Но речь все же выходит за пределы соотношения с мышлением. В значении слова, кроме понятия, присутствуют эмоциональные и волевые компоненты, вообще играющие значительную роль на всех уровнях языковой системы. Таким образом, речь коррелирует с сознанием в цел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7. Развитие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звития форм речи показаны на рис. 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7465" cy="35617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 4. Развитие форм реч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8. Виды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уществуют различные виды речи, которые последовательно разви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ались в процессе филогенеза (рис. 5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8340" cy="2171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. Виды реч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иалога проявляются в следующем: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сти (состоит из вопросов, ответов и реплик, которые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и поддерживают разговор);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ом контакте (без него диалог быстро заканчиваетс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превращается в свою крайнюю форму - допрос);</w:t>
      </w:r>
    </w:p>
    <w:p>
      <w:pPr>
        <w:pStyle w:val="Style22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тивности (диалог всегда привязан к чему-то конкретному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ему значение для обоих участник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сторического развития из диалога возник монолог, а затем - внутренняя речь. Письменная речь сформировалась позже вс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олог - это речь одного человека, в течение относительно длительного времени излагающего свои мысли. Примерами монолога являются лекция, доклад, устный рассказ, выступление. Отличительными особенностями монологической речи является ее непрерывность, низкий уровень невербальных компонентов, связанность, наличие развернутых фраз и повторений, что вызвано необходимостью донести свои мысли до слуш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лог - одновременная речь нескольких человек (примером является митин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яя речь - это речь, не выполняющая функции общения, а лишь обслуживающая процесс мышления конкретного человека. В отличие от внешней, внутренняя речь имеет свой особый синтаксис. Для нее характерны отрывочность, фрагментарность и сокращённост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речь - это речь посредством письменных знаков. Первоначально она представляла собой иероглифы и пиктограммы (Древний Египет), ее символы отражали целые слова и даже выражения, и лишь со временем письменная речь стала состоять из букв, обозначающих отдельные звуки. Но и сейчас в некоторых языках отдельные символы обозначают целые слова (китайский, корейский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9. Функции, компоненты, свойства ре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ая речь выполняет в процессе общения несколько функций: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- обмен мыслями и информацией между людьми;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ение - человек высказывает своё отношение к чему-либо (при этом речь часто имеет эмоциональную окраску);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- способность давать название предметам и явлениям;</w:t>
      </w:r>
    </w:p>
    <w:p>
      <w:pPr>
        <w:pStyle w:val="Style22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- с помощью речи человек может побудить другого человека или группу лиц к определённым действиям или сформировать точку зрения (это происходит в форме приказа).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следующие компоненты (стороны) речи:</w:t>
      </w:r>
    </w:p>
    <w:p>
      <w:pPr>
        <w:pStyle w:val="Style22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тельная - передача определенной информации посредством словесных значений;</w:t>
      </w:r>
    </w:p>
    <w:p>
      <w:pPr>
        <w:pStyle w:val="Style22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ая - отношение к передаваемой информации в виде вербальных и невербальных символов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екстная - наличие в речи явного или скрытого смыслового контекста, которое зависит от конкретной ситуации и часто отражает интересы или потребности собеседников.</w:t>
      </w:r>
    </w:p>
    <w:p>
      <w:pPr>
        <w:pStyle w:val="Style22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йства речи - близкое, но несколько другое понятие. К ним относятся: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тельность речи - определяется удельной насыщенностью </w:t>
      </w:r>
    </w:p>
    <w:p>
      <w:pPr>
        <w:pStyle w:val="Style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мыслями, понятиями и суждениями или чувствами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сть речи - выражается в использовании небольших, синтаксически простых предложений и терминов, понятных слушателям;</w:t>
      </w:r>
    </w:p>
    <w:p>
      <w:pPr>
        <w:pStyle w:val="Style22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ь речи - определяется ее эмоциональной окраской и ее невербальным сопровождение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0. Речь и мышление: единство, а не тождеств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чь - форма существования мысли, однако неправомерно как отождествлять мысль и речь, так и представлять ее лишь только внешней формой мысли. Поведенческая психология (бихевиоризм) пыталась свести мышление к речи, а мысль - к «деятельности речевого аппарата». Но любое словесное выражение регулируется содержанием нашей мысли. Поэтому речь не есть совокупность реакций по методу проб и ошибок или условных рефлексов: она - интеллектуальная операция. «Нельзя свести мышление к речи и установить между ними тождество, потому что речь существует как речь лишь благодаря своему отношению к мышлению». (С.Л. Рубинштейн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и отрывать мышление и речь друг от друга. В речи мы формулируем мысль, но, делая это, мы одновременно ее формируем. Речь поэтому нечто большее, чем внешняя одежда, форма мысли; она включается в самый процесс мышления как форма, связанная с его содержанием. Создавая речевую форму, мышление само формируется. Мышление в речи не только выражается, но по большей части оно в ней и совершае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и мышление связаны сложными и часто противоречивыми отношениями (ср. отношения формы и содержания в философии). Речевая (грамматическая) структура предложения часто не совпадает с логической (мыслительной) структурой суждения, выраженного в этом предложении. Иногда в языке отлагаются и запечатлеваются формы мышления той эпохи, когда возникли соответствующие формы речи, эти формы, закрепляясь в языке, неизбежно расходятся с мышлением последующих эпох. Речь архаичнее мысли. Уже в силу этого нельзя непосредственно отождествлять мышление с речью, сохраняющей в себе архаические формы. Речь вообще имеет свою «технику». Эта «техника» связана с логикой мысли, но не тождественна с не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мы выяснили, что представляют собой мышление и речь. И пришли к выводу, что связанная с сознанием в целом, речь человека включается в определенные взаимоотношения с мышлением. Поскольку речь является формой существования мысли, между речью и мышлением существует единство. Но это единство, а не тоже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йсмонтас Б.Б. Общая психология: схемы / Б.Б. Айсмонтас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М.: ВЛАДОС-ПРЕСС, 2003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288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митриева Н.Ю. Общая психология: конспект лекций /Н.Ю. Дмитриева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М.: ЭКСМО, 2007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128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никеев М.И. Общая и социальная психология: учебник для вузов / М.И. Еникеев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М.: НОРМА-ИНФА, 1999. - 624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клаков А.Г. Общая психология: учебник / А.Г. Маклаков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СПб. : Питер, 2001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592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аксименко С.Д. Общая психология / С.Д. Максименко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М. : Ваклер, 2004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528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Тугушев Р.Х., Гарбер Е.И. Общая психология: учебник /Р.Х. Тугушев, Е.И. Гарбер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М. : Эксмо, 2006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560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знадзе Д.Н. Общая психология /Д.Н. Узнадзе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СПб. : Питер, 2004. - 413 с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Щербатых Ю.В. Общая психология. Завтра экзамен /Ю.В. Щербатых. - СПб.: Питер, 2008.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 272 с.</w:t>
      </w:r>
    </w:p>
    <w:sectPr>
      <w:headerReference w:type="default" r:id="rId7"/>
      <w:footnotePr>
        <w:numFmt w:val="decimal"/>
        <w:numRestart w:val="eachPage"/>
      </w:footnotePr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лаков А. Г. Общая психология: учебник / А. Г. Маклаков. - СПб. : Питер, 2001. - С. 14.</w:t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80.</w:t>
      </w:r>
    </w:p>
  </w:footnote>
  <w:footnote w:id="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гушев Р. Х., Гарбер Е. И. Общая психология: учебник / Р. Х. Тугушев, Е. И. Гарбер. - М. : Эксмо, 2006. - С. 230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97.</w:t>
      </w:r>
    </w:p>
  </w:footnote>
  <w:footnote w:id="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гушев Р. Х., Гарбер Е. И. Общая психология: учебник / Р. Х. Тугушев, Е. И. Гарбер. - М. : Эксмо, 2006. - С. 233-234.</w:t>
      </w:r>
    </w:p>
  </w:footnote>
  <w:footnote w:id="7">
    <w:p>
      <w:pPr>
        <w:pStyle w:val="Normal"/>
        <w:spacing w:lineRule="atLeast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02-104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митриева Н. Ю. Общая психология: конспект лекций / Н. Ю. Дмитриева. - М. : ЭКСМО, 2007. - С. 40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06-107.</w:t>
      </w:r>
    </w:p>
  </w:footnote>
  <w:footnote w:id="10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гушев Р. Х., Гарбер Е. И. Общая психология: учебник / Р. Х. Тугушев, Е. И. Гарбер. - М. : Эксмо, 2006. - С. 236.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митриева Н. Ю. Общая психология: конспект лекций / Н. Ю. Дмитриева. - М. : ЭКСМО, 2007. - С. 41.</w:t>
      </w:r>
    </w:p>
  </w:footnote>
  <w:footnote w:id="1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06-107.</w:t>
      </w:r>
    </w:p>
  </w:footnote>
  <w:footnote w:id="1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сименко С. Д. Общая психология / С. Д. Максименко. - М. : Ваклер, 2004. - С. 225.</w:t>
      </w:r>
    </w:p>
  </w:footnote>
  <w:footnote w:id="1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04.</w:t>
      </w:r>
    </w:p>
  </w:footnote>
  <w:footnote w:id="1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митриева Н. Ю. Общая психология: конспект лекций / Н. Ю. Дмитриева. - М. : ЭКСМО, 2007. - С. 40.</w:t>
      </w:r>
    </w:p>
  </w:footnote>
  <w:footnote w:id="1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04.</w:t>
      </w:r>
    </w:p>
  </w:footnote>
  <w:footnote w:id="17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05-106.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надзе Д. Н. Общая психология / Д. Н. Узнадзе. - СПб. : Питер, 2004. - С. 331.</w:t>
      </w:r>
    </w:p>
  </w:footnote>
  <w:footnote w:id="19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сименко С. Д. Общая психология / С. Д. Максименко. - М. : Ваклер, 2004. - С. 229.</w:t>
      </w:r>
    </w:p>
  </w:footnote>
  <w:footnote w:id="20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никеев М. И. Общая и социальная психология: учебник для вузов / М. И. Еникеев. - М. : НОРМА-ИНФА, 1999. - С. 93-96.</w:t>
      </w:r>
    </w:p>
  </w:footnote>
  <w:footnote w:id="21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клаков А. Г. Общая психология: учебник / А. Г. Маклаков. - СПб. : Питер, 2001. - С. 290.</w:t>
      </w:r>
    </w:p>
  </w:footnote>
  <w:footnote w:id="2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гушев Р. Х., Гарбер Е. И. Общая психология: учебник / Р. Х. Тугушев, Е. И. Гарбер. - М. : Эксмо, 2006. - С. 244-245.</w:t>
      </w:r>
    </w:p>
  </w:footnote>
  <w:footnote w:id="2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22.</w:t>
      </w:r>
    </w:p>
  </w:footnote>
  <w:footnote w:id="24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22-123.</w:t>
      </w:r>
    </w:p>
  </w:footnote>
  <w:footnote w:id="2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ербатых Ю. В. Общая психология. Завтра экзамен / Ю. В. Щербатых. - СПб. : Питер, 2008. - С. 124-125.</w:t>
      </w:r>
    </w:p>
  </w:footnote>
  <w:footnote w:id="26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угушев Р. Х., Гарбер Е. И. Общая психология: учебник / Р. Х. Тугушев, Е. И. Гарбер. - М. : Эксмо, 2006. - С. 251-25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overflowPunct w:val="true"/>
      <w:autoSpaceDE w:val="true"/>
      <w:spacing w:lineRule="auto" w:line="276"/>
      <w:textAlignment w:val="auto"/>
      <w:outlineLvl w:val="9"/>
    </w:pPr>
    <w:rPr/>
  </w:style>
  <w:style w:type="paragraph" w:styleId="Style20">
    <w:name w:val="Цитата"/>
    <w:basedOn w:val="Normal"/>
    <w:qFormat/>
    <w:pPr>
      <w:overflowPunct w:val="true"/>
      <w:spacing w:lineRule="auto" w:line="259"/>
      <w:ind w:left="400" w:right="-1672" w:firstLine="280"/>
      <w:jc w:val="both"/>
      <w:textAlignment w:val="auto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Список литературы"/>
    <w:basedOn w:val="Normal"/>
    <w:next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1:00Z</dcterms:created>
  <dc:creator>Vladen</dc:creator>
  <dc:description/>
  <cp:keywords/>
  <dc:language>en-US</dc:language>
  <cp:lastModifiedBy>SYSTEM</cp:lastModifiedBy>
  <cp:lastPrinted>2010-11-16T21:30:00Z</cp:lastPrinted>
  <dcterms:modified xsi:type="dcterms:W3CDTF">2011-09-11T02:11:00Z</dcterms:modified>
  <cp:revision>2</cp:revision>
  <dc:subject/>
  <dc:title>Федеральное государственное образовательное учреждение высшего профессионального образования</dc:title>
</cp:coreProperties>
</file>