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. Основные понятия 10 определений по теме «Методология и методы педагогического исследования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Методология - наиболее общая система принципов организации научного исследования, способов достижения и построения научного зна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Метод - в самом общем значении, способ достижения цели, определенным образом упорядоченная деятельность; способ теоретического исследования или практического осуществления чего-либ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Гипотеза – научно обоснованное, но неочевидное предположение, требующие специального доказательства для своего окончательного утверждения в качестве теоретического положения или его опроверж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Объект исследования – это определенная совокупность свойств и отношений, которая существует независимо от познающего, но отражается им, служит конкретным полем поис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.Предмет исследования – в предмете фиксируется то свойство или отношение в объекте, которое в данном случае подлежит глубокому специальному изучен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Цель- это обоснованное представление об общих конечных или промежуточных результата поис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Задача- это цель преобразования конкретной ситуации или, иными словами, ситуациями, требующая своего преобразования для достижения определенной цел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Диагностика психолого – педагогическая – процесс и способы определения степени развития личностных качеств, затруднений в обучении, развитии, общении, освоении профессии, а также эффективности функционирования и развития психологических систем, технологий, методик, педагогических проект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9.Наблюдение- исследовательский метод, который заключается в систематическом и целенаправленном восприятии изучаемого объекта с целью сбора информации, фиксаций действий и проявлений поведения объекта для изучения ег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0.Тестирование - исследовательский метод в психологии и педагогике, который позволяет выявить уровень знаний, умений и навыков, а также способностей и других качеств личности путем анализа способов выполнения испытуемыми ряда специальных задан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2. 7-10 библиографических карточек по теме: Исследовательские возможности к методам психолого-педагогической диагностик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В.И.Загвязинский, Р.Атаханов «Методология и методы психолого-педагогического исследования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чебное пособие для студентов высших учебных заведений,5-е издание.-М.:Издательский центр «Академия»,2008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ссматриваются методы психолого-педагогического исследо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тоды эмпирического психолого-педагогического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зучение литературы,рукописей, документов и др.,наблюдение (непрерывное и дискретное, широкое и узкоспециальное,невключенные и включенные), беседа, опрос(интервью и анкетирование), тестирование, изучение процессов и продуктов деятельности, оценивание, эксперимент (констатирующий или формирующий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Методы теоретического исследования: метод анализа и синтеза, метод абстрагирования и конкретизации, метод восхождения от абстрактного к конкретному, метод моделирования. Психолого-педагогическое обследование-комплекс диагностических процедур, необходимых прежде всего для достаточно полной первоначальной ориентировки относительно объекта изучения, его структуры, уровня развития, его гармоничности и т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иды обследования: разведывательное, частичное, комплексное, системно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Лихачев Б.Т.Педагогика: Курс лекций / Учеб. пособие для студентов педагог, учеб. заведений и слушателей ИПК и ФПК. — 4-е изд., перераб. и доп. — М.:Юрайт-М,200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методов научного познания принадлежит педагогическое наблюдение, представляющее собой фиксацию и сбор фактов непосредственного проявления детей в системе общественных отношений, их поведения и деятельности. Наблюдение может быть как основным методом накопления научного материала, так и вспомогательным, составляющим часть какой-то более общей методики. Наблюдение широко используется на уровне эмпирического позна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 наблюдению тесно примыкают такие методы, как сбор независимых характеристик, изучение, документации о жизни детей и результатах их деятельности. Эти методы являются средством диагностики педагогического изучения ребенка. Учитывается мнение взаимодействующих с ним людей, фиксирующих свои впечатления и наблюдения в различных документах (характеристиках, оценках, дневниках). Диагностика основывается также на данных деятельности, творчества и поведения ребен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 группе методов сбора эмпирического материала тесно примыкают методы конкретно-социологических обследований. Используются методы анкетирования, интервьюирования, экспертных оценок результатов деятельности, высказываний и суждений детей, статистической обработки полученных данных.Теоретического исследования состоит в анализе, оценке, приведении в систему эмпирического и обобщенного материала с позиций определенного мировоззр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чальной стадией теоретического исследования, ступенькой перехода от эмпирического познания к теоретическому является обобщение опыта передовой практики. Суть обобщения не в фотографировании, буквальном описании и переносе опыта из одних условий в другие, а в вычленении наиболее существенных черт, особенностей передового или новаторского опыта. Опытно-экспериментальные и теоретические исследования объединяет метод моделирования реальных педагогических процессов. Он состоит в создании идеальной с точки зрения научных данных модели организации и условий функционирования какой-либо части или целостного педагогического процесса. Методы и способы добывания диагностической информации разделяются на две основные группы. Первую можно охарактеризовать как совокупность методов специального изучения здоровья детей, возрастных и индивидуальных особенностей, их психики, направленности и степени одаренности, индивидуально-личностных качеств и свойств, результатов учебно-воспитательного процесса, эмоционально-нравственного климата в коллективе, отношений учителей- и учащихся, детей и родителей. Важное место среди методов специального изучения детей занимает методика комплексного медицинского обследования состояния здоровь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ти сведения позволяют учителю строить педагогический процесс как разноуровневый, индивидуализированный, дифференцированны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пециальную диагностическую функцию выполняют методы социологического обследования детей, накапливающие сведения о социальном положении и морально-психологическом здоровье дет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громное значение для совершенствования учебно-воспитательного процесса, формирования детской личности и индивидуальности имеют методы добывания психологической диагностической информации. С их помощью достигается определение характера протекания психических процессов и состояний, становления системных личностных качеств и индивидуальных черт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сходная диагностическая информация добывается также и с помощью методов педагогического изучения. Широко используется повседневное наблюдение за детьми в учебно-воспитательном процессе, в обыденном жизненном взаимодейств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руппу методов специального целостного изучения и диагностирования состояния детской личности дополняет вторая группа способов педагогического диагностирования. Ее можно охарактеризовать как совокупность приемов попутного или параллельного изучения состояния детей и педагогического процесса, получения обратной информации о ходе воспитания и обучения, методов организации и воспитания коллектива, и методы педагогического взаимодействия с деть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тоды проверки и оценки знаний, умений и навыков учащихся, такие их модификации, как опрос, собеседование, контрольные работы, дают определенный информационный срез о состоянии обученности и степени развития отдельных психических процессов ребен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 П.И.Пидкасистый «Педагогика» Учебник рассчитан на студентов педагогических вузов и колледжей, аспирантов, учителей и руководителей шко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ссматриваются основные методы педагогических исследований: эмпирические и теоретическ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мпирические методы: метод наблюдения-это — непосредственное восприятие исследователем изучаемых педагогических явлений, процессов (непосредственное и опосредованное, сплошные или дискретные), опросные методы(беседа, анкетирование, интервьюирование), метод педагогического консилиума, метод диагностирующих контрольных работ,метод педагогического эксперимента, методы рейтинга и самооценки, метод «педагогического консилиума», обобщение педагогического опыта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b w:val="false"/>
          <w:color w:val="000000"/>
        </w:rPr>
        <w:t>Теоретические методы педагогического исследования</w:t>
      </w:r>
      <w:r>
        <w:rPr>
          <w:color w:val="000000"/>
        </w:rPr>
        <w:t xml:space="preserve">: </w:t>
      </w:r>
      <w:r>
        <w:rPr>
          <w:b w:val="false"/>
          <w:bCs w:val="false"/>
          <w:color w:val="000000"/>
        </w:rPr>
        <w:t>моделирование, построение идеализированных объектов,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Степанов С.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Диагностика интеллекта методом рисуночного тес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—М.:ТЦ Сфера,2004. —96с— Серия «Библиотека практического психолог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посвящена исследованию мало известной в отечественной психологии области. Рассматривается количественная оценка интеллекта в системе психолого-педагогической диагностики; изобразительная деятельность как показатель типического развития; тест «Нарисуй человека» как метод диагностики инеллек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Ананьев Б.Г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Человек как предмет познания. - СПб.: Питер, 2001. - 288 с. - (Серия "Мастера психологии"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се методы он разделил на четыре группы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рганизационны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мпирическ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 способу обработки данных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терпретационны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0" w:name="test_p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1.К организационным методам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ченый отнес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равнительный метод как сопоставление различных групп возрастам, деятельности и т.п.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лонгитюдный - как многократные обследования одних и тех же лиц на протяжении длительного периода времени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мплексный - как исследование одного объекта представителями разных нау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2.К эмпирическим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сервационные методы (наблюдение и самонаблюдение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ксперимент (лабораторный, полевой, естественный и др.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сиходиагностический метод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 процессов и продуктов деятельности(праксиометрические методы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оделирова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иографический мето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3.По способу обработки данных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тоды математико-статистического анализа данных 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тоды качественного описа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4.К интерпретационным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енетический (фило- и онтогенетический) метод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ный метод (классификация, типологизация и др.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.. Дружинин В.Н.</w:t>
      </w:r>
      <w:r>
        <w:rPr>
          <w:color w:val="000000"/>
          <w:sz w:val="28"/>
          <w:szCs w:val="28"/>
        </w:rPr>
        <w:t xml:space="preserve"> Экспериментальная психология - СПб.: Питер, 2001. - 320 с.: ил. - (Серия "Учебник нового века")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пособие содержит материалы стандартного курса "Экспериментальная психология" для психологических факультетов университетов. В нем изложены методологические основания психологического исследования, дана классификация и характеристика эмпирических методов. Подробно рассматриваются процедура и организация психологического эксперимента, способы контроля переменных, схемы экспериментальных планов. Одна их глав посвящена социально-психологическим аспектам взаимодействия испытуемого и экспериментатора. Книга предназначена для студентов и преподавателей психологических факультетов, а также для всех интересующихся методами психологического исследова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есообразно, по аналогии с другими науками, выделить в педагогической психологии три класса методов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Эмпирически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, при которых осуществляется внешне реальное взаимодействие субъекта и объекта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Теоретически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, когда субъект взаимодействует с мысленной моделью объекта (точнее - предметом исследования)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Интерпретационно-описательны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, при которых субъект "внешне" взаимодействует со знаково-символическим представлением объекта (графиками, таблицами, схемами)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именения </w:t>
      </w:r>
      <w:r>
        <w:rPr>
          <w:bCs/>
          <w:color w:val="000000"/>
          <w:sz w:val="28"/>
        </w:rPr>
        <w:t>эмпирических методов</w:t>
      </w:r>
      <w:r>
        <w:rPr>
          <w:color w:val="000000"/>
          <w:sz w:val="28"/>
          <w:szCs w:val="28"/>
        </w:rPr>
        <w:t xml:space="preserve"> являются данные, фиксирующие состояния объекта показаниями приборов; отражающие результаты деятельности .</w:t>
        <w:br/>
        <w:t> Результат применения теоретических методов представлен знанием о предмете в форме естественно-языковой, знаково-символической или пространственно-схематической.Среди основных теоретических методов психолого-педагогического исследования В.В. Дружинин выделил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дедуктивны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(аксиоматический и гипотетико-дедуктивный), иначе - восхождение от общего к частному, от абстрактного к конкретному. Результат - теория, закон и др.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индуктивны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обобщение фактов, восхождение от частного к общему. Результат - индуктивная гипотеза, закономерность, классификация, систематизация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моделир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- конкретизация метода аналогий, "трансдукция", умозаключение от частного к частному, когда в качестве аналога более сложного объекта берется более простой и/или доступный для исследования. Результат - модель объекта, процесса, состоя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</w:t>
      </w:r>
      <w:r>
        <w:rPr>
          <w:bCs/>
          <w:color w:val="000000"/>
          <w:sz w:val="28"/>
        </w:rPr>
        <w:t>интерпретационно-описательные методы</w:t>
      </w:r>
      <w:r>
        <w:rPr>
          <w:color w:val="000000"/>
          <w:sz w:val="28"/>
          <w:szCs w:val="28"/>
        </w:rPr>
        <w:t xml:space="preserve"> - это "место встречи" результатов применения теоретических и экспериментальных методов и место их взаимодействия. Данные эмпирического исследования, с одной стороны, подвергаются первичной обработке и представлению в соответствии с требованиями, предъявляемыми к результатам со стороны организующих исследование теории, модели, </w:t>
      </w:r>
      <w:r>
        <w:rPr>
          <w:bCs/>
          <w:color w:val="000000"/>
          <w:sz w:val="28"/>
        </w:rPr>
        <w:t>индуктивной</w:t>
      </w:r>
      <w:r>
        <w:rPr>
          <w:color w:val="000000"/>
          <w:sz w:val="28"/>
          <w:szCs w:val="28"/>
        </w:rPr>
        <w:t xml:space="preserve"> гипотезы; с другой стороны, происходит интерпретация этих данных в терминах конкурирующих концепций на предмет соответствия гипотез результатам.</w:t>
        <w:br/>
        <w:t xml:space="preserve"> Продуктом интерпретации являются факт, эмпирическая зависимость и в конечном счете оправдание илиопровержение </w:t>
      </w:r>
      <w:r>
        <w:rPr>
          <w:bCs/>
          <w:color w:val="000000"/>
          <w:sz w:val="28"/>
        </w:rPr>
        <w:t>гипотезы</w:t>
      </w:r>
      <w:r>
        <w:rPr>
          <w:color w:val="000000"/>
          <w:sz w:val="28"/>
          <w:szCs w:val="28"/>
        </w:rPr>
        <w:t>.</w:t>
      </w:r>
      <w:bookmarkStart w:id="1" w:name="2.3"/>
      <w:bookmarkEnd w:id="1"/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8"/>
          <w:szCs w:val="22"/>
          <w:lang w:eastAsia="en-US"/>
        </w:rPr>
        <w:t>Борытко Н.М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Методология и методы психолого-педагогических исследований», Издательство: </w:t>
      </w:r>
      <w:r>
        <w:rPr>
          <w:rFonts w:cs="Times New Roman" w:ascii="Times New Roman" w:hAnsi="Times New Roman"/>
          <w:bCs/>
          <w:color w:val="000000"/>
          <w:sz w:val="28"/>
          <w:szCs w:val="22"/>
          <w:lang w:eastAsia="en-US"/>
        </w:rPr>
        <w:t>ACADEMIA 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2008 г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В пособии раскрываются методологические основы и логика психолого-педагогического исследования с позиций гуманитарно-целостного подхода к изучению образовательного процесса, представлена система научных понятий, охарактеризованы теоретические и эмпирические методы работы; предложен цикл специальных упражнений и тестов, способствующих усвоению изучаемого материа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Валеев Г.Х. Методология и методы психолого-педагогических исследований: Учебное пособие для студентов 3–5-х курсов педагогических вузов по специальности «031000 – Педагогика и психология».– Стерлитамак: Стерлитамак. гос. пед. ин-т, 2002.– 134 с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 методам теоретического исследования относятся следующие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абстракция и конкретизация, индукция и дедукция, анализ и синтез, сравнение, классификация, обобщени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К методам эмпирического уровня исследования обычно относят следующие: изучение литературы, документов и результатов деятельности, наблюдение, опрос (беседа, интервью, анкетирование), оценивание (метод экспертов или компетентных судей), тестирование, изучение и обобщение педагогического опыта, опытная педагогическая работа, эксперимент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3. Разработать программу своего дипломного исследования (расписать программу). Написать актуальность, объект, предмет, цели, задачи, гипотеза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ма: Формирование нравственности у старших школьников средствами учебно-воспитательной и социально-педагогической деятель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блема нравственного воспитания в широком смысле слова относится к числу проблем, поставленных всем ходом развития человечества. Любая эпоха в соответствии со специфическими для нее задачами социально-экономического и культурного развития, диктует необходимость нравственного воспитания и формирования культуры поведения. Дети являются гордостью своих родителей. В них всё им мило и дорого. Но не всегда они задумывались над тем, что привлекательность ребёнка не только в красоте его внешнего вида, главное, в другом - как подрастающий ребёнок ведёт себя? Как держится на людях? Каковы его манеры - мимика, жесты, движения, осанка? Случается, что даже хорошо образованные люди не всегда выглядят воспитанными, т.к. не выработали в себе элементарных норм культуры поведения, поэтому вопросы нравственного воспитания детей с наибольшей остротой встают именно в наши дни. Надо ли перечислять все те беды, которые рождает человеческое равнодушие, жестокость, опустошённость души, безразличие, глухота сердца и разума. От утраты морали, совести, от наглости и хамства общество уже достаточно настрадалось. Быть культурным, воспитанным не является достоянием избранного круга людей. Стать гармоничной личностью, уметь достойно вести себя в любой обстановке - право и обязанность каждого человека. С правилами хорошего тона необходимо знакомить детей с раннего возраста и продолжать на протяжении всего детства. Опираясь на ранее усвоенные детьми навыки культурного поведения (в виде проявлений вежливости, внимания и симпатии к сверстникам и взрослым, элементарных навыков оказания помощи, приветливых форм общения и т.п.), нужно научить понимать смысл и значение тех или иных правил этического поведения человека, и в доступной форме раскрывать их. Это реализуется на специальных занятиях в старшем дошкольном возрасте. Задача нравственного воспитания состоит в том, чтобы общечеловеческие моральные ценности (долг, честь, достоинство и т.п.) должны стать внутренними стимулами развития формирующейся лич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блемой формирования нравственности у школьников рассматривали ряд ученых.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одласый И. П., Сластенин В.А., Исаев И.Ф., Смирнов С.Д., Ушинский К.Д., Харламов М.Г., Мардахаев Л.В., психолог Немов Р.Г. Поэтому, мы считаем выбранную тему нами актуально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система формирования нравственности у школьник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редмет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роцесс формирования нравственности у старших школьников средствами учебно-познавательной и социально-педагогической деятель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Цель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 изучить и апробировать различные средства и методы формирования нравственных качеств у старших школьник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Гипотеза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роцесс формирования нравственности у старших школьников будет эффективным при соблюдении следующих условий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изучении индивидуальных особенностей старших школьников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использовании программно- целевого, индивидуального и системного подходов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 комплексном взаимодействии всех педагогов, психологов и активном участии родителей учащихся в нравственном воспитании дет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Задачи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Изучить теоретические основы формирования нравственности у подростков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Выявить формы и методы формирования нравственности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 Провести диагностическое исследова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 Разработать программу нравственного воспитания старших школьников в условиях общеобразовательной школы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. Подвести итоги исследования нравственности у старших школьник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Методы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Анализ научной литературы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Сравн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Наблюд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Тестирова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Анкетирова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Бесед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База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 Целинский район Муниципальное общеобразовательное учреждение Майская основная общеобразовательная школа №10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а курсовой работы состоит из: введения, двух глав, включивших шесть параграфов, заключения, список литературы, прилож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4. Провести анкеты, опросники, диагностику исследования, аналитическая справк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налитическая справка по результатам мини-исследования «Методика выявления коммуникативных способностей учащихся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ата проведения исследования: 15.11. 2009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сто проведения: Целинский район х. Свободный МОУ Майская ООШ № 10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тингент: учащиеся 8,9 класс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личество учащихся в исследовании: 15 челове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ь исследования: Выявить у учащихся личностные особенности коммуникативных особенностей уча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цедура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одя социально-педагогическую диагностику, учащимися была предложена на отдельных листах методика. Учащимся необходимо ответить на 20 вопросов. Диагностирующиеся свободно выражает свое мнение по каждому из них и отвечайте только « да» или « нет». Учащимся необходимо представить себя в типичной ситуации и не задумывайтесь над деталями, не затрагивайте много времени и не обдумывайте, и отвечайте быстр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 полученных ответ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казатель выраженности коммуникативных склонностей, можно судить по показателю уровня развития коммуникативных способностей ребен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сокий уровень имеют- 5 учащихся;- 30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редний уровень имеют- 7 учащихся;20-25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изкий уровень имеют – 3 учащихся;10-15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ированные выводы: Анализ проведенной методики показал, что высокий уровень имеют, те учащиеся, которые хорошо обучаются, но и хорошо коммуникабельн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редний уровень учащиеся менее коммуникабельны, и им необходимо больше общения, нужно стремиться быть более самостоятельны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изкий уровень имеют 3 учащихся, с которыми необходимо работать, помогать развивать коммуникабельные способностей. Таким подросткам необходимо больше общ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щие субъективные впечатления исследования о проведенной работ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одя диагностику мы исследовали коммуникабельность учащихся, и выделили тех учащихся, на которых необходимо обратить внимание, и помочь им развивать способ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налитическая справка по результатам мини-исследования «Определение рейтинга ценностей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ата проведения исследования:22.12.09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сто проведения: Целинский район х. Свободный МОУ Майская ООШ № 10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тингент: учащиеся 7,8,9 класс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личество учащихся в исследовании: 20 челове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ь исследования :Изучение ценностного отношения к себе, жизни, окружающим людям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цедура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чащимся предлагается на заранее приготовленных бланках отметить в соответствующем столбике пять наиболее значимых для жизни ценностей им пять совсем ни на, что не влияющих и расставить их в порядке значимости в первом столбце и в порядке не значимости во втором столбц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 полученных ответов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ируя рейтинг ценностей у учащихся мы выявили, что для 10 учащихся очень важными являются те ценности, которые связаны с образованием, наукой, для остальных 10 человек, эти ценности менее важн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ированные выводы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ля большинства подростков не важные политика, внутренний мир, религия, СМИ. Особенно выделяются, те учащиеся для которых не важен спорт, хобб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щие субъективные впечатления исследования о проведенной работ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едя рейтинг ценностей выявляются те ценности, которые подростки считают для себя более важными, но нужно внимание и уделять тем ценностям которые развивают и воспитывают личность уча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налитическая справка по результатам мини-исследования «Наркотики и влияние сверстников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ата проведения исследования:4.09.09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сто проведения: Целинский район х. Свободный МОУ Майская ООШ № 10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тингент: учащиеся: 9 класс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ь исследования: исследовать склонность учащихся к употреблению наркомании, токсикоман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цедура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одя тест учащимся был предложен тест на который им необходимо было выбрать ответ из приведенных вариантов. Подросткам необходимо представить себя в типичной ситуации и не задумывайтесь над деталями, не затрагивайте много времени и не обдумывайте, и отвечайте быстр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 полученных ответов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ируя полученные результаты мальчиков, мы выявили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0-15 баллов -5 мальчиков, они хорошо ориентируетесь в обстановке, когда дело касается наркотиков. Даже находясь в меньшинстве, вы не испытываете ни искушения, ни малейшего любопытства отведать наркотиков. Тем лучше для вас, но помните: не судите слишком строго тех, кто поддался чужому влиянию или добровольно решил поэкспериментировал над собой. Ни замечаниями, ни насмешками их не остановишь – они просто перестанут вас слуша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0-30 баллов- 2 мальчика, ну и ну ! Уж не пляшете ли вы под чужую дудку? С одной стороны, вас пугают наркотики, с другой – вы боитесь потерять друзей и остаться в одиночестве. Вы знаете все о пагубной стороне наркотиков, поэтому вам и только вам решать, как поступить правильно. Однако запомните: любой, кто запросто отказывается от дружбы с вами только потому, что вас не интересуют наркотики, не стоит ваших переживан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ируя полученные результаты девочек, мы выявили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0-15 баллов- 7 девочек, вы хорошо ориентируетесь в обстановке, когда дело касается наркотиков. Даже находясь в меньшинстве, вы не испытываете ни искушения, ни малейшего любопытства отведать наркотиков. Тем лучше для вас, но помните: не судите слишком строго тех, кто поддался чужому влиянию или добровольно решил поэкспериментировал над собой. Ни замечаниями, ни насмешками их не остановишь – они просто перестанут вас слуша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9-35баллов – 1 девочка, ну и ну ! Уж не пляшете ли вы под чужую дудку? С одной стороны, вас пугают наркотики, с другой – вы боитесь потерять друзей и остаться в одиночестве. Вы знаете все о пагубной стороне наркотиков, поэтому вам и только вам решать, как поступить правильно. Однако запомните: любой, кто запросто отказывается от дружбы с вами только потому, что вас не интересуют наркотики, не стоит ваших переживан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ированные выводы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анализировав, ответы учащихся, мы выявили, что из 15 человек 3 учащимся необходима помощь, проведения ряда мероприятий, которые помогут учащимся освободиться от сильного влияния друз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щие субъективные впечатления исследования о проведенной работ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одя диагностирующий тест, мы смогли узнать что есть такие учащиеся, которые подвержены влиян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налитическая справка по результатам мини- исследования «Методика для изучения социализированности личности учащихся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ата проведения: 26.10 09г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есто проведения: Целинский район х. Свободный МОУ Майская ООШ № 10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тингент : учащиеся 6-9 класс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личество учащихся: 25 учащихся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ь исследования: изучить социализированность личности уча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цедура исследова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чащимся предлагается прочитать 20 суждений и оценить степень своего согласия с их содержанием по следующей шкале: 4- всегда, 3- почти всегда, 2- иногда, 1- очень редко, 0- никогд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нализ полученных результатов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диагностировав качества, умения, навыки учащихся, мы выявили, что из 25 учащихся 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сокую степень социализированности имеют 12 учащихся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реднею степень социализированности имеют 9 учащихся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изкую степень социализированности имеют 4 учащихся 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уктурированные выводы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едя методику, мы видим, что высокую степень имеет большая часть учащихся, что хорошо влияет на развитие социализированности. 9 учащихся которые имеют средний, низкий уровень им необходимо уделить внимание для развития социализированности лич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щие субъективные впечатления исследования о проведенной работ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ведя исследования среди различных возрастов подростков, можно судить о социализированности личности. Дети имеющие высокий уровень стремятся быть лидерами, быть впереди своих товарищей. Относящиеся к среднему уровню они подвержены влиянию со стороны товарищей, им нужно быть более самостоя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7:00Z</dcterms:created>
  <dc:creator>comp9</dc:creator>
  <dc:description/>
  <cp:keywords/>
  <dc:language>en-US</dc:language>
  <cp:lastModifiedBy>SYSTEM</cp:lastModifiedBy>
  <dcterms:modified xsi:type="dcterms:W3CDTF">2011-09-11T02:07:00Z</dcterms:modified>
  <cp:revision>2</cp:revision>
  <dc:subject/>
  <dc:title/>
</cp:coreProperties>
</file>